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title"/>
        <w:bidi w:val="1"/>
        <w:spacing w:before="0" w:after="280"/>
        <w:jc w:val="center"/>
        <w:rPr/>
      </w:pPr>
      <w:r>
        <w:rPr>
          <w:rtl w:val="true"/>
        </w:rPr>
        <w:t>الفقه</w:t>
      </w:r>
      <w:r>
        <w:rPr>
          <w:rtl w:val="true"/>
        </w:rPr>
        <w:t xml:space="preserve">-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Centeredtitle"/>
        <w:bidi w:val="1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</w:tcPr>
                <w:tbl>
                  <w:tblPr>
                    <w:bidiVisual w:val="true"/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  <w:vAlign w:val="center"/>
                      </w:tcPr>
                      <w:tbl>
                        <w:tblPr>
                          <w:bidiVisual w:val="true"/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306"/>
                        </w:tblGrid>
                        <w:tr>
                          <w:trPr/>
                          <w:tc>
                            <w:tcPr>
                              <w:tcW w:w="8306" w:type="dxa"/>
                              <w:tcBorders/>
                            </w:tcPr>
                            <w:tbl>
                              <w:tblPr>
                                <w:bidiVisual w:val="true"/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06"/>
                              </w:tblGrid>
                              <w:tr>
                                <w:trPr/>
                                <w:tc>
                                  <w:tcPr>
                                    <w:tcW w:w="8306" w:type="dxa"/>
                                    <w:tcBorders/>
                                  </w:tcPr>
                                  <w:tbl>
                                    <w:tblPr>
                                      <w:bidiVisual w:val="true"/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830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30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cs="Simplified Arabic"/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cs="Simplified Arabic"/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الدرس</w:t>
                                          </w:r>
                                          <w:r>
                                            <w:rPr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cs="Simplified Arabic"/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الأول</w:t>
                                          </w:r>
                                          <w:r>
                                            <w:rPr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cs="Simplified Arabic"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- </w:t>
                                          </w:r>
                                          <w:r>
                                            <w:rPr>
                                              <w:rFonts w:cs="Simplified Arabic"/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كتاب</w:t>
                                          </w:r>
                                          <w:r>
                                            <w:rPr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cs="Simplified Arabic"/>
                                              <w:b/>
                                              <w:b/>
                                              <w:bCs/>
                                              <w:color w:val="A94C06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الطلا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30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left"/>
                                            <w:rPr>
                                              <w:b/>
                                              <w:b/>
                                              <w:bCs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22"/>
                                              <w:szCs w:val="22"/>
                                              <w:rtl w:val="true"/>
                                            </w:rPr>
                                            <w:t xml:space="preserve">                                                   </w:t>
                                          </w:r>
                                          <w:hyperlink r:id="rId2">
                                            <w:r>
                                              <w:rPr>
                                                <w:rStyle w:val="InternetLink"/>
                                                <w:b/>
                                                <w:b/>
                                                <w:bCs/>
                                                <w:color w:val="782A2A"/>
                                                <w:sz w:val="22"/>
                                                <w:sz w:val="22"/>
                                                <w:rtl w:val="true"/>
                                              </w:rPr>
                                              <w:t>فضيلة الشيخ</w:t>
                                            </w:r>
                                            <w:r>
                                              <w:rPr>
                                                <w:rStyle w:val="InternetLink"/>
                                                <w:b/>
                                                <w:bCs/>
                                                <w:color w:val="782A2A"/>
                                                <w:sz w:val="22"/>
                                                <w:rtl w:val="true"/>
                                              </w:rPr>
                                              <w:t xml:space="preserve">/ </w:t>
                                            </w:r>
                                            <w:r>
                                              <w:rPr>
                                                <w:rStyle w:val="InternetLink"/>
                                                <w:b/>
                                                <w:b/>
                                                <w:bCs/>
                                                <w:color w:val="782A2A"/>
                                                <w:sz w:val="22"/>
                                                <w:sz w:val="22"/>
                                                <w:rtl w:val="true"/>
                                              </w:rPr>
                                              <w:t>سعد بن</w:t>
                                            </w:r>
                                            <w:r>
                                              <w:rPr>
                                                <w:rStyle w:val="InternetLink"/>
                                                <w:b/>
                                                <w:b/>
                                                <w:bCs/>
                                                <w:color w:val="782A2A"/>
                                                <w:sz w:val="22"/>
                                                <w:sz w:val="22"/>
                                                <w:rtl w:val="true"/>
                                              </w:rPr>
                                              <w:t xml:space="preserve"> </w:t>
                                            </w:r>
                                            <w:r>
                                              <w:rPr>
                                                <w:rStyle w:val="InternetLink"/>
                                                <w:b/>
                                                <w:b/>
                                                <w:bCs/>
                                                <w:color w:val="782A2A"/>
                                                <w:sz w:val="22"/>
                                                <w:sz w:val="22"/>
                                                <w:rtl w:val="true"/>
                                              </w:rPr>
                                              <w:t>تركي الخثلان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left"/>
                                      <w:rPr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22"/>
                                        <w:szCs w:val="22"/>
                                        <w:rtl w:val="true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left"/>
                                <w:rPr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tl w:val="true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lef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Centeredtitle"/>
        <w:bidi w:val="1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ص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َيْ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وحد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و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َيْ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ن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اتٌ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د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ث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ي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؛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هِ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ْمَلاَئِك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ُولُ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ِلْم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ائِ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الْقِسْط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ا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ُو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َزِيز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كِي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َر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قُ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بّ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زِدْن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ِلْ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ط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رْفَع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وت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ِلْ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َرَج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ُم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رَض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لاَئِك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بِئُون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أَسْمَاء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َؤُلاَء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ن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َادِق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تَفَقَّ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يْر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قَا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لِي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هُدْهُد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غَائِب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20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لأُعَذِّبَ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ذَاب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دِيد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و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َذْبَحَنَّ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م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ط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حِط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م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ف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رت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حَط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حِط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ِئْتُ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بَإٍ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نَبَإ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قِين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م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ي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ُ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ُ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سْأَلُونَ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ذ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ح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ُل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ُحِل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يِّبَا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َّمْت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جَوَارِح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ُكَلِّب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ْمُعَلّ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؟</w:t>
      </w:r>
      <w:r>
        <w:rPr>
          <w:b/>
          <w:bCs/>
          <w:rtl w:val="true"/>
        </w:rPr>
        <w:t>!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ر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ير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فق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ير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فق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ريق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لتم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هّ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ريق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لائك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تض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جنحت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طا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ِضً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صن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الِـم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يَسْتَغْفِ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مو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أر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يت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حر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ص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وْ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ُ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ُسَعَّ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يام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لاثة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ذك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علم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رأ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رآن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ؤ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نعم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عرفها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ق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مل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ها؟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قو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بّ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لم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ل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علمتُ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سَ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رأت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رآن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ق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ه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كذب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كن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علم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الم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رأت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رآ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ه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رئ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ُؤْمَر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؛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ُسْح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جه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ُلق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عياذ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له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ع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ٌ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؛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ق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ُم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م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ـ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ـْ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لَوْ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بَّتْنَا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قَد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ِدت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رْكَن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يْ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َيْئ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َلِي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74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إِذ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أذَقْنَا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ِعْف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حَيَا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ضِعْف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مَا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؛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ذب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ـ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ـْ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ِسَاء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َّبِيّ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أْت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ك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ِفَاحِش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ُبَيِّنَة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ضَاعَف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عَذَاب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ضِعْفَي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هاد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سْتطاع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اح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س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تطا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راح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س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و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ظ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ص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كرةُ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ا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ْ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فظ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مد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ل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يث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يَات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َل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نْفُس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زْوَاج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تَسْكُ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لَيْ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جَعَل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يْنَكُ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وَدّ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رَحْمَة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ذَلِك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آيَات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ِقَوْم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فَكَّر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رو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ؤ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؛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فَرَّق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غ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لاّ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عَت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اَّت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خَاف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ُشُوزَ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عِظ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هْجُر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ضَاجِع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ضْرِبُو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طَعْنَ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بْغ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َيْه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بِي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ِيّ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َبِير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ِف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ِقَا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َيْنِهِ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بْعَث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كَ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هْل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حَكَ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هْلِ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5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عظ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ج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ر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تَفَرَّق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غْ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ُلاّ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ّ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عَتِه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كَا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سِع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كِيمً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0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صن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رحم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b/>
          <w:bCs/>
          <w:color w:val="FF0000"/>
          <w:rtl w:val="true"/>
        </w:rPr>
        <w:t>-: (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كت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كلف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ختار،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كره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ائ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ق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كران</w:t>
      </w:r>
      <w:r>
        <w:rPr>
          <w:b/>
          <w:bCs/>
          <w:color w:val="FF0000"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كتاب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b/>
          <w:bCs/>
          <w:rtl w:val="true"/>
        </w:rPr>
        <w:t>)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طَلـَّقَ</w:t>
      </w:r>
      <w:r>
        <w:rPr>
          <w:b/>
          <w:bCs/>
          <w:rtl w:val="true"/>
        </w:rPr>
        <w:t>"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َلـ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لـ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وف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ضأ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َوَضُّ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ح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َسَحُّ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ُحُو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َطَهُّ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ُهُور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لا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اق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رساء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ي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اح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ِ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ْ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رَبُّص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ء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ح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226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زَ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لا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ي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ء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زَ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لا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ي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ِيمٌ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بغ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ل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لا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غ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ٍ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ز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جو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يل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ءَ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ِ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ْ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رَبُّص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ء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ح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?</w:t>
      </w:r>
      <w:r>
        <w:rPr>
          <w:b/>
          <w:bCs/>
          <w:color w:val="000080"/>
        </w:rPr>
        <w:t>226</w:t>
      </w:r>
      <w:r>
        <w:rPr>
          <w:b/>
          <w:bCs/>
          <w:color w:val="000080"/>
          <w:rtl w:val="true"/>
        </w:rPr>
        <w:t xml:space="preserve">? </w:t>
      </w:r>
      <w:r>
        <w:rPr>
          <w:b/>
          <w:b/>
          <w:bCs/>
          <w:color w:val="000080"/>
          <w:rtl w:val="true"/>
        </w:rPr>
        <w:t>و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زَ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لا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ي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7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إيل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ءُوا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زَ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َّلاَق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َمِيع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َل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مثلاً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ئ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سو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! </w:t>
      </w:r>
      <w:r>
        <w:rPr>
          <w:b/>
          <w:b/>
          <w:bCs/>
          <w:color w:val="000080"/>
          <w:rtl w:val="true"/>
        </w:rPr>
        <w:t>إ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مرأت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مس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طلق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إ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حبها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ال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أمسكها</w:t>
      </w:r>
      <w:r>
        <w:rPr>
          <w:b/>
          <w:bCs/>
          <w:color w:val="000080"/>
          <w:rtl w:val="true"/>
        </w:rPr>
        <w:t>.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أمسك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م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؛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سكه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سك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ص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حِ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ح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د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ي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امع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b/>
          <w:bCs/>
          <w:color w:val="FF000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ُ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أيُلع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كت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ن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ظهركم؟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َ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ن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ّ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ت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صح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طلاق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ط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ذكر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ِ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لُقُ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ه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إن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خذ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سا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واهد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مة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ب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ك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لوغ</w:t>
      </w:r>
      <w:r>
        <w:rPr>
          <w:b/>
          <w:bCs/>
          <w:rtl w:val="true"/>
        </w:rPr>
        <w:t xml:space="preserve">"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ذ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ب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د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ت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ملك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ُ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من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وج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كلف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لف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لعا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الغ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ئِس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ْمَحِيض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ك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ِن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رْتَب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عِدَّتُهُ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ثَلاَثَة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اللاَّئِ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َ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حِضْ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ضب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مر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ناءك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صل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سب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ضربوه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عشر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مختار</w:t>
      </w:r>
      <w:r>
        <w:rPr>
          <w:b/>
          <w:bCs/>
          <w:rtl w:val="true"/>
        </w:rPr>
        <w:t>)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ت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غلاق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لا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ل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ت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ج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ابط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ح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غ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ج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ج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ل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ؤال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تكلمت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000080"/>
          <w:rtl w:val="true"/>
        </w:rPr>
        <w:t>كا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ر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مس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عيف؛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جو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يقا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ع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حتج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ضع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كام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ُ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س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وضوع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 (</w:t>
      </w:r>
      <w:r>
        <w:rPr>
          <w:b/>
          <w:b/>
          <w:bCs/>
          <w:color w:val="339966"/>
          <w:rtl w:val="true"/>
        </w:rPr>
        <w:t>و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ائل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ق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م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ْ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 (</w:t>
      </w:r>
      <w:r>
        <w:rPr>
          <w:b/>
          <w:b/>
          <w:bCs/>
          <w:color w:val="339966"/>
          <w:rtl w:val="true"/>
        </w:rPr>
        <w:t>إلا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كرا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مد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ت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ه؟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يُّه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آمَن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ا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قْرَب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صَّلاَة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َأَنْتُ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ُكَار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َتَّ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عْلَم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َ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قُو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ذ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تنك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color w:val="000080"/>
          <w:rtl w:val="true"/>
        </w:rPr>
        <w:t>لع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ك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ع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ن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ح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ؤا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وج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طأ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توص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اض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ح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وج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حَلِّفُ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خرى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اق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لّ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ؤال</w:t>
      </w:r>
      <w:r>
        <w:rPr>
          <w:b/>
          <w:bCs/>
          <w:color w:val="FF0000"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ك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د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ر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شهر؟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?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ِّلَّذِي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ُؤْلُون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ِ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ِّسَائِهِم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َرَبُّصُ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رْبَعَةِ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َشْهُرٍ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ْ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اءُو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َإِنّ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َ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غَفُور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َّحِيم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6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م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ب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عة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ك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َعَط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-: 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ت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غلاق</w:t>
      </w:r>
      <w:r>
        <w:rPr>
          <w:b/>
          <w:bCs/>
          <w:rtl w:val="true"/>
        </w:rPr>
        <w:t>).</w:t>
      </w:r>
      <w:r>
        <w:rPr>
          <w:b/>
          <w:b/>
          <w:bCs/>
          <w:rtl w:val="true"/>
        </w:rPr>
        <w:t>ودر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ت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ف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ا</w:t>
      </w:r>
      <w:r>
        <w:rPr>
          <w:b/>
          <w:bCs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ه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 :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ل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تاق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غلاق</w:t>
      </w:r>
      <w:r>
        <w:rPr>
          <w:b/>
          <w:bCs/>
          <w:rtl w:val="true"/>
        </w:rPr>
        <w:t xml:space="preserve">)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غض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ف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b/>
          <w:bCs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b/>
          <w:bCs/>
          <w:rtl w:val="true"/>
        </w:rPr>
        <w:t>: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؟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82A2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title">
    <w:name w:val="centeredtitle"/>
    <w:basedOn w:val="Normal"/>
    <w:qFormat/>
    <w:pPr>
      <w:bidi w:val="0"/>
      <w:spacing w:before="280" w:after="280"/>
      <w:jc w:val="center"/>
    </w:pPr>
    <w:rPr>
      <w:rFonts w:cs="Arabic Transparent"/>
      <w:b/>
      <w:bCs/>
      <w:color w:val="A94C06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academy.net/Index.aspx?function=Author&amp;id=326&amp;lang=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08:00Z</dcterms:created>
  <dc:creator>csc</dc:creator>
  <dc:description/>
  <cp:keywords/>
  <dc:language>en-US</dc:language>
  <cp:lastModifiedBy>csc</cp:lastModifiedBy>
  <dcterms:modified xsi:type="dcterms:W3CDTF">2008-09-06T13:09:00Z</dcterms:modified>
  <cp:revision>1</cp:revision>
  <dc:subject/>
  <dc:title>الفقه- المستوى السابع </dc:title>
</cp:coreProperties>
</file>