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abic Transparent"/>
          <w:b/>
          <w:b/>
          <w:bCs/>
          <w:color w:val="A94C06"/>
          <w:sz w:val="28"/>
          <w:szCs w:val="28"/>
        </w:rPr>
      </w:pPr>
      <w:r>
        <w:rPr>
          <w:rFonts w:cs="Arabic Transparent"/>
          <w:b/>
          <w:b/>
          <w:bCs/>
          <w:color w:val="A94C06"/>
          <w:sz w:val="28"/>
          <w:sz w:val="28"/>
          <w:szCs w:val="28"/>
          <w:rtl w:val="true"/>
        </w:rPr>
        <w:t>الفقه</w:t>
      </w:r>
      <w:r>
        <w:rPr>
          <w:b/>
          <w:b/>
          <w:bCs/>
          <w:color w:val="A94C06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A94C06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A94C06"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color w:val="A94C06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A94C06"/>
          <w:sz w:val="28"/>
          <w:sz w:val="28"/>
          <w:szCs w:val="28"/>
          <w:rtl w:val="true"/>
        </w:rPr>
        <w:t>السابع</w:t>
      </w:r>
    </w:p>
    <w:p>
      <w:pPr>
        <w:pStyle w:val="Normal"/>
        <w:spacing w:before="280" w:after="280"/>
        <w:jc w:val="center"/>
        <w:rPr>
          <w:rFonts w:cs="Arabic Transparent"/>
          <w:b/>
          <w:b/>
          <w:bCs/>
          <w:color w:val="A94C06"/>
          <w:sz w:val="28"/>
          <w:szCs w:val="28"/>
        </w:rPr>
      </w:pPr>
      <w:r>
        <w:rPr>
          <w:rFonts w:cs="Arabic Transparent"/>
          <w:b/>
          <w:b/>
          <w:bCs/>
          <w:color w:val="A94C06"/>
          <w:sz w:val="28"/>
          <w:sz w:val="28"/>
          <w:szCs w:val="28"/>
          <w:rtl w:val="true"/>
        </w:rPr>
        <w:t>الدرس الثاني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A94C06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مؤلف</w:t>
            </w:r>
            <w:r>
              <w:rPr>
                <w:rFonts w:cs="Simplified Arabic"/>
                <w:b/>
                <w:bCs/>
                <w:color w:val="A94C06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ويملك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تطليقات</w:t>
            </w:r>
            <w:r>
              <w:rPr>
                <w:rFonts w:cs="Simplified Arabic"/>
                <w:b/>
                <w:bCs/>
                <w:color w:val="A94C06"/>
                <w:sz w:val="28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فضيلة الشيخ</w:t>
              </w:r>
              <w:r>
                <w:rPr>
                  <w:rStyle w:val="InternetLink"/>
                  <w:b/>
                  <w:bCs/>
                  <w:color w:val="782A2A"/>
                  <w:sz w:val="22"/>
                  <w:rtl w:val="true"/>
                </w:rPr>
                <w:t xml:space="preserve">/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سعد بن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تركي الخثلان</w:t>
              </w:r>
            </w:hyperlink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A94C06"/>
          <w:sz w:val="28"/>
          <w:szCs w:val="28"/>
        </w:rPr>
      </w:pPr>
      <w:r>
        <w:rPr>
          <w:rFonts w:cs="Times New Roman"/>
          <w:b/>
          <w:bCs/>
          <w:color w:val="A94C06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A94C0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A94C06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A94C06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A94C06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A94C06"/>
          <w:sz w:val="28"/>
          <w:sz w:val="28"/>
          <w:szCs w:val="28"/>
          <w:rtl w:val="true"/>
        </w:rPr>
        <w:t>المؤلف</w:t>
      </w:r>
      <w:r>
        <w:rPr>
          <w:rFonts w:cs="Arabic Transparent"/>
          <w:b/>
          <w:bCs/>
          <w:color w:val="A94C06"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color w:val="A94C06"/>
          <w:sz w:val="28"/>
          <w:sz w:val="28"/>
          <w:szCs w:val="28"/>
          <w:rtl w:val="true"/>
        </w:rPr>
        <w:t>ويملك</w:t>
      </w:r>
      <w:r>
        <w:rPr>
          <w:b/>
          <w:b/>
          <w:bCs/>
          <w:color w:val="A94C06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A94C06"/>
          <w:sz w:val="28"/>
          <w:sz w:val="28"/>
          <w:szCs w:val="28"/>
          <w:rtl w:val="true"/>
        </w:rPr>
        <w:t>الحر</w:t>
      </w:r>
      <w:r>
        <w:rPr>
          <w:b/>
          <w:b/>
          <w:bCs/>
          <w:color w:val="A94C06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A94C06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A94C06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A94C06"/>
          <w:sz w:val="28"/>
          <w:sz w:val="28"/>
          <w:szCs w:val="28"/>
          <w:rtl w:val="true"/>
        </w:rPr>
        <w:t>تطليقات</w:t>
      </w:r>
      <w:r>
        <w:rPr>
          <w:rFonts w:cs="Arabic Transparent"/>
          <w:b/>
          <w:bCs/>
          <w:color w:val="A94C06"/>
          <w:sz w:val="28"/>
          <w:szCs w:val="28"/>
          <w:rtl w:val="true"/>
        </w:rPr>
        <w:t>"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رحي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عالم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با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ش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خلق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حل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اض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طلاق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جاب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التي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يلاء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ط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شهر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متن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طئها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اق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ى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ك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?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ِّلَّذ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يُؤْل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نِّسَائِهِ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َرَبُّص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َرْبَعَة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َشْهُر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َاء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َإ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له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غَفُور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رَّحِيم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80"/>
          <w:sz w:val="28"/>
          <w:szCs w:val="28"/>
        </w:rPr>
        <w:t>226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?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عَزَم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طَّلاَق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َإ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له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سَمِيع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عَلِيمٌ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rtl w:val="true"/>
        </w:rPr>
        <w:t>[</w:t>
      </w:r>
      <w:r>
        <w:rPr>
          <w:rFonts w:cs="Simplified Arabic"/>
          <w:b/>
          <w:b/>
          <w:bCs/>
          <w:color w:val="000000"/>
          <w:rtl w:val="true"/>
        </w:rPr>
        <w:t>البق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226</w:t>
      </w:r>
      <w:r>
        <w:rPr>
          <w:rFonts w:cs="Simplified Arabic"/>
          <w:b/>
          <w:bCs/>
          <w:color w:val="000000"/>
          <w:rtl w:val="true"/>
        </w:rPr>
        <w:t xml:space="preserve"> - </w:t>
      </w:r>
      <w:r>
        <w:rPr>
          <w:rFonts w:cs="Simplified Arabic"/>
          <w:b/>
          <w:bCs/>
          <w:color w:val="000000"/>
        </w:rPr>
        <w:t>227</w:t>
      </w:r>
      <w:r>
        <w:rPr>
          <w:rFonts w:cs="Simplified Arabic"/>
          <w:b/>
          <w:bCs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فري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تعالى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ن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صح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أيض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طليق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ج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حيح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أخ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جا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غضبان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م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يقع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دليل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جابت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إجماع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غض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ير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إجماع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غض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ز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عور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رجتين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شع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دف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ريده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خت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ي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ع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قرب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: (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عت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إغلاق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إغ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غض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غ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عل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.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ج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موذج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يد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حي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المي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ا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ش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ل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دأ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ذكر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نك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ق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ؤلف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ويملك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حر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تطليقات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spacing w:before="280" w:after="280"/>
        <w:ind w:left="0" w:right="0" w:firstLine="284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صن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-: (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ويملك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حر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تطليقات،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والعبد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ثنتين،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تحتهم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حرة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أمة</w:t>
      </w:r>
      <w:r>
        <w:rPr>
          <w:rFonts w:cs="Simplified Arabic"/>
          <w:b/>
          <w:bCs/>
          <w:color w:val="339966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ستوفى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طلاقه؛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تنكح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زوج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نكاح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صحيحا،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ويطؤها؛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9966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color w:val="339966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لامرأة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رفاعة</w:t>
      </w:r>
      <w:r>
        <w:rPr>
          <w:rFonts w:cs="Simplified Arabic"/>
          <w:b/>
          <w:bCs/>
          <w:color w:val="339966"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ع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ري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رج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رفاعة؟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ذو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عسيل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يذ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عيسلتك</w:t>
      </w:r>
      <w:r>
        <w:rPr>
          <w:rFonts w:cs="Simplified Arabic"/>
          <w:b/>
          <w:bCs/>
          <w:color w:val="339966"/>
          <w:sz w:val="28"/>
          <w:szCs w:val="28"/>
          <w:rtl w:val="true"/>
        </w:rPr>
        <w:t xml:space="preserve">). 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دخ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ض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صا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ائض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غي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ليراجع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يمسك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ط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حي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ط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بد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يطلق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ليطل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يمس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طل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ص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د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ق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ت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سن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ص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ت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صا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ض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ط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يض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بد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ائ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صا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ذلك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صي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يض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دخ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ح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مل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آي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ض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د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بدعة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)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rtl w:val="true"/>
        </w:rPr>
        <w:t xml:space="preserve">) </w:t>
      </w:r>
    </w:p>
    <w:p>
      <w:pPr>
        <w:pStyle w:val="Normal"/>
        <w:spacing w:before="280" w:after="280"/>
        <w:ind w:left="0" w:right="0" w:firstLine="284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ؤ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ويملك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حر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تطليقات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: ?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طَّلاَق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َرَّتَان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َإِمْسَاك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بِمَعْرُوف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َسْرِيح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بِإِحْسَان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? </w:t>
      </w:r>
      <w:r>
        <w:rPr>
          <w:rFonts w:cs="Simplified Arabic"/>
          <w:b/>
          <w:bCs/>
          <w:color w:val="000000"/>
          <w:rtl w:val="true"/>
        </w:rPr>
        <w:t>[</w:t>
      </w:r>
      <w:r>
        <w:rPr>
          <w:rFonts w:cs="Simplified Arabic"/>
          <w:b/>
          <w:b/>
          <w:bCs/>
          <w:color w:val="000000"/>
          <w:rtl w:val="true"/>
        </w:rPr>
        <w:t>البق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229</w:t>
      </w:r>
      <w:r>
        <w:rPr>
          <w:rFonts w:cs="Simplified Arabic"/>
          <w:b/>
          <w:bCs/>
          <w:color w:val="000000"/>
          <w:rtl w:val="true"/>
        </w:rPr>
        <w:t>]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حان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?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طَلَّقَ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َلا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َحِل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بَعْد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َنْكِح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زَوْجً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غَيْر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? </w:t>
      </w:r>
      <w:r>
        <w:rPr>
          <w:rFonts w:cs="Simplified Arabic"/>
          <w:b/>
          <w:bCs/>
          <w:color w:val="000000"/>
          <w:rtl w:val="true"/>
        </w:rPr>
        <w:t>[</w:t>
      </w:r>
      <w:r>
        <w:rPr>
          <w:rFonts w:cs="Simplified Arabic"/>
          <w:b/>
          <w:b/>
          <w:bCs/>
          <w:color w:val="000000"/>
          <w:rtl w:val="true"/>
        </w:rPr>
        <w:t>البق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230</w:t>
      </w:r>
      <w:r>
        <w:rPr>
          <w:rFonts w:cs="Simplified Arabic"/>
          <w:b/>
          <w:bCs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تعالى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طليقات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م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طلي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ص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َتَي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بِفَاحِشَ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َعَلَيْ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نِصْف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ْمُحْصَنَات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? </w:t>
      </w:r>
      <w:r>
        <w:rPr>
          <w:rFonts w:cs="Simplified Arabic"/>
          <w:b/>
          <w:bCs/>
          <w:color w:val="000000"/>
          <w:rtl w:val="true"/>
        </w:rPr>
        <w:t>[</w:t>
      </w:r>
      <w:r>
        <w:rPr>
          <w:rFonts w:cs="Simplified Arabic"/>
          <w:b/>
          <w:b/>
          <w:bCs/>
          <w:color w:val="000000"/>
          <w:rtl w:val="true"/>
        </w:rPr>
        <w:t>النساء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25</w:t>
      </w:r>
      <w:r>
        <w:rPr>
          <w:rFonts w:cs="Simplified Arabic"/>
          <w:b/>
          <w:bCs/>
          <w:color w:val="000000"/>
          <w:rtl w:val="true"/>
        </w:rPr>
        <w:t>]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رائ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ذاب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قاعد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ب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إ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ص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ح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حرائر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طلي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سم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كسر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د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قس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قول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نصف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مكن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ُج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س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قهاء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م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طليق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ح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م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ت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و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اقه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ح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ثن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عبد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ك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وج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ن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إجماع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ص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حان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: ?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طَلَّقَ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َلا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َحِل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بَعْد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َنْكِح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زَوْجً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غَيْر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? </w:t>
      </w:r>
      <w:r>
        <w:rPr>
          <w:rFonts w:cs="Simplified Arabic"/>
          <w:b/>
          <w:bCs/>
          <w:color w:val="000000"/>
          <w:rtl w:val="true"/>
        </w:rPr>
        <w:t>[</w:t>
      </w:r>
      <w:r>
        <w:rPr>
          <w:rFonts w:cs="Simplified Arabic"/>
          <w:b/>
          <w:b/>
          <w:bCs/>
          <w:color w:val="000000"/>
          <w:rtl w:val="true"/>
        </w:rPr>
        <w:t>البق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230</w:t>
      </w:r>
      <w:r>
        <w:rPr>
          <w:rFonts w:cs="Simplified Arabic"/>
          <w:b/>
          <w:bCs/>
          <w:color w:val="000000"/>
          <w:rtl w:val="true"/>
        </w:rPr>
        <w:t>]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إجماع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و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ك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وج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كاح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حيح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حتراز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اس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طأها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ح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طل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ك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ا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ها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طل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ق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طأها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طل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لا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طأ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آخر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ؤ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فاع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ع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ري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رج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رفاعة؟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ذو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عسيل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يذ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عسيلتك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خار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حيحيهم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ف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ا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رظ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لبتة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طليقات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زوج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بي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ك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ا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أت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ت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ف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طلي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زوج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د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وب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ص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د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وب؟</w:t>
      </w:r>
    </w:p>
    <w:p>
      <w:pPr>
        <w:pStyle w:val="Normal"/>
        <w:spacing w:before="280" w:after="280"/>
        <w:ind w:left="0" w:right="0" w:firstLine="284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ص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ِنّ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طأ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فس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كاح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ف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ف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سلا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قصود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ع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ري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رج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رفاعة؟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ذو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عسيل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يذ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عسيلتك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قيق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عو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اذا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طل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طأ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الآ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د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طء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ذلك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أ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ر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اذب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ل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أ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ن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د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وب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ذ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!!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اشز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فاعة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سلا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: (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كذلك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ح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ذو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عسل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يذ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عسيلتك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عس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ن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ماع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جر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باب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ج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بس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تنبط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وائد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ُست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كر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ظ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ر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واء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و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كذ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خل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يب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ر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و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ر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ورة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ت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سلا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حضر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جان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اص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ن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سلا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ب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سلا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ورة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ذ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تك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ض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جانب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ُن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ض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حان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?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َلا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َخْضَع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بِالْقَوْل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َيَطْمَع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قَلْبِ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َرَض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َقُل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قَوْ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َّعْرُوفً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? </w:t>
      </w:r>
      <w:r>
        <w:rPr>
          <w:rFonts w:cs="Simplified Arabic"/>
          <w:b/>
          <w:bCs/>
          <w:color w:val="000000"/>
          <w:rtl w:val="true"/>
        </w:rPr>
        <w:t>[</w:t>
      </w:r>
      <w:r>
        <w:rPr>
          <w:rFonts w:cs="Simplified Arabic"/>
          <w:b/>
          <w:b/>
          <w:bCs/>
          <w:color w:val="000000"/>
          <w:rtl w:val="true"/>
        </w:rPr>
        <w:t>الأحزا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32</w:t>
      </w:r>
      <w:r>
        <w:rPr>
          <w:rFonts w:cs="Simplified Arabic"/>
          <w:b/>
          <w:bCs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ست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نك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ه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لا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ط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قيق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طئ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ها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ؤ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: (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ثلاث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طل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ة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طل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ة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طل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جام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طل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امل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طلي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طلي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ر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ب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ُ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ل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غض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سلا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يُلع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ب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ظهركم؟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!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قتله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ض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سلا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طلي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لاع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سبحان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يلع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ب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ظهركم؟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!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سائ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ي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ح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كر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طل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ع؟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قو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فاصي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طل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ك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ت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،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ثلاث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خت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اء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ة؟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شهوري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ذا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ربعة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نف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الك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شافع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حنابلة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وقعو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ثلاث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و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ثلاث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أخذ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ظا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فظ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و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حض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ستق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م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 (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ثلاث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احد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ع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ص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خلا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عمر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ستعج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ن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مضين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أمض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عليه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و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ق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ت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ق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حاب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مهور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و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طلي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ك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و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ذ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م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ختا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حق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ش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يم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ف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ما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خ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ف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و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ت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آن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ك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د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و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ل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و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غ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م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ك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غ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تو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و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عا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ش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ادقين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عُد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ة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لا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ك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ات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عا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ش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اذبين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عُد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ة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لا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كرا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و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سا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ح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حم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ة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د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ستد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د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ل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ة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ج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ضين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م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أمض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قص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ك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ض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غي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رع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جت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رأ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ج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ردعهم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أمض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رعي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خا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ب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لي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اش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د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صره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أ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زام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ثل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قو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اب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. 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رد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س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أ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جلو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و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سلا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جته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ـ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سلا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ك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ذلك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إذ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اج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ك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و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تعددة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طل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راج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د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ق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ت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نكح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ك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ع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دي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طلق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راج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ك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نقض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د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طل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ش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طلي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ر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ك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وج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ت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لث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زوجت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طال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طالق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لفا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نو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ُسِب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ش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تب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ق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ت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نكح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ان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طلق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ق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ت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نكح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الث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ُ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ما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خ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ج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عة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ضع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خا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أد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رع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ن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لف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ُدِّر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اب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قوله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ط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خا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أد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ريع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إذ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و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ألة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طال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طا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ابع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ت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ٌ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؟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فصي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طل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أك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بع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د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ل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اجح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لي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راج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طل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تفرقة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طلق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راج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ق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طلق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راج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ق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طلقها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إجماع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لث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طال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طالق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ابع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ك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لاق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لعب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ي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أك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تك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فظ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نشاء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ك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لاق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ن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ؤلف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مدخول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حيضتها،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طهر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أصابه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في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له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ط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لاث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ائض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ر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ليراجع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يمسك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ط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بد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يطلق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ليطل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يمس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280" w:after="280"/>
        <w:ind w:left="0" w:right="0" w:firstLine="284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ؤ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ع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نابل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مهور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ي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أ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ئض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ماه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ع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ذا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ربع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نف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الك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شافع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حنابل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أل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ض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جاذ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ع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دل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ر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تض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ول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ج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جعا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اد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د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ئ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ق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د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ئ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وع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خ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يمي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لاق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ماه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ماه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ق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ئ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ق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مرأ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ائض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م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حس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بتطليق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خار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و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صّ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أل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ئ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و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و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يض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و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سَبَ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س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س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فس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آ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مراجع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ش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أل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ض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سلا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ب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دً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س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سلا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ق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س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سلا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. 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تح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س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ن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ئ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ث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نظ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فيا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جر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قات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و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لاف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ص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يض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عمر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ليراجع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راج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ا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و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ئض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و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اج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ن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غو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يد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لفا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غوي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سؤال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سا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مرأت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تفت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د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ث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س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آخ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ث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و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ش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و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أد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وقع؟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ؤ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خص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ف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ف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لاق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أ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قوال؟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ائ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ث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ي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مانت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خي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احب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ث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علم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ب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أ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أوث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خت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بيبان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ؤ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ر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أ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سوخ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كر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ئض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ذكر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د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له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و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ئ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ع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لن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ختا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لمي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ي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ستد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أدلة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رَدَّ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شيئ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ضعف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حت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قو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ج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ئا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ئ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تقيم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ُعا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وا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ثابت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حيح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هذا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ل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اج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عل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ماه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ئ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ث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هذا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ك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جم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ذر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خا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د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ضلال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ديد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صحيح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فا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كا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اء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يم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إ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ي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ئم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تقد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خا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ئ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بتدع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نو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ر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و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ئ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ع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حُسِبَت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علي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بتطليق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فى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ص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ألة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ماه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ق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تعالى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عل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عب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ؤ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يطلقه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طهر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يصبه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يدعه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تنقض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عدت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لاق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طل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جام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د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ق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ت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أيض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ب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لاف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آ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?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نَّبِي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إِذ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طَلَّقْتُ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نِّسَاء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َطَلِّقُو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ِعِدَّتِ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َأَحْص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ْعِدَّة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َاتَّق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له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رَبّ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ا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ُخْرِجُو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بُيُوتِ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َلا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يَخْرُج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َ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يَأْت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بِفَاحِشَ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ُّبَيِّنَ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َتِلْ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حُدُود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ل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َمَ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يَتَعَد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حُدُود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ل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َقَ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ظَلَم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نَفْس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ا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َدْر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َعَل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له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يُحْدِث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َمْرً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? </w:t>
      </w:r>
      <w:r>
        <w:rPr>
          <w:rFonts w:cs="Simplified Arabic"/>
          <w:b/>
          <w:bCs/>
          <w:color w:val="000000"/>
          <w:rtl w:val="true"/>
        </w:rPr>
        <w:t>[</w:t>
      </w:r>
      <w:r>
        <w:rPr>
          <w:rFonts w:cs="Simplified Arabic"/>
          <w:b/>
          <w:b/>
          <w:bCs/>
          <w:color w:val="000000"/>
          <w:rtl w:val="true"/>
        </w:rPr>
        <w:t>الطلاق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ط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ا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ع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ُخ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ق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ت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ش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تعالى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ساه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?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ا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ُخْرِجُو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بُيُوتِ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َلا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يَخْرُج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?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?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َ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يَأْت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بِفَاحِشَ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ُّبَيِّنَ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يض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بَيَّ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َتِلْ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حُدُود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ل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َمَ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يَتَعَد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حُدُود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ل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َقَد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ظَلَم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نَفْس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ا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َدْر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َعَل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له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يُحْدِث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َمْرً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?.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ن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طل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جام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ن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دً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ذ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بح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فت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ق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م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ّ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اس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ص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ط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يطان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ج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خرج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ت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–تعالى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ج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خرج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جام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ق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يت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ر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راجعها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ي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اج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تَّ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يا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ذ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فت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ر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فت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لاق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ؤ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: (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فمتى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لها</w:t>
      </w:r>
      <w:r>
        <w:rPr>
          <w:rFonts w:cs="Simplified Arabic"/>
          <w:b/>
          <w:bCs/>
          <w:color w:val="339966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للسنة،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طهر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يصبه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فيه؛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طلقت،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طهر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أصابه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حيض؛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تطلق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تطهر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حيض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سنة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هر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ائضا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طهر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طهر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يصبه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فيه؛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طلقت،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طهر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أصابه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حيض؛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تطلق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تطهر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حيضها،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لها</w:t>
      </w:r>
      <w:r>
        <w:rPr>
          <w:rFonts w:cs="Simplified Arabic"/>
          <w:b/>
          <w:bCs/>
          <w:color w:val="339966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طالق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للبدعة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حائض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طهر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أصابه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فيه؛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طلقت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ق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firstLine="284"/>
        <w:jc w:val="left"/>
        <w:rPr/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كذلك؛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تطلق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يصيبها،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تحيض</w:t>
      </w:r>
      <w:r>
        <w:rPr>
          <w:rFonts w:cs="Simplified Arabic"/>
          <w:b/>
          <w:bCs/>
          <w:color w:val="339966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فأم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مدخول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والحامل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حملها،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والآيسة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تحض؛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لطلاقه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بدع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ن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يض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آي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صغر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رت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يض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قو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د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اق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ر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حاضر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firstLine="284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طأ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قها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ماذا؟</w:t>
      </w:r>
    </w:p>
    <w:p>
      <w:pPr>
        <w:pStyle w:val="Normal"/>
        <w:spacing w:before="280" w:after="280"/>
        <w:ind w:left="0" w:right="0" w:firstLine="284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firstLine="284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دخ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ائض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782A2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edtitle">
    <w:name w:val="centeredtitle"/>
    <w:basedOn w:val="Normal"/>
    <w:qFormat/>
    <w:pPr>
      <w:bidi w:val="0"/>
      <w:spacing w:before="280" w:after="280"/>
      <w:jc w:val="center"/>
    </w:pPr>
    <w:rPr>
      <w:rFonts w:cs="Arabic Transparent"/>
      <w:b/>
      <w:bCs/>
      <w:color w:val="A94C06"/>
      <w:sz w:val="28"/>
      <w:szCs w:val="28"/>
    </w:rPr>
  </w:style>
  <w:style w:type="paragraph" w:styleId="Botext">
    <w:name w:val="botext"/>
    <w:basedOn w:val="Normal"/>
    <w:qFormat/>
    <w:pPr>
      <w:bidi w:val="0"/>
      <w:spacing w:before="280" w:after="280"/>
      <w:jc w:val="left"/>
    </w:pPr>
    <w:rPr>
      <w:rFonts w:cs="Simplified Arabic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academy.net/Index.aspx?function=Author&amp;id=326&amp;lang=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3:09:00Z</dcterms:created>
  <dc:creator>csc</dc:creator>
  <dc:description/>
  <cp:keywords/>
  <dc:language>en-US</dc:language>
  <cp:lastModifiedBy>csc</cp:lastModifiedBy>
  <dcterms:modified xsi:type="dcterms:W3CDTF">2008-09-06T13:11:00Z</dcterms:modified>
  <cp:revision>1</cp:revision>
  <dc:subject/>
  <dc:title>الفقه - المستوى السابع</dc:title>
</cp:coreProperties>
</file>