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وليم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غ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شت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غي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ضن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اصطلاح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صالح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ربي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ي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صالح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ض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دلي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لام</w:t>
      </w:r>
      <w:r>
        <w:rPr>
          <w:b/>
          <w:bCs/>
          <w:color w:val="FF0000"/>
          <w:rtl w:val="true"/>
        </w:rPr>
        <w:t>- (</w:t>
      </w:r>
      <w:r>
        <w:rPr>
          <w:b/>
          <w:b/>
          <w:bCs/>
          <w:color w:val="000080"/>
          <w:rtl w:val="true"/>
        </w:rPr>
        <w:t>أن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ق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نكحي</w:t>
      </w:r>
      <w:r>
        <w:rPr>
          <w:b/>
          <w:bCs/>
          <w:color w:val="FF0000"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م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ه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ليه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ات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ب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خت</w:t>
      </w:r>
      <w:r>
        <w:rPr>
          <w:b/>
          <w:bCs/>
          <w:rtl w:val="true"/>
        </w:rPr>
        <w:t>.. 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قيق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خ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Style15"/>
        <w:bidi w:val="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ت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لح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ُخ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ل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أصل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ل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سا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خي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يف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ن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خ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لا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و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ْ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أ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-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حنا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يْ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وَالِد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رْضِ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لاَد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وْل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مِل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وْلُود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زْق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ِسْو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مَعْرُوف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آت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جُور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قا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مماليك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نس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ديْ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و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ولا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فلو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ث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ف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صي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و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راء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ف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م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فق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رث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كث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فق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يراث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ص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لا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ملوك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نف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اج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ؤو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سو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فعلو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جبرو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ع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بو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b/>
          <w:bCs/>
          <w:color w:val="FF0000"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قَض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بّ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بُ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يَّا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الْوَالِد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حْسَا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لديْ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أولا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فلو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خ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في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ولدك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معروف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ث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ف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صي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ْوَالِد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رْضِ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لاَد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وْل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مِل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ا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ِ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َّضَاع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وْلُود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زْق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ِسْو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مَعْرُوف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كَلَّ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فْس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ُسْع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ضَا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ِدَة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وَلَد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وْلُود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وَلَد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وَارِث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ثْ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َ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َّن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أ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–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رُّ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م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با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خت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خا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دنا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دناك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ئيْ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سبحانه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وَارِث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ثْ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ح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عط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بدأ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ول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با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خت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خا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دنا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دنا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ٌّ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آ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ُرْب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ق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؟</w:t>
      </w:r>
      <w:r>
        <w:rPr>
          <w:b/>
          <w:bCs/>
          <w:rtl w:val="true"/>
        </w:rPr>
        <w:t>!"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عْبُد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شْرِك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يْئ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الْوَالِد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حْسَا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بِذ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ُرْب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فق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رث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كث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فق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يراث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ا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فق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اصة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نف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لا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ملوك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نف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تاج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ؤو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سوة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لو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سو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ً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و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ف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ً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عف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ادم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ع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بع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مح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ارك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الإحس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ممالي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إساء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ؤ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قْي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خل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بست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طعم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ك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أ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شاش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رض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= "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ليك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ل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ي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ي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ط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كا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دعو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ر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ُك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ه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تحب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َوْل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شا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و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ش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ل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ه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فْرَح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را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َوْل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شا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ّ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َوْلَ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ف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يْسً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ح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س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ِ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َضّ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إجا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ج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وم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جِ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َّعوةَ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ص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سول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شَر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عا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ع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ليم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دْع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غنياء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ُتر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فقراءُ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عو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ص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سول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عوة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ص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سو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و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عوة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ص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سو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!!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ل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َلُ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ق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فت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تَق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ت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صاف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أك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ش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بس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نها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ب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ن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ث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ح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و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و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دّ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ُجِّه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قِ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َّو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لح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ي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بيّ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ت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م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ت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خَوَ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ك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ك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يان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رض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حض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هجا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كا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س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ه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ثو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غير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ك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و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يِّ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ُو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يِّنًا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ف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ف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ظّ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لِيظ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لْب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نْفَضّ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وْ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ض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سخط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س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فا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س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خط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ض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س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س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ْمُر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مَعْرُوف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نْ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ُنْكَر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صْبِر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صَاب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لقم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ح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طع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ع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نصرف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ُع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كم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جب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ئم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ْيَدْعُ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فْطِرً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ْيَطْعَم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ب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ن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ط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ُرْج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ط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ب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م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ف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ئ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د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–أ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</w:t>
      </w:r>
      <w:r>
        <w:rPr>
          <w:b/>
          <w:b/>
          <w:bCs/>
          <w:color w:val="000080"/>
          <w:rtl w:val="true"/>
        </w:rPr>
        <w:t>يدع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فطر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يطعمْ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نث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تقاط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راهة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ث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د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ُ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ا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ج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ُسِّم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ضر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لى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ح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قس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صحا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ر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عط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حد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مرات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الآ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ع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ت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ج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تل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ئلة</w:t>
      </w:r>
      <w:r>
        <w:rPr>
          <w:b/>
          <w:bCs/>
          <w:color w:val="FF0000"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أ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ذكرت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أش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عن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م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ح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شف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ش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ذ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فع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مّ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اه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ب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ح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ب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شا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دْقُ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ع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الأسئل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بع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ساح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خد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ح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هلك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ك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ق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سكا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ر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ضوا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عي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ئ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ْتَفَرَ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ح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ئ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م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هو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نجس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ي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ْمح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ي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ي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ثير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لي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ف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م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م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ر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قو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ر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ب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ر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ر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ق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ج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عو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ص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سوله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فع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".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"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ك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فرا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ولائ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ل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ب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انب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د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هد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عو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داعي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ج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ح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با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روعة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تبر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ج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يسر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راؤه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عو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ص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ذهب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راس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بح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تمك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ج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ع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ع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دعوي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د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س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َ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ج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ل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خف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ضع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ع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بل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ور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ع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57:00Z</dcterms:created>
  <dc:creator>csc</dc:creator>
  <dc:description/>
  <cp:keywords/>
  <dc:language>en-US</dc:language>
  <cp:lastModifiedBy>csc</cp:lastModifiedBy>
  <dcterms:modified xsi:type="dcterms:W3CDTF">2008-09-06T13:58:00Z</dcterms:modified>
  <cp:revision>1</cp:revision>
  <dc:subject/>
  <dc:title>الفقه - المستوى السابع</dc:title>
</cp:coreProperties>
</file>