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وكنايته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ت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ايت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س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ري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نايت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صريح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لفظ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صر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لق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طلق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ك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ا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ت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نا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ه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؟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ل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طلقتـ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مرات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لي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ري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ئ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ل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ونها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ختا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س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خت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ختا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قا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ئش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رض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b/>
          <w:bCs/>
          <w:color w:val="339966"/>
          <w:rtl w:val="true"/>
        </w:rPr>
        <w:t>- "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ير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ف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ا؟</w:t>
      </w:r>
      <w:r>
        <w:rPr>
          <w:b/>
          <w:bCs/>
          <w:color w:val="339966"/>
          <w:rtl w:val="true"/>
        </w:rPr>
        <w:t xml:space="preserve">!" </w:t>
      </w:r>
      <w:r>
        <w:rPr>
          <w:b/>
          <w:b/>
          <w:bCs/>
          <w:color w:val="339966"/>
          <w:rtl w:val="true"/>
        </w:rPr>
        <w:t>ول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ختا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جل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ع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ه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م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دك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س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سخ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أ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ث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ق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صري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ز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يح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طأ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بت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ت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ز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و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ز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ثلاث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ه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زله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كاح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طلاق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رجعة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ج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كناي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نون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؟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ل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طلقت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مرأت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لي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ث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لي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ري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ئن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ل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ه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ائ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ف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م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ت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ط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قط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بت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قط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ف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د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حدة؟</w:t>
      </w:r>
      <w:r>
        <w:rPr>
          <w:b/>
          <w:bCs/>
          <w:color w:val="000080"/>
          <w:rtl w:val="true"/>
        </w:rPr>
        <w:t>!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ا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ن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وفق</w:t>
      </w:r>
      <w:r>
        <w:rPr>
          <w:b/>
          <w:bCs/>
          <w:rtl w:val="true"/>
        </w:rPr>
        <w:t xml:space="preserve">" </w:t>
      </w:r>
      <w:r>
        <w:rPr>
          <w:rFonts w:eastAsia="Simplified Arabic" w:ascii="Simplified Arabic" w:hAnsi="Simplified Arabic"/>
          <w:b/>
          <w:bCs/>
          <w:rtl w:val="true"/>
        </w:rPr>
        <w:t>–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ه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ف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تب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ح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؟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ل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لق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طلقت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ت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َيّ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ختا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س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خت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ختا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ار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َيّ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خت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خت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ختا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ن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ختا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جل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ع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ه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ئش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ا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ر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ستعج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ستأمر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ويكِ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م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دك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ق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س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سخ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أ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كا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ز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ز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ل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زوا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ث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000080"/>
          <w:rtl w:val="true"/>
        </w:rPr>
        <w:t>حَدَّثَن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ُهَيْ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ْ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رْب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دَّث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ُمَ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ْ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ونُس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نَف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دَّث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كْرِم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ْ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مَّا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ِمَاك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ب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ُمَيْل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دَّثَن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بْد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ْ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بَّاس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دَّثَن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ُمَ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ْ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طَّا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عْتَزَ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سَاء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سْجِ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اس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نْكُت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حَص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سَاء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ْمَر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حِجَا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ُمَ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أَعْلَم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يَوْ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ئِش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نْ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ب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كْ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غ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أْنِ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ؤْذ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َال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طَّا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عَيْبَت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فْص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نْ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ُم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فْص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غ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أْنِ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ؤْذ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ِمْ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حِبُّ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وْل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طَلَّقَ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بَك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َد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بُكَاء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ِزَانَت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شْرُب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رَبَاح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ُلَا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عِد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سْكُفّ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شْرُب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دَلّ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جْ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قِي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شَب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ِذْ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ق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نْحَدِ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َادَي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َاح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تَأْذ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نْد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َظ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َاح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ُرْف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ظ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ي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قُ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يْئ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َاح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تَأْذ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نْد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َظ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َاح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ُرْف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ظ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ي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قُ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يْئ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فَع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وْ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َاح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تَأْذ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نْد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ظُن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ِئ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فْص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ئ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َرَن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ضَرْ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ُنُق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أَضْرِب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ُنُق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فَع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وْ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وْمَأ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ي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رْقَه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ضْطَجِ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صِي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جَلَس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دْن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زَار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يْس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يْر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ص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ثّ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نْ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َظَر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بَصَر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ِزَان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قَبْض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عِي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حْو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ع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ِثْل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رَظ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احِي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ُرْف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فِيق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عَلَّق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بْتَدَر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يْنَاي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بْكِي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طَّا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بِي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بْك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هَ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ص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ثّ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نْب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هَذ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ِزَانَت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ذَا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يْصَ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كِسْر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ثِّمَا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أَنْهَا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نْ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صَفْوَت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هَذ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ِزَانَت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طَّا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ل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رْض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ك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آخِر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ُّنْ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ْه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َضَ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شُق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أ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ِسَاء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ْ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ْت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ع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لَائِكَت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ِبْرِي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ِيكَائِي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بُ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كْ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ُؤْمِن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ع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قَل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كَلَّم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حْمَد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كَلَام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جَو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صَدِّق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ل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ق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نَزَل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َذ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آي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ي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َّخْيِي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عَس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ّ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َ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بْدِ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يْ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كُنَّ</w:t>
      </w:r>
      <w:r>
        <w:rPr>
          <w:b/>
          <w:bCs/>
          <w:rtl w:val="true"/>
        </w:rPr>
        <w:t>?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ظَاهَر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وْلَا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ِبْرِي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صَالِح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ؤْمِن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َلَائِك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عْ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َهِيرٌ</w:t>
      </w:r>
      <w:r>
        <w:rPr>
          <w:b/>
          <w:bCs/>
          <w:rtl w:val="true"/>
        </w:rPr>
        <w:t>?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وَكَان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ئِش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ن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ب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كْ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حَفْص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ظَاهَرَا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ائِ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سَاء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طَلَّقْت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َخ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سْجِ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ُسْلِ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نْكُت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حَص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لّ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سَاء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فَأَنْزِ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ُخْبِر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طَلِّقْ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ع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ِئْ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َ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حَدِّث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ت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َسّ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َضَب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ْه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حَت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ش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ضَح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ْس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اس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غْ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زَ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نَز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َزَ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تَشَبَّث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جِذْع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نَزَ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أَن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مْش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أَرْض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مَسّ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يَد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ل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ْ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ُرْف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ِسْع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ِشْر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َّه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و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ِسْع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ِشْر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م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سْجِد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نَادَي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عْ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وْ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طَلِّق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سُو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ل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سَل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سَاء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نَزَل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َذ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آي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اء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أَم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وْف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ذَاع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دّ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ّ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ول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أَم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ِم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تَنْبِطُون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هُمْ</w:t>
      </w:r>
      <w:r>
        <w:rPr>
          <w:b/>
          <w:bCs/>
          <w:rtl w:val="true"/>
        </w:rPr>
        <w:t>?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80"/>
          <w:rtl w:val="true"/>
        </w:rPr>
        <w:t>فَكُن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تَنْبَطْ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أَم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نْزَ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ز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ي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َّخْيِيرِ</w:t>
      </w:r>
      <w:r>
        <w:rPr>
          <w:b/>
          <w:bCs/>
          <w:color w:val="FF0000"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غص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ز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ك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ك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جّ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ؤ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ث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راج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ج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ت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رِد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يَا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ُّنْ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ِينَت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عَالَي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َتِّعْ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ُسَرِّحْ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رَاح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مِي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28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ت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رِد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سُو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دَّا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آخِر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عَد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لْمُحْس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ْ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ظِيم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</w:t>
      </w:r>
      <w:r>
        <w:rPr>
          <w:b/>
          <w:bCs/>
          <w:sz w:val="24"/>
          <w:szCs w:val="24"/>
          <w:rtl w:val="true"/>
        </w:rPr>
        <w:t xml:space="preserve"> -</w:t>
      </w:r>
      <w:r>
        <w:rPr>
          <w:b/>
          <w:bCs/>
          <w:sz w:val="24"/>
          <w:szCs w:val="24"/>
        </w:rPr>
        <w:t>2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أ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ي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ت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رِد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يَا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ُّنْ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ِينَت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عَالَي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َتِّعْ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ُسَرِّحْ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رَاح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مِي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28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ت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رِد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سُو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دَّا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آخِر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عَد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لْمُحْسِن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جْ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ظِيمًا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أو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و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ك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خت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11:00Z</dcterms:created>
  <dc:creator>csc</dc:creator>
  <dc:description/>
  <cp:keywords/>
  <dc:language>en-US</dc:language>
  <cp:lastModifiedBy>csc</cp:lastModifiedBy>
  <dcterms:modified xsi:type="dcterms:W3CDTF">2008-09-06T13:12:00Z</dcterms:modified>
  <cp:revision>1</cp:revision>
  <dc:subject/>
  <dc:title>الفقه - المستوى السابع</dc:title>
</cp:coreProperties>
</file>