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عدة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ستع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تلع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تل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يض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لق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صحيح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يض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ما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اب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ي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ختلع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د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ضة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ُّبَيِّ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ختلع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ثم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تعت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حيضة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تعت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لاث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ض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ثما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ف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خير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علمن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ث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ف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b/>
          <w:bCs/>
          <w:color w:val="FF0000"/>
          <w:rtl w:val="true"/>
        </w:rPr>
        <w:t xml:space="preserve">-.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ض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هرت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قض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ت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تخ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ِّيب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ند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غتس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ط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بذ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س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ظف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خو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ثْ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سط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ظفا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ب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لم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ا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بي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ر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–تعالى</w:t>
      </w:r>
      <w:r>
        <w:rPr>
          <w:b/>
          <w:bCs/>
          <w:color w:val="339966"/>
          <w:rtl w:val="true"/>
        </w:rPr>
        <w:t>-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كَح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color w:val="339966"/>
          <w:rtl w:val="true"/>
        </w:rPr>
        <w:t xml:space="preserve">? </w:t>
      </w:r>
      <w:r>
        <w:rPr>
          <w:b/>
          <w:bCs/>
          <w:color w:val="339966"/>
          <w:sz w:val="24"/>
          <w:szCs w:val="24"/>
          <w:rtl w:val="true"/>
        </w:rPr>
        <w:t>[</w:t>
      </w:r>
      <w:r>
        <w:rPr>
          <w:b/>
          <w:b/>
          <w:bCs/>
          <w:color w:val="339966"/>
          <w:sz w:val="24"/>
          <w:sz w:val="24"/>
          <w:szCs w:val="24"/>
          <w:rtl w:val="true"/>
        </w:rPr>
        <w:t>الأحزاب</w:t>
      </w:r>
      <w:r>
        <w:rPr>
          <w:b/>
          <w:bCs/>
          <w:color w:val="339966"/>
          <w:sz w:val="24"/>
          <w:szCs w:val="24"/>
          <w:rtl w:val="true"/>
        </w:rPr>
        <w:t xml:space="preserve">: </w:t>
      </w:r>
      <w:r>
        <w:rPr>
          <w:b/>
          <w:bCs/>
          <w:color w:val="339966"/>
          <w:sz w:val="24"/>
          <w:szCs w:val="24"/>
        </w:rPr>
        <w:t>49</w:t>
      </w:r>
      <w:r>
        <w:rPr>
          <w:b/>
          <w:bCs/>
          <w:color w:val="339966"/>
          <w:sz w:val="24"/>
          <w:szCs w:val="24"/>
          <w:rtl w:val="true"/>
        </w:rPr>
        <w:t>]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عتد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قس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سام</w:t>
      </w:r>
      <w:r>
        <w:rPr>
          <w:b/>
          <w:bCs/>
          <w:color w:val="339966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إحداهن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ول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حما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جله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ض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مله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وأم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ق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الح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قض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تص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َة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م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ٍ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نسان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للا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و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زواجه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ربص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نفسه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شرً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إم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ص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بع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الثالث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لمطلق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و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روء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ربص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نفسه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روء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ر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ضتان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الرابع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للائ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ئس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حيض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دته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ائ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ض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هران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و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شرع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حكم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ج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ْمُطَلَّق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رَبَّص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نْفُس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رُوءٍ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أُولاَ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حْمَا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َل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مْلَهُنّ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ر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الخلو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ة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خلو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كَح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َّ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ل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خ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ر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ص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س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كَح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ِيض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ِصْ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ْت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يْ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فس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ض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مس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َبَّل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و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ِيض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ِصْ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ْت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كَح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كَح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ِيض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ِصْ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ْتُمْ</w:t>
      </w:r>
      <w:r>
        <w:rPr>
          <w:b/>
          <w:bCs/>
          <w:rtl w:val="true"/>
        </w:rPr>
        <w:t>?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ي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و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ي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ناز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شارة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معتد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قس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سام</w:t>
      </w:r>
      <w:r>
        <w:rPr>
          <w:b/>
          <w:bCs/>
          <w:color w:val="339966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الأو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ول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حما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دته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ض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مله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س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س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وأ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ق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ئ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ح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قض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تص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نسا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color w:val="FF0000"/>
        </w:rPr>
        <w:t>12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</w:rPr>
        <w:t>1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ضْغ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خَلَّق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غَي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خَلَّقَةٍ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حج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ضْغ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خَلَّق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غَي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خَلَّقَة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خ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جم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ق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ط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بع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طف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ق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ث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ضغ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و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ت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ظ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قق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ق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اللا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و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زواجه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ربص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شر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َوَفَّو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ذَ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رَبَّص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نْفُس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شْر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الإم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ص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ح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إح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خ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خ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ر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المطلق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و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روء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دع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ل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قرائ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ا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دع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ل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قرائك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ب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قر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ضت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تيْ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اللائ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ئس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حي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دته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اللائ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ض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ئِس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حِيض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رْتَب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عِدّ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ضْ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ضْنَ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غره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س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ك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بير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هر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ج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ط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ْمُطَلَّق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رَبَّص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نْفُس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رُوءٍ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اب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ي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ختلع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د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ض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قَدَّ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و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شد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خرين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ناد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س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علي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سن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لف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اشدين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و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شد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b/>
          <w:bCs/>
          <w:color w:val="FF0000"/>
          <w:rtl w:val="true"/>
        </w:rPr>
        <w:t>..</w:t>
      </w:r>
      <w:r>
        <w:rPr>
          <w:b/>
          <w:b/>
          <w:bCs/>
          <w:color w:val="FF0000"/>
          <w:rtl w:val="true"/>
        </w:rPr>
        <w:t>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ت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ؤ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ه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ربص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ظ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يَتَرَبَّص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نْفُسِهِنّ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ر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ص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ك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د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ك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د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الث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الق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تظر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تط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نين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غ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ل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َل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ت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رضاع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يض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ظ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ما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ح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تل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ض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ي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ب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؟</w:t>
      </w:r>
      <w:r>
        <w:rPr>
          <w:b/>
          <w:bCs/>
          <w:color w:val="FF0000"/>
          <w:rtl w:val="true"/>
        </w:rPr>
        <w:t>!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ما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براء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اء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زوج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ا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ِّق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زو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ْتَسَ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س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وا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ك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لاعِ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ان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تفص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بدأ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ت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عتد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مل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ختلعة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ُسَوِّغ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د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ك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ُؤْمِن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ؤْمِن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ض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سُول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ِيَر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ِهِ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شرع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و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ين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س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سها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رق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س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كَح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ِّ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ّ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ق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ل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ع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18:00Z</dcterms:created>
  <dc:creator>csc</dc:creator>
  <dc:description/>
  <cp:keywords/>
  <dc:language>en-US</dc:language>
  <cp:lastModifiedBy>csc</cp:lastModifiedBy>
  <dcterms:modified xsi:type="dcterms:W3CDTF">2008-09-06T13:19:00Z</dcterms:modified>
  <cp:revision>1</cp:revision>
  <dc:subject/>
  <dc:title>الفقه - المستوى السابع</dc:title>
</cp:coreProperties>
</file>