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title"/>
        <w:bidi w:val="1"/>
        <w:spacing w:before="0" w:after="280"/>
        <w:jc w:val="center"/>
        <w:rPr/>
      </w:pP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Centeredtitle"/>
        <w:bidi w:val="1"/>
        <w:jc w:val="center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tbl>
      <w:tblPr>
        <w:bidiVisual w:val="true"/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A94C06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A94C06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زكاة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>فضيلة الشيخ</w:t>
              </w:r>
              <w:r>
                <w:rPr>
                  <w:rStyle w:val="InternetLink"/>
                  <w:b/>
                  <w:bCs/>
                  <w:color w:val="782A2A"/>
                  <w:sz w:val="22"/>
                  <w:rtl w:val="true"/>
                </w:rPr>
                <w:t xml:space="preserve">/ </w:t>
              </w:r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>سعد بن</w:t>
              </w:r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>تركي الخثلان</w:t>
              </w:r>
            </w:hyperlink>
          </w:p>
        </w:tc>
      </w:tr>
    </w:tbl>
    <w:p>
      <w:pPr>
        <w:pStyle w:val="Centeredtitle"/>
        <w:bidi w:val="1"/>
        <w:jc w:val="left"/>
        <w:rPr/>
      </w:pPr>
      <w:r>
        <w:rPr>
          <w:rFonts w:cs="Times New Roman"/>
          <w:rtl w:val="true"/>
        </w:rPr>
        <w:t xml:space="preserve">                                        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إجا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سئ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ر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اضي</w:t>
      </w:r>
      <w:r>
        <w:rPr>
          <w:b/>
          <w:bCs/>
          <w:color w:val="FF0000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ذ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ُشترط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طعُ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يو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تذكيته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أرب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ور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الودجان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حلقوم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مريء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خت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ط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ز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ربعة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ي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ط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لاث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رب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َحِلّ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هيمة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أ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جمهو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عمل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أحوط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افعي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ر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ط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دج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مري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كفي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ختا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دج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حلقو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كفي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ه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ض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ح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شْ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ذ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موذ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ياء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لقو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ي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دج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زئ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ز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يء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زأ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دج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سل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سأ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صدم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يا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مل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م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س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ؤ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حمه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ذَكَّ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ذ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ك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ئدة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حُرِّمَت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كُ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مَيْتَةُ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إِلا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ذَكَّيْتُمْ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مائد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نش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موذج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َر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قوذ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قو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دو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قوذ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و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ن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ئدة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حُرِّمَت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كُ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مَيْتَة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دَّ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لَحْ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خِنْزِير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ُهِل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ِغَيْر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هِ</w:t>
      </w:r>
      <w:r>
        <w:rPr>
          <w:b/>
          <w:bCs/>
          <w:color w:val="000080"/>
          <w:rtl w:val="true"/>
        </w:rPr>
        <w:t>...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مائد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س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: (</w:t>
      </w:r>
      <w:r>
        <w:rPr>
          <w:b/>
          <w:b/>
          <w:bCs/>
          <w:color w:val="339966"/>
          <w:rtl w:val="true"/>
        </w:rPr>
        <w:t>با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ذكا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ذ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ذال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كاف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ألف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ت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لاحً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ّ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تن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شَم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ق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التفص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لنا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البريّ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ُ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ذَكَّ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ذك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ي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ـمُذَكَّ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رِّمَ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حتق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ط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ض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ضِر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د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ز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ضل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ذ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غ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يغً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ض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ذ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و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ك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ك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ك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ِكَ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: (</w:t>
      </w:r>
      <w:r>
        <w:rPr>
          <w:b/>
          <w:b/>
          <w:bCs/>
          <w:color w:val="339966"/>
          <w:rtl w:val="true"/>
        </w:rPr>
        <w:t>يُبا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بح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غي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ذكا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ع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م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ي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ا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الحِل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يتته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الطهو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اؤه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ئدة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أُحِل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صَيْد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بَحْر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طَعَامُ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تَاع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َّكُمْ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مائد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96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خِذ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ع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ذَ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ًا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ا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عيش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بر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َحِلُّ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ت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ُذَكَّى</w:t>
      </w:r>
      <w:r>
        <w:rPr>
          <w:b/>
          <w:bCs/>
          <w:rtl w:val="true"/>
        </w:rPr>
        <w:t>)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إل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عيش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بر</w:t>
      </w:r>
      <w:r>
        <w:rPr>
          <w:b/>
          <w:bCs/>
          <w:rtl w:val="true"/>
        </w:rPr>
        <w:t>) (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عيش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يوانا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بح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ب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َحِ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ت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ُذَكَّى</w:t>
      </w:r>
      <w:r>
        <w:rPr>
          <w:b/>
          <w:bCs/>
          <w:rtl w:val="true"/>
        </w:rPr>
        <w:t>)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حف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ي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بح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لحف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بِحَ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حف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وتعتب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يوان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يوان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رمائية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م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سرط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نحوه</w:t>
      </w:r>
      <w:r>
        <w:rPr>
          <w:b/>
          <w:bCs/>
          <w:rtl w:val="true"/>
        </w:rPr>
        <w:t>)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ر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ا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كّ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ئذ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ثن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ا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ُبا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ب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شيء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غي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ذكا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جرا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شبه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ي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ّ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يت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ث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جماع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فى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غزو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ز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د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أُحل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ن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يتتا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دمان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الميتتان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السم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الجراد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ج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ا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الذكا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نقس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لاث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قس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أ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نحر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ذبح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عقر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ا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ح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ب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ق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ر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ح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ر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ن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ب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نا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ه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د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ه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د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م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ر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ب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ح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دج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دج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دج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ق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يظ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يء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َقْ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ي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م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ا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ط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قْر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ف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َحَرَ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ُذبح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ذَبَحَ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ُنْحَر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جائزٌ</w:t>
      </w:r>
      <w:r>
        <w:rPr>
          <w:b/>
          <w:bCs/>
          <w:rtl w:val="true"/>
        </w:rPr>
        <w:t>)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لإب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َقْ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مْتَ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ح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ب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ص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ك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ح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ذبح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ح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حر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ص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أَمِر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د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ئت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ثاني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ت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نَحَرْن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رس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ه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سو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>ص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سلم</w:t>
      </w:r>
      <w:r>
        <w:rPr>
          <w:b/>
          <w:bCs/>
          <w:color w:val="000080"/>
          <w:rtl w:val="true"/>
        </w:rPr>
        <w:t xml:space="preserve">- </w:t>
      </w:r>
      <w:r>
        <w:rPr>
          <w:b/>
          <w:b/>
          <w:bCs/>
          <w:color w:val="000080"/>
          <w:rtl w:val="true"/>
        </w:rPr>
        <w:t>وأكلناه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ولها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نَحَرْن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رسً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م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ذب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نَحَرْن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رسًا</w:t>
      </w:r>
      <w:r>
        <w:rPr>
          <w:b/>
          <w:bCs/>
          <w:rtl w:val="true"/>
        </w:rPr>
        <w:t xml:space="preserve">)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ثالث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َح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د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ذب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نَحَر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سو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>ص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سلم</w:t>
      </w:r>
      <w:r>
        <w:rPr>
          <w:b/>
          <w:bCs/>
          <w:color w:val="000080"/>
          <w:rtl w:val="true"/>
        </w:rPr>
        <w:t xml:space="preserve">- </w:t>
      </w:r>
      <w:r>
        <w:rPr>
          <w:b/>
          <w:b/>
          <w:bCs/>
          <w:color w:val="000080"/>
          <w:rtl w:val="true"/>
        </w:rPr>
        <w:t>البقر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ح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بِ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َح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ب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color w:val="000080"/>
          <w:rtl w:val="true"/>
        </w:rPr>
        <w:t>وَالْبُدْ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جَعَلْنَاه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كُ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َعَائِر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ِيه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خَيْر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اذْكُر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سْم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ه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صَوَاف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إِذ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جَبَت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جُنُوبُه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كُل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ْه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أَطْعِم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قَانِع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ْمُعْتَرَّ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حج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6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يشترط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لذكا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لاث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شروط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اة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أحد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هلي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ُذَكِّي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ذَك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اً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ه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كو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اقلاً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ادرً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ذبح</w:t>
      </w:r>
      <w:r>
        <w:rPr>
          <w:b/>
          <w:bCs/>
          <w:rtl w:val="true"/>
        </w:rPr>
        <w:t>)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قلاً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نو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ف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فأ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طف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مجنو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سكران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َحِلُّ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ذبيحته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ج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يحت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را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-: ?</w:t>
      </w:r>
      <w:r>
        <w:rPr>
          <w:b/>
          <w:b/>
          <w:bCs/>
          <w:color w:val="000080"/>
          <w:rtl w:val="true"/>
        </w:rPr>
        <w:t>إِلا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ذَكَّيْتُمْ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مائد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ض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ذ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طب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ا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ي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حْرُه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بْحُه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: "</w:t>
      </w:r>
      <w:r>
        <w:rPr>
          <w:b/>
          <w:b/>
          <w:bCs/>
          <w:rtl w:val="true"/>
        </w:rPr>
        <w:t>أ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بي</w:t>
      </w:r>
      <w:r>
        <w:rPr>
          <w:b/>
          <w:bCs/>
          <w:rtl w:val="true"/>
        </w:rPr>
        <w:t>"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ُ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يزً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كا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يز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ي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ك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ب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مُر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بناءك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الصلا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سبع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اضربوه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عشر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َدَّ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يّ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حينئذ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مَ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ب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ال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أ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ال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ال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ق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ذ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ئ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خذ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ب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أ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كُلُو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أن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ان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رع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غنم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أصيب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ا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أدركت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ذبحت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حج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سئ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ب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>ص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سلم</w:t>
      </w:r>
      <w:r>
        <w:rPr>
          <w:b/>
          <w:bCs/>
          <w:color w:val="000080"/>
          <w:rtl w:val="true"/>
        </w:rPr>
        <w:t xml:space="preserve">- </w:t>
      </w:r>
      <w:r>
        <w:rPr>
          <w:b/>
          <w:b/>
          <w:bCs/>
          <w:color w:val="000080"/>
          <w:rtl w:val="true"/>
        </w:rPr>
        <w:t>ع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ذل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كُلُوه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قادرً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ذبح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ح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مسلمً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تابيً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ي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ت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كتاب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اليهو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نصارى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ا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ت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ا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ل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ارى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ء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بائح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يه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نصر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را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َ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بالنس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زواج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طب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صنا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فيف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فيفا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ف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فظ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ا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فيف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بالنس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ذبائح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ض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صار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نسل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يانته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سم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أ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صرا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سيح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دخ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و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لا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سبحان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ائح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ائح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تَحِ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يح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تَح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يحت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بن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ائ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اني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ِ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بِ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َعْ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ذكّ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أ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وم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ت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ب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>ص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سلم</w:t>
      </w:r>
      <w:r>
        <w:rPr>
          <w:b/>
          <w:bCs/>
          <w:color w:val="000080"/>
          <w:rtl w:val="true"/>
        </w:rPr>
        <w:t xml:space="preserve">- </w:t>
      </w:r>
      <w:r>
        <w:rPr>
          <w:b/>
          <w:b/>
          <w:bCs/>
          <w:color w:val="000080"/>
          <w:rtl w:val="true"/>
        </w:rPr>
        <w:t>فقالوا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ي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سو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b/>
          <w:bCs/>
          <w:color w:val="000080"/>
          <w:rtl w:val="true"/>
        </w:rPr>
        <w:t xml:space="preserve">! </w:t>
      </w:r>
      <w:r>
        <w:rPr>
          <w:b/>
          <w:b/>
          <w:bCs/>
          <w:color w:val="000080"/>
          <w:rtl w:val="true"/>
        </w:rPr>
        <w:t>إ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وم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أتونن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لح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در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ذكر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س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؟</w:t>
      </w:r>
      <w:r>
        <w:rPr>
          <w:b/>
          <w:bCs/>
          <w:color w:val="000080"/>
          <w:rtl w:val="true"/>
        </w:rPr>
        <w:t xml:space="preserve">! </w:t>
      </w:r>
      <w:r>
        <w:rPr>
          <w:b/>
          <w:b/>
          <w:bCs/>
          <w:color w:val="000080"/>
          <w:rtl w:val="true"/>
        </w:rPr>
        <w:t>فقا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>علي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صلا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السلام</w:t>
      </w:r>
      <w:r>
        <w:rPr>
          <w:b/>
          <w:bCs/>
          <w:color w:val="000080"/>
          <w:rtl w:val="true"/>
        </w:rPr>
        <w:t xml:space="preserve">-: </w:t>
      </w:r>
      <w:r>
        <w:rPr>
          <w:b/>
          <w:b/>
          <w:bCs/>
          <w:color w:val="000080"/>
          <w:rtl w:val="true"/>
        </w:rPr>
        <w:t>سَمّ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ت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كلوا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ف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سَمّ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ت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كلو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أ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أ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َّوْ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َمُّو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كَّوْ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ذَكُّو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أ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سَمّ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ت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كلو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ب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أ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ثُرَ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ع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ذَكُّونَ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ذ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ور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و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َرّ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ائ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ر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ر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مود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خ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َرّ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ائ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س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َرّ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َرّ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ائ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أ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هذ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ذبائ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غي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ه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كتا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د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و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ِ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ً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ائ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ائ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اني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ائح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ائحه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ن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فأ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طف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مجنون</w:t>
      </w:r>
      <w:r>
        <w:rPr>
          <w:b/>
          <w:bCs/>
          <w:rtl w:val="true"/>
        </w:rPr>
        <w:t>)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يح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رف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السكرا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يحت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ي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يُّه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َّذ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آمَن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قْرَب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صَّلاَة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أَنْت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ُكَار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َتّ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عْلَم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قُولُونَ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نساء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3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والكاف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ذ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يس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كتابي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نيّ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عيّ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ِ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يح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َذْك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س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Cs/>
          <w:color w:val="339966"/>
          <w:rtl w:val="true"/>
        </w:rPr>
        <w:t>-</w:t>
      </w:r>
      <w:r>
        <w:rPr>
          <w:b/>
          <w:b/>
          <w:bCs/>
          <w:color w:val="339966"/>
          <w:rtl w:val="true"/>
        </w:rPr>
        <w:t>تعالى</w:t>
      </w:r>
      <w:r>
        <w:rPr>
          <w:b/>
          <w:bCs/>
          <w:color w:val="339966"/>
          <w:rtl w:val="true"/>
        </w:rPr>
        <w:t xml:space="preserve">- </w:t>
      </w:r>
      <w:r>
        <w:rPr>
          <w:b/>
          <w:b/>
          <w:bCs/>
          <w:color w:val="339966"/>
          <w:rtl w:val="true"/>
        </w:rPr>
        <w:t>عن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ذب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إرسا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آل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صي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اطقً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-: ?</w:t>
      </w:r>
      <w:r>
        <w:rPr>
          <w:b/>
          <w:b/>
          <w:bCs/>
          <w:color w:val="000080"/>
          <w:rtl w:val="true"/>
        </w:rPr>
        <w:t>وَ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أْكُل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مّ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ذْكَر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سْ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إِنّ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فِسْقٌ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أنعا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21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ذْ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ب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َمِّي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اطقًا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خرس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شا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سماء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س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مي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ف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َرَكَ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تسمي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ذبيح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امدً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َحِل</w:t>
      </w:r>
      <w:r>
        <w:rPr>
          <w:b/>
          <w:bCs/>
          <w:rtl w:val="true"/>
        </w:rPr>
        <w:t>)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مي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ِ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-: ?</w:t>
      </w:r>
      <w:r>
        <w:rPr>
          <w:b/>
          <w:b/>
          <w:bCs/>
          <w:color w:val="000080"/>
          <w:rtl w:val="true"/>
        </w:rPr>
        <w:t>وَ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أْكُل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مّ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ذْكَر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سْ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إِنّ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فِسْقٌ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أنعا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21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ذْك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رك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اهيً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لت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ه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َم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ي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؟</w:t>
      </w:r>
      <w:r>
        <w:rPr>
          <w:b/>
          <w:bCs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عُفِي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أمت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خطأ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النسيا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ستكره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b/>
          <w:bCs/>
          <w:rtl w:val="true"/>
        </w:rPr>
        <w:t>-: "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َس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أكل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ز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ن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ن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وي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-: ?</w:t>
      </w:r>
      <w:r>
        <w:rPr>
          <w:b/>
          <w:b/>
          <w:bCs/>
          <w:color w:val="000080"/>
          <w:rtl w:val="true"/>
        </w:rPr>
        <w:t>وَ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أْكُل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مّ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ذْكَر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سْ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إِنّ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فِسْقٌ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ق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د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ح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ِ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ح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ً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كره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يا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ث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ذْك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وَإِنّ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فِسْقٌ</w:t>
      </w:r>
      <w:r>
        <w:rPr>
          <w:b/>
          <w:bCs/>
          <w:rtl w:val="true"/>
        </w:rPr>
        <w:t>? ?</w:t>
      </w:r>
      <w:r>
        <w:rPr>
          <w:b/>
          <w:b/>
          <w:bCs/>
          <w:color w:val="000080"/>
          <w:rtl w:val="true"/>
        </w:rPr>
        <w:t>وَ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أْكُل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مّ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ذْكَر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سْ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إِنّ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فِسْقٌ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وم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س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-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س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ركه</w:t>
      </w:r>
      <w:r>
        <w:rPr>
          <w:b/>
          <w:bCs/>
          <w:rtl w:val="true"/>
        </w:rPr>
        <w:t>)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ض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ذ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مي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رك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صي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ح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مدً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هوً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َّ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س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س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سيً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ذ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جَّحْ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س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س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عُفِي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أمت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خطأ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النسيا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ستكره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ن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اخَ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عت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000080"/>
          <w:rtl w:val="true"/>
        </w:rPr>
        <w:t>عُفِي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أمت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خطأ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النسيا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ستكره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ُذَكَّ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محد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واء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ديد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جر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صب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غير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س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ظفر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ذ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حد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ْهَر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د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ذُكِر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س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كُل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ك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نّ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و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ظفرً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ْهَر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د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م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حد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ذ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جرً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ذَك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تث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ِن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ظف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يْ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ذ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ش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ا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ش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ف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سك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ظف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ب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ظف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ف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ذ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ظف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ْهَر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دَّم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ذُكِر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سْ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َّ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هِ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كُل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يْس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سِّ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ظُّفُرَ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يعتب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صي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صي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ِمُحد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يعتب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صي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محدد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بند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حد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رس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جارحً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جر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صيد</w:t>
      </w:r>
      <w:r>
        <w:rPr>
          <w:b/>
          <w:bCs/>
          <w:rtl w:val="true"/>
        </w:rPr>
        <w:t>)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يرس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جارحً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ن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التفص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ف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ف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ت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صي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حج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ند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شبكة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حل</w:t>
      </w:r>
      <w:r>
        <w:rPr>
          <w:b/>
          <w:bCs/>
          <w:rtl w:val="true"/>
        </w:rPr>
        <w:t>)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تل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صي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حجر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ر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ت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ِل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ِ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حدد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ندق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بن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دَوّ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م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دق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حدد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شبك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كة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حدد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ت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جار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صي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صدمت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خنق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خن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وعت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وَّ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صا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المعراض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ك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ت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حد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دو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ت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عرض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اض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صا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حده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كُلْ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صا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عرضه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هو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قيذ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رض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قو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معراض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خ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اض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ط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َصَبَ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ناجي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لصي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سَمَّى</w:t>
      </w:r>
      <w:r>
        <w:rPr>
          <w:b/>
          <w:bCs/>
          <w:rtl w:val="true"/>
        </w:rPr>
        <w:t>)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َصَبَ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ناجيل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جيل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مناج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ج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ح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صب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لصي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سَمَّ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َعَقَر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صي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تلته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َلَّ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ش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ا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قَرَ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ق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ق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تلت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حد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ِ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ذ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حد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َحَرَه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ِل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َحِ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ؤ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نْح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ي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ً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ي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ط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صد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يا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و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ِل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ِ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يا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ك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ِل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ِ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ا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ن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سئ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فسارات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ل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نس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َصَب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ئ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ُحَدّد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ضرب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صي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ي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نا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صد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جوز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كله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َصَب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غ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ص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صيد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صاد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جوز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خ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تل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ِل؟</w:t>
      </w:r>
      <w:r>
        <w:rPr>
          <w:b/>
          <w:bCs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ذ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ذكي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إِلا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ذَكَّيْتُمْ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مائد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ض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خاطب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ا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ن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را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يد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حر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عض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ُحَرِّمُها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أ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ود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عدة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سَمِّ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إحد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خو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أل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نز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حر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ن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ث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عا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أحل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ن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يتتا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دما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تيس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ط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رط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ابوريا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ر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د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ئت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ئت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ا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ط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ل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ؤ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رحم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b/>
          <w:bCs/>
          <w:color w:val="FF0000"/>
          <w:rtl w:val="true"/>
        </w:rPr>
        <w:t>-: (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339966"/>
          <w:rtl w:val="true"/>
        </w:rPr>
        <w:t>فص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شروط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ذب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نح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عقر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339966"/>
          <w:rtl w:val="true"/>
        </w:rPr>
        <w:t>ويشترط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ذب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نح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خاص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شرطان</w:t>
      </w:r>
      <w:r>
        <w:rPr>
          <w:b/>
          <w:bCs/>
          <w:color w:val="339966"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339966"/>
          <w:rtl w:val="true"/>
        </w:rPr>
        <w:t>أحدهما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كو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ل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لب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قط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لقو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مريء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بق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يا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طعه</w:t>
      </w:r>
      <w:r>
        <w:rPr>
          <w:b/>
          <w:bCs/>
          <w:color w:val="339966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339966"/>
          <w:rtl w:val="true"/>
        </w:rPr>
        <w:t>الثاني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كو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ذبو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يا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ذهب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ذبح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ك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حيا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ذبو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ُبْيِنَتْ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شوته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ح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الذب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نحر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ك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ذلك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ل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و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ع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لك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ال</w:t>
      </w:r>
      <w:r>
        <w:rPr>
          <w:b/>
          <w:bCs/>
          <w:color w:val="339966"/>
          <w:rtl w:val="true"/>
        </w:rPr>
        <w:t>: (</w:t>
      </w:r>
      <w:r>
        <w:rPr>
          <w:b/>
          <w:b/>
          <w:bCs/>
          <w:color w:val="000080"/>
          <w:rtl w:val="true"/>
        </w:rPr>
        <w:t>كا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ن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غن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رع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سَلْع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أبصر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جاري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ن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شا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وتى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كسر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جر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ذبحت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ه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سئ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ب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>ص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سلم</w:t>
      </w:r>
      <w:r>
        <w:rPr>
          <w:b/>
          <w:bCs/>
          <w:color w:val="000080"/>
          <w:rtl w:val="true"/>
        </w:rPr>
        <w:t xml:space="preserve">- </w:t>
      </w:r>
      <w:r>
        <w:rPr>
          <w:b/>
          <w:b/>
          <w:bCs/>
          <w:color w:val="000080"/>
          <w:rtl w:val="true"/>
        </w:rPr>
        <w:t>ع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ذل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أم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أكله</w:t>
      </w:r>
      <w:r>
        <w:rPr>
          <w:b/>
          <w:bCs/>
          <w:color w:val="339966"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339966"/>
          <w:rtl w:val="true"/>
        </w:rPr>
        <w:t>وأ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عقر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ه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قت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جر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غي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ل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لبة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يشر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يو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عجوز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صي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أنعام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و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ب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اف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عيرً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َدَّ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أعياهم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أهو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ج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سه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حبسه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قا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س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Cs/>
          <w:color w:val="339966"/>
          <w:rtl w:val="true"/>
        </w:rPr>
        <w:t>-</w:t>
      </w:r>
      <w:r>
        <w:rPr>
          <w:b/>
          <w:b/>
          <w:bCs/>
          <w:color w:val="339966"/>
          <w:rtl w:val="true"/>
        </w:rPr>
        <w:t>ص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سلم</w:t>
      </w:r>
      <w:r>
        <w:rPr>
          <w:b/>
          <w:bCs/>
          <w:color w:val="339966"/>
          <w:rtl w:val="true"/>
        </w:rPr>
        <w:t>-: (</w:t>
      </w:r>
      <w:r>
        <w:rPr>
          <w:b/>
          <w:b/>
          <w:bCs/>
          <w:color w:val="000080"/>
          <w:rtl w:val="true"/>
        </w:rPr>
        <w:t>إ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هذ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بهائ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واب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أواب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وحش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غلبك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ها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اصنع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كذا</w:t>
      </w:r>
      <w:r>
        <w:rPr>
          <w:b/>
          <w:bCs/>
          <w:color w:val="339966"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339966"/>
          <w:rtl w:val="true"/>
        </w:rPr>
        <w:t>ول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َرَدَّ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عير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ئ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تعذ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َجُرِحَ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وض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جسد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ما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َلَّ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كله</w:t>
      </w:r>
      <w:r>
        <w:rPr>
          <w:b/>
          <w:bCs/>
          <w:color w:val="FF0000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يشترط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ذب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نح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خاص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شرطا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حر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الشرط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أول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كو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لق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واللب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ه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د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ه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فيقط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لقو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مريء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بق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يا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طع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هد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ذكية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قو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ي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ياء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لقو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ي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دجا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ودج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ق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يظ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ي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بح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ذ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؟</w:t>
      </w:r>
      <w:r>
        <w:rPr>
          <w:b/>
          <w:bCs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دج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د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لقو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د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ي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دجا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لقو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يء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دج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ق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يظ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ي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يخن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ع</w:t>
      </w:r>
      <w:r>
        <w:rPr>
          <w:b/>
          <w:bCs/>
          <w:rtl w:val="true"/>
        </w:rPr>
        <w:t xml:space="preserve">-.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بن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ِ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ض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ط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عض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فص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جسد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حسنت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ذ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ب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ذكي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ع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س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ز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ك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ى؟</w:t>
      </w:r>
      <w:r>
        <w:rPr>
          <w:b/>
          <w:bCs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د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صا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ز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زئ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فص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دج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شتر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فص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كو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ذبو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يا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ُذْهِبُهَ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ذبح</w:t>
      </w:r>
      <w:r>
        <w:rPr>
          <w:b/>
          <w:bCs/>
          <w:rtl w:val="true"/>
        </w:rPr>
        <w:t>)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ب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ِ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ؤا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َحَرَه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حَرْت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ي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ن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رك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ج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جري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د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أحم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ذ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خرج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ُذكَّ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ذبو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اد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قو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تحرك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: "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فَرِّقُ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ك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ك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كت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يح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-: ?</w:t>
      </w:r>
      <w:r>
        <w:rPr>
          <w:b/>
          <w:b/>
          <w:bCs/>
          <w:color w:val="000080"/>
          <w:rtl w:val="true"/>
        </w:rPr>
        <w:t>إِلا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ذَكَّيْتُمْ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مائد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ا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ر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ح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ب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رف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بوح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تب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ح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بوح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تب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كم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أسئ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لقة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ط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ط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0000FF"/>
          <w:rtl w:val="true"/>
        </w:rPr>
        <w:t>السؤ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أول</w:t>
      </w:r>
      <w:r>
        <w:rPr>
          <w:b/>
          <w:bCs/>
          <w:color w:val="0000FF"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عَلَّم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عَلَّ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عَلَّ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عَلَّ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عَلَّ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0000FF"/>
          <w:rtl w:val="true"/>
        </w:rPr>
        <w:t>السؤ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ثاني</w:t>
      </w:r>
      <w:r>
        <w:rPr>
          <w:b/>
          <w:bCs/>
          <w:color w:val="0000FF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ض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غ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ا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دي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يت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غ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غ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د؟</w:t>
      </w:r>
      <w:r>
        <w:rPr>
          <w:b/>
          <w:bCs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الأخ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ري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رسل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السرط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ابوريا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ش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م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جز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ًا</w:t>
      </w:r>
      <w:r>
        <w:rPr>
          <w:b/>
          <w:bCs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لي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خر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طال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دل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سم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نظ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ماء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صَ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مي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يسأ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هي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صيب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قتل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لدماغ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خا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ل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حشاء</w:t>
      </w:r>
      <w:r>
        <w:rPr>
          <w:b/>
          <w:bCs/>
          <w:color w:val="FF0000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ب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نرج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strike w:val="false"/>
      <w:dstrike w:val="false"/>
      <w:color w:val="782A2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edtitle">
    <w:name w:val="centeredtitle"/>
    <w:basedOn w:val="Normal"/>
    <w:qFormat/>
    <w:pPr>
      <w:bidi w:val="0"/>
      <w:spacing w:before="280" w:after="280"/>
      <w:jc w:val="center"/>
    </w:pPr>
    <w:rPr>
      <w:rFonts w:cs="Arabic Transparent"/>
      <w:b/>
      <w:bCs/>
      <w:color w:val="A94C06"/>
      <w:sz w:val="28"/>
      <w:szCs w:val="28"/>
    </w:rPr>
  </w:style>
  <w:style w:type="paragraph" w:styleId="Botext">
    <w:name w:val="botext"/>
    <w:basedOn w:val="Normal"/>
    <w:qFormat/>
    <w:pPr>
      <w:bidi w:val="0"/>
      <w:spacing w:before="280" w:after="280"/>
      <w:jc w:val="left"/>
    </w:pPr>
    <w:rPr>
      <w:rFonts w:cs="Simplified Arabic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academy.net/Index.aspx?function=Author&amp;id=326&amp;lang=A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4:03:00Z</dcterms:created>
  <dc:creator>csc</dc:creator>
  <dc:description/>
  <cp:keywords/>
  <dc:language>en-US</dc:language>
  <cp:lastModifiedBy>csc</cp:lastModifiedBy>
  <dcterms:modified xsi:type="dcterms:W3CDTF">2008-09-06T14:04:00Z</dcterms:modified>
  <cp:revision>1</cp:revision>
  <dc:subject/>
  <dc:title>الفقه - المستوى السابع</dc:title>
</cp:coreProperties>
</file>