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رجع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ئل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ال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جا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مْسِك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طلاق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ال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مع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ذك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مْسِك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ق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ق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ُلِ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ُلِ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ق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أُولاَ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حْمَا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ْلَهُنَّ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طلاق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4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ِ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ل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شيخ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ض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ز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باد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ي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شجيعا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ا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افس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ذ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جت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دف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ات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ما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دف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خ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ش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عما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تم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كف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رف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ض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ث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ظ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وخ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فاض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تعليم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بعاد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ن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ثم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خ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رم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ي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ائ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ل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نا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ق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م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ث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إ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راجعتكِ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كح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ص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الفع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ّ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ت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أ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ع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أفع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رجع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ح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ظّهار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ر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رج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رج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ِسَاء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طَلّ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عِدَّت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حْص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ِد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تَّق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خْرِج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ُيُوت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خْرُج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أْت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فَاحِش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بَيِّن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ِلْ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ُدُو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ع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ُدُو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َل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فْس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دْر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ْدِ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عْ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</w:t>
      </w:r>
      <w:r>
        <w:rPr>
          <w:b/>
          <w:b/>
          <w:bCs/>
          <w:color w:val="000080"/>
          <w:rtl w:val="true"/>
          <w:lang w:bidi="ar-EG"/>
        </w:rPr>
        <w:t>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َ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يلح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ظه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ا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ش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دْر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ْدِ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عْ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</w:t>
      </w:r>
      <w:r>
        <w:rPr>
          <w:b/>
          <w:b/>
          <w:bCs/>
          <w:color w:val="000080"/>
          <w:rtl w:val="true"/>
          <w:lang w:bidi="ar-EG"/>
        </w:rPr>
        <w:t>ا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ؤ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ؤ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خل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س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جع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ّ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ّ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قضِ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في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ث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جع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عا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ن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مقص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ت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ه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ئ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ب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. (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انٍ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ج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لف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تُم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ل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حَام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ْم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آخِر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كْتُ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هَاد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تُم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ثِ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لْبُهُ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ً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امه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جَّ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تُم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ل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حَامِهِنّ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م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ا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فيُ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ة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مكن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يْ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تَب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ُها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قالون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لو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ا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ّع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اجع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كر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ُكِم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/>
          <w:bCs/>
          <w:color w:val="339966"/>
          <w:rtl w:val="true"/>
          <w:lang w:bidi="ar-EG"/>
        </w:rPr>
        <w:t>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ُك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ج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ُدّ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خل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ُـرَ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رُدّ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خ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ـ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مّ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غ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ر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لح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جد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ص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يلت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ج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يلتك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ض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ل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ض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ج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ته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و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ة؟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ت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خو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قار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ي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د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اجع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ا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شهد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ج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ف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فت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ون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عرف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ج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زئ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غ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ض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وي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ر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ريب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بو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ريب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تفت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غ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ص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فقط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ن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غرب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فت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ض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طلاق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فضل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ئ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زن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ص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ع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أ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جع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ن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رجع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تش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ض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رجا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ر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غ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ُؤْمِن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ؤْمِن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ض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سُول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ِيَر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ِهِ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دْر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ْدِ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عْ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ط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اج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كر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د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رج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حض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ئ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ن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ع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رجع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دة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أ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يد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د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ت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اج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ط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ب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أل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ُلِّ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حَّ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حسب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طليق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ِّ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ث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خطو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دة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ع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مُحِ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يب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7:00Z</dcterms:created>
  <dc:creator>csc</dc:creator>
  <dc:description/>
  <cp:keywords/>
  <dc:language>en-US</dc:language>
  <cp:lastModifiedBy>csc</cp:lastModifiedBy>
  <dcterms:modified xsi:type="dcterms:W3CDTF">2008-09-06T13:18:00Z</dcterms:modified>
  <cp:revision>1</cp:revision>
  <dc:subject/>
  <dc:title>الفقه - المستوى السابع</dc:title>
</cp:coreProperties>
</file>