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title"/>
        <w:bidi w:val="1"/>
        <w:spacing w:before="0" w:after="280"/>
        <w:jc w:val="center"/>
        <w:rPr/>
      </w:pP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Centeredtitle"/>
        <w:bidi w:val="1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A94C06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A94C06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يختلف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وغيره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فضيلة الشيخ</w:t>
              </w:r>
              <w:r>
                <w:rPr>
                  <w:rStyle w:val="InternetLink"/>
                  <w:b/>
                  <w:bCs/>
                  <w:color w:val="782A2A"/>
                  <w:sz w:val="22"/>
                  <w:rtl w:val="true"/>
                </w:rPr>
                <w:t xml:space="preserve">/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سعد بن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تركي الخثلان</w:t>
              </w:r>
            </w:hyperlink>
          </w:p>
        </w:tc>
      </w:tr>
    </w:tbl>
    <w:p>
      <w:pPr>
        <w:pStyle w:val="Centeredtitle"/>
        <w:bidi w:val="1"/>
        <w:jc w:val="left"/>
        <w:rPr/>
      </w:pPr>
      <w:r>
        <w:rPr>
          <w:rFonts w:cs="Times New Roman"/>
          <w:rtl w:val="true"/>
        </w:rPr>
        <w:t xml:space="preserve">                         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  <w:t> 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أ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سل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يم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رح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ا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علق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ب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ستدل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شه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عة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ك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ليل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إجا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b/>
          <w:bCs/>
          <w:color w:val="FF0000"/>
          <w:rtl w:val="true"/>
        </w:rPr>
        <w:t xml:space="preserve">: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رأ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سل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يم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رح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ا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ع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التين</w:t>
      </w:r>
      <w:r>
        <w:rPr>
          <w:b/>
          <w:bCs/>
          <w:color w:val="FF0000"/>
          <w:rtl w:val="true"/>
        </w:rPr>
        <w:t xml:space="preserve">: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حا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ى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ص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اق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ا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تفاق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الحا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ة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و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ص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اق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اق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م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ح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ستقر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ت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ملك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اجح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ص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اق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إن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ص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ث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ع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صديق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كذيب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دل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الن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لم</w:t>
      </w:r>
      <w:r>
        <w:rPr>
          <w:b/>
          <w:bCs/>
          <w:color w:val="FF0000"/>
          <w:rtl w:val="true"/>
        </w:rPr>
        <w:t>-: (</w:t>
      </w:r>
      <w:r>
        <w:rPr>
          <w:b/>
          <w:b/>
          <w:bCs/>
          <w:color w:val="000080"/>
          <w:rtl w:val="true"/>
        </w:rPr>
        <w:t>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عما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النيات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ك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مرئ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وى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ف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ن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ا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صده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ألفاظ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ن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عتبر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د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ضم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اد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حينئذ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لاق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يم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ف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يم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موذ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إجا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color w:val="FF0000"/>
          <w:rtl w:val="true"/>
        </w:rPr>
        <w:t xml:space="preserve">: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شه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ي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ي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يج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شهاد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دل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و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b/>
          <w:bCs/>
          <w:color w:val="FF0000"/>
          <w:rtl w:val="true"/>
        </w:rPr>
        <w:t>: ?</w:t>
      </w:r>
      <w:r>
        <w:rPr>
          <w:b/>
          <w:b/>
          <w:bCs/>
          <w:color w:val="000080"/>
          <w:rtl w:val="true"/>
        </w:rPr>
        <w:t>وَأَشْهِد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َوَي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دْل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كُمْ</w:t>
      </w:r>
      <w:r>
        <w:rPr>
          <w:b/>
          <w:bCs/>
          <w:color w:val="FF0000"/>
          <w:rtl w:val="true"/>
        </w:rPr>
        <w:t xml:space="preserve">? </w:t>
      </w:r>
      <w:r>
        <w:rPr>
          <w:b/>
          <w:bCs/>
          <w:color w:val="FF0000"/>
          <w:sz w:val="24"/>
          <w:szCs w:val="24"/>
          <w:rtl w:val="true"/>
        </w:rPr>
        <w:t>[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طلاق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  <w:r>
        <w:rPr>
          <w:b/>
          <w:bCs/>
          <w:color w:val="FF0000"/>
          <w:sz w:val="24"/>
          <w:szCs w:val="24"/>
        </w:rPr>
        <w:t>2</w:t>
      </w:r>
      <w:r>
        <w:rPr>
          <w:b/>
          <w:bCs/>
          <w:color w:val="FF0000"/>
          <w:sz w:val="24"/>
          <w:szCs w:val="24"/>
          <w:rtl w:val="true"/>
        </w:rPr>
        <w:t>]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وا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م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ح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ق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ين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ص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تم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حا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ح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هاد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خت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ولين</w:t>
      </w:r>
      <w:r>
        <w:rPr>
          <w:b/>
          <w:bCs/>
          <w:color w:val="FF0000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مه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نف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مالك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جدي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ذه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افع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شه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ستحبّ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ي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رطاً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ستدلو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زوج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طال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إشه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ستيف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قه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وله</w:t>
      </w:r>
      <w:r>
        <w:rPr>
          <w:b/>
          <w:bCs/>
          <w:color w:val="FF0000"/>
          <w:rtl w:val="true"/>
        </w:rPr>
        <w:t>: ?</w:t>
      </w:r>
      <w:r>
        <w:rPr>
          <w:b/>
          <w:b/>
          <w:bCs/>
          <w:color w:val="000080"/>
          <w:rtl w:val="true"/>
        </w:rPr>
        <w:t>وَأَشْهِد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َوَي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دْل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كُمْ</w:t>
      </w:r>
      <w:r>
        <w:rPr>
          <w:b/>
          <w:bCs/>
          <w:color w:val="FF0000"/>
          <w:rtl w:val="true"/>
        </w:rPr>
        <w:t>?</w:t>
      </w:r>
      <w:r>
        <w:rPr>
          <w:b/>
          <w:b/>
          <w:bCs/>
          <w:color w:val="FF0000"/>
          <w:rtl w:val="true"/>
        </w:rPr>
        <w:t>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حُمِل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استحب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اعاة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عنى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استحب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تأك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ذر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ه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نسيان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يض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وا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فتق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دا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ض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م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إجماع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ع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ة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وال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و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وا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م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ح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جو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شهاد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د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ب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خاصم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كتم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ه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لز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ا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ستدلو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قو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b/>
          <w:bCs/>
          <w:color w:val="FF0000"/>
          <w:rtl w:val="true"/>
        </w:rPr>
        <w:t>: ?</w:t>
      </w:r>
      <w:r>
        <w:rPr>
          <w:b/>
          <w:b/>
          <w:bCs/>
          <w:color w:val="000080"/>
          <w:rtl w:val="true"/>
        </w:rPr>
        <w:t>وَأَشْهِد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َوَي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دْل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كُمْ</w:t>
      </w:r>
      <w:r>
        <w:rPr>
          <w:b/>
          <w:bCs/>
          <w:color w:val="FF0000"/>
          <w:rtl w:val="true"/>
        </w:rPr>
        <w:t>?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ق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ص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تم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حال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يض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فس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ط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سعد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شه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ج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ج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ط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زاع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ذك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ا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نب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غاف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د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قات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راج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جمه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شه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ستح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ي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رط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وذ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ذجي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  <w:t> 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عت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بس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ح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ح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ؤ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ح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b/>
          <w:bCs/>
          <w:color w:val="FF0000"/>
          <w:rtl w:val="true"/>
        </w:rPr>
        <w:t>: (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با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ُختل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لا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غيره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339966"/>
          <w:rtl w:val="true"/>
        </w:rPr>
        <w:t>المرأ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ُدخ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َبِيْنُ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لق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تحرم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ثلاث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ُر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اثنت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ب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قع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جموعة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قوله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لاث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طا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طالق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قع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رتباً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قوله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طالق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تك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ل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ت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ل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طلق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أشبا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لك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أشبا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هذ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ق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حدة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دخ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ق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جمي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قعه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لا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د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رضا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د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ن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يقين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نسائه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إحداك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ن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حد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ين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ُخرج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قرعة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جزء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مرأت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شاعاً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عيناً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إصبع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د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َلُقَ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ل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س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ظف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شع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ري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دم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نحو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ط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ص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طليقة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ق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هذ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حدة</w:t>
      </w:r>
      <w:r>
        <w:rPr>
          <w:b/>
          <w:bCs/>
          <w:color w:val="FF0000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المرأ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دخ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بين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لق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ُّ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آمَن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ذ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َكَحْتُ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مُؤْمِنَات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ُم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َلَّقْتُم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ب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مَسّ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ِدَّة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عْتَدُّونَهَا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أحزا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9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ئ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إجما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جاع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خ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ج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أت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مثل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ك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تبين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لق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تحرم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ثلاث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يقا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ك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ها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غي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دخ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حرم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ثلاث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ها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طل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احدة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جو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تزوج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دي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صدا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ديد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ح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دخ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لق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ل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ح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تم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دت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ر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تزوج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خرى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أ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لق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لاث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وقو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ا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لا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لفظ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ح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ك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أ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ؤلف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فإ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حر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ت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نك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ير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طيب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ض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ك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تحرم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ثلاث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اثنت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بد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فَعَلَيْه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ِصْف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مُحْصَنَات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عَذَابِ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نس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5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فَعَلَيْه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ِصْف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مُحْصَنَاتِ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ا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ف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طل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ف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يقت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اثنت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بد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قع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جموع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قوله</w:t>
      </w:r>
      <w:r>
        <w:rPr>
          <w:b/>
          <w:bCs/>
          <w:color w:val="339966"/>
          <w:rtl w:val="true"/>
        </w:rPr>
        <w:t xml:space="preserve">.. </w:t>
      </w:r>
      <w:r>
        <w:rPr>
          <w:b/>
          <w:b/>
          <w:bCs/>
          <w:color w:val="339966"/>
          <w:rtl w:val="true"/>
        </w:rPr>
        <w:t>إلخ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ها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تبين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قع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جموعة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ثلا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ثلا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ق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b/>
          <w:bCs/>
          <w:rtl w:val="true"/>
        </w:rPr>
        <w:t xml:space="preserve">-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ج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ضي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ض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أمض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يقات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ج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ض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أيض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ب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ذب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ب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ب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م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كبي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كقوله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لاث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طا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طالق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خ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ل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خو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ف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قع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رتباً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ق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حدة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ماذ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ا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ثل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كقوله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طالق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ت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ل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ت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ل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طلق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</w:t>
      </w:r>
      <w:r>
        <w:rPr>
          <w:b/>
          <w:bCs/>
          <w:rtl w:val="true"/>
        </w:rPr>
        <w:t xml:space="preserve">).. </w:t>
      </w: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ل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ت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تي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ت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ل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حد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ماذا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ل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دخ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حسن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تي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ا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ا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تي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ل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ولى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ل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ا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لاث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ل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خ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طا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ا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ا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يته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دخولاً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ق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جمي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قعه</w:t>
      </w:r>
      <w:r>
        <w:rPr>
          <w:b/>
          <w:bCs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كله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ثلا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في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َ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ك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كيد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ك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خ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لاق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عدد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رضاع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د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ن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يقين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ك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ق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ق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كو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و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سو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و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ئل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استفس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وسو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س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نقو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ال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ك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الم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يق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لاق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بن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يقين</w:t>
      </w:r>
      <w:r>
        <w:rPr>
          <w:b/>
          <w:bCs/>
          <w:rtl w:val="true"/>
        </w:rPr>
        <w:t xml:space="preserve">).. </w:t>
      </w:r>
      <w:r>
        <w:rPr>
          <w:b/>
          <w:b/>
          <w:bCs/>
          <w:rtl w:val="true"/>
        </w:rPr>
        <w:t>وهكذ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ين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لم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لم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ثن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حس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ت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يض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ضاع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ك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ض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يق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ك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كث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ك</w:t>
      </w:r>
      <w:r>
        <w:rPr>
          <w:b/>
          <w:bCs/>
          <w:rtl w:val="true"/>
        </w:rPr>
        <w:t>"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عفو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ا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نا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و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خ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تيق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تيق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لقت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ؤخذ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ن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ق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أيض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ه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ن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ت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ك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نسائه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إحداك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ن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حد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ين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خرج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قرعة</w:t>
      </w:r>
      <w:r>
        <w:rPr>
          <w:b/>
          <w:bCs/>
          <w:color w:val="339966"/>
          <w:rtl w:val="true"/>
        </w:rPr>
        <w:t>.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حد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حد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حد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وي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ت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ع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جزء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مرأته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اؤ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ص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جزء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مرأت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شاعاً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عيناً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أصبعه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د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له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ع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ل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شي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تصل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ق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لاق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ق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ج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ق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كذ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ص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صل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َث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ظ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ي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مع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نحو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ص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ع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يق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ص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طليق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ق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هذ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حدة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يق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ق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ز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ز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ز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ت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ض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و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س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ك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سأ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بينو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ار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ض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بي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ق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بينو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غر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رج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ديد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ونت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ين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رى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بين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ين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ك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بين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رى</w:t>
      </w:r>
      <w:r>
        <w:rPr>
          <w:b/>
          <w:bCs/>
          <w:rtl w:val="true"/>
        </w:rPr>
        <w:t>: -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ثل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ر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ك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ض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ا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ري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لغ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رب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ادف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عن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اق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يهشتم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لي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َ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مثلاً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ذكر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ا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ب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غل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ظ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ل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ظ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دخ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يق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ز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شك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ل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ظ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اص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مسأ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ا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طلاق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سائ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د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كع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ؤخذ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غل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ظن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غ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اً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يق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ر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يق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لت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ك</w:t>
      </w:r>
      <w:r>
        <w:rPr>
          <w:b/>
          <w:bCs/>
          <w:rtl w:val="true"/>
        </w:rPr>
        <w:t>"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مثلاً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ك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لم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يق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ك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ُرَجِّ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أسأ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فظ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نا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ا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لفظ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ام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ج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زوجته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ل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نته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تب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لفاظ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نا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معتب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ت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لفظ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نا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ت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زوج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ت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م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وي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عتب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ت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م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ا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تض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دخ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ا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أ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ا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طا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طالق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ق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لاثاً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أ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ا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ا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ا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ق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ح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كو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دخ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الطل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بي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تب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بي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ت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طوف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لاث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كي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ا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الت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ئ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ى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ى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يت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ضا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ئ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ل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ثال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لا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ئ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اؤ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ج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نا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ر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ظن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ل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ل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ظ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ثا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هم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ك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أ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زوج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لا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كا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ه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لق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يد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نقض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ز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بق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هلها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نع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ل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حد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خر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ُّ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َّبِيّ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ذ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َلَّقْتُ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ِّسَاء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طَلِّق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عِدَّتِه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أَحْص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عِدَّة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تَّق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بَّ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ُخْرِج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ُيُوتِه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خْرُج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ا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أْت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فَاحِشَة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ُبَيِّنَة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تِلْ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ُدُود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م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تَعَد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ُدُود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قَد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ظَلَ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َفْس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دْر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عَل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حْدِث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َعْد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َلِ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مْرًا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طلاق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ث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ُخْرِج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ُيُوتِه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خْرُج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ا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أْت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فَاحِشَة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ُبَيِّنَةٍ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ف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ث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ن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صن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ح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b/>
          <w:bCs/>
          <w:color w:val="FF0000"/>
          <w:rtl w:val="true"/>
        </w:rPr>
        <w:t>: (</w:t>
      </w:r>
      <w:r>
        <w:rPr>
          <w:b/>
          <w:b/>
          <w:bCs/>
          <w:color w:val="339966"/>
          <w:rtl w:val="true"/>
        </w:rPr>
        <w:t>با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رجعة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و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رج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مرأت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دخ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غي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وض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ق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لاث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ب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ق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ثنتين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جعت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دام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د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ق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بحانه</w:t>
      </w:r>
      <w:r>
        <w:rPr>
          <w:b/>
          <w:bCs/>
          <w:color w:val="339966"/>
          <w:rtl w:val="true"/>
        </w:rPr>
        <w:t>: ?</w:t>
      </w:r>
      <w:r>
        <w:rPr>
          <w:b/>
          <w:b/>
          <w:bCs/>
          <w:color w:val="000080"/>
          <w:rtl w:val="true"/>
        </w:rPr>
        <w:t>وَبُعُولَتُ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حَقّ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رَدِّه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َلِ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رَاد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صْلاَحًا</w:t>
      </w:r>
      <w:r>
        <w:rPr>
          <w:b/>
          <w:bCs/>
          <w:color w:val="339966"/>
          <w:rtl w:val="true"/>
        </w:rPr>
        <w:t xml:space="preserve">? </w:t>
      </w:r>
      <w:r>
        <w:rPr>
          <w:b/>
          <w:bCs/>
          <w:color w:val="339966"/>
          <w:sz w:val="24"/>
          <w:szCs w:val="24"/>
          <w:rtl w:val="true"/>
        </w:rPr>
        <w:t>[</w:t>
      </w:r>
      <w:r>
        <w:rPr>
          <w:b/>
          <w:b/>
          <w:bCs/>
          <w:color w:val="339966"/>
          <w:sz w:val="24"/>
          <w:sz w:val="24"/>
          <w:szCs w:val="24"/>
          <w:rtl w:val="true"/>
        </w:rPr>
        <w:t>البقرة</w:t>
      </w:r>
      <w:r>
        <w:rPr>
          <w:b/>
          <w:bCs/>
          <w:color w:val="339966"/>
          <w:sz w:val="24"/>
          <w:szCs w:val="24"/>
          <w:rtl w:val="true"/>
        </w:rPr>
        <w:t xml:space="preserve">: </w:t>
      </w:r>
      <w:r>
        <w:rPr>
          <w:b/>
          <w:bCs/>
          <w:color w:val="339966"/>
          <w:sz w:val="24"/>
          <w:szCs w:val="24"/>
        </w:rPr>
        <w:t>228</w:t>
      </w:r>
      <w:r>
        <w:rPr>
          <w:b/>
          <w:bCs/>
          <w:color w:val="339966"/>
          <w:sz w:val="24"/>
          <w:szCs w:val="24"/>
          <w:rtl w:val="true"/>
        </w:rPr>
        <w:t>]</w:t>
      </w:r>
      <w:r>
        <w:rPr>
          <w:b/>
          <w:bCs/>
          <w:color w:val="339966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والرجع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ق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رجل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سلمين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اشهد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–عليَّ</w:t>
      </w:r>
      <w:r>
        <w:rPr>
          <w:b/>
          <w:bCs/>
          <w:color w:val="339966"/>
          <w:rtl w:val="true"/>
        </w:rPr>
        <w:t xml:space="preserve">- </w:t>
      </w:r>
      <w:r>
        <w:rPr>
          <w:b/>
          <w:b/>
          <w:bCs/>
          <w:color w:val="339966"/>
          <w:rtl w:val="true"/>
        </w:rPr>
        <w:t>أن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اجع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زوجت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ددت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سكت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غي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صدا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زيد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ضاها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طئ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جعة</w:t>
      </w:r>
      <w:r>
        <w:rPr>
          <w:b/>
          <w:bCs/>
          <w:color w:val="339966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339966"/>
          <w:rtl w:val="true"/>
        </w:rPr>
        <w:t>والرجعي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زوج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لحق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لا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ظهار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تز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زوجه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تشر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طؤه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خلو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سف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ا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و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رتجعه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اد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ق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اقه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رك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كح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غير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زوج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جع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ق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اقه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ختلف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نقض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ت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الق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ول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مين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دع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ل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مكناً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دع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زوج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نقض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ت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اجع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ت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نكرت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الق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وله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َيِّـنَةٌ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ُكِم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زوجت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ُدَّ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و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دخ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ثان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دخل</w:t>
      </w:r>
      <w:r>
        <w:rPr>
          <w:b/>
          <w:bCs/>
          <w:color w:val="FF0000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ر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ت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جاع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مرأت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دخ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غي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وض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ق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لاث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مرأت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دخول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د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م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ب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خو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جا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بغي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وض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ُ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يضاً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ع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ئن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ض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يقات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دام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دة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b/>
          <w:bCs/>
          <w:rtl w:val="true"/>
        </w:rPr>
        <w:t xml:space="preserve">.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ض</w:t>
      </w:r>
      <w:r>
        <w:rPr>
          <w:b/>
          <w:bCs/>
          <w:rtl w:val="true"/>
        </w:rPr>
        <w:t xml:space="preserve">.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b/>
          <w:bCs/>
          <w:rtl w:val="true"/>
        </w:rPr>
        <w:t xml:space="preserve">.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ف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-: ?</w:t>
      </w:r>
      <w:r>
        <w:rPr>
          <w:b/>
          <w:b/>
          <w:bCs/>
          <w:color w:val="000080"/>
          <w:rtl w:val="true"/>
        </w:rPr>
        <w:t>وَبُعُولَتُ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حَقّ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رَدِّه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َلِ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رَاد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صْلاَحًا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بقر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28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ق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رجل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سلمين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اشهد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اجع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زوجت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ددت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سكته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ت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اجعت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اجع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د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سك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ه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ب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اً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فَإِذ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َلَغ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جَلَ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أَمْسِك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مَعْرُوف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و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ارِق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مَعْرُوف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أَشْهِد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َوَي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دْل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أَقِيم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شَّهَادَة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لهِ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طلاق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شه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أَو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ارِق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مَعْرُوفٍ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ف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فَأَمْسِك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مَعْرُوفٍ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أَو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ارِق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مَعْرُوفٍ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وَأَشْهِدُوا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شها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َئل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أ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>-: ?</w:t>
      </w:r>
      <w:r>
        <w:rPr>
          <w:b/>
          <w:b/>
          <w:bCs/>
          <w:color w:val="000080"/>
          <w:rtl w:val="true"/>
        </w:rPr>
        <w:t>فَإِذ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َلَغ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جَلَ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أَمْسِك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مَعْرُوف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و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ارِق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مَعْرُوف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أَشْهِد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َوَي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دْل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كُمْ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أَو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ارِق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مَعْرُوفٍ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الإ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أَو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ارِق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مَعْرُوف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أَشْهِدُوا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ف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كو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ين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ِأَ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ب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ك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ها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حبا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ق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رجل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سلمين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حبا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غي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صدا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زيد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ضا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ا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b/>
          <w:bCs/>
          <w:rtl w:val="true"/>
        </w:rPr>
        <w:t xml:space="preserve">-: </w:t>
      </w:r>
      <w:r>
        <w:rPr>
          <w:b/>
          <w:b/>
          <w:bCs/>
          <w:rtl w:val="true"/>
        </w:rPr>
        <w:t>راج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وحد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و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اج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ّ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ات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ر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آن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ل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ل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عل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طء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صَّلَ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طئ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جعة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جاع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ق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جاع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جا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0000FF"/>
          <w:rtl w:val="true"/>
        </w:rPr>
        <w:t>السؤ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ول</w:t>
      </w:r>
      <w:r>
        <w:rPr>
          <w:b/>
          <w:bCs/>
          <w:color w:val="0000FF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0000FF"/>
          <w:rtl w:val="true"/>
        </w:rPr>
        <w:t>السؤ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ني</w:t>
      </w:r>
      <w:r>
        <w:rPr>
          <w:b/>
          <w:bCs/>
          <w:color w:val="0000FF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حث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ت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782A2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edtitle">
    <w:name w:val="centeredtitle"/>
    <w:basedOn w:val="Normal"/>
    <w:qFormat/>
    <w:pPr>
      <w:bidi w:val="0"/>
      <w:spacing w:before="280" w:after="280"/>
      <w:jc w:val="center"/>
    </w:pPr>
    <w:rPr>
      <w:rFonts w:cs="Arabic Transparent"/>
      <w:b/>
      <w:bCs/>
      <w:color w:val="A94C06"/>
      <w:sz w:val="28"/>
      <w:szCs w:val="28"/>
    </w:rPr>
  </w:style>
  <w:style w:type="paragraph" w:styleId="Botext">
    <w:name w:val="botext"/>
    <w:basedOn w:val="Normal"/>
    <w:qFormat/>
    <w:pPr>
      <w:bidi w:val="0"/>
      <w:spacing w:before="280" w:after="280"/>
      <w:jc w:val="left"/>
    </w:pPr>
    <w:rPr>
      <w:rFonts w:cs="Simplified Arabic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academy.net/Index.aspx?function=Author&amp;id=326&amp;lang=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3:16:00Z</dcterms:created>
  <dc:creator>csc</dc:creator>
  <dc:description/>
  <cp:keywords/>
  <dc:language>en-US</dc:language>
  <cp:lastModifiedBy>csc</cp:lastModifiedBy>
  <dcterms:modified xsi:type="dcterms:W3CDTF">2008-09-06T13:17:00Z</dcterms:modified>
  <cp:revision>1</cp:revision>
  <dc:subject/>
  <dc:title>الفقه - المستوى السابع</dc:title>
</cp:coreProperties>
</file>