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title"/>
        <w:bidi w:val="1"/>
        <w:spacing w:before="0" w:after="280"/>
        <w:jc w:val="center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Centeredtitle"/>
        <w:bidi w:val="1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A94C06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A94C06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نذر،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وبداية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أيمان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فضيلة الشيخ</w:t>
              </w:r>
              <w:r>
                <w:rPr>
                  <w:rStyle w:val="InternetLink"/>
                  <w:b/>
                  <w:bCs/>
                  <w:color w:val="782A2A"/>
                  <w:sz w:val="22"/>
                  <w:rtl w:val="true"/>
                </w:rPr>
                <w:t xml:space="preserve">/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سعد بن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تركي الخثلان</w:t>
              </w:r>
            </w:hyperlink>
          </w:p>
        </w:tc>
      </w:tr>
    </w:tbl>
    <w:p>
      <w:pPr>
        <w:pStyle w:val="Centeredtitle"/>
        <w:bidi w:val="1"/>
        <w:jc w:val="left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ذ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ك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يمان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غ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يما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نام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جنايا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ذ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يما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ن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جنايات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جنايات</w:t>
      </w:r>
      <w:r>
        <w:rPr>
          <w:b/>
          <w:bCs/>
          <w:rtl w:val="true"/>
        </w:rPr>
        <w:t>"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ذ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 (</w:t>
      </w:r>
      <w:r>
        <w:rPr>
          <w:b/>
          <w:b/>
          <w:bCs/>
          <w:color w:val="000080"/>
          <w:rtl w:val="true"/>
        </w:rPr>
        <w:t>نه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ذر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ق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أت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خي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ستخرج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خيل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لل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مس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قسام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>: "</w:t>
      </w:r>
      <w:r>
        <w:rPr>
          <w:b/>
          <w:b/>
          <w:bCs/>
          <w:color w:val="FF0000"/>
          <w:rtl w:val="true"/>
        </w:rPr>
        <w:t>ال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طلق</w:t>
      </w:r>
      <w:r>
        <w:rPr>
          <w:b/>
          <w:bCs/>
          <w:color w:val="FF0000"/>
          <w:rtl w:val="true"/>
        </w:rPr>
        <w:t xml:space="preserve">":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ّ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ذر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سم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ئا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>: "</w:t>
      </w:r>
      <w:r>
        <w:rPr>
          <w:b/>
          <w:b/>
          <w:bCs/>
          <w:color w:val="FF0000"/>
          <w:rtl w:val="true"/>
        </w:rPr>
        <w:t>ال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جا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غضب</w:t>
      </w:r>
      <w:r>
        <w:rPr>
          <w:b/>
          <w:bCs/>
          <w:color w:val="FF0000"/>
          <w:rtl w:val="true"/>
        </w:rPr>
        <w:t>"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ل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قص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ن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أك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اعتذار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ذي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ذيب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ثالث</w:t>
      </w:r>
      <w:r>
        <w:rPr>
          <w:b/>
          <w:bCs/>
          <w:color w:val="FF0000"/>
          <w:rtl w:val="true"/>
        </w:rPr>
        <w:t>: "</w:t>
      </w:r>
      <w:r>
        <w:rPr>
          <w:b/>
          <w:b/>
          <w:bCs/>
          <w:color w:val="FF0000"/>
          <w:rtl w:val="true"/>
        </w:rPr>
        <w:t>المباح</w:t>
      </w:r>
      <w:r>
        <w:rPr>
          <w:b/>
          <w:bCs/>
          <w:color w:val="FF0000"/>
          <w:rtl w:val="true"/>
        </w:rPr>
        <w:t xml:space="preserve">". </w:t>
      </w:r>
      <w:r>
        <w:rPr>
          <w:b/>
          <w:b/>
          <w:bCs/>
          <w:color w:val="FF0000"/>
          <w:rtl w:val="true"/>
        </w:rPr>
        <w:t>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ع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ا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زملائي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قس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ابع</w:t>
      </w:r>
      <w:r>
        <w:rPr>
          <w:b/>
          <w:bCs/>
          <w:color w:val="FF0000"/>
          <w:rtl w:val="true"/>
        </w:rPr>
        <w:t>: "</w:t>
      </w:r>
      <w:r>
        <w:rPr>
          <w:b/>
          <w:b/>
          <w:bCs/>
          <w:color w:val="FF0000"/>
          <w:rtl w:val="true"/>
        </w:rPr>
        <w:t>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عصية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و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ف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لخامس</w:t>
      </w:r>
      <w:r>
        <w:rPr>
          <w:b/>
          <w:bCs/>
          <w:color w:val="FF0000"/>
          <w:rtl w:val="true"/>
        </w:rPr>
        <w:t>: "</w:t>
      </w:r>
      <w:r>
        <w:rPr>
          <w:b/>
          <w:b/>
          <w:bCs/>
          <w:color w:val="FF0000"/>
          <w:rtl w:val="true"/>
        </w:rPr>
        <w:t>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اعة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يج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ف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ل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ذيب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</w:t>
      </w:r>
      <w:r>
        <w:rPr>
          <w:b/>
          <w:bCs/>
          <w:rtl w:val="true"/>
        </w:rPr>
        <w:t>" "</w:t>
      </w:r>
      <w:r>
        <w:rPr>
          <w:b/>
          <w:b/>
          <w:bCs/>
          <w:rtl w:val="true"/>
        </w:rPr>
        <w:t>و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b/>
          <w:bCs/>
          <w:rtl w:val="true"/>
        </w:rPr>
        <w:t>"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ع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</w:t>
      </w:r>
      <w:r>
        <w:rPr>
          <w:b/>
          <w:b/>
          <w:bCs/>
          <w:color w:val="FF0000"/>
          <w:rtl w:val="true"/>
        </w:rPr>
        <w:t>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اعة</w:t>
      </w:r>
      <w:r>
        <w:rPr>
          <w:b/>
          <w:bCs/>
          <w:color w:val="FF0000"/>
          <w:rtl w:val="true"/>
        </w:rPr>
        <w:t>"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اعة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ج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ع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حس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ص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وليس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خي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ر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طلقة؟</w:t>
      </w:r>
      <w:r>
        <w:rPr>
          <w:b/>
          <w:bCs/>
          <w:color w:val="FF0000"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ه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ين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ن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ثاله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ور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ريمة</w:t>
      </w:r>
      <w:r>
        <w:rPr>
          <w:b/>
          <w:bCs/>
          <w:color w:val="FF0000"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مِنْه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َ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اهَد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ئ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تَان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ضْل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? </w:t>
      </w:r>
      <w:r>
        <w:rPr>
          <w:b/>
          <w:bCs/>
          <w:color w:val="FF0000"/>
          <w:sz w:val="24"/>
          <w:szCs w:val="24"/>
          <w:rtl w:val="true"/>
        </w:rPr>
        <w:t>[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وبة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b/>
          <w:bCs/>
          <w:color w:val="FF0000"/>
          <w:sz w:val="24"/>
          <w:szCs w:val="24"/>
        </w:rPr>
        <w:t>75</w:t>
      </w:r>
      <w:r>
        <w:rPr>
          <w:b/>
          <w:bCs/>
          <w:color w:val="FF0000"/>
          <w:sz w:val="24"/>
          <w:szCs w:val="24"/>
          <w:rtl w:val="true"/>
        </w:rPr>
        <w:t>]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ذ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سبحا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عالى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أن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رك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د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سبحا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عالى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تا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ضله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قب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قو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ديد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ه</w:t>
      </w:r>
      <w:r>
        <w:rPr>
          <w:b/>
          <w:bCs/>
          <w:color w:val="FF0000"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أَعْقَب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ِفَاق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ُلُوب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وْم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لْقَوْن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? </w:t>
      </w:r>
      <w:r>
        <w:rPr>
          <w:b/>
          <w:bCs/>
          <w:color w:val="FF0000"/>
          <w:sz w:val="24"/>
          <w:szCs w:val="24"/>
          <w:rtl w:val="true"/>
        </w:rPr>
        <w:t>[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وبة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b/>
          <w:bCs/>
          <w:color w:val="FF0000"/>
          <w:sz w:val="24"/>
          <w:szCs w:val="24"/>
        </w:rPr>
        <w:t>77</w:t>
      </w:r>
      <w:r>
        <w:rPr>
          <w:b/>
          <w:bCs/>
          <w:color w:val="FF0000"/>
          <w:sz w:val="24"/>
          <w:szCs w:val="24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حس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-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مِنْه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َ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اهَد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ئ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تَان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ضْل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نَصَّدَّقَ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نَكُونَ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صَّالِح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?</w:t>
      </w:r>
      <w:r>
        <w:rPr>
          <w:b/>
          <w:bCs/>
          <w:color w:val="000080"/>
        </w:rPr>
        <w:t>75</w:t>
      </w:r>
      <w:r>
        <w:rPr>
          <w:b/>
          <w:bCs/>
          <w:color w:val="000080"/>
          <w:rtl w:val="true"/>
        </w:rPr>
        <w:t xml:space="preserve">? </w:t>
      </w:r>
      <w:r>
        <w:rPr>
          <w:b/>
          <w:b/>
          <w:bCs/>
          <w:color w:val="000080"/>
          <w:rtl w:val="true"/>
        </w:rPr>
        <w:t>فَلَم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تَاه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ضْل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خِل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تَوَلَّوْ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ه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ُعْرِض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?</w:t>
      </w:r>
      <w:r>
        <w:rPr>
          <w:b/>
          <w:bCs/>
          <w:color w:val="000080"/>
        </w:rPr>
        <w:t>76</w:t>
      </w:r>
      <w:r>
        <w:rPr>
          <w:b/>
          <w:bCs/>
          <w:color w:val="000080"/>
          <w:rtl w:val="true"/>
        </w:rPr>
        <w:t xml:space="preserve">? </w:t>
      </w:r>
      <w:r>
        <w:rPr>
          <w:b/>
          <w:b/>
          <w:bCs/>
          <w:color w:val="000080"/>
          <w:rtl w:val="true"/>
        </w:rPr>
        <w:t>فَأَعْقَب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ِفَاق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ُلُوب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وْم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لْقَوْن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خْلَف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عَدُو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ب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ان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كْذِب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توب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5</w:t>
      </w:r>
      <w:r>
        <w:rPr>
          <w:b/>
          <w:bCs/>
          <w:sz w:val="24"/>
          <w:szCs w:val="24"/>
          <w:rtl w:val="true"/>
        </w:rPr>
        <w:t xml:space="preserve"> - </w:t>
      </w:r>
      <w:r>
        <w:rPr>
          <w:b/>
          <w:bCs/>
          <w:sz w:val="24"/>
          <w:szCs w:val="24"/>
        </w:rPr>
        <w:t>77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عي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أَعْقَب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ِفَاق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ُلُوب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وْم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لْقَوْن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خْلَف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عَدُو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ب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ان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كْذِب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ِ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عي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ش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ر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طيق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شيخ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يا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طيق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ذ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ذر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طيق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كفارت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فار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ين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و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ش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را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جْزِ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ش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ج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مر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جز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شي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ك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ش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ش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ذ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ذ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ر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استفت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لتمش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ترك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و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كف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فار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ين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ا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ا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ت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ض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ا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ا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«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ذي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ذ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فس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ا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تتابع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جز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تابع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ا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تفرق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كف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تاب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تاب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ر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تاب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ر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تاب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ع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ثنائ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ُيِّر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ستئناف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ب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بن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تكفي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تاب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ذ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أ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رك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غ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ذر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ج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ستئناف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أ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ع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ا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عين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فط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ض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تم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قضى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كف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ا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ما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ضاؤ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ارة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ر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استئن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ستئناف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قبة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ه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جزئ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واج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و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قب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ينه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ن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عص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ّ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عص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ذ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عصي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كفارت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فار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ين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باح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ب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باح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ل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ب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آد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ذ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عصية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لك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ص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يمين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جا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ذ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عصي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ل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ب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د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</w:t>
      </w:r>
      <w:r>
        <w:rPr>
          <w:b/>
          <w:bCs/>
          <w:color w:val="339966"/>
          <w:rtl w:val="true"/>
        </w:rPr>
        <w:t>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ذ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بتغ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ج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الى</w:t>
      </w:r>
      <w:r>
        <w:rPr>
          <w:b/>
          <w:bCs/>
          <w:color w:val="339966"/>
          <w:rtl w:val="true"/>
        </w:rPr>
        <w:t>)</w:t>
      </w:r>
      <w:r>
        <w:rPr>
          <w:b/>
          <w:b/>
          <w:bCs/>
          <w:color w:val="339966"/>
          <w:rtl w:val="true"/>
        </w:rPr>
        <w:t>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ه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ديث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خرج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ب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داو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ه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ديث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سن</w:t>
      </w:r>
      <w:r>
        <w:rPr>
          <w:b/>
          <w:bCs/>
          <w:color w:val="339966"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جم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اع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غير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وف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طاع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حده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ذي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غن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لز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لز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فر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ي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ح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فار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ي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ظ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لز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س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يا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شياء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ظ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ظ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أُ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مرو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يتكلم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يستظل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يقعد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يت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ومه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ذي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ذ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فسه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ظ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ف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غن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ذي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ذ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فس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ظ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ويت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وم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لتمش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ترك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تكفر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ك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ب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ين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فْعَل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عَذَابِ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كَرْت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آمَنْت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47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ُّ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َّاس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ْت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فُقَرَاء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ُو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غَنِي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حَمِيد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فاط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5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ي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بادي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>ل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ولك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آخرك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سك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جنك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ان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تق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ل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ج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كم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زا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ل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لك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يئا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بادي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>ل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ولك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آخرك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سك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جنك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ان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فج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ل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ج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كم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قص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ل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لك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يئا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ذر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سمِّ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ير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ي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اذ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ذي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ذيب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 «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»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تد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جازا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ه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جازا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إ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أت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خير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ستخرج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خيل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رد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د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يئا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ري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ّ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أ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خد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و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حت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س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بي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حول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ي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بتلع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س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م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دائ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ال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ح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و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ث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اعل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ق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ضرر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و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خد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ئ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رو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صي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غ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ه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تل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ُّ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مَن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ّ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خَمْ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ْمَيْسِ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أنصَاب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أزْلاَ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ِجْس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مَ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شَّيْطَا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اجْتَنِبُو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عَلّ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فْلِح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0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فَاجْتَنِبُوهُ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فَاجْتَنِبُوهُ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صن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b/>
          <w:bCs/>
          <w:color w:val="FF0000"/>
          <w:rtl w:val="true"/>
        </w:rPr>
        <w:t xml:space="preserve">-: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color w:val="FF0000"/>
          <w:rtl w:val="true"/>
        </w:rPr>
        <w:t>(</w:t>
      </w:r>
      <w:r>
        <w:rPr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ت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يمان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339966"/>
          <w:rtl w:val="true"/>
        </w:rPr>
        <w:t>و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فع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يئ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فعل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يفعل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ق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فع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-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b/>
          <w:bCs/>
          <w:color w:val="339966"/>
          <w:rtl w:val="true"/>
        </w:rPr>
        <w:t xml:space="preserve">- </w:t>
      </w:r>
      <w:r>
        <w:rPr>
          <w:b/>
          <w:b/>
          <w:bCs/>
          <w:color w:val="339966"/>
          <w:rtl w:val="true"/>
        </w:rPr>
        <w:t>متص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مين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فع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كر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اسي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ضٍ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و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عم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ذ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ظ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ن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يم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جاري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سا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ص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ي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قو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رض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ديثه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ل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ب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ل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عالى</w:t>
      </w:r>
      <w:r>
        <w:rPr>
          <w:b/>
          <w:bCs/>
          <w:color w:val="339966"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ؤَاخِذُك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لَّغْو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ْمَانِ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339966"/>
          <w:rtl w:val="true"/>
        </w:rPr>
        <w:t xml:space="preserve">? </w:t>
      </w:r>
      <w:r>
        <w:rPr>
          <w:b/>
          <w:bCs/>
          <w:color w:val="339966"/>
          <w:sz w:val="24"/>
          <w:szCs w:val="24"/>
          <w:rtl w:val="true"/>
        </w:rPr>
        <w:t>[</w:t>
      </w:r>
      <w:r>
        <w:rPr>
          <w:b/>
          <w:b/>
          <w:bCs/>
          <w:color w:val="339966"/>
          <w:sz w:val="24"/>
          <w:sz w:val="24"/>
          <w:szCs w:val="24"/>
          <w:rtl w:val="true"/>
        </w:rPr>
        <w:t>المائدة</w:t>
      </w:r>
      <w:r>
        <w:rPr>
          <w:b/>
          <w:bCs/>
          <w:color w:val="339966"/>
          <w:sz w:val="24"/>
          <w:szCs w:val="24"/>
          <w:rtl w:val="true"/>
        </w:rPr>
        <w:t xml:space="preserve">: </w:t>
      </w:r>
      <w:r>
        <w:rPr>
          <w:b/>
          <w:bCs/>
          <w:color w:val="339966"/>
          <w:sz w:val="24"/>
          <w:szCs w:val="24"/>
        </w:rPr>
        <w:t>89</w:t>
      </w:r>
      <w:r>
        <w:rPr>
          <w:b/>
          <w:bCs/>
          <w:color w:val="339966"/>
          <w:sz w:val="24"/>
          <w:szCs w:val="24"/>
          <w:rtl w:val="true"/>
        </w:rPr>
        <w:t>]</w:t>
      </w:r>
      <w:r>
        <w:rPr>
          <w:b/>
          <w:b/>
          <w:bCs/>
          <w:color w:val="339966"/>
          <w:rtl w:val="true"/>
        </w:rPr>
        <w:t>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ج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يم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عالى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س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سمائ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ف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ف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ات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علم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كلام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عزت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قدرت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عظمت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عهد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يثاق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أمانت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ذ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صِ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يمين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فار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يمين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قرآ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جميع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حنث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ر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يم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ي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ح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ب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كفير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شي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م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حدة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لزم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كث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فار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يمان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شياء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كلِّ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فارتها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أ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ين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أوي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ظالم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فع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أويل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س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-</w:t>
      </w:r>
      <w:r>
        <w:rPr>
          <w:b/>
          <w:b/>
          <w:bCs/>
          <w:color w:val="339966"/>
          <w:rtl w:val="true"/>
        </w:rPr>
        <w:t>ص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سلم</w:t>
      </w:r>
      <w:r>
        <w:rPr>
          <w:b/>
          <w:bCs/>
          <w:color w:val="339966"/>
          <w:rtl w:val="true"/>
        </w:rPr>
        <w:t>-: (</w:t>
      </w:r>
      <w:r>
        <w:rPr>
          <w:b/>
          <w:b/>
          <w:bCs/>
          <w:color w:val="000080"/>
          <w:rtl w:val="true"/>
        </w:rPr>
        <w:t>يمين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صدق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احبك</w:t>
      </w:r>
      <w:r>
        <w:rPr>
          <w:b/>
          <w:bCs/>
          <w:color w:val="339966"/>
          <w:rtl w:val="true"/>
        </w:rPr>
        <w:t>)</w:t>
      </w:r>
      <w:r>
        <w:rPr>
          <w:b/>
          <w:bCs/>
          <w:color w:val="FF0000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يما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م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س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قدا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و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ا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مز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و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ت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أيض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ؤَاخِذُك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لَّغْو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ْمَانِ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ك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ُّؤَاخِذُك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قَّدتّ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َيْمَا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كَفَّارَتُ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طْعَا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شَرَة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سَاك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وْسَط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طْعِم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هْلِي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و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ِسْوَتُ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و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حْرِي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قَب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م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جِ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صِيَا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َلاَثَة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َّام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ل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فَّار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ْمَانِ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لَفْت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حْفَظ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ْمَان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ذَل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بَيِّن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يَات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عَلّ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شْكُرُونَ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89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ع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وَاحْفَظ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ْمَانَكُمْ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م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ك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ن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ل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ث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ث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اتَّخَذ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ْمَان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ُنَّة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صَدّ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َبِي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ّ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َاء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ان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عْمَلُونَ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نافقو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وَيَحْلِف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ّ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مِنْ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ْ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كِنّ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وْم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فْرَقُونَ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توب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6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يَحْلِف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تَرْضَوْ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نْ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رْضَوْ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نْ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رْض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قَوْم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فَاسِق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توب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6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ث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ث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ذ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ر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كله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ع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ُ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ع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ل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قُل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رَبّ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تُبْعَث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تُنَبَّؤ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مِلْت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ذَل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سِيرٌ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تغاب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ال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ر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و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حملك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د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يء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ا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ذ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ملكم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كف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ينه</w:t>
      </w:r>
      <w:r>
        <w:rPr>
          <w:b/>
          <w:bCs/>
          <w:rtl w:val="true"/>
        </w:rPr>
        <w:t>) 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س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ص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ه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وَاحْفَظ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ْمَانَكُمْ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ي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الحلف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فق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لسلع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محق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لربح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000080"/>
          <w:rtl w:val="true"/>
        </w:rPr>
        <w:t>للكسب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ر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ب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س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ؤا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ح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ن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س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د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س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خ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م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ر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تك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ث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يمان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دخ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سوس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يا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وسو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كل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ستطي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اس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ك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ق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فس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نحم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يمان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فع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يئ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فعل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يفعل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ق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فع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؛لأ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نث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ين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-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b/>
          <w:bCs/>
          <w:color w:val="339966"/>
          <w:rtl w:val="true"/>
        </w:rPr>
        <w:t xml:space="preserve">- </w:t>
      </w:r>
      <w:r>
        <w:rPr>
          <w:b/>
          <w:b/>
          <w:bCs/>
          <w:color w:val="339966"/>
          <w:rtl w:val="true"/>
        </w:rPr>
        <w:t>متص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مين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لف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اء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حنث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فق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تثنى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«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طوف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َ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ا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الش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ل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اء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درك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حاجت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حنث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ث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ر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اذ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حقيق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ائ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ث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ذ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نَفَّ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يدها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خْتَ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لا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ب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إ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إذخر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فع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كر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اسي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ع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رَبَّن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ؤَاخِذْن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َّسِين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و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خْطَأْنَا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86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جاوز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أمت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خطإ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نسي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تكره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ضٍ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و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عم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ذ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ظ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ن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ض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و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وس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ين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جابات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ي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غمو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ي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اذ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اج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تط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ار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ه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وسمي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موسا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غم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احب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ثم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ار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هك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ث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</w:t>
      </w:r>
      <w:r>
        <w:rPr>
          <w:b/>
          <w:b/>
          <w:bCs/>
          <w:color w:val="FF0000"/>
          <w:rtl w:val="true"/>
        </w:rPr>
        <w:t>النهاية</w:t>
      </w:r>
      <w:r>
        <w:rPr>
          <w:b/>
          <w:bCs/>
          <w:color w:val="FF0000"/>
          <w:rtl w:val="true"/>
        </w:rPr>
        <w:t>"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خت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قه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و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غمو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ين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ع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و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غموس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ه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مه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قه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نف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مالك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حنابلة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وجو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غموس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ه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افعي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ت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ذج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د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و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قتط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مرئ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س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يمين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ر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جنة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أوج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ار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و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ضيب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راك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موس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عي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ين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اذ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د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ا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و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ص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رف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ك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ا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اد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عي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و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و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ه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وس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ظ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و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ؤَاخِذُك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لَّغْو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ْمَانِكُمْ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ؤَاخِذُك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لَّغْو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ْمَانِ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ج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فار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ذك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غ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يم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يم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جاري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س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ص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ي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قو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رض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ديثه</w:t>
      </w:r>
      <w:r>
        <w:rPr>
          <w:b/>
          <w:bCs/>
          <w:color w:val="339966"/>
          <w:rtl w:val="true"/>
        </w:rPr>
        <w:t>: "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له</w:t>
      </w:r>
      <w:r>
        <w:rPr>
          <w:b/>
          <w:bCs/>
          <w:color w:val="339966"/>
          <w:rtl w:val="true"/>
        </w:rPr>
        <w:t xml:space="preserve">" </w:t>
      </w:r>
      <w:r>
        <w:rPr>
          <w:b/>
          <w:b/>
          <w:bCs/>
          <w:color w:val="339966"/>
          <w:rtl w:val="true"/>
        </w:rPr>
        <w:t>و</w:t>
      </w:r>
      <w:r>
        <w:rPr>
          <w:b/>
          <w:bCs/>
          <w:color w:val="339966"/>
          <w:rtl w:val="true"/>
        </w:rPr>
        <w:t>: "</w:t>
      </w:r>
      <w:r>
        <w:rPr>
          <w:b/>
          <w:b/>
          <w:bCs/>
          <w:color w:val="339966"/>
          <w:rtl w:val="true"/>
        </w:rPr>
        <w:t>ب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له</w:t>
      </w:r>
      <w:r>
        <w:rPr>
          <w:b/>
          <w:bCs/>
          <w:color w:val="339966"/>
          <w:rtl w:val="true"/>
        </w:rPr>
        <w:t xml:space="preserve">" </w:t>
      </w:r>
      <w:r>
        <w:rPr>
          <w:b/>
          <w:b/>
          <w:bCs/>
          <w:color w:val="339966"/>
          <w:rtl w:val="true"/>
        </w:rPr>
        <w:t>ل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عالى</w:t>
      </w:r>
      <w:r>
        <w:rPr>
          <w:b/>
          <w:bCs/>
          <w:color w:val="339966"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ؤَاخِذُك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لَّغْو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ْمَانِ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339966"/>
          <w:rtl w:val="true"/>
        </w:rPr>
        <w:t>?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كرام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كرا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ج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حن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كرام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جب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ع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كر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سو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ي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ف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ط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نسي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كره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إج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ر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كر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با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با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و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ين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ف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ي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قو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b/>
          <w:bCs/>
          <w:color w:val="FF0000"/>
          <w:rtl w:val="true"/>
        </w:rPr>
        <w:t>- (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لف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رأ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ي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ها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يأت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ذ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ير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يكف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ينه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و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علم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إج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الث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كر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ص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ا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ص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حلو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ه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ماه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عق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واج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برار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ن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ق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يمان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ه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سل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يم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نث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راج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ه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مه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ن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علم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ك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كر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ر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ج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خ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ه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ق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و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بر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أصب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عض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أخطأ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عض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خب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قس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ف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فَّ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ي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كفا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اف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ر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نث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ر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و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ق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شر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غ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ق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خف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و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مشيئ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ضمر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ل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سه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782A2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edtitle">
    <w:name w:val="centeredtitle"/>
    <w:basedOn w:val="Normal"/>
    <w:qFormat/>
    <w:pPr>
      <w:bidi w:val="0"/>
      <w:spacing w:before="280" w:after="280"/>
      <w:jc w:val="center"/>
    </w:pPr>
    <w:rPr>
      <w:rFonts w:cs="Arabic Transparent"/>
      <w:b/>
      <w:bCs/>
      <w:color w:val="A94C06"/>
      <w:sz w:val="28"/>
      <w:szCs w:val="28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academy.net/Index.aspx?function=Author&amp;id=326&amp;lang=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4:10:00Z</dcterms:created>
  <dc:creator>csc</dc:creator>
  <dc:description/>
  <cp:keywords/>
  <dc:language>en-US</dc:language>
  <cp:lastModifiedBy>csc</cp:lastModifiedBy>
  <dcterms:modified xsi:type="dcterms:W3CDTF">2008-09-06T14:11:00Z</dcterms:modified>
  <cp:revision>1</cp:revision>
  <dc:subject/>
  <dc:title>الفقه - المستوى السابع</dc:title>
</cp:coreProperties>
</file>