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أطعمة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و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ضبع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ح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ا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ماء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نحر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ه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فرس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كلناه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متف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بر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نه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ب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ُمُ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خَّص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يل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لك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حريم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ح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ا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ق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جابر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ض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ي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ع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آكلها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ع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قا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عم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رم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سائ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ي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ضِّ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فد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مساح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إجاب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فدع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بائ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وَيُحَرّ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بَائِثَ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عراف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157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مساح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رح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زا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ير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د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ُ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ؤ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كت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طعمة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وعان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حيو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غير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وا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جس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ضِرًّ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لسموم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أشرب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ك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َحْ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ثي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لي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م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فَرَق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مل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Cs/>
          <w:color w:val="339966"/>
          <w:rtl w:val="true"/>
        </w:rPr>
        <w:t>)</w:t>
      </w:r>
      <w:r>
        <w:rPr>
          <w:b/>
          <w:b/>
          <w:bCs/>
          <w:color w:val="339966"/>
          <w:rtl w:val="true"/>
        </w:rPr>
        <w:t>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خل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مر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َهُرَ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حلت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ل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هر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طع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وت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رِ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َيْس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ّ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طْعَمْ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ِّي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4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ل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رِ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َيْس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ّ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طْعَمْ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ِّي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طْعَمْهُ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زم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ع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ُعْ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ل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َرْض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َمِيع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اس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َرْض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لاَ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َيِّبًا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َّ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رّ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ضْطُرِر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يْه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ه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نوعان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حيوا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غير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و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جس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ضِرًّا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حْ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إِن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مْ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َيْسِ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أنصَاب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أزْلاَ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جْس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مَ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َّيْطَان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ضرً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السمو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لت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ِ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س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ِ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م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الأشرب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أ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طع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ِل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طا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حري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نطل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سك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َ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لي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ثي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ب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فَرَق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مل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Cs/>
          <w:color w:val="339966"/>
          <w:rtl w:val="true"/>
        </w:rPr>
        <w:t>)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سك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رام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ُ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ر؛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ثير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ي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َجِّ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ُتَنَجِّس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ُتَنَجِّس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كِ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كِ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ثير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ي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خل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مر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ه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حل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سئ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خذ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لاً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د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يت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ت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أخللها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إراق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ا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مْ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َيْسِ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أنصَاب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أزْلاَ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جْس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مَ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َّيْطَا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جْتَنِب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لّ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فْلِحُو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إر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مر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ك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تخل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ح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color w:val="FF0000"/>
          <w:rtl w:val="true"/>
        </w:rPr>
        <w:t>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فص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باح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والحيو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سمان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بحري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بري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حري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ضفد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تمسا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ري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با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خ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ي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ح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هلي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بغ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ي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يو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لنسو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رخم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غر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قع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ستخب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شر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لفأ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نحو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ربو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ضب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كِ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ئ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ظ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أحر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</w:t>
      </w:r>
      <w:r>
        <w:rPr>
          <w:b/>
          <w:bCs/>
          <w:color w:val="339966"/>
          <w:rtl w:val="true"/>
        </w:rPr>
        <w:t xml:space="preserve">)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ُ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ضبع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ب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أذ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و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َمَّ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ض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ًا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سم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ب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حر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لا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أُح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يْد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بَحْ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طَعَامُ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تَاع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ِلسَّيَّارَةِ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-: "</w:t>
      </w:r>
      <w:r>
        <w:rPr>
          <w:b/>
          <w:b/>
          <w:bCs/>
          <w:rtl w:val="true"/>
        </w:rPr>
        <w:t>ص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َظ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ً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هو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ؤ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يتت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حل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ل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ضفد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ضف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ضفد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مائ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ائي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ي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ح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عي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ي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عيش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بيب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أ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فد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عل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و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نها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تل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قاء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ا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ا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ب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سي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ك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تمس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مس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مائ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فد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مس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أ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ر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ي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ّ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بٍ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باع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خل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ي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نه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با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َكْ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لّ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اب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ِّبا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ٌ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ق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غر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ق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غ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غر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ق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صحا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ت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ا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خم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واس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قتل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حر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حُمُ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هل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بي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ِمَ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ُ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ُ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حرا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ُمُ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هليةُ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ل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اب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باع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ل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خ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ي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نه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ب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ُمُ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هلي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ذ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بغال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الب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ل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ذبح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ب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بغ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حمي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نها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غ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حُمُ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نْه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ي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ير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ذِ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خب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شر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ب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تخبث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خب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ائ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ب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ب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ب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خب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يُحِل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يِّب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ُحَرّ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خَبَائِث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عرا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ِط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ب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ائ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خبا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ستخبث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شر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ير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لك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ره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ا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كالفأ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نحو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أ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ائ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يربو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ير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ب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ف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ر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ف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را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را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ر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ف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ضَّبّ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كِل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ئد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وه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ظ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قي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أحر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ا</w:t>
      </w:r>
      <w:r>
        <w:rPr>
          <w:b/>
          <w:bCs/>
          <w:color w:val="339966"/>
          <w:rtl w:val="true"/>
        </w:rPr>
        <w:t>)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دخ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خا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ل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ب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يمو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ُتِي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ضَبٍّ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ي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ب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ف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ه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ي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أحر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ك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ك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أر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وم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ج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فس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اف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فأجد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عاف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فاجْتَرَرْتُ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ك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ينظ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ب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ش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ف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ف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ي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ذبح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ه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فرس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نح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مدي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كلنا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نه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ب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ُمُ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هل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ذ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نه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بغ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حمي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سَمَّ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ض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ستد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ذلك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ب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ب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 xml:space="preserve">- </w:t>
      </w:r>
      <w:r>
        <w:rPr>
          <w:b/>
          <w:b/>
          <w:bCs/>
          <w:color w:val="339966"/>
          <w:rtl w:val="true"/>
        </w:rPr>
        <w:t>سَمَّ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ض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د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مر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ب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ضبع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ص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و؟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ص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ي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ع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سأ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ض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ُ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بش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د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حر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ستث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بعَ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ث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َرّ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ً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وديو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عام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ج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نق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ضوء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بد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و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ْم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ذك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ش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ح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ي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لا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ه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ناز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ضعو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ظ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طع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دو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رب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ج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ض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ُ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ق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قبح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ا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ين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ب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ب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َصَّ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قا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قهية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الضرو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ذورات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فد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رو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عل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خاذه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ذور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ضر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د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ا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ق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ضوء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ؤ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01:00Z</dcterms:created>
  <dc:creator>csc</dc:creator>
  <dc:description/>
  <cp:keywords/>
  <dc:language>en-US</dc:language>
  <cp:lastModifiedBy>csc</cp:lastModifiedBy>
  <dcterms:modified xsi:type="dcterms:W3CDTF">2008-09-06T14:02:00Z</dcterms:modified>
  <cp:revision>1</cp:revision>
  <dc:subject/>
  <dc:title>الفقه - المستوى السابع</dc:title>
</cp:coreProperties>
</file>