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title"/>
        <w:bidi w:val="1"/>
        <w:spacing w:before="0" w:after="280"/>
        <w:jc w:val="center"/>
        <w:rPr/>
      </w:pP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Centeredtitle"/>
        <w:bidi w:val="1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A94C06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A94C06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لّعان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فضيلة الشيخ</w:t>
              </w:r>
              <w:r>
                <w:rPr>
                  <w:rStyle w:val="InternetLink"/>
                  <w:b/>
                  <w:bCs/>
                  <w:color w:val="782A2A"/>
                  <w:sz w:val="22"/>
                  <w:rtl w:val="true"/>
                </w:rPr>
                <w:t xml:space="preserve">/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سعد بن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تركي الخثلان</w:t>
              </w:r>
            </w:hyperlink>
          </w:p>
        </w:tc>
      </w:tr>
    </w:tbl>
    <w:p>
      <w:pPr>
        <w:pStyle w:val="Centeredtitle"/>
        <w:bidi w:val="1"/>
        <w:jc w:val="center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عان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تا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ترنت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حقي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خو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ث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أم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ري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وق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رج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عا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رس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سئ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ر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در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ت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تم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عراضه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معن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عان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شت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عن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ح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ل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فس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امس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ل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رد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صطلاحا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لا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ات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لع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اصطلاحا</w:t>
      </w:r>
      <w:r>
        <w:rPr>
          <w:b/>
          <w:bCs/>
          <w:color w:val="FF0000"/>
          <w:rtl w:val="true"/>
        </w:rPr>
        <w:t xml:space="preserve">-: </w:t>
      </w:r>
      <w:r>
        <w:rPr>
          <w:b/>
          <w:b/>
          <w:bCs/>
          <w:color w:val="FF0000"/>
          <w:rtl w:val="true"/>
        </w:rPr>
        <w:t>شهاد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ُؤكَّد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يم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انبيْ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تبو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ل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ضب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شه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ك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سبحا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عالى</w:t>
      </w:r>
      <w:r>
        <w:rPr>
          <w:b/>
          <w:bCs/>
          <w:color w:val="FF0000"/>
          <w:rtl w:val="true"/>
        </w:rPr>
        <w:t>-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رْم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زْوَاج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كُ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ُهَدَاء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ْفُسُ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? </w:t>
      </w:r>
      <w:r>
        <w:rPr>
          <w:b/>
          <w:bCs/>
          <w:color w:val="FF0000"/>
          <w:sz w:val="24"/>
          <w:szCs w:val="24"/>
          <w:rtl w:val="true"/>
        </w:rPr>
        <w:t>[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نور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b/>
          <w:bCs/>
          <w:color w:val="FF0000"/>
          <w:sz w:val="24"/>
          <w:szCs w:val="24"/>
        </w:rPr>
        <w:t>6</w:t>
      </w:r>
      <w:r>
        <w:rPr>
          <w:b/>
          <w:bCs/>
          <w:color w:val="FF0000"/>
          <w:sz w:val="24"/>
          <w:szCs w:val="24"/>
          <w:rtl w:val="true"/>
        </w:rPr>
        <w:t>]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آ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شه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هاد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خامس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ع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ة</w:t>
      </w:r>
      <w:r>
        <w:rPr>
          <w:b/>
          <w:bCs/>
          <w:color w:val="FF0000"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شْهَد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رْبَع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هَادَات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م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كَاذِب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?</w:t>
      </w:r>
      <w:r>
        <w:rPr>
          <w:b/>
          <w:bCs/>
          <w:color w:val="000080"/>
        </w:rPr>
        <w:t>8</w:t>
      </w:r>
      <w:r>
        <w:rPr>
          <w:b/>
          <w:bCs/>
          <w:color w:val="000080"/>
          <w:rtl w:val="true"/>
        </w:rPr>
        <w:t xml:space="preserve">? </w:t>
      </w:r>
      <w:r>
        <w:rPr>
          <w:b/>
          <w:b/>
          <w:bCs/>
          <w:color w:val="000080"/>
          <w:rtl w:val="true"/>
        </w:rPr>
        <w:t>وَالْخَامِس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َضَب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َا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صَّادِق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? </w:t>
      </w:r>
      <w:r>
        <w:rPr>
          <w:b/>
          <w:bCs/>
          <w:color w:val="FF0000"/>
          <w:sz w:val="24"/>
          <w:szCs w:val="24"/>
          <w:rtl w:val="true"/>
        </w:rPr>
        <w:t>[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نور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b/>
          <w:bCs/>
          <w:color w:val="FF0000"/>
          <w:sz w:val="24"/>
          <w:szCs w:val="24"/>
        </w:rPr>
        <w:t>8</w:t>
      </w:r>
      <w:r>
        <w:rPr>
          <w:b/>
          <w:bCs/>
          <w:color w:val="FF0000"/>
          <w:sz w:val="24"/>
          <w:szCs w:val="24"/>
          <w:rtl w:val="true"/>
        </w:rPr>
        <w:t xml:space="preserve"> - </w:t>
      </w:r>
      <w:r>
        <w:rPr>
          <w:b/>
          <w:bCs/>
          <w:color w:val="FF0000"/>
          <w:sz w:val="24"/>
          <w:szCs w:val="24"/>
        </w:rPr>
        <w:t>9</w:t>
      </w:r>
      <w:r>
        <w:rPr>
          <w:b/>
          <w:bCs/>
          <w:color w:val="FF0000"/>
          <w:sz w:val="24"/>
          <w:szCs w:val="24"/>
          <w:rtl w:val="true"/>
        </w:rPr>
        <w:t>]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رْم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زْوَاج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كُ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ُهَدَاء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ْفُسُ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شَهَادَ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حَدِ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رْبَع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هَادَات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م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صَّادِق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>?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يَدْرَأ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نْ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عَذَاب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شْهَد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رْبَع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هَادَات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م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كَاذِب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?</w:t>
      </w:r>
      <w:r>
        <w:rPr>
          <w:b/>
          <w:bCs/>
          <w:color w:val="000080"/>
        </w:rPr>
        <w:t>8</w:t>
      </w:r>
      <w:r>
        <w:rPr>
          <w:b/>
          <w:bCs/>
          <w:color w:val="000080"/>
          <w:rtl w:val="true"/>
        </w:rPr>
        <w:t xml:space="preserve">? </w:t>
      </w:r>
      <w:r>
        <w:rPr>
          <w:b/>
          <w:b/>
          <w:bCs/>
          <w:color w:val="000080"/>
          <w:rtl w:val="true"/>
        </w:rPr>
        <w:t>وَالْخَامِس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َضَب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َا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صَّادِق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حد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ار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ع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وي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جلاني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ص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س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ن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اتهم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ي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ل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مرأ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مرأت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ً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ع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جبً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مل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نى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حسن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أ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ج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ترد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مرأ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تيق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ت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طليق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ل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ظ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شك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جو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لاعن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تقد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تداء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شه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َهَادَاتٍ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ِالله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ِنَّه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َمِن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َّادِقِين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ما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نى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ت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خامس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يقر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ع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اذبين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يت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يقاف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امس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نبيه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ا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رع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أ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وجبة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حد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َ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َشْهَد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َرْبَع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َهَادَاتٍ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ِالله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ِنَّه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َمِن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كَاذِبِين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ما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ن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امس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قرو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َنّ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َضَب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َلَيْهَ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ِ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َان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ِن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َّادِقِين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يسب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امس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يق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ا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رع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وعظ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ذك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وجب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ت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م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َعْن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ذِبِينَ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ع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َشْه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ب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ذِب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ع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ض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دِقِينَ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سأ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بي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تم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ف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سأ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د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عان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أ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أ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ع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لاعن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ك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تعالى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غض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ع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تفرق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رجع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ت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و</w:t>
      </w:r>
      <w:r>
        <w:rPr>
          <w:b/>
          <w:bCs/>
          <w:color w:val="FF0000"/>
          <w:rtl w:val="true"/>
        </w:rPr>
        <w:t>.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ب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فر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ؤبدة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ق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حت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كح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خ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قه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ت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ضل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ماد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و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د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أم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ت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زوج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رى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إ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د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ب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ذ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قو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لم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شتر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ظهر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شتر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حي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ذه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نابلة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كس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حناب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شترط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ذ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ى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يمينُ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صدق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احبك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اليم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ي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ستحلف</w:t>
      </w:r>
      <w:r>
        <w:rPr>
          <w:b/>
          <w:bCs/>
          <w:rtl w:val="true"/>
        </w:rPr>
        <w:t>).</w:t>
      </w:r>
      <w:r>
        <w:rPr>
          <w:b/>
          <w:b/>
          <w:bCs/>
          <w:rtl w:val="true"/>
        </w:rPr>
        <w:t>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عند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فس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أم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ص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ري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د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س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ائ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ع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د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صل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د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أم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صلاتي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حي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وا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رى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عند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جمو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سئلة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b/>
          <w:bCs/>
          <w:color w:val="FF0000"/>
          <w:rtl w:val="true"/>
        </w:rPr>
        <w:t xml:space="preserve">:. </w:t>
      </w:r>
      <w:r>
        <w:rPr>
          <w:b/>
          <w:b/>
          <w:bCs/>
          <w:color w:val="FF0000"/>
          <w:rtl w:val="true"/>
        </w:rPr>
        <w:t>أخط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ستشفي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بد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لاع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ل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ثا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ف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ري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كتش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ر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ط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بد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ستشفي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د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.. </w:t>
      </w:r>
      <w:r>
        <w:rPr>
          <w:b/>
          <w:b/>
          <w:bCs/>
          <w:color w:val="FF0000"/>
          <w:rtl w:val="true"/>
        </w:rPr>
        <w:t>لأولاده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وص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لاع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كتش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نا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ط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و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بد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اد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تب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إ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ص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لاع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لاده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كتش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ستشفى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خال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امع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ك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لث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يعت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ع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شبي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صا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أث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وجيه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ابع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بالنس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ض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ت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طع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م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سب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ضا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ي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تد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ك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ل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ش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ش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ش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نع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لح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حديث</w:t>
      </w:r>
      <w:r>
        <w:rPr>
          <w:b/>
          <w:bCs/>
          <w:color w:val="FF0000"/>
          <w:rtl w:val="true"/>
        </w:rPr>
        <w:t>.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ش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لح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د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ش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لح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مه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ر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ع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ش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خت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لم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أيين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جمه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لحق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لح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ن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نس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ه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والرأ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آخ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ختار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سل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b/>
          <w:bCs/>
          <w:color w:val="FF0000"/>
          <w:rtl w:val="true"/>
        </w:rPr>
        <w:t xml:space="preserve">-: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لح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ن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يس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راش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لحق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ثبات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سب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وج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ل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ظ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دليل</w:t>
      </w:r>
      <w:r>
        <w:rPr>
          <w:b/>
          <w:bCs/>
          <w:color w:val="FF0000"/>
          <w:rtl w:val="true"/>
        </w:rPr>
        <w:t>: (</w:t>
      </w:r>
      <w:r>
        <w:rPr>
          <w:b/>
          <w:b/>
          <w:bCs/>
          <w:color w:val="000080"/>
          <w:rtl w:val="true"/>
        </w:rPr>
        <w:t>الول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لفراش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إن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راش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ت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ُن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ش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ن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ك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ع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فس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صن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b/>
          <w:bCs/>
          <w:color w:val="FF0000"/>
          <w:rtl w:val="true"/>
        </w:rPr>
        <w:t>-: (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بس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رح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رحيم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فص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حو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سب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و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د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آ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ت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ق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وطئ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د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ك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و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حق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سب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س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-</w:t>
      </w:r>
      <w:r>
        <w:rPr>
          <w:b/>
          <w:b/>
          <w:bCs/>
          <w:color w:val="339966"/>
          <w:rtl w:val="true"/>
        </w:rPr>
        <w:t>ص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سلم</w:t>
      </w:r>
      <w:r>
        <w:rPr>
          <w:b/>
          <w:bCs/>
          <w:color w:val="339966"/>
          <w:rtl w:val="true"/>
        </w:rPr>
        <w:t>-: (</w:t>
      </w:r>
      <w:r>
        <w:rPr>
          <w:b/>
          <w:b/>
          <w:bCs/>
          <w:color w:val="000080"/>
          <w:rtl w:val="true"/>
        </w:rPr>
        <w:t>الول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لفراش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لعاه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حجر</w:t>
      </w:r>
      <w:r>
        <w:rPr>
          <w:b/>
          <w:bCs/>
          <w:color w:val="339966"/>
          <w:rtl w:val="true"/>
        </w:rPr>
        <w:t xml:space="preserve">).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نت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رأ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لع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م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دعو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ستبرائها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ك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و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ث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ر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أق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ت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شه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ذ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طئ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أق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ل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ذ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ك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جتماعهم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زوج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ول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ث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دو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ش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نين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خص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جبوب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لحقه</w:t>
      </w:r>
      <w:r>
        <w:rPr>
          <w:b/>
          <w:bCs/>
          <w:color w:val="339966"/>
          <w:rtl w:val="true"/>
        </w:rPr>
        <w:t>.</w:t>
      </w:r>
      <w:r>
        <w:rPr>
          <w:b/>
          <w:bCs/>
          <w:color w:val="FF0000"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د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ت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ق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وطئ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د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ك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و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حق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سب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ل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ط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الول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لفراش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لعاه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حجر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ض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ض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ئميْ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ح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ط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جَزِّز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ـمُدْلِجِ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َسُ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و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ب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أ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ر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جزز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لك؟</w:t>
      </w:r>
      <w:r>
        <w:rPr>
          <w:b/>
          <w:bCs/>
          <w:color w:val="000080"/>
          <w:rtl w:val="true"/>
        </w:rPr>
        <w:t>!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"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000080"/>
          <w:rtl w:val="true"/>
        </w:rPr>
        <w:t>ل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ت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ج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ب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و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ي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س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b/>
          <w:bCs/>
          <w:color w:val="000080"/>
          <w:rtl w:val="true"/>
        </w:rPr>
        <w:t xml:space="preserve">! </w:t>
      </w:r>
      <w:r>
        <w:rPr>
          <w:b/>
          <w:b/>
          <w:bCs/>
          <w:color w:val="000080"/>
          <w:rtl w:val="true"/>
        </w:rPr>
        <w:t>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مرأت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د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لا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سود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ه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بل؟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نعم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ف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لوانها؟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بهم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ه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ورق؟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نعم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فأن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لك؟</w:t>
      </w:r>
      <w:r>
        <w:rPr>
          <w:b/>
          <w:bCs/>
          <w:color w:val="000080"/>
          <w:rtl w:val="true"/>
        </w:rPr>
        <w:t xml:space="preserve">!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لع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زع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رق</w:t>
      </w:r>
      <w:r>
        <w:rPr>
          <w:b/>
          <w:bCs/>
          <w:color w:val="000080"/>
          <w:rtl w:val="true"/>
        </w:rPr>
        <w:t xml:space="preserve">.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لع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بن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ذ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زع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رق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ف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ي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ع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.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ط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نت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رأ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لعا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ا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ى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م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دعو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ستبرائه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ستبرائه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رائه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رائه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راء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ت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هم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b/>
          <w:bCs/>
          <w:rtl w:val="true"/>
        </w:rPr>
        <w:t>.</w:t>
      </w:r>
      <w:r>
        <w:rPr>
          <w:b/>
          <w:bCs/>
          <w:color w:val="339966"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ل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زوج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ول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ث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دو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ش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ن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خص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جبو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لحق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س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ُوِّ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ج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لد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ب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صن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b/>
          <w:bCs/>
          <w:color w:val="FF0000"/>
          <w:rtl w:val="true"/>
        </w:rPr>
        <w:t>-: (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فص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بو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س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قائف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و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طئ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جل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ه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ح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شبه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طئ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شري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ته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ه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ح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ت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ول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دع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س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جه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س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جلان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ُرِي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قاف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عه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قاربهم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ألح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لحقو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ما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لحقو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م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ح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ما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شك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ر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عارض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قاف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وج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فة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ر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بلغ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لح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نتس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ب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قائ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و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كر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جرب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إصابة</w:t>
      </w:r>
      <w:r>
        <w:rPr>
          <w:b/>
          <w:bCs/>
          <w:color w:val="339966"/>
          <w:rtl w:val="true"/>
        </w:rPr>
        <w:t>.</w:t>
      </w:r>
      <w:r>
        <w:rPr>
          <w:b/>
          <w:bCs/>
          <w:color w:val="FF0000"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ب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دع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س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جه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س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جلان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ُرِي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قاف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عه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قاربه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لح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لحقو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ف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غ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ك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به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لحقو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م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ح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شك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ر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عارض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قافة</w:t>
      </w:r>
      <w:r>
        <w:rPr>
          <w:b/>
          <w:bCs/>
          <w:rtl w:val="true"/>
        </w:rPr>
        <w:t xml:space="preserve">)..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لحقو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ح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رَجِّحَ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يلح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جميع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ل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نتس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ل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ل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ل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ري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ل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ري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خر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ج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ك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ق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ج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ينص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اد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واء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ق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ذ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در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لان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ت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ًّ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شك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ر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عارض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قاف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وج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ف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رك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بلغ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لح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نتس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ك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ل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ف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ض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ص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راث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نا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شكال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ض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وفي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بد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نا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شكا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ستطي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ط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وفر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ص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خذ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اف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ب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د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ج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س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ض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ص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ث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عرف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به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للقط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نتائج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ل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شتر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ص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راثية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بي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ب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قائ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و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د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جرب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إصاب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ص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ذ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ص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أ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ب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و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خيار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اسب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أ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ع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وض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ع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ض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ثب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سب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ماذ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مل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تغ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ج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أك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ح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ج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ط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ج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ط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ر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س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ضر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إم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عن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ي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ض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ع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ا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اه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ع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- (</w:t>
      </w:r>
      <w:r>
        <w:rPr>
          <w:b/>
          <w:b/>
          <w:bCs/>
          <w:color w:val="000080"/>
          <w:rtl w:val="true"/>
        </w:rPr>
        <w:t>تكثر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تكفر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عشير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b/>
          <w:bCs/>
          <w:rtl w:val="true"/>
        </w:rPr>
        <w:t xml:space="preserve">-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ق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ك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أخ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أل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ص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ري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وا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د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ع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ر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ستفس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بوته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ج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ع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ربِّي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ت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مس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ي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ُر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مس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ج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فتن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ذ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زي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ر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ك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د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ر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ك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م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ص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ام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ك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ع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نط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ش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ع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فو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هورة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بالنس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ل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حي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مرأ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ح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عل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ة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طي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ح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قيق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قدم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س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ذك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ضي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أ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ض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و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نس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أ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ض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ضط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تأ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ح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و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ض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رعي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و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ع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نس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ا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ر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اهد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احش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تج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ل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تج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ري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خر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لث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ذكر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خ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ارح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ؤخ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شها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عم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ذ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ق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ع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كي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ؤخ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شها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عمى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ير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كي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لا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طلق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د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طل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ر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لق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ل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نفصاله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كي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عان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حقي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نا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ؤال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نس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أسئلة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ن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طئ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جل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شبه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آخر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ر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ابق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ص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لا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ل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ذ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مرأ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زنى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علم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لم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صيغ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ريح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رج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لا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ص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ب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ث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ل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شبه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ُطِأَتْ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شبه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مرأ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تزوج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رج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ي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ج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ق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أ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نس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مداخ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رس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ابق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أ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خو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متوفا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و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ب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ش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عش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حقي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جع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مل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مل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خصائي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استشاري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س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ولا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ال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ق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ق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بد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رك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ن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تستطي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در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رك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ن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سبو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ش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أسبو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شر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ريب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126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140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بالتال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س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ستطي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در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ام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يترت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ت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زا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يرا</w:t>
      </w:r>
      <w:r>
        <w:rPr>
          <w:b/>
          <w:bCs/>
          <w:color w:val="FF0000"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أب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صع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ائ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ر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سئلة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ي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خط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ب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خط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تشفي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بد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ا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نس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ُدِّل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ا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كتش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ط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= </w:t>
      </w:r>
      <w:r>
        <w:rPr>
          <w:b/>
          <w:b/>
          <w:bCs/>
          <w:color w:val="FF0000"/>
          <w:rtl w:val="true"/>
        </w:rPr>
        <w:t>خط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ستشفى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قفه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ك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عن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لي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ق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دمي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يسأ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ض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وقي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خال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ض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امع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حكمة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خ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خ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كاح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لث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ي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شبي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صا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تا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ثر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عك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ويعتق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شب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ي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خير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مرض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نقط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يض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ت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ثن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ضا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ي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ته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ي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مجبو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جب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ط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ك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ختلا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لفاظ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ع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زوج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غض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فس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كب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ختلا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نس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اخت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فظ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غض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لعان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م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ر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ملاع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حر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ع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حر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و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لو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سف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عن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نع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لا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ب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أخ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أل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ض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ا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نا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قدم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ت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ور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ي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خو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سل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عا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رس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ر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نته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ل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ز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قي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جاب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ك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قي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إرس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عا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رى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تع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ئن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ئن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782A2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edtitle">
    <w:name w:val="centeredtitle"/>
    <w:basedOn w:val="Normal"/>
    <w:qFormat/>
    <w:pPr>
      <w:bidi w:val="0"/>
      <w:spacing w:before="280" w:after="280"/>
      <w:jc w:val="center"/>
    </w:pPr>
    <w:rPr>
      <w:rFonts w:cs="Arabic Transparent"/>
      <w:b/>
      <w:bCs/>
      <w:color w:val="A94C06"/>
      <w:sz w:val="28"/>
      <w:szCs w:val="28"/>
    </w:rPr>
  </w:style>
  <w:style w:type="paragraph" w:styleId="Botext">
    <w:name w:val="botext"/>
    <w:basedOn w:val="Normal"/>
    <w:qFormat/>
    <w:pPr>
      <w:bidi w:val="0"/>
      <w:spacing w:before="280" w:after="280"/>
      <w:jc w:val="left"/>
    </w:pPr>
    <w:rPr>
      <w:rFonts w:cs="Simplified Arabic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academy.net/Index.aspx?function=Author&amp;id=326&amp;lang=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3:52:00Z</dcterms:created>
  <dc:creator>csc</dc:creator>
  <dc:description/>
  <cp:keywords/>
  <dc:language>en-US</dc:language>
  <cp:lastModifiedBy>csc</cp:lastModifiedBy>
  <dcterms:modified xsi:type="dcterms:W3CDTF">2008-09-06T13:53:00Z</dcterms:modified>
  <cp:revision>1</cp:revision>
  <dc:subject/>
  <dc:title>الفقه - المستوى السابع</dc:title>
</cp:coreProperties>
</file>