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لّعان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ان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نص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زوج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زنيت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تك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زني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م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صي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ب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وري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شاف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غيرهم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يا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الك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ين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ؤ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ك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حمل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الو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ز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ي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رأي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ي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م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ذني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ث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حي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ا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َهُمْ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ور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6</w:t>
      </w:r>
      <w:r>
        <w:rPr>
          <w:b/>
          <w:bCs/>
          <w:color w:val="FF0000"/>
          <w:sz w:val="24"/>
          <w:szCs w:val="24"/>
          <w:rtl w:val="true"/>
        </w:rPr>
        <w:t>]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م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نى</w:t>
      </w:r>
      <w:r>
        <w:rPr>
          <w:b/>
          <w:bCs/>
          <w:color w:val="FF0000"/>
          <w:rtl w:val="true"/>
        </w:rPr>
        <w:t>...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ك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ن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لا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زنى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نع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ح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ي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ظاه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حت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ط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شبه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أل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ول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نى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ذ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ثب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عان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ر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به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ّلْق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ُلُق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الت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ذ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راد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كف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جه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ت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كت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عان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ذ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ج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الغ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اقل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في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زنى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دُّ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اعن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م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عز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اع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البه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لع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ض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اك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ئب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شه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دق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ي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ن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ش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ي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ض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مَّا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نسبه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وق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امس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ت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وجب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ذ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ني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ه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ذ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آخر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يق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ع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ذ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ي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ن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درأ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ذ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شه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هاد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ذ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ن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وق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امس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ُخَوَّ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خَوَّ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جل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تق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ض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دق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ن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اكم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ر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كما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ح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ري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ؤبدًا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نفا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تف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مل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لودً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رّ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ُجِد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قرار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ِمَ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و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ب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مر</w:t>
      </w:r>
      <w:r>
        <w:rPr>
          <w:b/>
          <w:bCs/>
          <w:color w:val="339966"/>
          <w:rtl w:val="true"/>
        </w:rPr>
        <w:t>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عَ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َ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نتف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د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فر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بينهم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لح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أم</w:t>
      </w:r>
      <w:r>
        <w:rPr>
          <w:b/>
          <w:bCs/>
          <w:color w:val="339966"/>
          <w:rtl w:val="true"/>
        </w:rPr>
        <w:t>)</w:t>
      </w:r>
      <w:r>
        <w:rPr>
          <w:b/>
          <w:bCs/>
          <w:color w:val="FF0000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كت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ع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ش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م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زوج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سن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َي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أ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لبين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دّ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هرك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ير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د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ج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نطل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لتم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ينة؟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ف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ز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قو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بين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دّ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هر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د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ز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ئ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ُ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ُهَدَاء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فُس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شَهَاد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د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َاد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دِق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6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الْخَامِس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ْنَ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كَاذِب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7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يَدْرَأ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َذَا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شْه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َاد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كَاذِب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8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الْخَامِس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ضَ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دِقِي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و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ط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عِ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ثْنَ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ـ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د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ه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..</w:t>
      </w:r>
      <w:r>
        <w:rPr>
          <w:b/>
          <w:b/>
          <w:bCs/>
          <w:color w:val="FF0000"/>
          <w:rtl w:val="true"/>
        </w:rPr>
        <w:t>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ُ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بش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لال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رج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خرج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َهُمْ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وَيْم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>!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َسَ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أرأ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ِ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يقت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قتلو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ي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فعل؟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ف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–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: </w:t>
      </w:r>
      <w:r>
        <w:rPr>
          <w:b/>
          <w:b/>
          <w:bCs/>
          <w:color w:val="000080"/>
          <w:rtl w:val="true"/>
        </w:rPr>
        <w:t>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ز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حبتِكَ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ذه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ئ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ق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تُلي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تلون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قو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تل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ط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تلون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بت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ذ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سأ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ن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تل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ز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حبت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رآ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ذه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ئ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تلا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ب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اع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بين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ظهر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أخ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ري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أ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َّ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يل</w:t>
      </w:r>
      <w:r>
        <w:rPr>
          <w:b/>
          <w:bCs/>
          <w:color w:val="FF0000"/>
          <w:rtl w:val="true"/>
        </w:rPr>
        <w:t>: "</w:t>
      </w:r>
      <w:r>
        <w:rPr>
          <w:b/>
          <w:b/>
          <w:bCs/>
          <w:color w:val="FF0000"/>
          <w:rtl w:val="true"/>
        </w:rPr>
        <w:t>البل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منطق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يث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ً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والوا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ه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دو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َّ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كث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طا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د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سان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اع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وقِّفوه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جبة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تلكأ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نكص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بصرو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ب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بصروه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اء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دَلَّج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اقين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ابغ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ليتين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كح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ين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فل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أكح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ينين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خَدَلَّج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اق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خد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سابغ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ليت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ل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ض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ت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أ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يم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أن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و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سو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م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س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و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ذ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ج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الغ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اقل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في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زنى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اع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وط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ذ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ج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بالغ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اقل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فيف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سل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زنى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زم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لاع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م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عزي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ز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عرض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طال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َه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و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َر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َر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لعان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حض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اك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ائ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قاض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كُ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ُهَدَاء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فُس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شَهَاد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د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َاد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ادِقِينَ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و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وق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امس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يقا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اتقِ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وجبة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عذ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دني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هو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ذ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آخ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ع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ذك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ك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أ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تلاعن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ض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د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قو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وجب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عذ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عز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جل</w:t>
      </w:r>
      <w:r>
        <w:rPr>
          <w:b/>
          <w:bCs/>
          <w:color w:val="000080"/>
          <w:rtl w:val="true"/>
        </w:rPr>
        <w:t>-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يق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ع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ذ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ي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نى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يدرأ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ذ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د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د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ن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شه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هاد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ذب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ن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: ?</w:t>
      </w:r>
      <w:r>
        <w:rPr>
          <w:b/>
          <w:b/>
          <w:bCs/>
          <w:color w:val="000080"/>
          <w:rtl w:val="true"/>
        </w:rPr>
        <w:t>وَيَدْرَأ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ن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َذَاب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شْه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َاد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كَاذِبِينَ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تُ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 (</w:t>
      </w:r>
      <w:r>
        <w:rPr>
          <w:b/>
          <w:b/>
          <w:bCs/>
          <w:color w:val="339966"/>
          <w:rtl w:val="true"/>
        </w:rPr>
        <w:t>ف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ب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تم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تقل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ض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دقي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ا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ذ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زن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ؤ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اعن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شه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دق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عن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ذبي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أشه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اذيب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غض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ادقين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ب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فصاح</w:t>
      </w:r>
      <w:r>
        <w:rPr>
          <w:b/>
          <w:bCs/>
          <w:rtl w:val="true"/>
        </w:rPr>
        <w:t>"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</w:t>
      </w:r>
      <w:r>
        <w:rPr>
          <w:b/>
          <w:bCs/>
          <w:rtl w:val="true"/>
        </w:rPr>
        <w:t xml:space="preserve">"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يمي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صدق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احب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لي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ستح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كُول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ث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اكم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/>
          <w:bCs/>
          <w:color w:val="339966"/>
          <w:rtl w:val="true"/>
        </w:rPr>
        <w:t>ق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َرَّق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كما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تح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ريم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ؤبدًا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ي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حي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دي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ب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ب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ذ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فري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لاعنيْ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اع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َر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ّ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ه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نفا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تف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ابه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>.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ع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ة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ا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ل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يمان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أ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ضرو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س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رف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سم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ملاً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ولود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ُجِدَ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د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قرار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نتف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د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فر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-</w:t>
      </w:r>
      <w:r>
        <w:rPr>
          <w:b/>
          <w:b/>
          <w:bCs/>
          <w:color w:val="000080"/>
          <w:rtl w:val="true"/>
        </w:rPr>
        <w:t>ص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سلم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بينه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لح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أ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ب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ع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ج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َر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م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َهُمْ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و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صاف</w:t>
      </w:r>
      <w:r>
        <w:rPr>
          <w:b/>
          <w:bCs/>
          <w:rtl w:val="true"/>
        </w:rPr>
        <w:t>": "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ثَيْمِ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طع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بر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رت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نى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ُح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شكالية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ط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ق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و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ث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خ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؟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ا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ح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ب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مع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فراش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لعا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ج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ال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فراش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لعاه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ج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ساع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إسلا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اع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اهل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قد</w:t>
      </w:r>
      <w:r>
        <w:rPr>
          <w:b/>
          <w:bCs/>
          <w:color w:val="000080"/>
          <w:rtl w:val="true"/>
        </w:rPr>
        <w:t>...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َيْ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فْتِنَنّ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ك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ع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ب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ِي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ب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ه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و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ث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اش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لول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فراش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ا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أسئ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50:00Z</dcterms:created>
  <dc:creator>csc</dc:creator>
  <dc:description/>
  <cp:keywords/>
  <dc:language>en-US</dc:language>
  <cp:lastModifiedBy>csc</cp:lastModifiedBy>
  <dcterms:modified xsi:type="dcterms:W3CDTF">2008-09-06T13:51:00Z</dcterms:modified>
  <cp:revision>1</cp:revision>
  <dc:subject/>
  <dc:title>الفقه - المستوى السابع</dc:title>
</cp:coreProperties>
</file>