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A94C0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A94C06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b/>
                <w:b/>
                <w:bCs/>
                <w:color w:val="A94C0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فضيلة الشيخ</w:t>
              </w:r>
              <w:r>
                <w:rPr>
                  <w:rStyle w:val="InternetLink"/>
                  <w:b/>
                  <w:bCs/>
                  <w:color w:val="782A2A"/>
                  <w:sz w:val="22"/>
                  <w:rtl w:val="true"/>
                </w:rPr>
                <w:t xml:space="preserve">/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سعد بن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782A2A"/>
                  <w:sz w:val="22"/>
                  <w:sz w:val="22"/>
                  <w:rtl w:val="true"/>
                </w:rPr>
                <w:t>تركي الخثلان</w:t>
              </w:r>
            </w:hyperlink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ل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ض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واب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كا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جاب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الغا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طلف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كرا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سؤ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ا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خت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قه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ه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ن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ل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قو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و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اه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ز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ذه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ف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 xml:space="preserve">-. </w:t>
      </w:r>
      <w:r>
        <w:rPr>
          <w:b/>
          <w:b/>
          <w:bCs/>
          <w:color w:val="FF0000"/>
          <w:rtl w:val="true"/>
        </w:rPr>
        <w:t>ويد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ل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اق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د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>-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color w:val="FF0000"/>
          <w:rtl w:val="true"/>
        </w:rPr>
        <w:t>)</w:t>
      </w:r>
      <w:r>
        <w:rPr>
          <w:b/>
          <w:b/>
          <w:bCs/>
          <w:color w:val="FF0000"/>
          <w:rtl w:val="true"/>
        </w:rPr>
        <w:t>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ر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ما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قال</w:t>
      </w:r>
      <w:r>
        <w:rPr>
          <w:b/>
          <w:bCs/>
          <w:color w:val="FF0000"/>
          <w:rtl w:val="true"/>
        </w:rPr>
        <w:t>: (</w:t>
      </w:r>
      <w:r>
        <w:rPr>
          <w:b/>
          <w:b/>
          <w:bCs/>
          <w:color w:val="000080"/>
          <w:rtl w:val="true"/>
        </w:rPr>
        <w:t>إ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ر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ج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كفره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روا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خار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سلم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ت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ر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قود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صطلاحا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جز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ي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ختي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حس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خ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عم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خال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حك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ح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قو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/>
          <w:bCs/>
          <w:color w:val="FF0000"/>
          <w:rtl w:val="true"/>
        </w:rPr>
        <w:t>فوصف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زور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سبحا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عالى</w:t>
      </w:r>
      <w:r>
        <w:rPr>
          <w:b/>
          <w:bCs/>
          <w:color w:val="FF0000"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دْنَهُمْ</w:t>
      </w:r>
      <w:r>
        <w:rPr>
          <w:b/>
          <w:bCs/>
          <w:color w:val="FF0000"/>
          <w:rtl w:val="true"/>
        </w:rPr>
        <w:t xml:space="preserve">? </w:t>
      </w:r>
      <w:r>
        <w:rPr>
          <w:b/>
          <w:bCs/>
          <w:color w:val="FF0000"/>
          <w:sz w:val="24"/>
          <w:szCs w:val="24"/>
          <w:rtl w:val="true"/>
        </w:rPr>
        <w:t>[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جادل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color w:val="FF0000"/>
          <w:sz w:val="24"/>
          <w:szCs w:val="24"/>
        </w:rPr>
        <w:t>2</w:t>
      </w:r>
      <w:r>
        <w:rPr>
          <w:b/>
          <w:bCs/>
          <w:color w:val="FF0000"/>
          <w:sz w:val="24"/>
          <w:szCs w:val="24"/>
          <w:rtl w:val="true"/>
        </w:rPr>
        <w:t>]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ت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خ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ع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عو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ج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ات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>-: ?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ع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وْ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جَادِل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َوْج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شْتَك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مَ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َاوُرَكُ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صِي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مَّهَات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دْن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عَفُوّ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كفا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ار</w:t>
      </w:r>
      <w:r>
        <w:rPr>
          <w:b/>
          <w:bCs/>
          <w:rtl w:val="true"/>
        </w:rPr>
        <w:t xml:space="preserve">.,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نظ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ج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هار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عت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و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بع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و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ئ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د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b/>
          <w:bCs/>
          <w:rtl w:val="true"/>
        </w:rPr>
        <w:t>.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خب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ذب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عمالا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مي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و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ح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ن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ئ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ر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ع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ح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واز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حَرّ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بْتَغ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رْضَا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ِلّ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نيات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ك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ئ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ص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خت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ي؟</w:t>
      </w:r>
      <w:r>
        <w:rPr>
          <w:b/>
          <w:bCs/>
          <w:color w:val="000080"/>
          <w:rtl w:val="true"/>
        </w:rPr>
        <w:t>!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نكَ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َو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زُو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ع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(</w:t>
      </w:r>
      <w:r>
        <w:rPr>
          <w:b/>
          <w:b/>
          <w:bCs/>
          <w:color w:val="339966"/>
          <w:rtl w:val="true"/>
        </w:rPr>
        <w:t>ف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ه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ف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م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لا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اغْسِ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ُجُوه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رَأْ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قُرْآ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سْتَعِذ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ل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ح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ع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color w:val="000080"/>
          <w:rtl w:val="true"/>
        </w:rPr>
        <w:t>فتحر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قبة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ط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نى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عز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ب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طء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تط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ْر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تَتَابِع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تَطِع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ِتّ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سْكِي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عص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زم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ذكور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عُود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ل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ْر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تَتَابِع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b/>
          <w:bCs/>
          <w:rtl w:val="true"/>
        </w:rPr>
        <w:t xml:space="preserve">?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تَطِع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ِتّ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سْكِي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س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ْر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تَتَابِع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قرب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ف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ر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بْل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مَاسَّا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حتى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تحر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قب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تماس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م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وأط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ْر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تَتَابِع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تَطِع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ِتّ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سْكِي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دا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صفت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ماع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مض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تَحْرِي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َقَبَةٍ</w:t>
      </w:r>
      <w:r>
        <w:rPr>
          <w:b/>
          <w:bCs/>
          <w:rtl w:val="true"/>
        </w:rPr>
        <w:t>?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جِ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صِي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ْر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تَتَابِعَيْنِ</w:t>
      </w:r>
      <w:r>
        <w:rPr>
          <w:b/>
          <w:bCs/>
          <w:rtl w:val="true"/>
        </w:rPr>
        <w:t>?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تَطِع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طْعَا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ِتّ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سْكِين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طئ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ب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في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ص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زم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ذكو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ك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رار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كف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سائ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لم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ضب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ات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ه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لما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علي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ك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ح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ض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ض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ثماني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ث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ا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ث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لفا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ختلفة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أخ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إ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ه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رمه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يئ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احً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ظاهرت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رأ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حرمته؛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حرم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كفارت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>: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لَكَت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ُ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ؤمن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حَرِّ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حري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رَض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حِلّ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ْمَان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تحري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اخ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خت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ط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ف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د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ت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د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3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4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طن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يت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عرف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رف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خص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افض</w:t>
      </w:r>
      <w:r>
        <w:rPr>
          <w:b/>
          <w:bCs/>
          <w:color w:val="FF0000"/>
          <w:rtl w:val="true"/>
        </w:rPr>
        <w:t>.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ست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صلة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ا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و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ض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ه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ف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ح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حد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ت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وات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نع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الضبط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أت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ا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ل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بعة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الحادث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ص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د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ين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ا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لان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ش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غزل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ت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ا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بر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يقو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000080"/>
          <w:rtl w:val="true"/>
        </w:rPr>
        <w:t>ثلاث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ه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ا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لم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از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صب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ف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لا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نسب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ظه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ح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أ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ا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ج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رأ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ظ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ت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ص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ر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ا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ي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د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أ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ظاهر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ظَاهِ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ن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كف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ف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ط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والعبد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الح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كفار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واء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كفر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صي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ها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تعل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خت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أ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ختص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ه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ثلاث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ه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هزله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كاح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رجع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لفظ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تمل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49:00Z</dcterms:created>
  <dc:creator>csc</dc:creator>
  <dc:description/>
  <cp:keywords/>
  <dc:language>en-US</dc:language>
  <cp:lastModifiedBy>csc</cp:lastModifiedBy>
  <dcterms:modified xsi:type="dcterms:W3CDTF">2008-09-06T13:50:00Z</dcterms:modified>
  <cp:revision>1</cp:revision>
  <dc:subject/>
  <dc:title>الفقه - المستوى السابع </dc:title>
</cp:coreProperties>
</file>