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title"/>
        <w:bidi w:val="1"/>
        <w:spacing w:before="0" w:after="280"/>
        <w:jc w:val="center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Centeredtitle"/>
        <w:bidi w:val="1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A94C06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A94C06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صيد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فضيلة الشيخ</w:t>
              </w:r>
              <w:r>
                <w:rPr>
                  <w:rStyle w:val="InternetLink"/>
                  <w:b/>
                  <w:bCs/>
                  <w:color w:val="782A2A"/>
                  <w:sz w:val="22"/>
                  <w:rtl w:val="true"/>
                </w:rPr>
                <w:t xml:space="preserve">/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سعد بن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تركي الخثلان</w:t>
              </w:r>
            </w:hyperlink>
          </w:p>
        </w:tc>
      </w:tr>
    </w:tbl>
    <w:p>
      <w:pPr>
        <w:pStyle w:val="Centeredtitle"/>
        <w:bidi w:val="1"/>
        <w:jc w:val="left"/>
        <w:rPr/>
      </w:pPr>
      <w:r>
        <w:rPr>
          <w:rFonts w:cs="Times New Roman"/>
          <w:rtl w:val="true"/>
        </w:rPr>
        <w:t xml:space="preserve">                                      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صي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ان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ب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لق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دج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ج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لقو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ب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ص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ُبي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شوتُ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ح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ذب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نح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و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مع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ش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بين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طع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حشوت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شاء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مع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ح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ذب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ح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شاؤ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ذل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كَّيْت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حُرِّمَت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ك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َيْت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دَّ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حْ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خِنْزِي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هِل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غَيْ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ْمُنْخَنِق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ْمَوْقُوذ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ْمُتَرَدِّي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نَّطِيح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كَ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سَّبُع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كَّيْتُمْ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كِّي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شاؤ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ذك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ا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- 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كَّيْت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ل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و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عب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>: (</w:t>
      </w:r>
      <w:r>
        <w:rPr>
          <w:b/>
          <w:b/>
          <w:bCs/>
          <w:color w:val="000080"/>
          <w:rtl w:val="true"/>
        </w:rPr>
        <w:t>كان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ن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نم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رع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سل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يع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بل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فأبصر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اري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ن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ا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وت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كسر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جر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ذبحت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سُئ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ل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م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أكله</w:t>
      </w:r>
      <w:r>
        <w:rPr>
          <w:b/>
          <w:bCs/>
          <w:color w:val="339966"/>
          <w:rtl w:val="true"/>
        </w:rPr>
        <w:t>)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دْر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ا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أ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ق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أ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قر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ه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قت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جر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لب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ب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ذَك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يشر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يو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عجوزٍ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ي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أنع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عير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د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عياه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هو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ج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سه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حبسه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عير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دّ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000080"/>
          <w:rtl w:val="true"/>
        </w:rPr>
        <w:t>فأهو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ج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سه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حبس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هذ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هائ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واب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يع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فرة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كأواب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وحش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لبك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ها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اصنع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كذا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ر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س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ند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ت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ثن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جو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ي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د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ب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د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ثنا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ل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رد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ئ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تع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حر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جر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وض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جسد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م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كل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ئ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جز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b/>
          <w:bCs/>
          <w:rtl w:val="true"/>
        </w:rPr>
        <w:t>-"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إج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سئ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ر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اضي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ر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اض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ائ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علم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إجابة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يشتر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لم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تف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قهاء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قو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b/>
          <w:bCs/>
          <w:color w:val="FF0000"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َّمْت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جَوَارِح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? </w:t>
      </w:r>
      <w:r>
        <w:rPr>
          <w:b/>
          <w:bCs/>
          <w:color w:val="FF0000"/>
          <w:sz w:val="24"/>
          <w:szCs w:val="24"/>
          <w:rtl w:val="true"/>
        </w:rPr>
        <w:t>[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ائدة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b/>
          <w:bCs/>
          <w:color w:val="FF0000"/>
          <w:sz w:val="24"/>
          <w:szCs w:val="24"/>
        </w:rPr>
        <w:t>4</w:t>
      </w:r>
      <w:r>
        <w:rPr>
          <w:b/>
          <w:bCs/>
          <w:color w:val="FF0000"/>
          <w:sz w:val="24"/>
          <w:szCs w:val="24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ائر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ط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ول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و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ات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سأ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س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از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b/>
          <w:bCs/>
          <w:color w:val="FF0000"/>
          <w:rtl w:val="true"/>
        </w:rPr>
        <w:t>: (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س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ك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كل</w:t>
      </w:r>
      <w:r>
        <w:rPr>
          <w:b/>
          <w:bCs/>
          <w:color w:val="FF0000"/>
          <w:rtl w:val="true"/>
        </w:rPr>
        <w:t>)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لام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ترس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سلت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نزج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جرت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مس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أ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ناب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ترط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س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أكل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حت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ضر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تت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ر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خل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ل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نحو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ض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ما</w:t>
      </w:r>
      <w:r>
        <w:rPr>
          <w:b/>
          <w:bCs/>
          <w:color w:val="FF0000"/>
          <w:rtl w:val="true"/>
        </w:rPr>
        <w:t>-: "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لب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أكل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قر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كل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وخا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افع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ظ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هم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اشترط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أ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ياس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ارح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باع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ائ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ائ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ي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b/>
          <w:bCs/>
          <w:color w:val="FF0000"/>
          <w:rtl w:val="true"/>
        </w:rPr>
        <w:t>: ?</w:t>
      </w:r>
      <w:r>
        <w:rPr>
          <w:b/>
          <w:b/>
          <w:bCs/>
          <w:color w:val="000080"/>
          <w:rtl w:val="true"/>
        </w:rPr>
        <w:t>فَمَ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ضْطُر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َيْ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اغ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ادٍ</w:t>
      </w:r>
      <w:r>
        <w:rPr>
          <w:b/>
          <w:bCs/>
          <w:color w:val="FF0000"/>
          <w:rtl w:val="true"/>
        </w:rPr>
        <w:t xml:space="preserve">? </w:t>
      </w:r>
      <w:r>
        <w:rPr>
          <w:b/>
          <w:bCs/>
          <w:color w:val="FF0000"/>
          <w:sz w:val="24"/>
          <w:szCs w:val="24"/>
          <w:rtl w:val="true"/>
        </w:rPr>
        <w:t>[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بقرة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b/>
          <w:bCs/>
          <w:color w:val="FF0000"/>
          <w:sz w:val="24"/>
          <w:szCs w:val="24"/>
        </w:rPr>
        <w:t>173</w:t>
      </w:r>
      <w:r>
        <w:rPr>
          <w:b/>
          <w:bCs/>
          <w:color w:val="FF0000"/>
          <w:sz w:val="24"/>
          <w:szCs w:val="24"/>
          <w:rtl w:val="true"/>
        </w:rPr>
        <w:t>]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ن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?</w:t>
      </w:r>
      <w:r>
        <w:rPr>
          <w:b/>
          <w:b/>
          <w:bCs/>
          <w:color w:val="000080"/>
          <w:rtl w:val="true"/>
        </w:rPr>
        <w:t>بَاغٍ</w:t>
      </w:r>
      <w:r>
        <w:rPr>
          <w:b/>
          <w:bCs/>
          <w:color w:val="FF0000"/>
          <w:rtl w:val="true"/>
        </w:rPr>
        <w:t xml:space="preserve">? </w:t>
      </w:r>
      <w:r>
        <w:rPr>
          <w:b/>
          <w:b/>
          <w:bCs/>
          <w:color w:val="FF0000"/>
          <w:rtl w:val="true"/>
        </w:rPr>
        <w:t>و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ن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?</w:t>
      </w:r>
      <w:r>
        <w:rPr>
          <w:b/>
          <w:b/>
          <w:bCs/>
          <w:color w:val="000080"/>
          <w:rtl w:val="true"/>
        </w:rPr>
        <w:t>عَادٍ</w:t>
      </w:r>
      <w:r>
        <w:rPr>
          <w:b/>
          <w:bCs/>
          <w:color w:val="FF0000"/>
          <w:rtl w:val="true"/>
        </w:rPr>
        <w:t>?</w:t>
      </w:r>
      <w:r>
        <w:rPr>
          <w:b/>
          <w:b/>
          <w:bCs/>
          <w:color w:val="FF0000"/>
          <w:rtl w:val="true"/>
        </w:rPr>
        <w:t>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ت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فَمَ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ضْطُر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َيْ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اغ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ادٍ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و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ف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ثْ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إ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َفُور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َّحِيمٌ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غَيْ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اغ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ادٍ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غ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ن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غَيْ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اغٍ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دي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غَيْ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اغٍ</w:t>
      </w:r>
      <w:r>
        <w:rPr>
          <w:b/>
          <w:bCs/>
          <w:rtl w:val="true"/>
        </w:rPr>
        <w:t xml:space="preserve">?: </w:t>
      </w:r>
      <w:r>
        <w:rPr>
          <w:b/>
          <w:b/>
          <w:bCs/>
          <w:rtl w:val="true"/>
        </w:rPr>
        <w:t>يبت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ه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غَيْ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اغ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ادٍ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غ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دة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فَمَ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ضْطُر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َيْ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اغ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ادٍ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غ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دو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فَمَ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ضْطُرَّ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غ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َوّ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ص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و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ظ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و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نبا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ُكَوّ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ح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ت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ع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بس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يم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ؤ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b/>
          <w:bCs/>
          <w:color w:val="FF0000"/>
          <w:rtl w:val="true"/>
        </w:rPr>
        <w:t>-: (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ب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يد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ك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بح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يد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بَحْ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ذبح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ع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بح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م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قر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شروط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تة</w:t>
      </w:r>
      <w:r>
        <w:rPr>
          <w:b/>
          <w:bCs/>
          <w:color w:val="339966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ذكرن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لاث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ذكاة</w:t>
      </w:r>
      <w:r>
        <w:rPr>
          <w:b/>
          <w:bCs/>
          <w:color w:val="339966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والرابع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جار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ائ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علماً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ه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سترس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رسل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يجي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دع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يعتب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ل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فه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اص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سك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أكل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عتب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ل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ائر</w:t>
      </w:r>
      <w:r>
        <w:rPr>
          <w:b/>
          <w:bCs/>
          <w:color w:val="339966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الخامس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رس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ائ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لصيد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سترس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نفس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ب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يده</w:t>
      </w:r>
      <w:r>
        <w:rPr>
          <w:b/>
          <w:bCs/>
          <w:color w:val="339966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339966"/>
          <w:rtl w:val="true"/>
        </w:rPr>
        <w:t>السادس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ص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يد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رس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هم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يصي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رضاً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ر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يداً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ص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يداً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بح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ار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ي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با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ت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ث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شار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ب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هم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ب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ه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عْلَمُ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رسل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ع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ُم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ما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سه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سمو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ع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تل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ر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اء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ُج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ثر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يرُ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ثرِ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سه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ل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حتم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حل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و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ات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س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-</w:t>
      </w:r>
      <w:r>
        <w:rPr>
          <w:b/>
          <w:b/>
          <w:bCs/>
          <w:color w:val="339966"/>
          <w:rtl w:val="true"/>
        </w:rPr>
        <w:t>ص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سلم</w:t>
      </w:r>
      <w:r>
        <w:rPr>
          <w:b/>
          <w:bCs/>
          <w:color w:val="339966"/>
          <w:rtl w:val="true"/>
        </w:rPr>
        <w:t xml:space="preserve">-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>: (</w:t>
      </w:r>
      <w:r>
        <w:rPr>
          <w:b/>
          <w:b/>
          <w:bCs/>
          <w:color w:val="000080"/>
          <w:rtl w:val="true"/>
        </w:rPr>
        <w:t>إذ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رسل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لب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علم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ذكر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مس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ك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دركت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ي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اذبحه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ت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أ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كل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إ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خذ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كلب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كاة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كل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أكل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إ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خاف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كو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س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فسه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الط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لا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يرها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أكل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إن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مي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لب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س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يره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ذ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رسل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همك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اذك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ا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وم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وم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ج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ث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همك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ك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ئ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جدت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ريق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اء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أكل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إن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در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اء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ت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همك</w:t>
      </w:r>
      <w:r>
        <w:rPr>
          <w:b/>
          <w:bCs/>
          <w:color w:val="339966"/>
          <w:rtl w:val="true"/>
        </w:rPr>
        <w:t>)</w:t>
      </w:r>
      <w:r>
        <w:rPr>
          <w:b/>
          <w:bCs/>
          <w:color w:val="FF0000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ع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ع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ن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ع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ن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قتن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و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قتن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قتناص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يت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ب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اً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ح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ك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بح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يد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ب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ذبح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ع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بح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م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قر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 (</w:t>
      </w:r>
      <w:r>
        <w:rPr>
          <w:b/>
          <w:b/>
          <w:bCs/>
          <w:color w:val="339966"/>
          <w:rtl w:val="true"/>
        </w:rPr>
        <w:t>ح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شروط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ت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كرن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لاث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ذكا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آ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ين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حد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ُّفُُ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ش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ه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د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ذك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يس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س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ظفر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د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ع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ت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ي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ح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ا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اض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صا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عرض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ه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قيذ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صا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حد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ك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ب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م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صا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حد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كل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صا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عرض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ه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قيذ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َكَّا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د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و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د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ص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م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دق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ت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م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ند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و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د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تل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ط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ح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شروط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تة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ذكرن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لاث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ذكا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ي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أهل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ذكي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سم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بح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ذك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محد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جار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ائ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عل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يَسْأَلُونَ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حِل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ُل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حِل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طَّيِّبَا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َّمْت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جَوَارِح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كَلِّب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عَلِّمُونَ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م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َّمَك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كُل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م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مْسَك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ذْكُر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ْ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ار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ار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س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وَهُو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َّذ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وَفَّاك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لَّي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يَعْلَ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َرَحْت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نَّهَارِ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أنعا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0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ه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ار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و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ص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اً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اً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ه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سترس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رسل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يجي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دع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س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جر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زج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س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ائ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رس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رسل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رس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غر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غ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فَنَّنُ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غ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ئ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ئ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رسا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جر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لانز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س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ز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</w:t>
      </w:r>
      <w:r>
        <w:rPr>
          <w:b/>
          <w:bCs/>
          <w:rtl w:val="true"/>
        </w:rPr>
        <w:t>"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عتب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انزجار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أ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ستطي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سيط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و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أ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يد؟</w:t>
      </w:r>
      <w:r>
        <w:rPr>
          <w:b/>
          <w:bCs/>
          <w:color w:val="FF0000"/>
          <w:rtl w:val="true"/>
        </w:rPr>
        <w:t>!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سو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ا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جا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رس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ا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زج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شْكِل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ز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ج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ع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اً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ص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غن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ق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قر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إذ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كل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بازي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أك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ائ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ر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رس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نز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عتب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لك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ائ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يعتب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ل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فه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اص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أ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سك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أكل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عتب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ل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ائ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الثاني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رس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ائدُ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آلةَ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سترس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ل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نفس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ب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يد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يعتب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ل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فه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لاً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س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أكل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ثاني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رس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ائ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آل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سترس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ل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نفس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ب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يد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ئ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س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رس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هم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يصي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رض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ر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يد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ص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يدً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بح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دق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ص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م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ار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ي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با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ت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ث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شار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بَ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همَ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ب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هم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ع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رس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ع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ُم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ما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سه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سمو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ع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ت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ر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م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َجَد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ثر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ث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سه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ل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حتم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ح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ب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ظْ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ار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همَ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هم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ع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رسل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ب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-</w:t>
      </w:r>
      <w:r>
        <w:rPr>
          <w:b/>
          <w:b/>
          <w:bCs/>
          <w:color w:val="339966"/>
          <w:rtl w:val="true"/>
        </w:rPr>
        <w:t>ص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سلم</w:t>
      </w:r>
      <w:r>
        <w:rPr>
          <w:b/>
          <w:bCs/>
          <w:color w:val="339966"/>
          <w:rtl w:val="true"/>
        </w:rPr>
        <w:t xml:space="preserve">-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>: (</w:t>
      </w:r>
      <w:r>
        <w:rPr>
          <w:b/>
          <w:b/>
          <w:bCs/>
          <w:color w:val="000080"/>
          <w:rtl w:val="true"/>
        </w:rPr>
        <w:t>إذ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رسل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لب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علم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ذكر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مس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ك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دركت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يًّا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اذبحه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ت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أ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ك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إ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خْذ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كل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كاة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كل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أ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إ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خاف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كو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س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فسه</w:t>
      </w:r>
      <w:r>
        <w:rPr>
          <w:b/>
          <w:bCs/>
          <w:color w:val="339966"/>
          <w:rtl w:val="true"/>
        </w:rPr>
        <w:t>)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color w:val="339966"/>
          <w:rtl w:val="true"/>
        </w:rPr>
        <w:t>(</w:t>
      </w:r>
      <w:r>
        <w:rPr>
          <w:b/>
          <w:bCs/>
          <w:color w:val="000080"/>
          <w:rtl w:val="true"/>
        </w:rPr>
        <w:t xml:space="preserve"> ..</w:t>
      </w:r>
      <w:r>
        <w:rPr>
          <w:b/>
          <w:b/>
          <w:bCs/>
          <w:color w:val="000080"/>
          <w:rtl w:val="true"/>
        </w:rPr>
        <w:t>و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الط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لا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يرها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أ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إن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مي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لبك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س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يره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ذ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رسل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همك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اذك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ا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وم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وم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ج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ث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همك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ك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ئ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جدت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ريق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اء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أ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إن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در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اء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ت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ت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همك</w:t>
      </w:r>
      <w:r>
        <w:rPr>
          <w:b/>
          <w:bCs/>
          <w:color w:val="339966"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ض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مس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بند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ط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أْكُل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م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ذْكَ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ْ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إِن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فِسْقٌ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أنعا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1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فَكُل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م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ُكِ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ْ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</w:t>
      </w:r>
      <w:r>
        <w:rPr>
          <w:b/>
          <w:b/>
          <w:bCs/>
          <w:rtl w:val="true"/>
        </w:rPr>
        <w:t>ِ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أنعا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18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ْ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ح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ح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ئ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ت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</w:t>
      </w:r>
      <w:r>
        <w:rPr>
          <w:b/>
          <w:bCs/>
          <w:color w:val="339966"/>
          <w:rtl w:val="true"/>
        </w:rPr>
        <w:t xml:space="preserve"> </w:t>
      </w:r>
      <w:r>
        <w:rPr>
          <w:b/>
          <w:bCs/>
          <w:rtl w:val="true"/>
        </w:rPr>
        <w:t>(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ب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ضطر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339966"/>
          <w:rtl w:val="true"/>
        </w:rPr>
        <w:t>و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ضط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خمص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ج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حرمً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أ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س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مقه</w:t>
      </w:r>
      <w:r>
        <w:rPr>
          <w:b/>
          <w:bCs/>
          <w:rtl w:val="true"/>
        </w:rPr>
        <w:t>).</w:t>
      </w:r>
      <w:r>
        <w:rPr>
          <w:b/>
          <w:bCs/>
          <w:color w:val="339966"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ضط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إِنّ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ر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ك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َيْت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د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حْ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خِنْزِي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هِل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غَيْ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مَ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ضْطُر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َيْ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اغ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اد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ثْ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73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ين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هم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غ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غَيْ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اغ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ادٍ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ق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غ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غَيْ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اغ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ادٍ</w:t>
      </w:r>
      <w:r>
        <w:rPr>
          <w:b/>
          <w:bCs/>
          <w:rtl w:val="true"/>
        </w:rPr>
        <w:t>?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ل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أت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ق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ج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تفق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حريم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ختلف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خت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ف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نز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نفذ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خن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ج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عام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غير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ث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ضرورت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ب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خذ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ب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خذ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ع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ا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ص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ص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ص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غ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اع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ستغني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خذ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ثمن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غن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شتر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ع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خذ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هرً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ضم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د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غ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عطن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ن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ه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هر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ُت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ضطر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ه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هيد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ت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ضما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ه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ت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ُتِ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دو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ه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هيد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ُتِل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انع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ضم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فإ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ضم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ئ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ضم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با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داو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محر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جع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فاء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ت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ر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جع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فاء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ت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ر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ر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د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ل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رور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داو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ذ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ّ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>إ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صْرَع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اد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تعالى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شفيني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ئتِ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بر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جنة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ئتِ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دعو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تعالى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عافيكِ؟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الت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أصبر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داوو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بً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ني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</w:t>
      </w:r>
      <w:r>
        <w:rPr>
          <w:b/>
          <w:bCs/>
          <w:rtl w:val="true"/>
        </w:rPr>
        <w:t>"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و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داو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داو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اف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افح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افح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ج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و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ا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شف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جع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فاء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ت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ر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ص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رَّ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ر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د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ر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جع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فاء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ت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ر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ك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رق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ر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خم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طش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يبا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دف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غص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ج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ئع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ير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ُص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ق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أسئ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ر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اد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فيز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اب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حَضِّ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حض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حض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َضّ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ول</w:t>
      </w:r>
      <w:r>
        <w:rPr>
          <w:b/>
          <w:bCs/>
          <w:color w:val="0000FF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يُوف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نَّذْرِ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يُوف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نَّذْرِ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و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إ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أت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خير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ستخرج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خي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ني</w:t>
      </w:r>
      <w:r>
        <w:rPr>
          <w:b/>
          <w:bCs/>
          <w:color w:val="0000FF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تق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رك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تجف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سح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عالج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يوان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طي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يت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قديم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ع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تُغذ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يوان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طيور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أخ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يوان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تغذ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ر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يوان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لال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سر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ُث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ال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عند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ب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صط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شبكة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طال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بك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ه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ب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رَّ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وذ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يذ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ح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بك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ي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مك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أ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مو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وذ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ستغ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اضطرار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داف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تندً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ُتِ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دو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ه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هيد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فقت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ضط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ض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ات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اح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ال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ركه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ت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ُقَص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َص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ي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782A2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edtitle">
    <w:name w:val="centeredtitle"/>
    <w:basedOn w:val="Normal"/>
    <w:qFormat/>
    <w:pPr>
      <w:bidi w:val="0"/>
      <w:spacing w:before="280" w:after="280"/>
      <w:jc w:val="center"/>
    </w:pPr>
    <w:rPr>
      <w:rFonts w:cs="Arabic Transparent"/>
      <w:b/>
      <w:bCs/>
      <w:color w:val="A94C06"/>
      <w:sz w:val="28"/>
      <w:szCs w:val="28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academy.net/Index.aspx?function=Author&amp;id=326&amp;lang=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4:06:00Z</dcterms:created>
  <dc:creator>csc</dc:creator>
  <dc:description/>
  <cp:keywords/>
  <dc:language>en-US</dc:language>
  <cp:lastModifiedBy>csc</cp:lastModifiedBy>
  <dcterms:modified xsi:type="dcterms:W3CDTF">2008-09-06T14:07:00Z</dcterms:modified>
  <cp:revision>1</cp:revision>
  <dc:subject/>
  <dc:title>الفقه - المستوى السابع</dc:title>
</cp:coreProperties>
</file>