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title"/>
        <w:bidi w:val="1"/>
        <w:spacing w:before="0" w:after="280"/>
        <w:jc w:val="center"/>
        <w:rPr/>
      </w:pP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Centeredtitle"/>
        <w:bidi w:val="1"/>
        <w:jc w:val="center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tbl>
      <w:tblPr>
        <w:bidiVisual w:val="true"/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A94C06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A94C06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تعليق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الطلاق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بالشروط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>فضيلة الشيخ</w:t>
              </w:r>
              <w:r>
                <w:rPr>
                  <w:rStyle w:val="InternetLink"/>
                  <w:b/>
                  <w:bCs/>
                  <w:color w:val="782A2A"/>
                  <w:sz w:val="22"/>
                  <w:rtl w:val="true"/>
                </w:rPr>
                <w:t xml:space="preserve">/ </w:t>
              </w:r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>سعد بن</w:t>
              </w:r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>تركي الخثلان</w:t>
              </w:r>
            </w:hyperlink>
          </w:p>
        </w:tc>
      </w:tr>
    </w:tbl>
    <w:p>
      <w:pPr>
        <w:pStyle w:val="Centeredtitle"/>
        <w:bidi w:val="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ضي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ت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ج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سا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هات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نقول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كت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با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الق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أرسل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زوجته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ق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لاق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ج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ت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سا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هات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ن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زوجت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ال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مازح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ق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لا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قع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وكان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جابة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ت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ج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زوجت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سا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با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ال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ازلا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إ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ق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لاق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اج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أنه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عتبرو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بي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نا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ت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رج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زوج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ستدلو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د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جز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ت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فاتح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صلا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د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قرأ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الو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تا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قو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ق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ول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مك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–تعالى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نب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ص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سلم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تا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يبلغ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سا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ب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وذ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ش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يح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ت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لاق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نا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ا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ج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ليب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بإمك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از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ال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ت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ترض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يحه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إجا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ني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ل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وجت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لب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تلفظ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ها</w:t>
      </w:r>
      <w:r>
        <w:rPr>
          <w:b/>
          <w:bCs/>
          <w:color w:val="FF0000"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ق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لاق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ذ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ب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ص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سلم</w:t>
      </w:r>
      <w:r>
        <w:rPr>
          <w:b/>
          <w:bCs/>
          <w:color w:val="FF0000"/>
          <w:rtl w:val="true"/>
        </w:rPr>
        <w:t>-: (</w:t>
      </w:r>
      <w:r>
        <w:rPr>
          <w:b/>
          <w:b/>
          <w:bCs/>
          <w:color w:val="000080"/>
          <w:rtl w:val="true"/>
        </w:rPr>
        <w:t>إ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جاوز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مت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سوس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حدث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نفسه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عم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و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تكل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ز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وذ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ش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فت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رس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المجن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ص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لاق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كي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ص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واجه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ا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و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بق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لي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أشك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ض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د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ألت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كل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أجا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خ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أ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س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غ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اق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لما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ستُثْني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افر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اف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ق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حك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سلم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لاق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تث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ك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ل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ق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نو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يز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ص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ا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?</w:t>
      </w:r>
      <w:r>
        <w:rPr>
          <w:b/>
          <w:b/>
          <w:bCs/>
          <w:color w:val="000080"/>
          <w:rtl w:val="true"/>
        </w:rPr>
        <w:t>تَبَّت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د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ب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هَب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تَب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?</w:t>
      </w:r>
      <w:r>
        <w:rPr>
          <w:b/>
          <w:bCs/>
          <w:color w:val="000080"/>
        </w:rPr>
        <w:t>1</w:t>
      </w:r>
      <w:r>
        <w:rPr>
          <w:b/>
          <w:bCs/>
          <w:color w:val="000080"/>
          <w:rtl w:val="true"/>
        </w:rPr>
        <w:t xml:space="preserve">? </w:t>
      </w:r>
      <w:r>
        <w:rPr>
          <w:b/>
          <w:b/>
          <w:bCs/>
          <w:color w:val="000080"/>
          <w:rtl w:val="true"/>
        </w:rPr>
        <w:t>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غْن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نْ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َالُ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َسَب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?</w:t>
      </w:r>
      <w:r>
        <w:rPr>
          <w:b/>
          <w:bCs/>
          <w:color w:val="000080"/>
        </w:rPr>
        <w:t>2</w:t>
      </w:r>
      <w:r>
        <w:rPr>
          <w:b/>
          <w:bCs/>
          <w:color w:val="000080"/>
          <w:rtl w:val="true"/>
        </w:rPr>
        <w:t xml:space="preserve">? </w:t>
      </w:r>
      <w:r>
        <w:rPr>
          <w:b/>
          <w:b/>
          <w:bCs/>
          <w:color w:val="000080"/>
          <w:rtl w:val="true"/>
        </w:rPr>
        <w:t>سَيَصْل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َار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ذَات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هَب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?</w:t>
      </w:r>
      <w:r>
        <w:rPr>
          <w:b/>
          <w:bCs/>
          <w:color w:val="000080"/>
        </w:rPr>
        <w:t>3</w:t>
      </w:r>
      <w:r>
        <w:rPr>
          <w:b/>
          <w:bCs/>
          <w:color w:val="000080"/>
          <w:rtl w:val="true"/>
        </w:rPr>
        <w:t xml:space="preserve">? </w:t>
      </w:r>
      <w:r>
        <w:rPr>
          <w:b/>
          <w:b/>
          <w:bCs/>
          <w:color w:val="000080"/>
          <w:rtl w:val="true"/>
        </w:rPr>
        <w:t>وَامْرَأَتُ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َمَّالَة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حَطَبِ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مسد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ر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مرأت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ك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ث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ار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ال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ل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ض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كر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حاس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ذن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ص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مز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رض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ه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م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ِمَالِ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ٍّ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رض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ه</w:t>
      </w:r>
      <w:r>
        <w:rPr>
          <w:b/>
          <w:bCs/>
          <w:color w:val="FF0000"/>
          <w:rtl w:val="true"/>
        </w:rPr>
        <w:t>-.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رج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تُ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b/>
          <w:bCs/>
          <w:rtl w:val="true"/>
        </w:rPr>
        <w:t xml:space="preserve">". </w:t>
      </w:r>
      <w:r>
        <w:rPr>
          <w:b/>
          <w:b/>
          <w:bCs/>
          <w:rtl w:val="true"/>
        </w:rPr>
        <w:t>و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ا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قو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ث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ذيا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ؤا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ت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را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ؤا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ا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فع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زة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ب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اخ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فع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ا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فعاله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اخ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اخ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اخ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فع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تسأ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سأ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ه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نتش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ض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"</w:t>
      </w:r>
      <w:r>
        <w:rPr>
          <w:b/>
          <w:b/>
          <w:bCs/>
          <w:color w:val="FF0000"/>
          <w:rtl w:val="true"/>
        </w:rPr>
        <w:t>عليّ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لاق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ت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وج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عتب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لف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طلاق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ه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ا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خ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خرج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د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ا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ا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غ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أيُلعب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كتاب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أن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ي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ظهركم؟</w:t>
      </w:r>
      <w:r>
        <w:rPr>
          <w:b/>
          <w:bCs/>
          <w:color w:val="000080"/>
          <w:rtl w:val="true"/>
        </w:rPr>
        <w:t>!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ض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أ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قت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سو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؟</w:t>
      </w:r>
      <w:r>
        <w:rPr>
          <w:b/>
          <w:bCs/>
          <w:color w:val="000080"/>
          <w:rtl w:val="true"/>
        </w:rPr>
        <w:t>!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ض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ا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ه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ف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ف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ج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لا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ا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سبحانه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ج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خرجا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عقب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عتبر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م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لف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لا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دخ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ض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ل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غ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شر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فصيل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الأخ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ري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ك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شك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ض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ساو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أت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فكا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يطانية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و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فاوت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و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ها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حيح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يق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تأت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ق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ل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م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لق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ق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ت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ع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ع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ز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اط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ضر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ق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ت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ب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ز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نَّ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نَّجْو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شَّيْطَان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ِيَحْزُ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َّذ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آمَن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لَيْس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ضَارِّهِ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َيْئ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لا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إِذْن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مجادل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ال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و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حي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و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ه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ص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و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ه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ب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ا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ج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اق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ال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ب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ن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ع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ج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ب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و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ه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د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ح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ع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اط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ز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اط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ضر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ال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و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الج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فس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عي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يين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خ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ط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إ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ف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أمت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دث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نفسه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عم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و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تكل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ا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ا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با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ا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و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ت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اتح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ت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و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تح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ات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رأ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ت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ح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لفظ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ع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أ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د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ث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ا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ث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س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سان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شترط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ُسم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وله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رط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ن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بس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ح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حيم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صن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حم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b/>
          <w:bCs/>
          <w:color w:val="FF0000"/>
          <w:rtl w:val="true"/>
        </w:rPr>
        <w:t>: (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339966"/>
          <w:rtl w:val="true"/>
        </w:rPr>
        <w:t>با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علي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طلا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الشروط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339966"/>
          <w:rtl w:val="true"/>
        </w:rPr>
        <w:t>يصح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علي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طلاق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عتا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شروط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ع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نكاح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ملك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صح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بله</w:t>
      </w:r>
      <w:r>
        <w:rPr>
          <w:b/>
          <w:bCs/>
          <w:color w:val="FF0000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بالشرط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بالشروط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لف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339966"/>
          <w:rtl w:val="true"/>
        </w:rPr>
        <w:t>يصح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علي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طلاق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عتا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شروط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ع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نكاح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ملك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صح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بله</w:t>
      </w:r>
      <w:r>
        <w:rPr>
          <w:b/>
          <w:bCs/>
          <w:color w:val="339966"/>
          <w:rtl w:val="true"/>
        </w:rPr>
        <w:t xml:space="preserve">. </w:t>
      </w:r>
      <w:r>
        <w:rPr>
          <w:b/>
          <w:b/>
          <w:bCs/>
          <w:color w:val="339966"/>
          <w:rtl w:val="true"/>
        </w:rPr>
        <w:t>فل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ال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زوج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لانة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ه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الق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لكته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ه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رة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تزوجها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لكه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طلق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عتق</w:t>
      </w:r>
      <w:r>
        <w:rPr>
          <w:b/>
          <w:bCs/>
          <w:color w:val="339966"/>
          <w:rtl w:val="true"/>
        </w:rPr>
        <w:t xml:space="preserve">. </w:t>
      </w:r>
      <w:r>
        <w:rPr>
          <w:b/>
          <w:b/>
          <w:bCs/>
          <w:color w:val="339966"/>
          <w:rtl w:val="true"/>
        </w:rPr>
        <w:t>وأدوا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شرط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ست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إن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إذا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أي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من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متى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كلما</w:t>
      </w:r>
      <w:r>
        <w:rPr>
          <w:b/>
          <w:bCs/>
          <w:color w:val="339966"/>
          <w:rtl w:val="true"/>
        </w:rPr>
        <w:t xml:space="preserve">. </w:t>
      </w:r>
      <w:r>
        <w:rPr>
          <w:b/>
          <w:b/>
          <w:bCs/>
          <w:color w:val="339966"/>
          <w:rtl w:val="true"/>
        </w:rPr>
        <w:t>وليس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قتض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تكرا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لما</w:t>
      </w:r>
      <w:r>
        <w:rPr>
          <w:b/>
          <w:bCs/>
          <w:color w:val="339966"/>
          <w:rtl w:val="true"/>
        </w:rPr>
        <w:t xml:space="preserve">. </w:t>
      </w:r>
      <w:r>
        <w:rPr>
          <w:b/>
          <w:b/>
          <w:bCs/>
          <w:color w:val="339966"/>
          <w:rtl w:val="true"/>
        </w:rPr>
        <w:t>وكل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ذ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ثبتة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ثب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كم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ن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جو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شرطها</w:t>
      </w:r>
      <w:r>
        <w:rPr>
          <w:b/>
          <w:bCs/>
          <w:color w:val="339966"/>
          <w:rtl w:val="true"/>
        </w:rPr>
        <w:t xml:space="preserve">. </w:t>
      </w:r>
      <w:r>
        <w:rPr>
          <w:b/>
          <w:b/>
          <w:bCs/>
          <w:color w:val="339966"/>
          <w:rtl w:val="true"/>
        </w:rPr>
        <w:t>فإذ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ال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مت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أ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الق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قامت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لقت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نح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شرطه</w:t>
      </w:r>
      <w:r>
        <w:rPr>
          <w:b/>
          <w:bCs/>
          <w:color w:val="339966"/>
          <w:rtl w:val="true"/>
        </w:rPr>
        <w:t xml:space="preserve">. 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ال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كل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مت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أ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الق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لق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ل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امت</w:t>
      </w:r>
      <w:r>
        <w:rPr>
          <w:b/>
          <w:bCs/>
          <w:color w:val="339966"/>
          <w:rtl w:val="true"/>
        </w:rPr>
        <w:t xml:space="preserve">. 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افية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قوله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طلقك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أ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الق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تراخ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ذ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ن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قت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عينه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ق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طلا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آخ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قا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إمكان</w:t>
      </w:r>
      <w:r>
        <w:rPr>
          <w:b/>
          <w:bCs/>
          <w:color w:val="339966"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339966"/>
          <w:rtl w:val="true"/>
        </w:rPr>
        <w:t>وسائ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أدوا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فور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إذ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ال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مت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طلقك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أ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الق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طلقه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لق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حال</w:t>
      </w:r>
      <w:r>
        <w:rPr>
          <w:b/>
          <w:bCs/>
          <w:color w:val="339966"/>
          <w:rtl w:val="true"/>
        </w:rPr>
        <w:t xml:space="preserve">. 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ال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كل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طلقك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أ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الق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مض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ز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مك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لاق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ثلاث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طلقه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لق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ثلاثا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دخ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ا</w:t>
      </w:r>
      <w:r>
        <w:rPr>
          <w:b/>
          <w:bCs/>
          <w:color w:val="339966"/>
          <w:rtl w:val="true"/>
        </w:rPr>
        <w:t xml:space="preserve">. 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ال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كل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د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د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أ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الق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ولد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وأمين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لق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الأول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با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الثاني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انقضاء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دت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طل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</w:t>
      </w:r>
      <w:r>
        <w:rPr>
          <w:b/>
          <w:bCs/>
          <w:color w:val="339966"/>
          <w:rtl w:val="true"/>
        </w:rPr>
        <w:t xml:space="preserve">. 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ال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ضت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أ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الق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لق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أو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حيض</w:t>
      </w:r>
      <w:r>
        <w:rPr>
          <w:b/>
          <w:bCs/>
          <w:color w:val="339966"/>
          <w:rtl w:val="true"/>
        </w:rPr>
        <w:t xml:space="preserve">. </w:t>
      </w:r>
      <w:r>
        <w:rPr>
          <w:b/>
          <w:b/>
          <w:bCs/>
          <w:color w:val="339966"/>
          <w:rtl w:val="true"/>
        </w:rPr>
        <w:t>ف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بي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يس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حيض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طل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</w:t>
      </w:r>
      <w:r>
        <w:rPr>
          <w:b/>
          <w:bCs/>
          <w:color w:val="339966"/>
          <w:rtl w:val="true"/>
        </w:rPr>
        <w:t xml:space="preserve">. 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الت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ق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ض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كذبه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لقت</w:t>
      </w:r>
      <w:r>
        <w:rPr>
          <w:b/>
          <w:bCs/>
          <w:color w:val="339966"/>
          <w:rtl w:val="true"/>
        </w:rPr>
        <w:t xml:space="preserve">. 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ال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ق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ضت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كذبته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لق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إقراره</w:t>
      </w:r>
      <w:r>
        <w:rPr>
          <w:b/>
          <w:bCs/>
          <w:color w:val="339966"/>
          <w:rtl w:val="true"/>
        </w:rPr>
        <w:t xml:space="preserve">. 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ال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ضت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أ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ضرتك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القتان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قالت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ق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ض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كذبه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لق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دو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ضرته</w:t>
      </w:r>
      <w:r>
        <w:rPr>
          <w:b/>
          <w:bCs/>
          <w:color w:val="FF0000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نع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با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علي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طلا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الشرط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رط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د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ثلة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مت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أ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الق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انِ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ق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يصح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علي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طلا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عتاق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شرط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د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بع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نكاح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ملك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صح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بل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ق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جت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مر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زو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color w:val="000080"/>
          <w:rtl w:val="true"/>
        </w:rPr>
        <w:t>إن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طلاق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خذ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الساق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حسن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إن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طلاق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خذ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الساق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ضا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طلاق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ب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نكاح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وأيض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يب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ذ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اب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آد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ملك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تق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ملك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طلاق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ملك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ق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ن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زوج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ن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ق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جت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اني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تفا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دي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ذيب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ح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ث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اني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ديق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ذي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ن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ه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ا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لك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</w:t>
      </w:r>
      <w:r>
        <w:rPr>
          <w:b/>
          <w:bCs/>
          <w:rtl w:val="true"/>
        </w:rPr>
        <w:t xml:space="preserve">-: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ولو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كله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 xml:space="preserve">-: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ث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يق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ذيب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و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إن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أعما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النيات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إن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ك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مرئ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وى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ث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يق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ذيب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رت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ي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أصل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ث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يق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ذيب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و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: ?</w:t>
      </w:r>
      <w:r>
        <w:rPr>
          <w:b/>
          <w:b/>
          <w:bCs/>
          <w:color w:val="000080"/>
          <w:rtl w:val="true"/>
        </w:rPr>
        <w:t>ي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يُّه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نَّبِيّ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ِم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ُحَرِّ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حَل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ك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بْتَغ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َرْضَات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زْوَاجِك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لل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غَفُور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َّحِيم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?</w:t>
      </w:r>
      <w:r>
        <w:rPr>
          <w:b/>
          <w:bCs/>
          <w:color w:val="000080"/>
        </w:rPr>
        <w:t>1</w:t>
      </w:r>
      <w:r>
        <w:rPr>
          <w:b/>
          <w:bCs/>
          <w:color w:val="000080"/>
          <w:rtl w:val="true"/>
        </w:rPr>
        <w:t xml:space="preserve">? </w:t>
      </w:r>
      <w:r>
        <w:rPr>
          <w:b/>
          <w:b/>
          <w:bCs/>
          <w:color w:val="000080"/>
          <w:rtl w:val="true"/>
        </w:rPr>
        <w:t>قَد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رَض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ك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حِلَّة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يْمَانِكُمْ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تحري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 xml:space="preserve">- =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ل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ب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ُتْ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ن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ـــ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أصلا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ث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يق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ذيب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ُتْ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ن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لكة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أيض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ش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الآن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ُتْ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غ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سا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مثل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ي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لي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يف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ه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صدي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ذ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ا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لك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سا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ساهل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تم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ل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فتاء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َ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ـْمُطل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ص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ا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ضب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ضْبَت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ساه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ظ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ـمُطلق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د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و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بويّ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خ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خرج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فت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ج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تَعَجّ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فْت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ـ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ات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ف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فت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عج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ثبتو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ي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أيض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وج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تعج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فت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َعظ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سا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ُـبَـيّ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ا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َ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ا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ه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لج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ط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ا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ْ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أيض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 xml:space="preserve">-,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ث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لي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سا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خ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خرج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يف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لا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ا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 xml:space="preserve">-.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اض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ك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كا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يد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ي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Cs/>
          <w:rtl w:val="true"/>
        </w:rPr>
        <w:t> 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أدوا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شرط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ست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إن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إذا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أي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متى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من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كلما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يس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قتض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تكرا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لم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كلم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را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بت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ه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ث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فإذ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ال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مت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أ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الق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قامت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لقت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نح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شرطه</w:t>
      </w:r>
      <w:r>
        <w:rPr>
          <w:b/>
          <w:bCs/>
          <w:color w:val="339966"/>
          <w:rtl w:val="true"/>
        </w:rPr>
        <w:t>.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جت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ل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د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را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ا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ل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م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أ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ال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لق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ل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امت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ا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وع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تصوّ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ت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ل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وع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أخذ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ختصار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افية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قوله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طلقك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أ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ال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تراخي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ذ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نوِ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قت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عين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ق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طلا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آخ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قا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إمكان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طلقك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أ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الق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ف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خي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كا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كان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ر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ن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ا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سائ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أدوا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فور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ثا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فإذ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ال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مت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طلقك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أ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الق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طلقه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لق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حال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ر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لق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ق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كل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طلقك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أ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الق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مض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ز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مك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لاق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ثلاثا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طلقه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لق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ثلاثا</w:t>
      </w:r>
      <w:r>
        <w:rPr>
          <w:b/>
          <w:bCs/>
          <w:color w:val="339966"/>
          <w:rtl w:val="true"/>
        </w:rPr>
        <w:t>.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ق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دخول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ال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كل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د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د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أ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الق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ولد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وأمين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لق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الأول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با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الثاني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با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الثاني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انقضاء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دت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طل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</w:t>
      </w:r>
      <w:r>
        <w:rPr>
          <w:b/>
          <w:bCs/>
          <w:color w:val="339966"/>
          <w:rtl w:val="true"/>
        </w:rPr>
        <w:t>.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ضت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أ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الق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لق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أو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حيض</w:t>
      </w:r>
      <w:r>
        <w:rPr>
          <w:b/>
          <w:bCs/>
          <w:color w:val="339966"/>
          <w:rtl w:val="true"/>
        </w:rPr>
        <w:t>.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ض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ق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ق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ضتُ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كذبه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لقت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ُه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سبحانه</w:t>
      </w:r>
      <w:r>
        <w:rPr>
          <w:b/>
          <w:bCs/>
          <w:rtl w:val="true"/>
        </w:rPr>
        <w:t>-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لا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حِلّ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كْتُمْ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خَلَق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رْحَامِهِ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بقر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28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ل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بو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مانَ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بر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ال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ق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ضتِ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كذّبتْه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لق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إقراره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أن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ق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فس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ذ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ق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طلاق</w:t>
      </w:r>
      <w:r>
        <w:rPr>
          <w:b/>
          <w:bCs/>
          <w:color w:val="339966"/>
          <w:rtl w:val="true"/>
        </w:rPr>
        <w:t xml:space="preserve">. </w:t>
      </w:r>
      <w:r>
        <w:rPr>
          <w:b/>
          <w:b/>
          <w:bCs/>
          <w:color w:val="339966"/>
          <w:rtl w:val="true"/>
        </w:rPr>
        <w:t>ف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ال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ضت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أ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ضرتك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القان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الت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ق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ضتُ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كذبه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لقتْ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دو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ضرته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ته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وع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صو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Cs/>
          <w:rtl w:val="true"/>
        </w:rPr>
        <w:t> 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قة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0000FF"/>
          <w:rtl w:val="true"/>
        </w:rPr>
        <w:t>السؤ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أول</w:t>
      </w:r>
      <w:r>
        <w:rPr>
          <w:b/>
          <w:bCs/>
          <w:color w:val="0000FF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ق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0000FF"/>
          <w:rtl w:val="true"/>
        </w:rPr>
        <w:t>السؤ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ثاني</w:t>
      </w:r>
      <w:r>
        <w:rPr>
          <w:b/>
          <w:bCs/>
          <w:color w:val="0000FF"/>
          <w:rtl w:val="true"/>
        </w:rPr>
        <w:t>:</w:t>
      </w:r>
      <w:r>
        <w:rPr>
          <w:b/>
          <w:bCs/>
          <w:rtl w:val="true"/>
        </w:rPr>
        <w:t xml:space="preserve"> -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حاض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طر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ح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b/>
          <w:bCs/>
          <w:rtl w:val="true"/>
        </w:rPr>
        <w:t>-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strike w:val="false"/>
      <w:dstrike w:val="false"/>
      <w:color w:val="782A2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edtitle">
    <w:name w:val="centeredtitle"/>
    <w:basedOn w:val="Normal"/>
    <w:qFormat/>
    <w:pPr>
      <w:bidi w:val="0"/>
      <w:spacing w:before="280" w:after="280"/>
      <w:jc w:val="center"/>
    </w:pPr>
    <w:rPr>
      <w:rFonts w:cs="Arabic Transparent"/>
      <w:b/>
      <w:bCs/>
      <w:color w:val="A94C06"/>
      <w:sz w:val="28"/>
      <w:szCs w:val="28"/>
    </w:rPr>
  </w:style>
  <w:style w:type="paragraph" w:styleId="Botext">
    <w:name w:val="botext"/>
    <w:basedOn w:val="Normal"/>
    <w:qFormat/>
    <w:pPr>
      <w:bidi w:val="0"/>
      <w:spacing w:before="280" w:after="280"/>
      <w:jc w:val="left"/>
    </w:pPr>
    <w:rPr>
      <w:rFonts w:cs="Simplified Arabic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academy.net/Index.aspx?function=Author&amp;id=326&amp;lang=A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13:14:00Z</dcterms:created>
  <dc:creator>csc</dc:creator>
  <dc:description/>
  <cp:keywords/>
  <dc:language>en-US</dc:language>
  <cp:lastModifiedBy>csc</cp:lastModifiedBy>
  <dcterms:modified xsi:type="dcterms:W3CDTF">2008-09-06T13:15:00Z</dcterms:modified>
  <cp:revision>1</cp:revision>
  <dc:subject/>
  <dc:title>الفقه - المستوى السابع</dc:title>
</cp:coreProperties>
</file>