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إحداد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Simplified Arabic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>فضيلة</w:t>
              </w:r>
              <w:r>
                <w:rPr>
                  <w:rStyle w:val="InternetLink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>الشيخ</w:t>
              </w:r>
              <w:r>
                <w:rPr>
                  <w:rStyle w:val="InternetLink"/>
                  <w:rFonts w:cs="Simplified Arabic"/>
                  <w:b/>
                  <w:bCs/>
                  <w:color w:val="C58B21"/>
                  <w:sz w:val="20"/>
                  <w:rtl w:val="true"/>
                </w:rPr>
                <w:t xml:space="preserve">/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>سعد</w:t>
              </w:r>
              <w:r>
                <w:rPr>
                  <w:rStyle w:val="InternetLink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>بن</w:t>
              </w:r>
              <w:r>
                <w:rPr>
                  <w:rStyle w:val="InternetLink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>تركي</w:t>
              </w:r>
              <w:r>
                <w:rPr>
                  <w:rStyle w:val="InternetLink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/>
                  <w:b/>
                  <w:bCs/>
                  <w:color w:val="C58B21"/>
                  <w:sz w:val="20"/>
                  <w:sz w:val="20"/>
                  <w:rtl w:val="true"/>
                </w:rPr>
                <w:t>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ها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بي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ً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حَرَّمٌ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ق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كَفِّر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دْن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جادل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2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جاد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ها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بي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ته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ً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فار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نصو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ح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َرَّم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عام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ك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ئ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كفير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مين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ف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زالت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لز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براه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ئش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ت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صع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فسأ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أ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مِنكُم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حَرّ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بْتَغ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رْضَا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ِلّ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حري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يف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عري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رب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تن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ع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كاح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ُرَغِّب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َغّ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م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ِخَ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ُسِخ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ح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عو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ط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َوَفَّو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ذَ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صِيّ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زْوَاج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تَاع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خْرَاجٍ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بقر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240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َوَفَّو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ذَ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رَبَّص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نْفُس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شْرًا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بقر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234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مرأ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ح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ث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لاث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ُرَخَّص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و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ُخِّ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خِّ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لب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صبوغ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ص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لب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كت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ض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ا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متوف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ب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عصف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ثي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مش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ل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ختضب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ت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ت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و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شتك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ين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فَتُكْحِلُها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ت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لاث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لمة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قا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بغ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يب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شُب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ج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ج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ل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مسح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ها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يّ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ش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ج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س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لب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صبوغ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ص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و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وب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صبوغ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و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ص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ب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عصف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ثي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مش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ملاب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ت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م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يب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غتس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بذ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س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ظفا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س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يبً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ف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فا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سْ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بذ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س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ظفا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ظ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و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ا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تن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ي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ّ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مب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َيَّب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عف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ع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بو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ليّ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عل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ب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ـز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ج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ك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َيْع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كي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لتِ؟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مكث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ت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بلغ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ت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ج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عت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rtl w:val="true"/>
        </w:rPr>
        <w:t xml:space="preserve">"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مكث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ت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بلغ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ت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جل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ظي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ر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مرت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ا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در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ل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رج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س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و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ريب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ت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د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مطل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اعتدا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ت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فص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ق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ت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ائب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يع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ئنًا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رس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ي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شع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خط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ق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كنى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مر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ت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كتو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ت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غشا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حاب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ي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ضع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يابكِ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راك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ً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ذ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مض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م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غ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أ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شه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نظ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مام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ُنَاح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رَّض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ِطْب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ِسَاء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كْنَن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فُسِك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تر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م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رائ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أنج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ر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رائر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ي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د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ا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ثى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ع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ظ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لف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ظ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آ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ض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جتماعات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آ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ط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ات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لم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ت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ضاع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يل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ت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ض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تين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عتدات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سام</w:t>
      </w:r>
      <w:r>
        <w:rPr>
          <w:b/>
          <w:bCs/>
          <w:color w:val="339966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أحدها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لرجع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مساك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سك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لم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ف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فر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ما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لبائ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سخ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كن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ا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اً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ل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الثالث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ل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كنى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سا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ضا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خر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ع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ن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ر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ا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b/>
          <w:bCs/>
          <w:color w:val="FF0000"/>
          <w:rtl w:val="true"/>
        </w:rPr>
        <w:t xml:space="preserve">....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صو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دة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>عند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ا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حم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ن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ا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زاورْ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بيوته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ور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كله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ت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ج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اجد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اب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ف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رت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ائ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سخ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كن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ال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ق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كن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اً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أُولاَ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حْمَا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ْلَهُنّ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?</w:t>
      </w:r>
      <w:r>
        <w:rPr>
          <w:b/>
          <w:b/>
          <w:bCs/>
          <w:color w:val="000080"/>
          <w:rtl w:val="true"/>
        </w:rPr>
        <w:t>فَأَنْفِق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ت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ْلَهُنَّ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أَسْكِن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يْث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كَنْت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ُّجْدِكُم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وْلاَ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نْفِق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ت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ْلَهُنّ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ق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و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ام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مو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في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برئه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لَك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ُه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ؤمن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ر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برئه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ؤ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يده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ر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ثالث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عتق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يد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ت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و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كح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برئ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فس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استبر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ي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b/>
          <w:bCs/>
          <w:rtl w:val="true"/>
        </w:rPr>
        <w:t>.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آيس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استبر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ه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ض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در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فع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جع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ضع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رب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حتا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كح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عل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ضع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صد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دي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ل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ت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از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حَادّ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سُولَهُ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ف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غ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ث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فتا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ُ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ب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ب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خالت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حكم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جَادِل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َوْج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شْتَك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م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َاوُرَكُ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صِي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دْنَهُمْ</w:t>
      </w:r>
      <w:r>
        <w:rPr>
          <w:b/>
          <w:bCs/>
          <w:color w:val="000080"/>
          <w:rtl w:val="true"/>
        </w:rPr>
        <w:t>...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ً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دْنَهُم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دْن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b/>
          <w:bCs/>
          <w:rtl w:val="true"/>
        </w:rPr>
        <w:t xml:space="preserve">?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مرأت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ظ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أبيد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أ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ي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ل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ظا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ام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ت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! </w:t>
      </w:r>
      <w:r>
        <w:rPr>
          <w:b/>
          <w:b/>
          <w:bCs/>
          <w:color w:val="000080"/>
          <w:rtl w:val="true"/>
        </w:rPr>
        <w:t>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با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نث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طن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ب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نقط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دي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ا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ب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غا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م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اعو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ممت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َّ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اعو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يجادل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ق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تق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ل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شك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نز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ى</w:t>
      </w:r>
      <w:r>
        <w:rPr>
          <w:b/>
          <w:bCs/>
          <w:color w:val="000080"/>
          <w:rtl w:val="true"/>
        </w:rPr>
        <w:t>: ?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جَادِل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َوْجِهَا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اد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تق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صبري</w:t>
      </w:r>
      <w:r>
        <w:rPr>
          <w:b/>
          <w:bCs/>
          <w:rtl w:val="true"/>
        </w:rPr>
        <w:t>) ?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جَادِل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َوْج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شْتَك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ل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شك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ك</w:t>
      </w:r>
      <w:r>
        <w:rPr>
          <w:b/>
          <w:bCs/>
          <w:rtl w:val="true"/>
        </w:rPr>
        <w:t>) ?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م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َاوُرَكُم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سبح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مع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صو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سم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و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علب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خف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ام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شتك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>-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حم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مع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صو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م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َاوُرَكُ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صِيرٌ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ًا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39:00Z</dcterms:created>
  <dc:creator>csc</dc:creator>
  <dc:description/>
  <cp:keywords/>
  <dc:language>en-US</dc:language>
  <cp:lastModifiedBy>csc</cp:lastModifiedBy>
  <dcterms:modified xsi:type="dcterms:W3CDTF">2008-09-06T13:40:00Z</dcterms:modified>
  <cp:revision>1</cp:revision>
  <dc:subject/>
  <dc:title>الفقه - المستوى السابع</dc:title>
</cp:coreProperties>
</file>