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حضانة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ته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ع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د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و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ابات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إج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ض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ف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ي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ليل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ض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ف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زوج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ق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ارك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ال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آ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كية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ز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أن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كحي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حح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ما</w:t>
      </w:r>
      <w:r>
        <w:rPr>
          <w:b/>
          <w:bCs/>
          <w:color w:val="FF0000"/>
          <w:rtl w:val="true"/>
        </w:rPr>
        <w:t>-: "</w:t>
      </w:r>
      <w:r>
        <w:rPr>
          <w:b/>
          <w:b/>
          <w:bCs/>
          <w:color w:val="FF0000"/>
          <w:rtl w:val="true"/>
        </w:rPr>
        <w:t>ر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راش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ج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b/>
          <w:bCs/>
          <w:color w:val="FF0000"/>
          <w:rtl w:val="true"/>
        </w:rPr>
        <w:t>.."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كح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جاب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ي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تقد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جواب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ا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ه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آ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خ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قدَّ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ات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ين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قض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ب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مز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و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ضان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خال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وج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عفر</w:t>
      </w:r>
      <w:r>
        <w:rPr>
          <w:b/>
          <w:bCs/>
          <w:color w:val="FF0000"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د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ا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ه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د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ارب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ث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ف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ف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ص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ه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ت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ابطتي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صو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ر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خ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ه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ت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ابط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أوض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ر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ز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في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ف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ط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ان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ابة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ض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بتها</w:t>
      </w:r>
      <w:r>
        <w:rPr>
          <w:b/>
          <w:bCs/>
          <w:color w:val="FF0000"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جم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د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ا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ار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مه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ضان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ريعة</w:t>
      </w:r>
      <w:r>
        <w:rPr>
          <w:b/>
          <w:bCs/>
          <w:color w:val="FF0000"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ج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قّ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ا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ضا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ف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ا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ا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ا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خ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و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خ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خ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ا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صبا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أقرب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ا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رقي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س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زوج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ج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فل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ا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وان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قُّ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ضانة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لغ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غل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ُيِّ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و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ا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لغ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ار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بع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بو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ق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ا</w:t>
      </w:r>
      <w:r>
        <w:rPr>
          <w:b/>
          <w:bCs/>
          <w:color w:val="339966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ر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ول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ش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ض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ج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ق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ب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طلقة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رث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ج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ضا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يراث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ت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صطل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أ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اس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طف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َّ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أن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كح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م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ها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و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دَّ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َّ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ُوز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ث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َّ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و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-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نَازَع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ء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ُدُّو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رَّسُو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الخا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نزل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م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سْ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زوج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اض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صبا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قر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لأقرب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ضا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رقيق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سق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َكّ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قِ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زوج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جنب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فل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كحي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قَ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عف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ج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كخ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ف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ال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وان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قّ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ضا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لِّق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لغ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غلا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ُيِّ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و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ختا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خ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وي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ي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ح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ير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َ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ُر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ناء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ضربو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عش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جِّح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خَيَّ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لا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م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ْ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ْ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دْرِ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لُ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خ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ط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ي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ْر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جتهاد</w:t>
      </w:r>
      <w:r>
        <w:rPr>
          <w:b/>
          <w:bCs/>
          <w:color w:val="FF0000"/>
          <w:rtl w:val="true"/>
        </w:rPr>
        <w:t>..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ر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ناء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ب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 xml:space="preserve">.. 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سترض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ولد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ش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ض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ج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ق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ير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ب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طلقة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ب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طلقة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وَالِد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رْضِ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لاَد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وْ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مِل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ا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ِ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َّضَا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وَالِد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رْضِ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لاَدَهُنّ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ا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تِ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َّضَاع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يْ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رْضِ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وْلُود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زْق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ِسْو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مَعْرُو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ز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ئ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آت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جُور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ر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ر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ضَع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آت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جُورَهُنَّ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قي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ل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رث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ج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ضاع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يراثه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ُرْض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وَارِث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ثْ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وْلُود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زْق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ِسْو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مَعْرُوف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كَلَّف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فْس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ُسْع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ضَار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ِدَة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وَلَد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وْلُود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وَلَد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وَارِث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ثْل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ت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َدّ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لث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عط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لث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ال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قي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سق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ي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مَّت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لوى؟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ئ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صغائر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!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خ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َمَّ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ؤ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أ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ار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وائقه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ئ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رت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َدَّ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ئ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ضانة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ِّ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ر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را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فر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قر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سائ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ج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بع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55:00Z</dcterms:created>
  <dc:creator>csc</dc:creator>
  <dc:description/>
  <cp:keywords/>
  <dc:language>en-US</dc:language>
  <cp:lastModifiedBy>csc</cp:lastModifiedBy>
  <dcterms:modified xsi:type="dcterms:W3CDTF">2008-09-06T13:56:00Z</dcterms:modified>
  <cp:revision>1</cp:revision>
  <dc:subject/>
  <dc:title>الفقه - المستوى السابع</dc:title>
</cp:coreProperties>
</file>