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عشرون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أيمان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.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نايات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يما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نا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نايات</w:t>
      </w:r>
      <w:r>
        <w:rPr>
          <w:b/>
          <w:bCs/>
          <w:rtl w:val="true"/>
        </w:rPr>
        <w:t xml:space="preserve">"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يما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ج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–تعالى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سمائ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..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ج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–تعالى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سمائ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فات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ق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س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ق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ف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ات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علم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لام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زت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درت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ظمت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هد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يثاق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أمانت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ق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ه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يثا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ث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ثاقه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ص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جا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غضب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ّ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يَّ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ص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ِّ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صف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ق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ر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كفير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ي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ز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كث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يمان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ياء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و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كل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ب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بس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حن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ميع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ت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َنْ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َأَوَّل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أويل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التَّأوّ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ٌ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ي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عَش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ف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َوُّ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أوُّ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أ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أويل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ظاه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َّأوّ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يمي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صدق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حب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أوّ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و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ول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و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َّأوّ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ظلمة؟</w:t>
      </w:r>
      <w:r>
        <w:rPr>
          <w:b/>
          <w:bCs/>
          <w:color w:val="FF0000"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ا</w:t>
      </w:r>
      <w:r>
        <w:rPr>
          <w:b/>
          <w:bCs/>
          <w:rtl w:val="true"/>
        </w:rPr>
        <w:t>: «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دوح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ظالم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ف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أويل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يمي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صدق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حبُك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أَو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ِ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يمي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صدق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حبك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يم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ستحلِ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و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ول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ز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ز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وز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دخ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ن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جوزٌ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ز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املُ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اق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مز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أوُّل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ث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أوُّل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ذ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ّ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ت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أوّ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ت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أَوِّ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وما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أوّ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: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ا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يم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رج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ية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وى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َو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ّ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تم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فظ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ا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ّ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ث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ين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خاص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تغد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داء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ين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غد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يَّن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َّ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اص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ّ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شر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طش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ط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ن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ة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ش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اص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ب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وب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ز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ط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ت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با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نتف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ثمن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نث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لت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ل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ع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قضي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د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تجاوز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ضا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و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ن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ي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و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ائ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با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أكث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نث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ئ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ا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قص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ئة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تزوج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ظ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ت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غيظ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تزو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ا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ضرب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أليم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ضر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ؤلمها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ضربن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ل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ضرب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ش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سوا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جمع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ضر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ضرب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ا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خُذ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يَد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ضِغْث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ضْرِ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ّ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ْنَث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خ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ر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َرِّ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ٌ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م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ي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ُج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ب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َيَّجَ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ي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سيت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ل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ي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سي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يّ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ُد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مل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ظا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فظ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يّ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ر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عي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ِّ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ك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ت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ي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ل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حُمل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تناول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حيحةً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يع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با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ع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سد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نث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ضيف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ع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لح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خم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تتنا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و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ي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حنث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ر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عي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ر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ادة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كالراوية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الر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مز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راو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م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حمل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يارات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ك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ابت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ج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ش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يحا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ي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فارسيِّ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يح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ارسيُّ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الش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ح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شوي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ء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و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أ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ن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جماع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أ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ار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ن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دخو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يف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أ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حم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أس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ض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ي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..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ِّ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حمٍ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رأسِ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ِّ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وانٍ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بيضٍ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ح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أ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أُدُم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ُلّ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ر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ا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أ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بز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ئ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جامد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دام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ر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ا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أ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بز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م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لح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م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بيض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ملح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جب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زيتون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دمو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ار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ا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م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كن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اكن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ق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ك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ر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نث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م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نق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ماش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ق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بح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ا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س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ق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أم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نث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غ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ق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ب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ق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ع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س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ء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خ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كفار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طع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ش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ساكين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ؤَاخِذُ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َّغْو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ك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ُّؤَاخِذُ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قَّدتّ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َيْم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كَفَّارَت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طْع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شَر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سَاك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سَط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طْعِ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هْلِي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ِسْوَت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ْر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قَب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جِ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صِي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َلاَث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َام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فَّار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لَف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حْفَظ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ث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فع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ز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فار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خ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قدي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نث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أخيرِ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</w:t>
      </w:r>
      <w:r>
        <w:rPr>
          <w:b/>
          <w:bCs/>
          <w:rtl w:val="true"/>
        </w:rPr>
        <w:t xml:space="preserve">)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س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س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س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ي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ؤالان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تع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حن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ور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ش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آتي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ت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ين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ت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صد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ن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خص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فع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ات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خ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قدي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ن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أخير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>-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ل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رأ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ير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ر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يكف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يأ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ر</w:t>
      </w:r>
      <w:r>
        <w:rPr>
          <w:b/>
          <w:bCs/>
          <w:color w:val="339966"/>
          <w:rtl w:val="true"/>
        </w:rPr>
        <w:t>)</w:t>
      </w:r>
      <w:r>
        <w:rPr>
          <w:b/>
          <w:b/>
          <w:bCs/>
          <w:color w:val="339966"/>
          <w:rtl w:val="true"/>
        </w:rPr>
        <w:t>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رُوِيَ</w:t>
      </w:r>
      <w:r>
        <w:rPr>
          <w:b/>
          <w:bCs/>
          <w:color w:val="339966"/>
          <w:rtl w:val="true"/>
        </w:rPr>
        <w:t>: (</w:t>
      </w:r>
      <w:r>
        <w:rPr>
          <w:b/>
          <w:b/>
          <w:bCs/>
          <w:color w:val="000080"/>
          <w:rtl w:val="true"/>
        </w:rPr>
        <w:t>فليأ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يكفر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ه</w:t>
      </w:r>
      <w:r>
        <w:rPr>
          <w:b/>
          <w:bCs/>
          <w:color w:val="339966"/>
          <w:rtl w:val="true"/>
        </w:rPr>
        <w:t>)</w:t>
      </w:r>
      <w:r>
        <w:rPr>
          <w:b/>
          <w:b/>
          <w:bCs/>
          <w:color w:val="339966"/>
          <w:rtl w:val="true"/>
        </w:rPr>
        <w:t>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حدي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ذ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فظ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حيحي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ق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جزئ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سو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َجُوز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ل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ف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ّ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د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عَ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ب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دّ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دا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ا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م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ا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ُد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ا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ك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طع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ت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ساك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سك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ص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ع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ْ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ْ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ِّ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ُد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ُعَيَّنٍ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ُلّ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َسَب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خص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حلف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ر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ين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اضع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ختلفةٍ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رد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ُكَفِّ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في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س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«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ُدُمٍِ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ُ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b/>
          <w:bCs/>
          <w:rtl w:val="true"/>
        </w:rPr>
        <w:t>»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ُ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ز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ُ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ز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ز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ز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ز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ز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دم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لح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جاج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أ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ا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ز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ز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دمو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يجزئ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سو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جوز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ل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رج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وب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سوته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س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زئ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زئ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سَط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طْعِ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هْلِيكُمْ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يجزئ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ع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مس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ساكي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كس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مسة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س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مس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طعم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ساهم؟</w:t>
      </w:r>
      <w:r>
        <w:rPr>
          <w:b/>
          <w:bCs/>
          <w:color w:val="FF0000"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عت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ص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قب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طع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مس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ساه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جزئ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با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عت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ص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بد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جزئ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كفِّ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ب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صيام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يك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صو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ج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ض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ؤونت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ؤ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يال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ينه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و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و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جِ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صِي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َلاَث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َام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و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س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ج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ض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ؤونت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ؤو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يال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ض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ينه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ون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ز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ي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ئ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تا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سك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خادم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أثاث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تب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آني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بضا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خت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بح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حتا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ت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يس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و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و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ز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انتق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و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ج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سكين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ُدِّد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ش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يام</w:t>
      </w:r>
      <w:r>
        <w:rPr>
          <w:b/>
          <w:bCs/>
          <w:rtl w:val="true"/>
        </w:rPr>
        <w:t>)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جِ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صِي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ْر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تَتَابِع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ْتَطِع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طْع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ِتّ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سْكِين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جادل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سرْ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َدّ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َدِّ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د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شِّ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َدّ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ؤس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ير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ه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إخرا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زئ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جز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نايات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ه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طِّ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د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صلين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ستث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َر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ويل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د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تو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َرَّ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خ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ستث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كرا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ق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اله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نث؟</w:t>
      </w:r>
      <w:r>
        <w:rPr>
          <w:b/>
          <w:bCs/>
          <w:color w:val="FF0000"/>
          <w:rtl w:val="true"/>
        </w:rPr>
        <w:t xml:space="preserve">! </w:t>
      </w:r>
      <w:r>
        <w:rPr>
          <w:b/>
          <w:b/>
          <w:bCs/>
          <w:color w:val="FF0000"/>
          <w:rtl w:val="true"/>
        </w:rPr>
        <w:t>و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ل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فائ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ستث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ل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به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لحا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ئ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ستثناء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ش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ف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ن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دهما؟</w:t>
      </w:r>
      <w:r>
        <w:rPr>
          <w:b/>
          <w:bCs/>
          <w:color w:val="FF0000"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ف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نث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إخ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ار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ر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ع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فر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؟</w:t>
      </w:r>
      <w:r>
        <w:rPr>
          <w:b/>
          <w:bCs/>
          <w:color w:val="FF0000"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نع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ن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ي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ر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ف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لز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لم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تفص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ث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ح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حلف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ي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سيت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راد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فر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ضب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تب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ْلَ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ق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طع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ل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راء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ع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وسط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ف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ي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ظ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خف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بط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4:14:00Z</dcterms:created>
  <dc:creator>csc</dc:creator>
  <dc:description/>
  <cp:keywords/>
  <dc:language>en-US</dc:language>
  <cp:lastModifiedBy>csc</cp:lastModifiedBy>
  <dcterms:modified xsi:type="dcterms:W3CDTF">2008-09-06T14:15:00Z</dcterms:modified>
  <cp:revision>1</cp:revision>
  <dc:subject/>
  <dc:title>الفقه - المستوى السابع</dc:title>
</cp:coreProperties>
</file>