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تلوي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توضي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مت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تنقي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قه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ي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سعو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بوب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خار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نف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719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زكر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ميرا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ل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16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996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. 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ختصا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را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ط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ن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وض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ض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س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و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س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بل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د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ض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د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بو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ن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ء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ا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ع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با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ف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ر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فع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مور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ت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ضرر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لا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ترض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هل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ماو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كتس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ماو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من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ك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م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كا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ص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ب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ل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و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و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و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دار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تقص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ل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ر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رك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ستد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د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ث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ك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ك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د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ئ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ذ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ك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را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ز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ج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ث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هز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ب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ز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ل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ط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خ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وز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ذ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ا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و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7:00Z</dcterms:created>
  <dc:creator>a</dc:creator>
  <dc:description/>
  <dc:language>en-US</dc:language>
  <cp:lastModifiedBy>a</cp:lastModifiedBy>
  <dcterms:modified xsi:type="dcterms:W3CDTF">2011-08-29T13:07:00Z</dcterms:modified>
  <cp:revision>2</cp:revision>
  <dc:subject/>
  <dc:title>برنامج المكتبة الشاملة - http://www.shamela.ws</dc:title>
</cp:coreProperties>
</file>