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زدو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زدو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زدو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نز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ص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عرف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صول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زدو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نفيى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جاوي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ري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راتش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عه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خريج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زدو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ا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طلوبغا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رق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انس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ج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خ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ع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زي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غو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و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س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جواه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ض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مس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ب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ع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زي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لاث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ك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جواه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ق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خ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صحاب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ر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ه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ئ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رق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س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ل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ذه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ق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ئ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طلا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ف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فا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لأ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ق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ت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اج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نائ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كتائ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ع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خي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خ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ا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حم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م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ح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ك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هد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رف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س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ؤلف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آث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نف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ن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ص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اما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ا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ب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و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د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ص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ا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شيب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غن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قه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مبسو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ش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ج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7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color w:val="800000"/>
          <w:rtl w:val="true"/>
          <w:lang w:bidi="ar"/>
        </w:rPr>
        <w:t>الجا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ي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color w:val="800000"/>
          <w:rtl w:val="true"/>
          <w:lang w:bidi="ar"/>
        </w:rPr>
        <w:t>الجا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ا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جته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م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س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يب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color w:val="800000"/>
          <w:rtl w:val="true"/>
          <w:lang w:bidi="ar"/>
        </w:rPr>
        <w:t>الجا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ب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ا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جته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م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color w:val="800000"/>
          <w:rtl w:val="true"/>
          <w:lang w:bidi="ar"/>
        </w:rPr>
        <w:t>سي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ذه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د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فخ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م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س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color w:val="800000"/>
          <w:rtl w:val="true"/>
          <w:lang w:bidi="ar"/>
        </w:rPr>
        <w:t>كش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ار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فس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ا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زدو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م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و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38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color w:val="800000"/>
          <w:rtl w:val="true"/>
          <w:lang w:bidi="ar"/>
        </w:rPr>
        <w:t>مبسو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خ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م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زدو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ش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ج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غ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ن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كش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ر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م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ص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س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بك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رح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شيخ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ي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ي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زن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د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با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م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خ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لوب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3:00Z</dcterms:created>
  <dc:creator>a</dc:creator>
  <dc:description/>
  <dc:language>en-US</dc:language>
  <cp:lastModifiedBy>a</cp:lastModifiedBy>
  <dcterms:modified xsi:type="dcterms:W3CDTF">2011-08-29T13:03:00Z</dcterms:modified>
  <cp:revision>2</cp:revision>
  <dc:subject/>
  <dc:title>برنامج المكتبة الشاملة - http://www.shamela.ws</dc:title>
</cp:coreProperties>
</file>