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اج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راه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قعب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  <w:t xml:space="preserve">*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ً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>...,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ظ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6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ف</w:t>
      </w:r>
      <w:r>
        <w:rPr>
          <w:b/>
          <w:bCs/>
          <w:lang w:bidi="ar"/>
        </w:rPr>
        <w:t>4/2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ركعت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و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ب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ق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ق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ي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بِّح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ْ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ل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صَال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كِيّ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ُا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عْلِن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 xml:space="preserve">~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~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ب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ج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ِب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شق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1/2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...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سلا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و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س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خف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b/>
          <w:bCs/>
          <w:rtl w:val="true"/>
          <w:lang w:bidi="ar"/>
        </w:rPr>
        <w:t>)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ر</w:t>
      </w:r>
      <w:r>
        <w:rPr>
          <w:b/>
          <w:bCs/>
          <w:lang w:bidi="ar"/>
        </w:rPr>
        <w:t>2/2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ائ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0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3/2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lang w:bidi="ar"/>
        </w:rPr>
        <w:t>2/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211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lang w:bidi="ar"/>
        </w:rPr>
        <w:t>2/2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..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س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ف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ق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..</w:t>
      </w:r>
      <w:r>
        <w:rPr>
          <w:b/>
          <w:b/>
          <w:bCs/>
          <w:rtl w:val="true"/>
          <w:lang w:bidi="ar"/>
        </w:rPr>
        <w:t>افنقضيهما</w:t>
      </w:r>
      <w:r>
        <w:rPr>
          <w:b/>
          <w:bCs/>
          <w:rtl w:val="true"/>
          <w:lang w:bidi="ar"/>
        </w:rPr>
        <w:t xml:space="preserve">.. }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جت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)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,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لت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حر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د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د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ق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: 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...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,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/2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ص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ص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حس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ف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ف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5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ت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lang w:bidi="ar"/>
        </w:rPr>
        <w:t>4/97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lang w:bidi="ar"/>
        </w:rPr>
        <w:t>32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كان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خد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ك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كع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واف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ا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و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.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7,4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ع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b/>
          <w:bCs/>
          <w:rtl w:val="true"/>
          <w:lang w:bidi="ar"/>
        </w:rPr>
        <w:t xml:space="preserve">... }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من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من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}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ز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2,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.. }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ف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ْ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b/>
          <w:bCs/>
          <w:rtl w:val="true"/>
          <w:lang w:bidi="ar"/>
        </w:rPr>
        <w:t>...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غ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ر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ا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حَ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}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ساو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فت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ح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*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ل</w:t>
      </w:r>
      <w:r>
        <w:rPr>
          <w:b/>
          <w:bCs/>
          <w:lang w:bidi="ar"/>
        </w:rPr>
        <w:t>5/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ص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3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ق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م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ّ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ق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ت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5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lang w:bidi="ar"/>
        </w:rPr>
        <w:t>1/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3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ع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ت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أ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م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lang w:bidi="ar"/>
        </w:rPr>
        <w:t>2/48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ً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ج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قاعد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>}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3/3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3/3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ث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ه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يؤ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ا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ت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د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ت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و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يت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lang w:bidi="ar"/>
        </w:rPr>
        <w:t>2/195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و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3/4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تس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تس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3/3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lang w:bidi="ar"/>
        </w:rPr>
        <w:t>1/3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</w:t>
      </w:r>
      <w:r>
        <w:rPr>
          <w:b/>
          <w:bCs/>
          <w:lang w:bidi="ar"/>
        </w:rPr>
        <w:t>1/1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’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7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lang w:bidi="ar"/>
        </w:rPr>
        <w:t>2/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3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3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ظ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384,3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جس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ج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إنفرا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أخير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lang w:bidi="ar"/>
        </w:rPr>
        <w:t>4/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ّ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ط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4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/4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... 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,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ستق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33,4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ك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قو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lang w:bidi="ar"/>
        </w:rPr>
        <w:t>1/4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شم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خب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وع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و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ر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حض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من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ف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4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4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اس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ش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صائ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اش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}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س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ا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ه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لا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سا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ا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ؤ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ك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ع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ش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بَ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..(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و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ئ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ف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lang w:bidi="ar"/>
        </w:rPr>
        <w:t>3/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5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4/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ز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4/1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...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lang w:bidi="ar"/>
        </w:rPr>
        <w:t>5/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م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24/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الك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د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ر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َ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{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ب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{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b/>
          <w:bCs/>
          <w:lang w:bidi="ar"/>
        </w:rPr>
        <w:t>1/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ّ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ظر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 ..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َ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ج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ح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ع</w:t>
      </w:r>
      <w:r>
        <w:rPr>
          <w:b/>
          <w:bCs/>
          <w:lang w:bidi="ar"/>
        </w:rPr>
        <w:t>4/5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} .</w:t>
        <w:br/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َ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دم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فصاح</w:t>
      </w:r>
      <w:r>
        <w:rPr>
          <w:b/>
          <w:bCs/>
          <w:lang w:bidi="ar"/>
        </w:rPr>
        <w:t>1/1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lang w:bidi="ar"/>
        </w:rPr>
        <w:t>1/5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ت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ئ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lang w:bidi="ar"/>
        </w:rPr>
        <w:t>1/5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ا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ن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زئ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تل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ؤ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كب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ي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, </w:t>
      </w:r>
      <w:r>
        <w:rPr>
          <w:b/>
          <w:b/>
          <w:bCs/>
          <w:rtl w:val="true"/>
          <w:lang w:bidi="ar"/>
        </w:rPr>
        <w:t>و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حَتَهُ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} 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3:00Z</dcterms:created>
  <dc:creator>a</dc:creator>
  <dc:description/>
  <dc:language>en-US</dc:language>
  <cp:lastModifiedBy>a</cp:lastModifiedBy>
  <dcterms:modified xsi:type="dcterms:W3CDTF">2011-10-20T08:33:00Z</dcterms:modified>
  <cp:revision>2</cp:revision>
  <dc:subject/>
  <dc:title>برنامج المكتبة الشاملة - http://www.shamela.ws</dc:title>
</cp:coreProperties>
</file>