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ecoType Thuluth"/>
          <w:sz w:val="60"/>
          <w:szCs w:val="6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DecoType Thuluth"/>
          <w:sz w:val="50"/>
          <w:sz w:val="50"/>
          <w:szCs w:val="50"/>
          <w:rtl w:val="true"/>
        </w:rPr>
        <w:t>مُقَدِّمَة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30"/>
          <w:sz w:val="30"/>
          <w:szCs w:val="30"/>
          <w:rtl w:val="true"/>
        </w:rPr>
        <w:t>أَنْز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ُرْآ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َري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حَم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Simplified Arabic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َحَد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َرَبَ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حَ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ِن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لج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أت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مِث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أت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سُور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ثلِه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القُ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عجِز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يانِ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ُعجِز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شرِي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شْم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حكَامٍ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قِ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َواعِ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ربَ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نُظُ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شرِيع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الإِسلا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ِي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ه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سا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يُحَقِ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َم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َدَالةَ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ِمَ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َرو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َمس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دّ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َق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َََّف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ََّ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َ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شَّرَ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ُدُ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ُقُو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ُ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َوَعَّ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رتَكِ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َرائ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العَذا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َلي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َخِر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َذ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ُ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د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َرَابَة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طْ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َرِي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َ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وضُو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حْثِ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الحَرَاب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َريم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بْرَ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ب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بْرَيَ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َرَائ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سَبِب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وض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فَسَا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َرض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قَ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وَعَّ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ُطَّا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َ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ِتَا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َنْذَرَ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أَوجَ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ذَارَ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َرَّ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ُ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َازِر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لعُقُوب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ُؤدِب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ردَعَ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َيِّه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يَصُدُّ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ِوُا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تَابَعَتِه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سَادِهِم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ط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قط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ضيح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فِي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َع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458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آ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ن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رَ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و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َد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َدَائِ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َنَائِ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َاسَا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ِتَ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بْسُ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َرْخَسِ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َ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َائ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َقَائ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ِ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جَيم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دَاي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جْتَه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ِهَاي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قتَصِ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ِب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ش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َوَاهِ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َل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حَطَ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َ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ِقهِية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زئ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ُ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َافِعِ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ُغ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حْتَ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ِربي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ِ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خيَ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حِص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8" w:leader="none"/>
        </w:tabs>
        <w:ind w:left="458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ُ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ِ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د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8" w:leader="none"/>
        </w:tabs>
        <w:ind w:left="458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ِنصَ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مرا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78" w:leader="none"/>
        </w:tabs>
        <w:ind w:left="458" w:right="0" w:hanging="18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صر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8" w:leader="none"/>
        </w:tabs>
        <w:ind w:left="720" w:right="0" w:hanging="8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حي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8" w:leader="none"/>
        </w:tabs>
        <w:ind w:left="720" w:right="0" w:hanging="8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ُفَ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كَ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8" w:leader="none"/>
        </w:tabs>
        <w:ind w:left="720" w:right="0" w:hanging="8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يب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8" w:leader="none"/>
        </w:tabs>
        <w:ind w:left="720" w:right="0" w:hanging="8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ز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8" w:leader="none"/>
        </w:tabs>
        <w:ind w:left="720" w:right="0" w:hanging="8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ج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8" w:leader="none"/>
        </w:tabs>
        <w:ind w:left="638" w:right="0" w:hanging="18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تزم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8" w:leader="none"/>
        </w:tabs>
        <w:ind w:left="638" w:right="0" w:hanging="18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َّض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دِل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8" w:leader="none"/>
        </w:tabs>
        <w:ind w:left="638" w:right="0" w:hanging="18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زَو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ِ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8" w:leader="none"/>
        </w:tabs>
        <w:ind w:left="638" w:right="0" w:hanging="18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ئ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َرَّج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ُ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تمة</w:t>
      </w:r>
      <w:r>
        <w:rPr>
          <w:rFonts w:cs="Simplified Arabic"/>
          <w:sz w:val="28"/>
          <w:szCs w:val="28"/>
          <w:rtl w:val="true"/>
        </w:rPr>
        <w:t xml:space="preserve">;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  <w:tab/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و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حث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وط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ن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و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رها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before="240" w:after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قط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حث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ب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ق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ب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ar-SA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04:00Z</dcterms:created>
  <dc:creator>shooly</dc:creator>
  <dc:description/>
  <cp:keywords/>
  <dc:language>en-US</dc:language>
  <cp:lastModifiedBy>Riad</cp:lastModifiedBy>
  <dcterms:modified xsi:type="dcterms:W3CDTF">2008-12-17T20:19:00Z</dcterms:modified>
  <cp:revision>21</cp:revision>
  <dc:subject/>
  <dc:title>مقدمة:</dc:title>
</cp:coreProperties>
</file>