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حكم الطلاق في الكتاب والس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حكم الطلاق في الكتاب والسنة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كتاب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سنة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cp:lastPrinted>2006-11-08T14:06:00Z</cp:lastPrinted>
  <dcterms:modified xsi:type="dcterms:W3CDTF">2006-11-08T11:07:00Z</dcterms:modified>
  <cp:revision>6</cp:revision>
  <dc:subject/>
  <dc:title/>
</cp:coreProperties>
</file>