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03210</wp:posOffset>
                </wp:positionH>
                <wp:positionV relativeFrom="paragraph">
                  <wp:posOffset>-2286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-18pt" to="622.3pt,665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0" cy="86868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18pt" to="154.3pt,665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86700</wp:posOffset>
                </wp:positionH>
                <wp:positionV relativeFrom="paragraph">
                  <wp:posOffset>4572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6pt" to="621pt,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03210</wp:posOffset>
                </wp:positionH>
                <wp:positionV relativeFrom="paragraph">
                  <wp:posOffset>8458200</wp:posOffset>
                </wp:positionV>
                <wp:extent cx="0" cy="6858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666pt" to="622.3pt,71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59610</wp:posOffset>
                </wp:positionH>
                <wp:positionV relativeFrom="paragraph">
                  <wp:posOffset>8458200</wp:posOffset>
                </wp:positionV>
                <wp:extent cx="0" cy="685800"/>
                <wp:effectExtent l="28575" t="0" r="292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666pt" to="154.3pt,71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391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-18pt" to="163.3pt,-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18pt" to="289.25pt,-18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391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pt" to="163.3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271.25pt,9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4310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242.95pt,3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88710</wp:posOffset>
                </wp:positionH>
                <wp:positionV relativeFrom="paragraph">
                  <wp:posOffset>-228600</wp:posOffset>
                </wp:positionV>
                <wp:extent cx="1714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18pt" to="622.25pt,-18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1731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9pt" to="622.25pt,9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6021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6pt" to="622.25pt,36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59810</wp:posOffset>
                </wp:positionH>
                <wp:positionV relativeFrom="paragraph">
                  <wp:posOffset>-342265</wp:posOffset>
                </wp:positionV>
                <wp:extent cx="2628900" cy="1371600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SA"/>
                              </w:rPr>
                              <w:t>الفصل الثاني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27pt;width:206.95pt;height:107.95pt;flip:y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SA"/>
                        </w:rPr>
                        <w:t>الفصل الث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43100</wp:posOffset>
                </wp:positionH>
                <wp:positionV relativeFrom="paragraph">
                  <wp:posOffset>9144000</wp:posOffset>
                </wp:positionV>
                <wp:extent cx="59436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20pt" to="620.95pt,720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713960"/>
                            <a:ext cx="4015800" cy="913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أحكام الطلاق في السور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silver" stroked="t" o:allowincell="f" style="position:absolute;left:1079;top:2699;width:6323;height:143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أحكام الطلاق في السورة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نه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إيقاع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حيض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إشها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رجع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طلاق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حافظ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دو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له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/>
      </w:pPr>
      <w:r>
        <w:rPr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4:36:00Z</dcterms:created>
  <dc:creator>na</dc:creator>
  <dc:description/>
  <cp:keywords/>
  <dc:language>en-US</dc:language>
  <cp:lastModifiedBy>ahmed</cp:lastModifiedBy>
  <dcterms:modified xsi:type="dcterms:W3CDTF">2006-11-06T20:21:00Z</dcterms:modified>
  <cp:revision>6</cp:revision>
  <dc:subject/>
  <dc:title> </dc:title>
</cp:coreProperties>
</file>