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032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-18pt" to="622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0" cy="8686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154.3pt,665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6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pt" to="62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32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666pt" to="622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8458200</wp:posOffset>
                </wp:positionV>
                <wp:extent cx="0" cy="685800"/>
                <wp:effectExtent l="28575" t="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66pt" to="154.3pt,71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18pt" to="163.3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18pt" to="289.25pt,-18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pt" to="163.3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271.25pt,9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310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242.95pt,3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8pt" to="622.25pt,-18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9pt" to="622.25pt,9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6pt" to="622.25pt,3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-342265</wp:posOffset>
                </wp:positionV>
                <wp:extent cx="2628900" cy="13716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27pt;width:206.95pt;height:107.9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903210</wp:posOffset>
                </wp:positionH>
                <wp:positionV relativeFrom="paragraph">
                  <wp:posOffset>-2286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-18pt" to="622.3pt,-9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401580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في تعريف سورة الطلاق وأسباب نزول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silver" stroked="t" o:allowincell="f" style="position:absolute;left:1079;top:2699;width:6323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في تعريف سورة الطلاق وأسباب نزولها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كا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أسب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نزو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سورة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السنة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الحك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شرعيته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9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1720850</wp:posOffset>
                </wp:positionV>
                <wp:extent cx="59436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.5pt" to="620.95pt,135.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36:00Z</dcterms:created>
  <dc:creator>na</dc:creator>
  <dc:description/>
  <cp:keywords/>
  <dc:language>en-US</dc:language>
  <cp:lastModifiedBy>ahmed</cp:lastModifiedBy>
  <dcterms:modified xsi:type="dcterms:W3CDTF">2006-11-06T20:26:00Z</dcterms:modified>
  <cp:revision>3</cp:revision>
  <dc:subject/>
  <dc:title> </dc:title>
</cp:coreProperties>
</file>