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114300</wp:posOffset>
                </wp:positionV>
                <wp:extent cx="52578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14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المبحث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في عـدة الحـام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181.3pt;margin-top:9pt;width:413.95pt;height:19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المبحث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في عـدة الحـامـل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2:03:00Z</dcterms:created>
  <dc:creator>na</dc:creator>
  <dc:description/>
  <dc:language>en-US</dc:language>
  <cp:lastModifiedBy>na</cp:lastModifiedBy>
  <dcterms:modified xsi:type="dcterms:W3CDTF">2006-02-13T03:13:00Z</dcterms:modified>
  <cp:revision>9</cp:revision>
  <dc:subject/>
  <dc:title/>
</cp:coreProperties>
</file>