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أدلة القائلين بجواز التفريق القضائي بسبب الإعس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أدلة القائلين بجواز التفريق القضائي بسبب الإعسار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dcterms:modified xsi:type="dcterms:W3CDTF">2006-11-06T20:23:00Z</dcterms:modified>
  <cp:revision>15</cp:revision>
  <dc:subject/>
  <dc:title/>
</cp:coreProperties>
</file>