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هذي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ون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سمى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هذي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ختص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ون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صنيف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يروان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راذع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م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ر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جر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تعليق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ر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زيد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0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ع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b/>
          <w:bCs/>
          <w:rtl w:val="true"/>
          <w:lang w:bidi="ar"/>
        </w:rPr>
        <w:t>.</w:t>
        <w:br/>
        <w:t>* * *</w:t>
        <w:br/>
        <w:br/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b/>
          <w:bCs/>
          <w:rtl w:val="true"/>
          <w:lang w:bidi="ar"/>
        </w:rPr>
        <w:t>)(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047</w:t>
      </w:r>
      <w:r>
        <w:rPr>
          <w:b/>
          <w:bCs/>
          <w:rtl w:val="true"/>
          <w:lang w:bidi="ar"/>
        </w:rPr>
        <w:t xml:space="preserve"> - 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]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4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ي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ر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ذ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اً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0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30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/15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/39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0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م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شه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ن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ا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b/>
          <w:bCs/>
          <w:rtl w:val="true"/>
          <w:lang w:bidi="ar"/>
        </w:rPr>
        <w:t>.</w:t>
        <w:br/>
        <w:t>* * *</w:t>
        <w:br/>
        <w:br/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b/>
          <w:bCs/>
          <w:rtl w:val="true"/>
          <w:lang w:bidi="ar"/>
        </w:rPr>
        <w:t>)(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0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ُوق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و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6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26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0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ُ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تمس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]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و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جميعها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20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0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ل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ّ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ث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ئذ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0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ي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41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t>] [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نقص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0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0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”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ز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]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0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ُكّ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جمعون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40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ت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شاه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ن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2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0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ني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ر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ن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ع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ذ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خ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0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حت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0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22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9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ن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ُ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2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b/>
          <w:bCs/>
          <w:rtl w:val="true"/>
          <w:lang w:bidi="ar"/>
        </w:rPr>
        <w:t>]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ا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/2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سلمان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عبده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ر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بر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ا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22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بوه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ول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ليس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قا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لعان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ُ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ت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ل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1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ك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،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23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b/>
          <w:bCs/>
          <w:rtl w:val="true"/>
          <w:lang w:bidi="ar"/>
        </w:rPr>
        <w:t>.</w:t>
        <w:br/>
        <w:t>* * *</w:t>
        <w:br/>
        <w:br/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b/>
          <w:bCs/>
          <w:rtl w:val="true"/>
          <w:lang w:bidi="ar"/>
        </w:rPr>
        <w:t>)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1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ْكُرْكُ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و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46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ي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ف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زفت</w:t>
      </w:r>
      <w:r>
        <w:rPr>
          <w:b/>
          <w:bCs/>
          <w:rtl w:val="true"/>
          <w:lang w:bidi="ar"/>
        </w:rPr>
        <w:t>(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ه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b/>
          <w:bCs/>
          <w:rtl w:val="true"/>
          <w:lang w:bidi="ar"/>
        </w:rPr>
        <w:t>.</w:t>
        <w:br/>
        <w:t>* * *</w:t>
        <w:br/>
        <w:br/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7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57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ك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1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ت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َوّ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5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/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3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ي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عاقلةٍ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ر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و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رق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ق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ق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اج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جنا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ت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ذ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جروح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3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ُ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ثلث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اق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4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دم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ا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ا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ب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تا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م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ن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6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طع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ي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1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38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5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29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4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ِّ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داء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ّز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كات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جنا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ّ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ك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ا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و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الد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خ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ب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  <w:t>* * *</w:t>
        <w:br/>
        <w:br/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t>)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ة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>:] [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ك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صار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ش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ض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41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31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4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3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6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مأمو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3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/34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1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ي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ش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ُل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د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م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ئ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خس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خ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قتل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ب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ل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ت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ُ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ؤ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ك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ئ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5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5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9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ج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ْقُ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رْ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ضر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1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32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4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ئ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ئ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b/>
          <w:bCs/>
          <w:rtl w:val="true"/>
          <w:lang w:bidi="ar"/>
        </w:rPr>
        <w:t>.</w:t>
        <w:br/>
        <w:t>* * *</w:t>
        <w:br/>
        <w:br/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b/>
          <w:bCs/>
          <w:rtl w:val="true"/>
          <w:lang w:bidi="ar"/>
        </w:rPr>
        <w:t>)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1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نصراني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،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0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يمته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ئ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ن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اق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[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ا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صارخاً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8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ف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مي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ن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40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س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54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ع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د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41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ميناً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ؤ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5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د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5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خ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]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5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3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تحي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عي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ُ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يو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Cs/>
          <w:lang w:bidi="ar"/>
        </w:rPr>
        <w:t>45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ل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يمنى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مداً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ار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53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َ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بنا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م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م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7</w:t>
      </w:r>
      <w:r>
        <w:rPr>
          <w:b/>
          <w:bCs/>
          <w:rtl w:val="true"/>
          <w:lang w:bidi="ar"/>
        </w:rPr>
        <w:t xml:space="preserve"> - [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تح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خ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6</w:t>
      </w:r>
      <w:r>
        <w:rPr>
          <w:b/>
          <w:bCs/>
          <w:rtl w:val="true"/>
          <w:lang w:bidi="ar"/>
        </w:rPr>
        <w:t xml:space="preserve"> - [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]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ك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و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4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ت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ذ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يك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مداً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7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b/>
          <w:bCs/>
          <w:rtl w:val="true"/>
          <w:lang w:bidi="ar"/>
        </w:rPr>
        <w:t>.</w:t>
        <w:br/>
        <w:t>* * *</w:t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ذ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”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”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b/>
          <w:bCs/>
          <w:rtl w:val="true"/>
          <w:lang w:bidi="ar"/>
        </w:rPr>
        <w:t>].</w:t>
        <w:br/>
        <w:t>* * *</w:t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* * *</w:t>
        <w:br/>
        <w:br/>
      </w:r>
      <w:r>
        <w:rPr>
          <w:b/>
          <w:b/>
          <w:bCs/>
          <w:rtl w:val="true"/>
          <w:lang w:bidi="ar"/>
        </w:rPr>
        <w:t>الفه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ر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س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13:00Z</dcterms:created>
  <dc:creator>a</dc:creator>
  <dc:description/>
  <dc:language>en-US</dc:language>
  <cp:lastModifiedBy>a</cp:lastModifiedBy>
  <dcterms:modified xsi:type="dcterms:W3CDTF">2011-10-14T19:13:00Z</dcterms:modified>
  <cp:revision>2</cp:revision>
  <dc:subject/>
  <dc:title>برنامج المكتبة الشاملة - http://www.shamela.ws</dc:title>
</cp:coreProperties>
</file>