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ف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ب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عيد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قاع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ض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هَ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ه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ص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ص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َائِ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دْ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س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طَر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ِذ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ن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لْ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ع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َا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ْ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ج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خل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ت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ج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غ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ع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ج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ط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ش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ض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ي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س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ش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إ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شِ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نتم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متنم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مِّ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م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متن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النَّام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متن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فَلِّج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لّ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غَيّ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ش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ا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يَاس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خ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عِ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ل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ما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اج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ه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ْع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ن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َا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ر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مْ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ب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ي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ي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ع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ع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ْمِ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س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ق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خ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ش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ج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ذ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تُ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تَنَفّ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ن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ء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مُ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كُ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نَع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ع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ع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ه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و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ظ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م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د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و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َل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ِ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ج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الْكُ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ِش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اكِ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ؤ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ر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َا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ق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مِ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ي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ي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يست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وُّ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ّ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لُو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الإ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ح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ن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ْ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ي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خ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مَضْم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ظ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و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ل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غ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د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ت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ط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ْ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ْ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رء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َي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الت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غ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غ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غ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ا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َي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ّ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َاف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غ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ه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ذْ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ذْ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نَب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ف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ُ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نْس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َاب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د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د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ستق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ئ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نِّي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نْ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حْن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نَحْن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َغ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ر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ج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ج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لَ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ش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ذَّ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ر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ش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ي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ض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ي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رَاد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غْي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يْق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ق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وّ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دْب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ه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و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ف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ع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ب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ي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نْد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وَش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س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ب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ائ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و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غَت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ْغ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ح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صَّوَاع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لَاء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ط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ْرِي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ع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ْر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ع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ن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ُ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ذ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ذ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ج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ح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ت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غ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غ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وُّ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غُو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غ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ح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ه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ر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ه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آ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آ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آ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آ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زِ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مر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دْ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ْر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ش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نَه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ِي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ْتَب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ُو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رّ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و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ِ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طَا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شَاء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ه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م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ك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َا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لَّدْ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ثَاء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ثَاء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ظ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ن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ر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ب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ُع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ذُرّ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عَوّ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ِ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ِذ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و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ف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ر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وّ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ل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ل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و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فّ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ج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ثْ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ْحُ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ش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بَائ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ذ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ه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ج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عَا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ِن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وِ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ق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زَل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خ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خ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ي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شَاء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ؤ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ؤ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ظ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ظ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قْ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ق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ؤ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ف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ْ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ْ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رْفَ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غْ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بَس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ت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رَا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ك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ي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ح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ث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َا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ُحَافَ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اؤ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ن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َاو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ط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ط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غ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ث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ت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ذ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ستق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ستقذ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ْص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َح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تَح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ؤ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قَا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او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ق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اؤ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ثَاء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َ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م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ج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َم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مِّ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م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م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ه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ب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َع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ضْن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ن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ن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ك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ن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ظ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ز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ضْن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بّ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مِّت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ط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م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غ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و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ع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ي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ع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قُّ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ق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ن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م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ْ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د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ق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ق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ذِ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شِدُ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ُف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رَ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ص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ت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ع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ه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فَا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ب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ب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ب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ْمِس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كَب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ب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بّ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ُ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ر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ق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ت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ز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َ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َ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ر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إن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س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ش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ه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ط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الم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ِ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غ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ر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و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صْ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كْرُو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هْت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ن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هْت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و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أق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أَحَبِّي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ِش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ذَاك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ه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اك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ُو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ع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عْلَ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ك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ُ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ل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ا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ك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سْ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خ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ه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ص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ب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َل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ب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َا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ب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ديب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ديباج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ئ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ن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ل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ل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أم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عْتِ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م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ش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تَ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ل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ْف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ل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نْص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ج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ه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ز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سَّك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ز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خ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خل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أم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حظ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ل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ي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5:00Z</dcterms:created>
  <dc:creator>a</dc:creator>
  <dc:description/>
  <dc:language>en-US</dc:language>
  <cp:lastModifiedBy>a</cp:lastModifiedBy>
  <dcterms:modified xsi:type="dcterms:W3CDTF">2011-10-14T19:15:00Z</dcterms:modified>
  <cp:revision>2</cp:revision>
  <dc:subject/>
  <dc:title>برنامج المكتبة الشاملة - http://www.shamela.ws</dc:title>
</cp:coreProperties>
</file>