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حاش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دو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كفا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طال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ربان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ل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صعيد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دو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الك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قي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يوس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يخ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بقاع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فكر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12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كا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يروت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2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ت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ح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ع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و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ِ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َز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َو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رَاه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ْر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نْدَرِ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ل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حّ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ت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ك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نّ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لْ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هَا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ّ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ّ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ّ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ل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ُ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ب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عْل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ه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ب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ْ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ب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صِّن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ُب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ز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تْم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َو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ر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َاجُ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ج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َ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ع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رْمِذ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ثَمَ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سِل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َم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م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أ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اب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اب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مّ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اب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رِي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مّ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طْب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ط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ش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يَا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يَا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ط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زَاب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ب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و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ب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زَاب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جَ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ن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ط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صَن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و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ب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َّ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ُح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ب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ط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اب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ط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اب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اب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ط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ط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(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ُرَاس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ِيق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امِ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صّ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و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رَك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ار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ض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لْتِ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ْت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ظ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جْر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رَاه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نِي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ك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لْ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لْ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ضَعَة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لز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ر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يَالِي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يَالِي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يَالِي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دِ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ظ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ِس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غَل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ض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سْ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ض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لَ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ُذ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َال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دْ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ث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حَقِي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س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ز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لِم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لِم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د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ع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أْخ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غَي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ث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ي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خُ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ق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ً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ل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ِ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ه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ُك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ُو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د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َّاغ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ق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لِم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فَهْ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طّ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ْ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ي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حْض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ت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نْتَه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نْحَد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خَ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ثّ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ع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ض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زُ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ص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ْتَ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ْتَ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زَاب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غ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مْل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ذ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مْل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ِي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م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أ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ُ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ُو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ي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ي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غ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غ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م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قْ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و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قْ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ُو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ض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كْ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كال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كا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) </w:t>
      </w:r>
      <w:r>
        <w:rPr>
          <w:b/>
          <w:b/>
          <w:bCs/>
          <w:rtl w:val="true"/>
          <w:lang w:bidi="ar"/>
        </w:rPr>
        <w:t>مَهْمُو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لْ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ل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َسِي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شَد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ل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كا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بالكال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بالكا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رِح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ل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ْل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ر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ض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سَخ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سَخ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خ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ف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ِيم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تَر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طْل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ب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ي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ال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قَص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طّ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ض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ق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د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م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ِ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اي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ن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َّا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و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ع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أ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ض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ْ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ل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َاض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مْن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ي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ُو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ْ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وّ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ي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ط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ز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لْف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َل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ز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س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بِطّ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ق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سَرَا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ُو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ُو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كُو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ن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ع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ك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ا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جَر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ُو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ا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ب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س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ُو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ل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د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م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ُو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ي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حِي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ابِ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امِ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ز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ُز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َا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ِي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ادِ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ابِ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ئ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ُب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ر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ء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ئ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عْت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ز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ه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اش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فِ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خَفِ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سَاط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ز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بّ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ؤ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ّ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سَاط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أ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ّ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ن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ِل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ّ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مُؤ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تُه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و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أ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ُ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مَي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ِرْس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ذ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ذ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ش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ا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ز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ْمُتَمَسّ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ب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ن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ز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ز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ح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هْ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خ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ض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َق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و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قِي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ل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ا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ُرَاج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نَام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ب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ا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ْنَام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ن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ر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ت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ت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نَام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ت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نَام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ش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َّ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مَّ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مّ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اد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مّ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زُ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ص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ب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ز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ي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ه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َخ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ه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غّ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ك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ي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اي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ك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ي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غَائ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ط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ط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تَبَاي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ثْ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اي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م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أْخُوذ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ّ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د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غ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ه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س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كْل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ع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لِي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ض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ف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ْح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بِ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غ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آ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فّ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م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ثُّ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أ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تَا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ض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دّ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م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ِش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ش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ش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َش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كَ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ْت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ض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ك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ك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ك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عْي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ُ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ل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ز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َاز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ُ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ِي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ع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ن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ق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مِشْر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شْ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ق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ت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د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ضَاف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يِّف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ُد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و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د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رْ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ضَفْن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يِّف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ط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ف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ق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ف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س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ذ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ْر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ح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أْخُو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ق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ه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ق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ف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ع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ر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ر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َع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اق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اق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ع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تَلَخ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َّغ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هْ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س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م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م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أ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ت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فَه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عَامٍ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بِ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شِي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كْت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ن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عَيِّ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ضْمُو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ت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َاه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ت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و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ْط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ظ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و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سُ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ء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تَف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خ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خ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ه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ط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ط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تَا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َابِ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ُرَّا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ِ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ِد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هِ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ا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ل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صْ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شَاه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ن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يَاو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َاه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شُّرَّا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َص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و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تل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ْمُع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لِ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غ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م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هْ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ّ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حَذ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ذ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حذ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َحِذ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ذ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ذ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يحذ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ذّ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د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ي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نَاسَخ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اع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َا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ج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و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َاقِد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ف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ك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غ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ْي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ر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ع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ْ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ع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خ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ُ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ُو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ك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ك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ي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ك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ر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رَت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يَكْت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ْ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ك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نّ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ّ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د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ِي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ْذ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ز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ف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اع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د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خ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فَّةٍ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َاو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ص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ا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نُو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ن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ُ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ن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ُو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ق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ؤْل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ن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جتر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اجتر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رْتِك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زِجَا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لّ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ن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ُفَ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َالْأَسْو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ضْ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م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س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تِ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ت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ر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ف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ُه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ب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حّ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م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ِ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ن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ِ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س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وَا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مَا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رَك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كْ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ح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لَ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ح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شْ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و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رْك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ك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وَكّ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َح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ُو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ْ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ك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ب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كّ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ك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ك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ك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َّا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ِرْ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ئ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ص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ُو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َّع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ْ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ْ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ْ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ْ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خ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غ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ج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ش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لِي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ل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َ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ص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)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ح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ر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ف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ت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ق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ن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ف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ه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ب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ر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و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و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وُ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تْب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ت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ا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َا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عَاو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وُ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ف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فّ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فّ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و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فَاو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و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ج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ص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ص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و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سْت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ك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كْت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ي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ج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تْ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ؤ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غ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ق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غ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خْ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ب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ك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سِ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يغ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َخَّ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ض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ز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ْم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ض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ِرْ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ط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شُوش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ُو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ام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ص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شُو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جَر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ب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ا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د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ام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د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معد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و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ن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د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ام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د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ام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ْط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ِ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د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خ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ق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رء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َم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د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م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ا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رء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َم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د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ق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ا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ا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ق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ج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ج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أْج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ث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ْ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ُل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ص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تِ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ه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سْتَنْ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ط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ه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قَا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غ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زِي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َ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خْد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خْد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ز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م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تَه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س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ِض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ِض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ح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ت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ل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س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ص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َصِ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سِ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سِ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َص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سِ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س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ي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َث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س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تَن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شْتَ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تَقَارُ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ع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ع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عَل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ا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ف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ع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ق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ْلَا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ر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ز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كْ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لُ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ق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ق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د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زَا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خ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ُدٍ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خا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مخ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) </w:t>
      </w:r>
      <w:r>
        <w:rPr>
          <w:b/>
          <w:b/>
          <w:bCs/>
          <w:rtl w:val="true"/>
          <w:lang w:bidi="ar"/>
        </w:rPr>
        <w:t>مَأْخُوذ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خ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َق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تَر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م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عِق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م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ق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ق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م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ط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ص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ث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المقاث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بِشُر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َا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ُ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َابِ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ق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ذ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ِذ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ق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ِّ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قّ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ذ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ذ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ذ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ذ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ص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ص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َل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َل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ق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مُّ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ق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نْق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أد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)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ُج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َ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فَق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غ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جْ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ْس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تَثْن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ش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ف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ئ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فَي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فَي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ب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رْم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ِي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م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وّ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جْتَ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وْض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ْق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ْق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ْق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ذُو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ذ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ف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هْيِ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جَر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ف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ُ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ر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رُ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ح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ذْك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ق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تَعَلّ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ب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فّ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َ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ش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و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شتر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مّ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لْغ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َخ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ا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ي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رَ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ر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رَ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زَار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رَ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ر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قْ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سِ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ع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ك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بِ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س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بِ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ُ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ّ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ِ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ذ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يّ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ادِ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ص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َبَّ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صَو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صَ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ع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ر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ت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نَاص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نَاص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نُو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ر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ب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ا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و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ص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صَ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فَئ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ا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ب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ر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ز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ق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ق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ص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ص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خ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م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د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ِشَا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ِش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ِشَا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َش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ّ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ي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م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ّ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جُو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جُو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ط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ب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س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ح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ي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ه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ط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مَاو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ر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ب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د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ُو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ا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ا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ه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ذ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ُج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فّ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حَا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َل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رْص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جِي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ر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ق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ؤ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ت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ئ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َرُّ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ن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سَا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ِي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ل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ت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ر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ُ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أْخ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ذَا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ذ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ق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ذَا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بَص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ص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زْب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ي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ز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عَر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و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و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ط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ِي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يِ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ب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دْغ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ر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ي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ط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ف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ب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عَط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ه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َاض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رْص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ب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ب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ظ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ض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ب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ص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ب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رْخ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مْ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خ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رْص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خ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ص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ق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ث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مث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ب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أْكُ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مش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َّا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ي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عَر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ْ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ي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ّ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ّ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َّ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ب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َّ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دِّخ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ي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َل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رْص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ر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ز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ه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ْت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ز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ِّل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ف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رَاس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خْ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بْد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ه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ه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ف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ئ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ص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ذ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ض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ذ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هْ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حَا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ح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ر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ِي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ي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ْف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ئً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امِ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تَغ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خْ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ذ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ئ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م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عَر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ح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رْص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ئ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مُ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ّ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ّ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ّ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ّ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نَو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ي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ف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َضِّ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يص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ص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ص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ُو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ل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ز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ن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ع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ُ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قَق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َق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ثْق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َر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رّ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ي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ي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ْر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ت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فَا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ْرُو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ي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ِ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يه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َص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ض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ضِّر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هْيِئ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فِذ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ذ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َا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َّذ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ّ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د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بَذ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ف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ئ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ا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ص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ف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ف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  <w:br/>
      </w:r>
      <w:r>
        <w:rPr>
          <w:b/>
          <w:b/>
          <w:bCs/>
          <w:rtl w:val="true"/>
          <w:lang w:bidi="ar"/>
        </w:rPr>
        <w:t>تَنْبِي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غْر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نْفَاذ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ه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ز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ْج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ِد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ذّ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ِ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ه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َ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وَائِه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ْر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ي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ح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ا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ّ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فَه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ا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ُرَ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ز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َر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َ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عَق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ئ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ئ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عْت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مْث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ّ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اص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اص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ل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بَدّ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دّ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س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ي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ط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ر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كِّه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ص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ت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ت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ت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دّ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ش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ل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َ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َ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ش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ل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ل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َ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َ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ش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ل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دّ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دّ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( </w:t>
      </w:r>
      <w:r>
        <w:rPr>
          <w:b/>
          <w:b/>
          <w:bCs/>
          <w:rtl w:val="true"/>
          <w:lang w:bidi="ar"/>
        </w:rPr>
        <w:t>فَ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ي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اي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ض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اي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سِ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هْر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ت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ت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ت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ص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ت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ف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ب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ب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ب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ت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َي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ش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ص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ض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ف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ش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ج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و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تِ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َبّ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ْمُتَأَخ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ه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نُ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عَج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ِ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دْخ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قْح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غ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ِ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ز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رّ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ت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ت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ش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ي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د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كَاتِب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سَل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ق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وُّ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ي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ب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َو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شَارِح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نَج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ب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ج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ُلَمَاؤ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ظ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فّ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لُ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َاقْتَس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ك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ض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ض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َو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بّ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ُو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فالأول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ِير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غِرً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د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د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د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ن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ئِ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د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ج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(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ر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ز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ز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ي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ز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َ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رَه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ُيّ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ُع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بْتُو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كَرّ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ت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شِّ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ِق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وَز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ز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رء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و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ُو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ز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ر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خ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فد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ل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خِّي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ِب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ف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حُ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ر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رِ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ال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صّ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عْي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ظ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ق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ع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ان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َ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م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هَا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ر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ْق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بْط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ب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ل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أ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ن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ه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الو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َّادِ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هِد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حْب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ِ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د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ّ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رّ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م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َرّ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د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طَّح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جِ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م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ؤَاج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خْد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ج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غ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ز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ز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بُ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ذ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عَز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ع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ل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ت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لُو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اب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دَمْت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ر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َ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ض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كْ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ر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َا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د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ا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ح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ج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شّ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س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ر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هَ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ْ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رّ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َ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م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و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ي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وِي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مبت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و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و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عْس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ز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ز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ج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ث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لّ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ض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خِ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ز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ذ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فَق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فَه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وِي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ث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ِي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ائ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َو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ع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يْ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مْلُو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عَر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ف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م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فْ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لَاحَ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ْ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ه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ب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ز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فيج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دْ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ف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بَ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ش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ز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فيج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عِتْ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ز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مج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فَ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ذ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د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صُو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ج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ذ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ِ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ه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ِ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ر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ز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دَب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ُعْت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ُكَات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مّ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ر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ح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فْت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ح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ع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فْت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ب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زَا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عْت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ع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ص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ص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(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م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دْخ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ت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قَا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سَب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ح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ُ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ح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ش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تِ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تسي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بَه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يّ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) 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َرِ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خ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ِق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ِق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عْ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ص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و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َات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ق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ْج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ضَب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ب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َاك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رّ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قَ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َ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طَلّ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ش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ب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ُرّ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ش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ر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س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ض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ق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ُو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ق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س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فَه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س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ص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ع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رَ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ص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ص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ش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خ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ِّ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ت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ت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تْب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ئِ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بَ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ث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المقاث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َالْقُ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ذِن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عَد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شَو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رُؤ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صْ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ت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ه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ْر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ي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ِي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ب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ضُو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ي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ْت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يئ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ُه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هْ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ث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ق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ق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ه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مِ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ُل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ه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ِب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ِب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رء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اح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ص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رء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ش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َاز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صِ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ص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ه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ير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ِ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د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ت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ط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آ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ت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نِع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ثَنّ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و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ْش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بد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َإِ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ئِر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بّ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َاع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ُو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ط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ب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ُو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د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ُو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َن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ثْق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ز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ب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بِالتَّثْ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ي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مَحْج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ز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ِاسْتِم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هَب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ح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ي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رّ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ّ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افِ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و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ت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غ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وِيّ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غ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و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و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م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م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و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عْط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سْتَقْ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حَ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نْ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ص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ي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ي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ي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ص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س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نْ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صِ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ك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ص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ت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ت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ج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ي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بْرِي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صّ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ص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ي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حِيَاز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ّ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سْ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از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ز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و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ض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د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ف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ف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رَاع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ثِيبَ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وْه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ن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ط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ث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تَّذْك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عْد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د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خ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ر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لْ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ث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ط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َيُث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ط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خ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ز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رْم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غُ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ص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فْر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خْ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ط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شْه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د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ي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ي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ر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د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فْر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ج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كْتِس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دّ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س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د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قَط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ق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يح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ْمَوْه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ّ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ه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حّ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َس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ُ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رُ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فْر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ص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بُو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عْط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ق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َظ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ن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قَر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ِ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ْ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ْ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ئ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وَائ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ئ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ِي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ب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د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ْه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يْئ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ِلّ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ِ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َح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َح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ِف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ز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و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يْأَ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ْهَم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ج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خِّي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ب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يَن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و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ك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ح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ل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حَا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ل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از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ب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ر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ك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ن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م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َ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َ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ك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ِي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يّ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حْ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نُ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و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ْ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ج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ر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َّن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سَاط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عْمَر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ر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م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ثْن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مِر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كَلّ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ي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م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وّ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مْلُو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تِ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و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عَيّ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تّ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تّ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ب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ث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ؤْث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ث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ف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ث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ض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فق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ئ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ك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ه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َا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ا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تَوْس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ض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س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س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ْبَر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ب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ب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ض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ط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مقص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س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خ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ئ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ط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عَو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َات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ا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َس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ث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ه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تَّوَث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ف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ص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ذ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ء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ثّ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ذ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َث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ه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ر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ي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طَوّ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دْ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ب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جُ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ِت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جِّه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رِه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ث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ه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ع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رْه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ي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و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و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يْر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د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د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وِي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و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ق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ي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قرا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بِالرَّهْ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َار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طْل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ف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ف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ر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د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يَ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َف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ْس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ّ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ق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ه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ئ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ِ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ل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ل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ل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تْ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هَاد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رُ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ْرُك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ُك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ل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و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و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َق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ِّ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ع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ِ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إ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س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للمست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و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سْتِئْ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ض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دَ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ر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د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د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ز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ن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م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ر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ر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ا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ِس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تَأ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ي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أ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أ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ضْم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رْد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ع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ن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ِر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ع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َّ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ك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نّ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ف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ص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ا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فِ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َّع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س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ِل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ِنَا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د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ض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فَظ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خَ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ْ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ُ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حَقّ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َاه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د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فْتَا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سّ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تَمَ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ئ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دْ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ْ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ضِي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ك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ك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دَ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دَ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ظُ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دَ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ث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ث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َث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ث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َث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ث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م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عَد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خُ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ث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تَم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مَن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تَ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ه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ه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ل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ر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َضَه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إِشْه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غ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ود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د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رْبُو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ت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ر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ض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ض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س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ح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ضْم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وّ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فِي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يص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يصو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َاسْتَفَا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مَكْرُو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سَ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س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ص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ك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َ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لْتِ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ّ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ح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قَ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َر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ي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ِي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ب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ُقَ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قَا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َا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ْيُعَرِّف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عقا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َوِك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ِف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ْ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َ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عْ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ف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لْتَف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ل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رَيْه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ظْه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ضِي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أْك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ق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ر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لْتُقِ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بْ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ئ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ض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لّ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بَ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َرِّ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رْجُو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ت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ق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ص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دّ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لْتَق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ه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و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س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(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ف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ف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ك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ف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ك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ف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ك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فَاص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ك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ز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ف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ك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ف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ف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ك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ف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ز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س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غَ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لْتَق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ُ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َص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ب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ئ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قِ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ئ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ِ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بِالصَّح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ا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ْعُم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كّ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يْ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ُقَ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ن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يْ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ض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ْعُم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ؤْتُ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صّ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بَ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م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ج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ب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ف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ه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قَو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ف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س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بَيْط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خْر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فْع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ع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ر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ْ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ي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طَ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طَوّ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حاذ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رَض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ْتَد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ط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ج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ذ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ِاسْتِغْف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ف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و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كَس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غ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َ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خ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شي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َيَت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شي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َاتِّ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هَيْ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ُوء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لَس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فْس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ز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ِ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وّ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د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ص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م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ل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فلمل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فَه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فَهْ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كِه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ص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ش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ش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أ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د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ل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ف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ف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تط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) 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َطِي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ف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يط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ك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حْس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أَمّ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أَم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مّ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ً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ص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ص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غ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َازِ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ادِي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بَ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عْز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ك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َا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ف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فّ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د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ك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كَافِ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ص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د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تكذ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ر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ب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ف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أ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َالْبُل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ْه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ف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عْم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ف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ص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حت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لُو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ت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َو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لَّ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و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تَخَبّ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طَ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ذ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ص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لَطُّ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ُ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رْ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ِث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ك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تَوَال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َأَي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ر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تَحْ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رْمِذ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ائ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ث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َل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ر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وَيِّص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يِّص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حْ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تَحِق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ت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م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ُو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يَّ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سَا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سَا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سَا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لُؤ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سَا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الَئ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حَض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قْس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س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ْر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ج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ك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س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تَان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ْك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شَحّ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خْ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مّ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ر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ي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فِ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ت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سَاو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لَخَّ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ص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ز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م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حْ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ك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ك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ك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طّ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ج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لّ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بٌ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ص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س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تَفَر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ص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ُ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حّ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ع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ْ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لِ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لّ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لّ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ص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ظّ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ي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ي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ل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ص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ُو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ن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قْتِ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ّ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ُو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ت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ُو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تَأَوِّ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غ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غ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ْت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رُ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ئ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ت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ان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ك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ا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مك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ف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ِ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ت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شْتَ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َاو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مْت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ِي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صِي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ضِ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سَا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ِق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ُو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سَاو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ز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ز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سَا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مَاع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غَر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صَا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أْخُوذ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ت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ت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ٌ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َا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ع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ل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خَمَّ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َا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مُ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ي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جْز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رَبّ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لّ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مَّ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ُك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دِي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ش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مَّ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د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ا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ُلِّظ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ً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ثْل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تَعَم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لّ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لّ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ثْل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لّ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لّ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َمَّ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لّ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مّ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س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مَّ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مَّ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ثَلّ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مّ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بّ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لّ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لّ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ك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لَّ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ق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جُو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ُو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َا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ض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خ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ِّيَة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فَ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ُلَخَّ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ِج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و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دَوِ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ن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ص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َس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لُو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ض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ّ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غ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ش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ط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مَت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ُو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د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رءو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َم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ُو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ض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ُوق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ؤ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ِ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بّ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ُوق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م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مَ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  <w:br/>
      </w:r>
      <w:r>
        <w:rPr>
          <w:b/>
          <w:b/>
          <w:bCs/>
          <w:rtl w:val="true"/>
          <w:lang w:bidi="ar"/>
        </w:rPr>
        <w:t>تَتِ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يِي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ي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فِي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فِي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ث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ث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مْ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مُ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مُ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قّ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اش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ُ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قّ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و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قّ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ْ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قّ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نَقّ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نْق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ِظ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ش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مِ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ي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ئ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ع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ش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ص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ُ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ش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َّاب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ض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ُ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ْخَامِ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لَاح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ط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الثّ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س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فَاو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قّ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س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س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ظ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ظ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ائ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كَالْجَائ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سَا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ِ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ِ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خْت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فَس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س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ِس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ط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يْئ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فَ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م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ط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أْم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قّ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ئ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د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ف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و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قَدّ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م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ص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سّ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شْر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و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ح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م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ُكُو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بُل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مَجْ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يَس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فَق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د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ق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ل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ل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لِيمٍ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ل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كَر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تَم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مُ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قّ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مُ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مُ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مِ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ق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ق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ال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(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قْت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ل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الِئ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اف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ُحَرّ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رّ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َا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ُر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و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ت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و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ز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ت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قّ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ُر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ُو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ُو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ن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ج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بُّ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ب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َب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ب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نَج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أْم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س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نَج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ج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ِص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ج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ذ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ذُو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ثُلُ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ِص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ِص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د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قَش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ر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نَفّ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تَدَب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تَا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نِي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حّ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ر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لَخَّ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ه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سَا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أ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سَا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ِ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و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و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بَات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ش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تَّنْو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غ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ّ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َل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ه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ئ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تَفَر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غ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كُ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رْ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b/>
          <w:bCs/>
          <w:rtl w:val="true"/>
          <w:lang w:bidi="ar"/>
        </w:rPr>
        <w:br/>
        <w:t>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9:15:00Z</dcterms:created>
  <dc:creator>a</dc:creator>
  <dc:description/>
  <dc:language>en-US</dc:language>
  <cp:lastModifiedBy>a</cp:lastModifiedBy>
  <dcterms:modified xsi:type="dcterms:W3CDTF">2011-10-14T19:15:00Z</dcterms:modified>
  <cp:revision>2</cp:revision>
  <dc:subject/>
  <dc:title>برنامج المكتبة الشاملة - http://www.shamela.ws</dc:title>
</cp:coreProperties>
</file>