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tbl>
            <w:tblPr>
              <w:bidiVisual w:val="true"/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110"/>
            </w:tblGrid>
            <w:tr>
              <w:trPr>
                <w:trHeight w:val="600" w:hRule="atLeast"/>
              </w:trPr>
              <w:tc>
                <w:tcPr>
                  <w:tcW w:w="8110" w:type="dxa"/>
                  <w:tcBorders>
                    <w:top w:val="single" w:sz="6" w:space="0" w:color="04369B"/>
                    <w:left w:val="single" w:sz="6" w:space="0" w:color="04369B"/>
                    <w:bottom w:val="single" w:sz="6" w:space="0" w:color="04369B"/>
                    <w:right w:val="single" w:sz="6" w:space="0" w:color="04369B"/>
                  </w:tcBorders>
                  <w:shd w:fill="DEE7F3" w:val="clear"/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 xml:space="preserve">http://www.shamela.ws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110" w:type="dxa"/>
                  <w:tcBorders/>
                  <w:shd w:fill="7E98CB" w:val="clear"/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Cs w:val="30"/>
                    </w:rPr>
                  </w:pP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تم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إعداد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هذ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لف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آليا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بواسط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مكتبة</w:t>
                  </w:r>
                  <w:r>
                    <w:rPr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b/>
                      <w:b/>
                      <w:bCs/>
                      <w:color w:val="FFFFFF"/>
                      <w:sz w:val="30"/>
                      <w:sz w:val="30"/>
                      <w:szCs w:val="30"/>
                      <w:rtl w:val="true"/>
                    </w:rPr>
                    <w:t>الشاملة</w:t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30"/>
                <w:szCs w:val="30"/>
              </w:rPr>
            </w:pPr>
            <w:r>
              <w:rPr>
                <w:rFonts w:cs="Traditional Arabic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</w:r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BF7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</w:r>
          </w:p>
          <w:p>
            <w:pPr>
              <w:pStyle w:val="Normal"/>
              <w:bidi w:val="1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00349C"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حاشي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مي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شها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دي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أحم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رلسي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ملق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عميرة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لاد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لا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وفا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957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تحقيق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تب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بحوث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والدراسا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ا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دا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فكر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سنة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419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هـ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-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1998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مك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نشر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لبنان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بيروت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  <w:rtl w:val="true"/>
              </w:rPr>
              <w:br/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عدد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>الأجزاء</w:t>
            </w:r>
            <w:r>
              <w:rPr>
                <w:b/>
                <w:b/>
                <w:bCs/>
                <w:color w:val="00349C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349C"/>
                <w:sz w:val="34"/>
                <w:szCs w:val="34"/>
              </w:rPr>
              <w:t>4</w:t>
            </w:r>
          </w:p>
        </w:tc>
      </w:tr>
    </w:tbl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غ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ا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ص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م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و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ل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ضر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و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ق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ر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خش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ج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أن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ء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حتيا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ب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بعول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ثبت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ؤ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ب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فتض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عج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طل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ض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اح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مع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م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ه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ربع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ش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تغ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ن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د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أ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و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أ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وض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م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ظاه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ته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ت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ي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؟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خط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ب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ب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ف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ز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غ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لو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ه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يسألو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ز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م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ين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ي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}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ط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م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, </w:t>
      </w:r>
      <w:r>
        <w:rPr>
          <w:b/>
          <w:b/>
          <w:bCs/>
          <w:rtl w:val="true"/>
          <w:lang w:bidi="ar"/>
        </w:rPr>
        <w:t>و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سي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حت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ا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ت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ي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ذ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ت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ظه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ذ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ز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ش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فا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بو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طر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ل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تغلي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ز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ش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و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ماع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ا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س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ئ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ق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ا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أ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أ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ف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ش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ظ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ه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ذ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لع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ن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تعز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41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ب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و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ت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بتد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شه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آ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ظ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غ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ص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ا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نف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بع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lang w:bidi="ar"/>
        </w:rPr>
        <w:t>54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سل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ط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ع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ت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ب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م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تد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اشر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ج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ن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ف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ق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ب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ط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ض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ن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سفيذ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س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غ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-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ك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ل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ج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ج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اء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د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ز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خت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ط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ز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ئ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ض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ز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ل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بر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لح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فر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برأ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ائ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ش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ت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ز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ص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د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ل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خ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ك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خ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خ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ب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ضع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ئ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ع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ض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ع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ء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ع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ا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رض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فسخ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ن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و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ك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بو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ؤذ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محض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فط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ت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ض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ر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ا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ط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ك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تحق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ا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ذ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ك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ئ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خ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ا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ب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ئ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د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ع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ف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ب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ص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راه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ش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ري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ش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ن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غ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راء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س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شو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ج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ب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و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ئ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ئ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ق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ستق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ب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ك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ستصح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ط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ر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إ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مت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د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ل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ا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دلائ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ا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ض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ض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د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ف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ش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ت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ه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حص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و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ق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ف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ج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ج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فو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ث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ط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ج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ل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أ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آ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ث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ا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ذفف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ع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ات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ر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غي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ج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ر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ف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شع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و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ل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ض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ق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شق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يف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ث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اط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و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ذ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ر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ر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خف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ر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د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خل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ته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شتر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قصاص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ص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يان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و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ض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تل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ن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جزئ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اح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ص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لد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ضب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رس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ض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غ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ط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ش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ل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يف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ست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كت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ج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ؤ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ش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أنث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و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لف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عتض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و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با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ل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م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حام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نت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ماث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ه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ظن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ش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رج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خ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را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ف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ض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ذ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س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ا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ظاف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د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ع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ح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ا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و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ص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نف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غلظ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خ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جو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ص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ج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ضح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ع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شتم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قو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ي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م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ف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قس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ف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غ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ح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ا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رك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لاث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ع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قص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ن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ج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ا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ق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ح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د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شبي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ؤ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اد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ص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ه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ز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س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و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ا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عتب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ت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ض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ط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است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د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ط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ط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ف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م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ر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أ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مائ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وجب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ه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يق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ث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س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خس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بق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ط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قد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ذ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ياز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ز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ج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دح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س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ط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صط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ف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لاح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ال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راك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م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ي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ف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جن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ج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خطإ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شب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دق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صب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ؤج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ي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ه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د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س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ف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ا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اي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ط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تر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ي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ف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ن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وي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فص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أوق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بو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ه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تب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س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ج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القت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تسب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جز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عو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ج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ن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ع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ي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قت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ط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ت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ع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فتبرئ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ه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ت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ن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ثب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اش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ساح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ح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ل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ذي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ي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نع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إ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أو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ع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زيم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أصل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يغ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و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ت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آم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ن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(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ف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و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عظ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ي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ر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سم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ي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ت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ط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رت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غ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صط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تا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ه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مئ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رت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ع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ولا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س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راق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ظ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فس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قي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م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اخ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ش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علي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ص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و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ق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ا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ز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ط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ؤ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را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ضر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ت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ست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ذ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ئ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خ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ه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ص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طنب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ه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إح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طائ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نا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قا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غل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صط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ذ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ا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و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شي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ئ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ا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ؤج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ؤ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ا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ع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مي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ط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ر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ش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ثي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ئ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د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بو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يق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ت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ر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ب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ت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ت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ق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ق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طع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ي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ع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ت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س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د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زم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س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قد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ش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ط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ي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شر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د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ع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ط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رب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ذ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ض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ص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عز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حب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ضر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و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ز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ك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د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ار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فأعم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ص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ست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ز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يج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ح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ع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ص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ثق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ص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را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ن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ع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د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م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العج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لر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د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اج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إف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جت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ا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ي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ح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قر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ج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د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كر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غ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ز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ه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ب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س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ه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س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ذ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ص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ن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كن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{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ح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ص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بار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س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ا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ل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ق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أ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ن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لتأث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از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ستقل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مس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ه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شب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ف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م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عل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ن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را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ؤ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ا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ا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ز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لأ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وق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ص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سل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ك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ن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دلا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ا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ث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شيئ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وق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عل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حصو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سو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م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س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صح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ش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ا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نق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ق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ب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ر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ري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ض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اك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ما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قدت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اق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ح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ض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حص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ج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صغ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ذ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دع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ني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ض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ل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ثلا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ل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ع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نه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فس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ي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ا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ئ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ض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ط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ئز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يا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lang w:bidi="ar"/>
        </w:rPr>
        <w:t>0</w:t>
      </w:r>
      <w:r>
        <w:rPr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بلي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لغ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أت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{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عو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ج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ك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ل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كر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ال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ت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صا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ء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صط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يي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ه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ا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ق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ي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اير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ع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ف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آ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لمر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ؤ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ي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ض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ائ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ؤ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لاح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اط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وح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يائ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م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ا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ذبح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خن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ا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ذكو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ن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نز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ست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صط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ي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اق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ع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ا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ضا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ف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ز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خصي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وا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ن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غ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ش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ملك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ص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ب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با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ؤ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ذبو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در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م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ر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سو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ه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ف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ي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ث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ي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بحرم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تق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ا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ص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مي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فض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ف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بش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ي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ق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ه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س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ر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الخ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ز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كش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ش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ه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غن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مي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اتب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ك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أطع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شر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خ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د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ل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ط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نحس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ئمت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ن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ه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ب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و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لعك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لحف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ضف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ني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مد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و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غ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كب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ع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ش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يس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ا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خ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خب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ناء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ك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ب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ح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نث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ب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هاش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شر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ر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ط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خب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ج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ئ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ا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ذ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بو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ر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ن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ل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ب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يؤث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ق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ز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ز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ات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س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ف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ط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ب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ي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ص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ا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ه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غ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شا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وحان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ي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ج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زه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ا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غ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ه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ق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فت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ض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ا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ع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ذ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ب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حا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ضم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تعي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ل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م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ك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ي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س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ئ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سا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م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ذ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ا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ت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و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ب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و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؟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ش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ئ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ش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ل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ف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م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ت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ر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د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بد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ش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من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نت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ع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ذ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ز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ن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قص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يما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لائ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كل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و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ض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ظم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ب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ئن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ض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ظ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م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س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ختص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ش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ش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ؤ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س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خبر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دث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فا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ق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ف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ع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نعق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ظ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ر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نت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د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ك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تخ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غ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إ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ط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ز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ع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و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حتيا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ذ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ك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ف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م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ج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سكنه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ر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ف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ك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ك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ي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ع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تزو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ا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دهل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ف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ض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ع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ا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ن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ر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خ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ش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ش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ك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و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ك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بمس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رءوس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ف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كلو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خب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برس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ي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طا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ن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ج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ا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به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ن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ح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ف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مطبو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ح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ي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حط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ق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خ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ا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فع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ض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ر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ر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سك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ح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ملائك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س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ر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ك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و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أك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هذ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م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بس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لب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بد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ا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يتك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ك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ف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ت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فه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س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لا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ضر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ش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ص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سط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و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حيل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ي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دي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ت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عتب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ا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با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ث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و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ا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حلف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اط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حتج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ر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ي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ختل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ط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ن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ج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ط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ب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ر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ر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از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ن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ث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د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ط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د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ض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ا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ذ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ط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ر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د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يق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ه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ح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م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ر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ك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ط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م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نذ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ش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تي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ذ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ش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ق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ر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فط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ختصا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ي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ر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ل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ك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صو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ئ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خ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ه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وروذ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ك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ائ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اف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ي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ط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ز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فر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ك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ع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ا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و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فت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ما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ص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زل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ج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قاض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ع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{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ر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ا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ا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بث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غ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ل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ح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ي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ا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ك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ب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ال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ص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بتذ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ش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مو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كت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إما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ض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ا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سجل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ث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تر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ر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علم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رج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أ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ي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ب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ت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آ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ف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د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ج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فق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ش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شاور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المستش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ست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ت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ح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خا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ش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ا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د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ر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ي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ل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ث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يسو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ؤ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س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سير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مستوفز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ضب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خ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ائ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ال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ك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ز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م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زك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س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غت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لمز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خ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ال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ت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ب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ضاء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ق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هو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ج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ي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ض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ه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رج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د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زك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ثائ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ار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اف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ي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د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م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ت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دعى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ي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ش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قي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ق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هو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ع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مأخوذ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ض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ضر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ج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ه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هد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و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ص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غائ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ش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ك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و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ط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يحض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رف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اغ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رج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ضا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ذ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ب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س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ص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يا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إق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ب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س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ش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ك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زو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با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س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كل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ئن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س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غي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 ( .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ت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ه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أذ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اد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دا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ص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ه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فس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فاض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ا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فيد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س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ر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ف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أ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ز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ض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ئ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س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و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جه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ي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ر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س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ذ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ين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ض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اح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ر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است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ق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ض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ع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ن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نج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ر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ف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زع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وث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ج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تل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ح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ر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جاوز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جت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ا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ح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بر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أ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ع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ا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ا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ب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ر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ظه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تيق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ا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ق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ره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خل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و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وق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تر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قل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استغف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نو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ل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خ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ح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ظل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ئ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ف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ظل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حك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ثن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نيج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ا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ك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صل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جناي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خ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{ </w:t>
      </w:r>
      <w:r>
        <w:rPr>
          <w:b/>
          <w:b/>
          <w:bCs/>
          <w:rtl w:val="true"/>
          <w:lang w:bidi="ar"/>
        </w:rPr>
        <w:t>واست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ر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م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ض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بك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ثي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ح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ي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و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 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س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غ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اف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ب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د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ثب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ص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جا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س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إب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ؤ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ف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ق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ان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ف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ت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عر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بل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ه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ح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هد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م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ت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و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لو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عز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خ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ض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سام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م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م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ب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وي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حم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غ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اط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ت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ف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د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ت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را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لا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غي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قب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شها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سترع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ع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فظ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ق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ذ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د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جعو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غلظ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ا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ط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ا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شتر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ض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هاد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ت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جو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م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و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رم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ص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ز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بين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راد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و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د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ظاه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ص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و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ش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ثي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عتر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إيض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لمره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ذ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ن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و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ر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ذر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ن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م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م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ك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ن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ث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و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ف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هل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ك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ض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د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ؤج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سل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ص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مدعي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ش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ج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خ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حيل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ا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جائ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رو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ط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س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ل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غ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يو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صح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صراف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صر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ص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خ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غر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ش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فر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ع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تغلظ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يمي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غل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ز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غلي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با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أ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ش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ضرم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ض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ت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غتص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هي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حاط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ص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حق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برأ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ه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ؤك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ذك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ظ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و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أ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م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ك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ذ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ذ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دو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مو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ا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اه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ك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جعل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ض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غلي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ج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ز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ك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إق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ه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ا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حق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ك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ذهب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ليت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اش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بل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ي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خا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دائ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ويط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دعي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ينا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سقط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ش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لي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عم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ي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ق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شخ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ص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و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أخذ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ع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ط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ق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ق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ز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ز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ج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ح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ح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شا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ض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هد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د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خ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سا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طلا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رض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ز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م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ق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م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ظ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ض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ن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ا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ز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ستص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مي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ئ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كت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ك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ت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ه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ع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ن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ه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ض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ص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ج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ر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ج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ريخ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ا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سخ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ريق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ص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ي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س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ا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س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حد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ئ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ز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كث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ت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م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شر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فا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ث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س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تعارض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تح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ار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ها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ارض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س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ل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ن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ر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ت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لي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جز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قر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نص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)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ط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اف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ص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رج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ائز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ت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د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حر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ز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ر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ه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ب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شرط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ث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نظ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ف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ب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ث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ض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ر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س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ن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هو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د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نت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ل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ل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اط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عو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و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ع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ئ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ناز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دع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ك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س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ك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ي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ا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طئ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وطوء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تناز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ء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اعي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فا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ا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شر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دمي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د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رست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ا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اس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د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و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ر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ع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أ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ل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لا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ط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ش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ا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ا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يت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ر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تب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ك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ت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حر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دلي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و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ا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ه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ف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نا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ي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ح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را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س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أ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ا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خ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خ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قت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قترا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ق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ي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ي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ليص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خت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ص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ت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ك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تا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شت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ط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س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حذ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نفق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ل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ئ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صد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ا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ر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اب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عت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ص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دل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أول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ا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ستا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ن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ع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ر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د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ر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د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ان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ي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ع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يف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ر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ح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ا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التوز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مس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ن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ل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لم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اثن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ع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كاح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ج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كا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الإن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ف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تو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ن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ت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عليه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رقيق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قو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اخت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خ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ستر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ار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ب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كالن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و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رث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تنب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رأ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ب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تق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بعما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ر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غف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ص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و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خ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ا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ميرا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أ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ي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رس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أح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ع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ص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تنا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ر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ف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طف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س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ي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خو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ثو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خ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تأ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و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تدبير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س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معل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ق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ص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ت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رت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راخ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ورت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رث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تص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التملي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ط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أ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ئ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ي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يغ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صلح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صل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ر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س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ضاف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ث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حر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صو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ار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م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نق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ف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حص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غ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ا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ا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ص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وق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هذ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رتفع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ق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ي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ض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ولد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مدبر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ق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شخا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ئ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اث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د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و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و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ؤ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ول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ت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ط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غل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ر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م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وع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ص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د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ص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ي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ه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خ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ه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ا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ي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فو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فظ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وق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د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ف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ت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ل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ج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لا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ح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ج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شد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وب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ف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حك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د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و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ه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نس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ظو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إبا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ب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ا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حا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مت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ي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جته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ي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آ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ح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ر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وق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م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ج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عق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ك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ان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تب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كل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صر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ظا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ا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حص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خ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رج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ق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ل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ا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ار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شترا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عت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شت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تصا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كت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ف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ث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تث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عي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ذكرو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صح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ح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دي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خت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حق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نج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ي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د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تمام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ص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ص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تف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أ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تي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ش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طرف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اج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وز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فساد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ؤ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را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تابت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ب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: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فس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تراج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ج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ضطر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حا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رح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حا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جو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طرأ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يلزم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سي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عا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وآتو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ص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ضم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اد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ني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ختا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تعذ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إطل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ر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استنب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صص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لف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يت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رض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{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وس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ت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ا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عرو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} 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مر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و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يض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خ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ت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دخ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مض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جوا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كا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ط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ست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قاع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ط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ق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حر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اس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ض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ي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اب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سب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ت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و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ا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هون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ا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تق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و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فر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ثب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طع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حد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وض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سلي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و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غ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صطخ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ض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ق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وق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قص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ء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ائ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ائ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ض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ي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ف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لائ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ب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د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و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لتم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تعج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ش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اهل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و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ي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مث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شر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ت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أظهر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ل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سلي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ش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دي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ي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جز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ائش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رض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رج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ر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خ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منو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. .</w:t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لازم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تصري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لا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وطئ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فلا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ث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جر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يح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مت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يس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ف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ثن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ص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را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ل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بس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ر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ف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ن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و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ختلف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ست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ك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ج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واز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م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جي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فس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ش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س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ق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خذ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حا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ك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ل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د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ا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ع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الرف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قا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لا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بجن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مو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ت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اور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غزا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لز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فاؤ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غ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د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تح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جنبي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و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ز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تض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ض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أجن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ع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ا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عل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رق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ك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انظ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إذ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ر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يج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نظير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يع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الر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رته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القط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أ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كسا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ي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فصل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كتاب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فاسدة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قل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و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د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ام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ستف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يض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ص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وجه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ا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أخ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ش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ن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به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ن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جو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م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غ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أت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لوار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أمل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د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حقيق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فتر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ستوائ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ع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>,</w:t>
        <w:br/>
        <w:t>____________________</w:t>
      </w:r>
    </w:p>
    <w:p>
      <w:pPr>
        <w:pStyle w:val="Style15"/>
        <w:bidi w:val="1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أولا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صح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نازعه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اح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نتص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ي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لي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صف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أو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تقو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ي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والثا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جه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ارح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ظ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ث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شتر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ريك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مت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طل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آخ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نفس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قاب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نته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زا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ول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أ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تفاق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د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زركش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ر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شي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جز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غ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ص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ظه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اعد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ده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عس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(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خرج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ind w:left="720" w:right="0" w:hanging="0"/>
        <w:jc w:val="left"/>
        <w:rPr/>
      </w:pP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ي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قب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سر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ج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ك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رأ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راي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ه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ذ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عت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بر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غ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خلا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نسأ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عا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ا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هن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م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يد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ح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آ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صح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س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ت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(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وسر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) </w:t>
      </w:r>
      <w:r>
        <w:rPr>
          <w:b/>
          <w:b/>
          <w:bCs/>
          <w:rtl w:val="true"/>
          <w:lang w:bidi="ar"/>
        </w:rPr>
        <w:t>وول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ض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لمصد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اص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color w:val="800000"/>
          <w:rtl w:val="true"/>
          <w:lang w:bidi="ar"/>
        </w:rPr>
        <w:t>كتاب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أمهات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الأولاد</w:t>
      </w:r>
      <w:r>
        <w:rPr>
          <w:rFonts w:cs="Times New Roman"/>
          <w:b/>
          <w:b/>
          <w:bCs/>
          <w:color w:val="800000"/>
          <w:rtl w:val="true"/>
          <w:lang w:bidi="ar"/>
        </w:rPr>
        <w:t xml:space="preserve"> </w:t>
      </w:r>
      <w:r>
        <w:rPr>
          <w:b/>
          <w:b/>
          <w:bCs/>
          <w:color w:val="800000"/>
          <w:rtl w:val="true"/>
          <w:lang w:bidi="ar"/>
        </w:rPr>
        <w:t>إل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فائ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م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تولد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تبع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ول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ان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دب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ف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قي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إ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سط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ص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ور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اع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ث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افع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ع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ذ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نح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صفح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كات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و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b/>
          <w:bCs/>
          <w:rtl w:val="true"/>
          <w:lang w:bidi="ar"/>
        </w:rPr>
        <w:br/>
        <w:t>____________________</w:t>
      </w:r>
    </w:p>
    <w:p>
      <w:pPr>
        <w:pStyle w:val="Style15"/>
        <w:bidi w:val="1"/>
        <w:spacing w:before="280" w:after="280"/>
        <w:ind w:left="720" w:right="0" w:hanging="0"/>
        <w:jc w:val="left"/>
        <w:rPr>
          <w:b/>
          <w:b/>
          <w:bCs/>
          <w:lang w:bidi="ar"/>
        </w:rPr>
      </w:pP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حينئذ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خ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بط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عند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سي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ب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أد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ط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إعت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ملك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حتم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ر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بطلا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زو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د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قوط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حكام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خاد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ب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حتم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جز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رويان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ـ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أ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ذ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ذ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قر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حام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جل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حل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و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غو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أب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سحا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شيراز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هو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شك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قو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كيف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أحكا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موت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استيلا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هاد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ق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ع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سب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دب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كو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س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رك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يعي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ل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. </w:t>
      </w:r>
      <w:r>
        <w:rPr>
          <w:b/>
          <w:b/>
          <w:bCs/>
          <w:rtl w:val="true"/>
          <w:lang w:bidi="ar"/>
        </w:rPr>
        <w:t>لأن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نقو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سأل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ذكور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: </w:t>
      </w:r>
      <w:r>
        <w:rPr>
          <w:b/>
          <w:b/>
          <w:bCs/>
          <w:rtl w:val="true"/>
          <w:lang w:bidi="ar"/>
        </w:rPr>
        <w:t>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عبد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ل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شكال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نبغ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تبع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ولد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إبقاء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حك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كتابة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إ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خرج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تق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تدبير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يحتم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ثلث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يبق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باقي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كاتب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جمي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كسب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تؤدى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ن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نجو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ع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ق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فالوج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ما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قا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بن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صباغ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Cs/>
          <w:rtl w:val="true"/>
          <w:lang w:bidi="ar"/>
        </w:rPr>
        <w:t xml:space="preserve">, </w:t>
      </w:r>
      <w:r>
        <w:rPr>
          <w:b/>
          <w:b/>
          <w:bCs/>
          <w:rtl w:val="true"/>
          <w:lang w:bidi="ar"/>
        </w:rPr>
        <w:t>والل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أعلم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بالصواب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إليه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المرجع</w:t>
      </w:r>
      <w:r>
        <w:rPr>
          <w:rFonts w:cs="Times New Roman"/>
          <w:b/>
          <w:b/>
          <w:bCs/>
          <w:rtl w:val="true"/>
          <w:lang w:bidi="ar"/>
        </w:rPr>
        <w:t xml:space="preserve"> </w:t>
      </w:r>
      <w:r>
        <w:rPr>
          <w:b/>
          <w:b/>
          <w:bCs/>
          <w:rtl w:val="true"/>
          <w:lang w:bidi="ar"/>
        </w:rPr>
        <w:t>والمآب</w:t>
      </w:r>
      <w:r>
        <w:rPr>
          <w:b/>
          <w:bCs/>
          <w:rtl w:val="true"/>
          <w:lang w:bidi="ar"/>
        </w:rPr>
        <w:br/>
        <w:t>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>
      <w:rFonts w:cs="Traditional Arabic"/>
      <w:sz w:val="30"/>
      <w:szCs w:val="30"/>
    </w:rPr>
  </w:style>
  <w:style w:type="paragraph" w:styleId="Forumline">
    <w:name w:val="forumline"/>
    <w:basedOn w:val="Normal"/>
    <w:qFormat/>
    <w:pPr>
      <w:pBdr>
        <w:top w:val="single" w:sz="12" w:space="0" w:color="021A4A"/>
        <w:left w:val="single" w:sz="12" w:space="0" w:color="021A4A"/>
        <w:bottom w:val="single" w:sz="12" w:space="0" w:color="021A4A"/>
        <w:right w:val="single" w:sz="12" w:space="0" w:color="021A4A"/>
      </w:pBdr>
      <w:shd w:fill="04369B" w:val="clear"/>
      <w:spacing w:before="280" w:after="280"/>
    </w:pPr>
    <w:rPr>
      <w:rFonts w:cs="Traditional Arabic"/>
      <w:sz w:val="30"/>
      <w:szCs w:val="30"/>
    </w:rPr>
  </w:style>
  <w:style w:type="paragraph" w:styleId="Bodyline">
    <w:name w:val="bodyline"/>
    <w:basedOn w:val="Normal"/>
    <w:qFormat/>
    <w:pPr>
      <w:pBdr>
        <w:top w:val="single" w:sz="6" w:space="0" w:color="04369B"/>
        <w:left w:val="single" w:sz="6" w:space="0" w:color="04369B"/>
        <w:bottom w:val="single" w:sz="6" w:space="0" w:color="04369B"/>
        <w:right w:val="single" w:sz="6" w:space="0" w:color="04369B"/>
      </w:pBdr>
      <w:shd w:fill="DEE7F3" w:val="clear"/>
      <w:spacing w:before="280" w:after="280"/>
    </w:pPr>
    <w:rPr>
      <w:rFonts w:cs="Traditional Arabic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56:00Z</dcterms:created>
  <dc:creator>a</dc:creator>
  <dc:description/>
  <dc:language>en-US</dc:language>
  <cp:lastModifiedBy>a</cp:lastModifiedBy>
  <dcterms:modified xsi:type="dcterms:W3CDTF">2011-10-20T07:56:00Z</dcterms:modified>
  <cp:revision>2</cp:revision>
  <dc:subject/>
  <dc:title>برنامج المكتبة الشاملة - http://www.shamela.ws</dc:title>
</cp:coreProperties>
</file>