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9"/>
      </w:tblGrid>
      <w:tr>
        <w:trPr/>
        <w:tc>
          <w:tcPr>
            <w:tcW w:w="8139" w:type="dxa"/>
            <w:tcBorders/>
            <w:vAlign w:val="center"/>
          </w:tcPr>
          <w:tbl>
            <w:tblPr>
              <w:bidiVisual w:val="true"/>
              <w:tblW w:w="50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110"/>
            </w:tblGrid>
            <w:tr>
              <w:trPr>
                <w:trHeight w:val="600" w:hRule="atLeast"/>
              </w:trPr>
              <w:tc>
                <w:tcPr>
                  <w:tcW w:w="8110" w:type="dxa"/>
                  <w:tcBorders>
                    <w:top w:val="single" w:sz="6" w:space="0" w:color="04369B"/>
                    <w:left w:val="single" w:sz="6" w:space="0" w:color="04369B"/>
                    <w:bottom w:val="single" w:sz="6" w:space="0" w:color="04369B"/>
                    <w:right w:val="single" w:sz="6" w:space="0" w:color="04369B"/>
                  </w:tcBorders>
                  <w:shd w:fill="DEE7F3" w:val="clear"/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 xml:space="preserve">http://www.shamela.ws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110" w:type="dxa"/>
                  <w:tcBorders/>
                  <w:shd w:fill="7E98CB" w:val="clear"/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Cs w:val="30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تم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إعداد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هذا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لف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آليا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بواسطة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كتبة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شاملة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</w:r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BF7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جلسات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رمضانية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</w:rPr>
              <w:t>1410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هـ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-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</w:rPr>
              <w:t>1415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هـ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مؤلف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حمد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صالح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حمد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عثيمين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متوفى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</w:rPr>
              <w:t>1421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هـ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>)</w:t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صدر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دروس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صوتية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قام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بتفريغها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وقع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شبكة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إسلامية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</w:rPr>
              <w:t>http://www.islamweb.net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  <w:t>[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رقم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آليا،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ورقم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جزء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هو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رقم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درس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-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</w:rPr>
              <w:t>23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درسا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>]</w:t>
            </w:r>
          </w:p>
        </w:tc>
      </w:tr>
    </w:tbl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حك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رضع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ت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فط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أج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طفلها</w:t>
      </w:r>
      <w:r>
        <w:rPr>
          <w:b/>
          <w:bCs/>
          <w:rtl w:val="true"/>
          <w:lang w:bidi="ar"/>
        </w:rPr>
        <w:br/>
        <w:br/>
        <w:br/>
      </w:r>
      <w:r>
        <w:rPr>
          <w:b/>
          <w:b/>
          <w:bCs/>
          <w:color w:val="800000"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ط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ف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ط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ط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ط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طر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ط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كين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ف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ص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ط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ً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حك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ستعما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بخاخ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لعلاج</w:t>
      </w:r>
      <w:r>
        <w:rPr>
          <w:b/>
          <w:bCs/>
          <w:rtl w:val="true"/>
          <w:lang w:bidi="ar"/>
        </w:rPr>
        <w:br/>
        <w:br/>
        <w:br/>
      </w:r>
      <w:r>
        <w:rPr>
          <w:b/>
          <w:b/>
          <w:bCs/>
          <w:color w:val="800000"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ض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ا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ئ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ما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ب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ه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ت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ئ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و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ئ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خ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حي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ئ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خ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ب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كُ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شْرَ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ي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و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87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ئ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خ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ي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ق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نقب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ش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را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ئ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ذ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بر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ت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ه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ب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سو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اي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حك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ستخدا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صقات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طبي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رمضان</w:t>
      </w:r>
      <w:r>
        <w:rPr>
          <w:b/>
          <w:bCs/>
          <w:rtl w:val="true"/>
          <w:lang w:bidi="ar"/>
        </w:rPr>
        <w:br/>
        <w:br/>
        <w:br/>
      </w:r>
      <w:r>
        <w:rPr>
          <w:b/>
          <w:b/>
          <w:bCs/>
          <w:color w:val="800000"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خ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دل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نيكوتي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خط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قل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خ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ط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د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ط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عم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عم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خ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يئ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ت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با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ق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ر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ح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خ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عْن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َّخِذ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زْ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نحل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67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ت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ال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حر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يَسْأَلون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يْس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ث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َا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ثْم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219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من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قات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رَ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َا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43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حر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ت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يْس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نْص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زْل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ْ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ط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جْتَنِب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مائد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90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لو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و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اق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و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ح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هم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ت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مان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لكأ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ئ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ر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اق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و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ن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ت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ئياً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دائد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زكا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تخذ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إنسا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نفسه</w:t>
      </w:r>
      <w:r>
        <w:rPr>
          <w:b/>
          <w:bCs/>
          <w:rtl w:val="true"/>
          <w:lang w:bidi="ar"/>
        </w:rPr>
        <w:br/>
        <w:br/>
        <w:br/>
      </w:r>
      <w:r>
        <w:rPr>
          <w:b/>
          <w:b/>
          <w:bCs/>
          <w:color w:val="800000"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ج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ل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أجر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م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أج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د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راز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ض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العم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ستغ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ر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ض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م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آت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أنعام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41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م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ؤد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رة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ينئ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ك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أ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ي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زكا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روض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تجارة</w:t>
      </w:r>
      <w:r>
        <w:rPr>
          <w:b/>
          <w:bCs/>
          <w:rtl w:val="true"/>
          <w:lang w:bidi="ar"/>
        </w:rPr>
        <w:br/>
        <w:br/>
        <w:br/>
      </w:r>
      <w:r>
        <w:rPr>
          <w:b/>
          <w:b/>
          <w:bCs/>
          <w:color w:val="800000"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ص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عا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سم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فر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ر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جا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ز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ال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ص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جلسات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رمضاني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Cs/>
          <w:color w:val="800000"/>
          <w:lang w:bidi="ar"/>
        </w:rPr>
        <w:t>1415</w:t>
      </w:r>
      <w:r>
        <w:rPr>
          <w:b/>
          <w:b/>
          <w:bCs/>
          <w:color w:val="800000"/>
          <w:rtl w:val="true"/>
          <w:lang w:bidi="ar"/>
        </w:rPr>
        <w:t>هـ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2</w:t>
      </w:r>
      <w:r>
        <w:rPr>
          <w:b/>
          <w:bCs/>
          <w:color w:val="800000"/>
          <w:rtl w:val="true"/>
          <w:lang w:bidi="ar"/>
        </w:rPr>
        <w:t>]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ص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ي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يج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فت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عظ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ث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ا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وقفات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ع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آيات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صيا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سور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م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ت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تغف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ع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ئ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طم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ا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ذ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و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ف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ي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و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اء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ر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415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قاء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اء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ا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َّق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83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: [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و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ر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ف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عِ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عن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وقف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ع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قول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عالى</w:t>
      </w:r>
      <w:r>
        <w:rPr>
          <w:b/>
          <w:bCs/>
          <w:color w:val="800000"/>
          <w:rtl w:val="true"/>
          <w:lang w:bidi="ar"/>
        </w:rPr>
        <w:t>: (</w:t>
      </w:r>
      <w:r>
        <w:rPr>
          <w:b/>
          <w:b/>
          <w:bCs/>
          <w:color w:val="800000"/>
          <w:rtl w:val="true"/>
          <w:lang w:bidi="ar"/>
        </w:rPr>
        <w:t>كت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يك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صيام</w:t>
      </w:r>
      <w:r>
        <w:rPr>
          <w:b/>
          <w:bCs/>
          <w:color w:val="800000"/>
          <w:rtl w:val="true"/>
          <w:lang w:bidi="ar"/>
        </w:rPr>
        <w:t>)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كُت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83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ر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ع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مس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ط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رب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م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ذ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ذ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وق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ئم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شر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الص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س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ط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83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ئد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ت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س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ن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ر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ت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ت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و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عج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اني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موج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ذ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ك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يَأْمُر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ر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ه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ك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يِّ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َر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ائ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ض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صْر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غْل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أعراف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57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و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فضيحة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نو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و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و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وبن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وقف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ع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قول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عالى</w:t>
      </w:r>
      <w:r>
        <w:rPr>
          <w:b/>
          <w:bCs/>
          <w:color w:val="800000"/>
          <w:rtl w:val="true"/>
          <w:lang w:bidi="ar"/>
        </w:rPr>
        <w:t>: (</w:t>
      </w:r>
      <w:r>
        <w:rPr>
          <w:b/>
          <w:b/>
          <w:bCs/>
          <w:color w:val="800000"/>
          <w:rtl w:val="true"/>
          <w:lang w:bidi="ar"/>
        </w:rPr>
        <w:t>لعلك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تقون</w:t>
      </w:r>
      <w:r>
        <w:rPr>
          <w:b/>
          <w:bCs/>
          <w:color w:val="800000"/>
          <w:rtl w:val="true"/>
          <w:lang w:bidi="ar"/>
        </w:rPr>
        <w:t>)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لَعَلّ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َّق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83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وا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و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ف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ئ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ق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شع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اجب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تحب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كا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لاق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وق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أي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دو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.)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أَيَّ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دُود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84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تقليل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ن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b/>
          <w:bCs/>
          <w:rtl w:val="true"/>
          <w:lang w:bidi="ar"/>
        </w:rPr>
        <w:t>.</w:t>
        <w:br/>
        <w:t xml:space="preserve">{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ِد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84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س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ائ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فط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ي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ض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وم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سر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خ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خص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ذ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خ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ه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ر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رم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أك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خ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خص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س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ن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اية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خاط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فس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تص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لاك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ط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((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) [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84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ط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فر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ق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و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ط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خص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ط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طر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س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ط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ه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ط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س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و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ش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فط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ط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ؤد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ر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ع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ح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ضل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ح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زد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ظللون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خص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م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جاء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تظ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عل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ح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ض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ر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و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م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طر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طم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و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أس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اء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برو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ر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ق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ق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ذ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ض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ض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وقف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ع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قول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عالى</w:t>
      </w:r>
      <w:r>
        <w:rPr>
          <w:b/>
          <w:bCs/>
          <w:color w:val="800000"/>
          <w:rtl w:val="true"/>
          <w:lang w:bidi="ar"/>
        </w:rPr>
        <w:t>: (</w:t>
      </w:r>
      <w:r>
        <w:rPr>
          <w:b/>
          <w:b/>
          <w:bCs/>
          <w:color w:val="800000"/>
          <w:rtl w:val="true"/>
          <w:lang w:bidi="ar"/>
        </w:rPr>
        <w:t>وعل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ذي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طيقون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دي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Cs/>
          <w:color w:val="800000"/>
          <w:rtl w:val="true"/>
          <w:lang w:bidi="ar"/>
        </w:rPr>
        <w:t>.</w:t>
      </w:r>
      <w:r>
        <w:rPr>
          <w:b/>
          <w:bCs/>
          <w:rtl w:val="true"/>
          <w:lang w:bidi="ar"/>
        </w:rPr>
        <w:t>..)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ِيق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دْ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سْك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َوّ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ُو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َ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84</w:t>
      </w:r>
      <w:r>
        <w:rPr>
          <w:b/>
          <w:bCs/>
          <w:rtl w:val="true"/>
          <w:lang w:bidi="ar"/>
        </w:rPr>
        <w:t>]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ِيق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يقون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ِدْ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سْك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َوّ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ُو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َ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ف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ذ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ثب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ُو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د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ش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ز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دى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ِّن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ُ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ُرْق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صُم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85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فت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ُ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ض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ف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كين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عم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كين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كين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ط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د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ر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ر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ط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لك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ز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ش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ز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دى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ِّن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ُ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ُرْق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85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وقف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ع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قول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عالى</w:t>
      </w:r>
      <w:r>
        <w:rPr>
          <w:b/>
          <w:bCs/>
          <w:color w:val="800000"/>
          <w:rtl w:val="true"/>
          <w:lang w:bidi="ar"/>
        </w:rPr>
        <w:t>: (</w:t>
      </w:r>
      <w:r>
        <w:rPr>
          <w:b/>
          <w:b/>
          <w:bCs/>
          <w:color w:val="800000"/>
          <w:rtl w:val="true"/>
          <w:lang w:bidi="ar"/>
        </w:rPr>
        <w:t>ف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شهد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ك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شه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ليصمه</w:t>
      </w:r>
      <w:r>
        <w:rPr>
          <w:b/>
          <w:bCs/>
          <w:color w:val="800000"/>
          <w:rtl w:val="true"/>
          <w:lang w:bidi="ar"/>
        </w:rPr>
        <w:t>)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صُم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85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ذ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هاد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ي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وم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[ </w:t>
      </w:r>
      <w:r>
        <w:rPr>
          <w:b/>
          <w:b/>
          <w:bCs/>
          <w:rtl w:val="true"/>
          <w:lang w:bidi="ar"/>
        </w:rPr>
        <w:t>تراء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لال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أخب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اه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و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ط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ين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حت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ي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ك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ل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ذ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آ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ك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اء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ل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ي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ل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آخر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لال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ن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أ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شه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ن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و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آ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ض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ح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لال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ض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صُم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آ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و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ذ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لم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ل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و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ض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ك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ظ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صو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ب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ي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ام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ا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ا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ث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ت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و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نوبه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و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و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ال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ص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كس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ا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طا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طا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ت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ا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تم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ا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ث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لا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جنو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م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ال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وقف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ع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قول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عالى</w:t>
      </w:r>
      <w:r>
        <w:rPr>
          <w:b/>
          <w:bCs/>
          <w:color w:val="800000"/>
          <w:rtl w:val="true"/>
          <w:lang w:bidi="ar"/>
        </w:rPr>
        <w:t>: (</w:t>
      </w:r>
      <w:r>
        <w:rPr>
          <w:b/>
          <w:b/>
          <w:bCs/>
          <w:color w:val="800000"/>
          <w:rtl w:val="true"/>
          <w:lang w:bidi="ar"/>
        </w:rPr>
        <w:t>أح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ك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يل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صيا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رفث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ل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نسائك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Cs/>
          <w:color w:val="800000"/>
          <w:rtl w:val="true"/>
          <w:lang w:bidi="ar"/>
        </w:rPr>
        <w:t>.</w:t>
      </w:r>
      <w:r>
        <w:rPr>
          <w:b/>
          <w:bCs/>
          <w:rtl w:val="true"/>
          <w:lang w:bidi="ar"/>
        </w:rPr>
        <w:t>..)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صُم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ِد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ُس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س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تُكْمِ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تُكَبِّ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َا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كُ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سْتَجِي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ْيُؤْمِ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شُ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أُحِ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ف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ئ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ا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ا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85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87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ام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س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ُحِ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ف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ئ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ا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ا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تَا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آ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شِرُو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تَغ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شْرَ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ي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و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ِم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87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color w:val="800000"/>
          <w:rtl w:val="true"/>
          <w:lang w:bidi="ar"/>
        </w:rPr>
        <w:t>الأسئلة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حك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كرا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آي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نافلة</w:t>
      </w:r>
      <w:r>
        <w:rPr>
          <w:b/>
          <w:bCs/>
          <w:rtl w:val="true"/>
          <w:lang w:bidi="ar"/>
        </w:rPr>
        <w:br/>
        <w:br/>
        <w:br/>
      </w:r>
      <w:r>
        <w:rPr>
          <w:b/>
          <w:b/>
          <w:bCs/>
          <w:color w:val="800000"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آم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َذِّب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ف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ِي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ك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مائد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18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كر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ا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وذ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يض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خش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ر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خ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ط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آ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الاختلاف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كيا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زكا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فط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ضابط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قدا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ذلك</w:t>
      </w:r>
      <w:r>
        <w:rPr>
          <w:b/>
          <w:bCs/>
          <w:rtl w:val="true"/>
          <w:lang w:bidi="ar"/>
        </w:rPr>
        <w:br/>
        <w:br/>
        <w:br/>
      </w:r>
      <w:r>
        <w:rPr>
          <w:b/>
          <w:b/>
          <w:bCs/>
          <w:color w:val="800000"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ل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ا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ب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طقت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م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يلت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يل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طأ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ج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م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ز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ل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ل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ز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ي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ز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ي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ف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ب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ل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ا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و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ح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ز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ز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ي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ب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ز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ز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و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ب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ز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ين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ل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ج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يل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حك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ستعما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صائ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حبو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وضع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حت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سان</w:t>
      </w:r>
      <w:r>
        <w:rPr>
          <w:b/>
          <w:bCs/>
          <w:rtl w:val="true"/>
          <w:lang w:bidi="ar"/>
        </w:rPr>
        <w:br/>
        <w:br/>
        <w:br/>
      </w:r>
      <w:r>
        <w:rPr>
          <w:b/>
          <w:b/>
          <w:bCs/>
          <w:color w:val="800000"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و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ع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م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لم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ر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و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نئ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ط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ت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تل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مضم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ه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ه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س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ت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ت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مض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حك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عتم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ذ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رك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طواف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وداع</w:t>
      </w:r>
      <w:r>
        <w:rPr>
          <w:b/>
          <w:bCs/>
          <w:rtl w:val="true"/>
          <w:lang w:bidi="ar"/>
        </w:rPr>
        <w:br/>
        <w:br/>
        <w:br/>
      </w:r>
      <w:r>
        <w:rPr>
          <w:b/>
          <w:b/>
          <w:bCs/>
          <w:color w:val="800000"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ع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د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و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وع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دا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د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ا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ر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دا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ق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د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دي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فع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عاص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ي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أثر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صيا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نهار</w:t>
      </w:r>
      <w:r>
        <w:rPr>
          <w:b/>
          <w:bCs/>
          <w:rtl w:val="true"/>
          <w:lang w:bidi="ar"/>
        </w:rPr>
        <w:br/>
        <w:br/>
        <w:br/>
      </w:r>
      <w:r>
        <w:rPr>
          <w:b/>
          <w:b/>
          <w:bCs/>
          <w:color w:val="800000"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د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ا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ر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ج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الوسطي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br/>
        <w:br/>
        <w:br/>
      </w:r>
      <w:r>
        <w:rPr>
          <w:b/>
          <w:b/>
          <w:bCs/>
          <w:color w:val="800000"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ف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خف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العا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لين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إط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ط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ط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ط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ض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ف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سرا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خف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اف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سج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عرا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تخف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في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ضا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وع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ط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ؤلاء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م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ج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إما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ذ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زاد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تراويح</w:t>
      </w:r>
      <w:r>
        <w:rPr>
          <w:b/>
          <w:bCs/>
          <w:rtl w:val="true"/>
          <w:lang w:bidi="ar"/>
        </w:rPr>
        <w:br/>
        <w:br/>
        <w:br/>
      </w:r>
      <w:r>
        <w:rPr>
          <w:b/>
          <w:b/>
          <w:bCs/>
          <w:color w:val="800000"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و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و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س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د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ل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د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أحكا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سجود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سهو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اتت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و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br/>
        <w:br/>
        <w:br/>
      </w:r>
      <w:r>
        <w:rPr>
          <w:b/>
          <w:b/>
          <w:bCs/>
          <w:color w:val="800000"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ر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بو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ا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ض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ت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بو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ب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م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ب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هو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اب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عد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جزاء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سندات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جمعي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فار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عاجز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صوم</w:t>
      </w:r>
      <w:r>
        <w:rPr>
          <w:b/>
          <w:bCs/>
          <w:rtl w:val="true"/>
          <w:lang w:bidi="ar"/>
        </w:rPr>
        <w:br/>
        <w:br/>
        <w:br/>
      </w:r>
      <w:r>
        <w:rPr>
          <w:b/>
          <w:b/>
          <w:bCs/>
          <w:color w:val="800000"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ف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ثلا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ك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ؤ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حق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د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ع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ك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ً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بعض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حكا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صلا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وتر</w:t>
      </w:r>
      <w:r>
        <w:rPr>
          <w:b/>
          <w:bCs/>
          <w:rtl w:val="true"/>
          <w:lang w:bidi="ar"/>
        </w:rPr>
        <w:br/>
        <w:br/>
        <w:br/>
      </w:r>
      <w:r>
        <w:rPr>
          <w:b/>
          <w:b/>
          <w:bCs/>
          <w:color w:val="800000"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اج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ض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ز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اء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اج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و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و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ه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و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ر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ف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تبة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الم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ت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ز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أ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ت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ت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ر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ت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اج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ى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ت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رت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ت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ل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اج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س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حك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دي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ذ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عد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عل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مكا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دائن</w:t>
      </w:r>
      <w:r>
        <w:rPr>
          <w:b/>
          <w:bCs/>
          <w:rtl w:val="true"/>
          <w:lang w:bidi="ar"/>
        </w:rPr>
        <w:br/>
        <w:br/>
        <w:br/>
      </w:r>
      <w:r>
        <w:rPr>
          <w:b/>
          <w:b/>
          <w:bCs/>
          <w:color w:val="800000"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صحا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ب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يار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حك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خت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قرآ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ل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رمضان</w:t>
      </w:r>
      <w:r>
        <w:rPr>
          <w:b/>
          <w:bCs/>
          <w:rtl w:val="true"/>
          <w:lang w:bidi="ar"/>
        </w:rPr>
        <w:br/>
        <w:br/>
        <w:br/>
      </w:r>
      <w:r>
        <w:rPr>
          <w:b/>
          <w:b/>
          <w:bCs/>
          <w:color w:val="800000"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ر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و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و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ت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م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قول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أمو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وت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ند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ثناء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ز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جل</w:t>
      </w:r>
      <w:r>
        <w:rPr>
          <w:b/>
          <w:bCs/>
          <w:rtl w:val="true"/>
          <w:lang w:bidi="ar"/>
        </w:rPr>
        <w:br/>
        <w:br/>
        <w:br/>
      </w:r>
      <w:r>
        <w:rPr>
          <w:b/>
          <w:b/>
          <w:bCs/>
          <w:color w:val="800000"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ن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و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بحانك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وذ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ن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ن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تر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د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د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ن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حك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لفظ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إما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كلم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غي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br/>
        <w:br/>
        <w:br/>
      </w:r>
      <w:r>
        <w:rPr>
          <w:b/>
          <w:b/>
          <w:bCs/>
          <w:color w:val="800000"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م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ي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رُدُّو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ف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بالمناسبة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ر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خت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ا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اء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ختا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ت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ض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حك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قو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قائل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العصم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ل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حده</w:t>
      </w:r>
      <w:r>
        <w:rPr>
          <w:b/>
          <w:bCs/>
          <w:rtl w:val="true"/>
          <w:lang w:bidi="ar"/>
        </w:rPr>
        <w:br/>
        <w:br/>
        <w:br/>
      </w:r>
      <w:r>
        <w:rPr>
          <w:b/>
          <w:b/>
          <w:bCs/>
          <w:color w:val="800000"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ه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ض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b/>
          <w:bCs/>
          <w:rtl w:val="true"/>
          <w:lang w:bidi="ar"/>
        </w:rPr>
        <w:t>.</w:t>
        <w:br/>
        <w:br/>
        <w:br/>
      </w:r>
      <w:r>
        <w:rPr>
          <w:b/>
          <w:b/>
          <w:bCs/>
          <w:color w:val="800000"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ص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حك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ك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صِم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مائد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67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ه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ص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هود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43</w:t>
      </w:r>
      <w:r>
        <w:rPr>
          <w:b/>
          <w:bCs/>
          <w:rtl w:val="true"/>
          <w:lang w:bidi="ar"/>
        </w:rPr>
        <w:t>].</w:t>
        <w:br/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ع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ع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ع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و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ّ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ك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َافِظ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حجر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>].</w:t>
        <w:br/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و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ف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ح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حاص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صم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ع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إص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ل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ك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صلا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تراويح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دعاء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ستفتاح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حد</w:t>
      </w:r>
      <w:r>
        <w:rPr>
          <w:b/>
          <w:bCs/>
          <w:rtl w:val="true"/>
          <w:lang w:bidi="ar"/>
        </w:rPr>
        <w:br/>
        <w:br/>
        <w:br/>
      </w:r>
      <w:r>
        <w:rPr>
          <w:b/>
          <w:b/>
          <w:bCs/>
          <w:color w:val="800000"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و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فت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فت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صل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ع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ع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ع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ان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صلت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فتا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فت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را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فتا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عا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ن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جا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عا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و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بعين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أك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عا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ش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ب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م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اي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وسائ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خشوع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br/>
        <w:br/>
        <w:br/>
      </w:r>
      <w:r>
        <w:rPr>
          <w:b/>
          <w:b/>
          <w:bCs/>
          <w:color w:val="800000"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ر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ش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شك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ش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ع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و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ك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شو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ا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ع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ش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غفار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غ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غف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ما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فر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ش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لاق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ش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ش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ظ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ب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أ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شو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ت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ج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لي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الْحَم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فاتح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مد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رَّحْ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فاتح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فاتح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جد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ِيّ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ب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يّ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تَع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فاتح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اهْد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رَا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ق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فاتح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ب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ف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شو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ش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أ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ست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ل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ت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اب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شو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ن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و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ز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ش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ا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جلسات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رمضاني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عا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Cs/>
          <w:color w:val="800000"/>
          <w:lang w:bidi="ar"/>
        </w:rPr>
        <w:t>1415</w:t>
      </w:r>
      <w:r>
        <w:rPr>
          <w:b/>
          <w:b/>
          <w:bCs/>
          <w:color w:val="800000"/>
          <w:rtl w:val="true"/>
          <w:lang w:bidi="ar"/>
        </w:rPr>
        <w:t>هـ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3</w:t>
      </w:r>
      <w:r>
        <w:rPr>
          <w:b/>
          <w:bCs/>
          <w:color w:val="800000"/>
          <w:rtl w:val="true"/>
          <w:lang w:bidi="ar"/>
        </w:rPr>
        <w:t>]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ن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رتب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ض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حذ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وي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مباحث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بوا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زكا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بع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قاء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ام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اء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ب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ذ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ابع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مرتب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زكا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ب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خل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اب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لا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ابع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يت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صو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خام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ج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ء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ا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فض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زكا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خُ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طَهِّر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زَكّ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توب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03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فها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ئد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ت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ه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كا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طه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ه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و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ه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ذ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ب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ش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الشَّيْط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ِدُ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مُر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حْش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268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خ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ذي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و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الص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ف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ف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ش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طف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ف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ف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كي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م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س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س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ي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ي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ي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ي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ف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: {(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ة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يد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ع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َق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لِ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سبأ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39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ف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ف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لك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ي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ط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د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ثاني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ز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ي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ه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د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ط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غنياء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رك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ل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غني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رق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لحه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التحذي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بخ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الزكا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ذ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ول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سَب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خَ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َا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80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آت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عطا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ب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ُطَوَّق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خِ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رَا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مَ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80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َ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رَا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ض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خ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خ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خل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هلك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جا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ج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ن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فية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غ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ل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ا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جا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بيب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زبيبتا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يئ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بتين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تعر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ب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ا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ب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ء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ي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هزمت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ج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هزمت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قي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ز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وبخ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ي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ي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ا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ثي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م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ي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ب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ي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ي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ب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ز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ق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ز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م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نِز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ض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فِقُو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شِّر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ذ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ِي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َن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ك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بَاه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نُوب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ُهُور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ز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ْفُس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ُو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نِز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توب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34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5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ز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ض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ف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فنونه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كنز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من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ا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ز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ب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ز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ض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ظ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/>
          <w:bCs/>
          <w:rtl w:val="true"/>
          <w:lang w:bidi="ar"/>
        </w:rPr>
        <w:t>فَبَشِّر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ذ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ِيمٍ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ذاب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ض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رو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با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لمة</w:t>
      </w:r>
      <w:r>
        <w:rPr>
          <w:b/>
          <w:bCs/>
          <w:rtl w:val="true"/>
          <w:lang w:bidi="ar"/>
        </w:rPr>
        <w:t>.</w:t>
        <w:br/>
        <w:t xml:space="preserve">{ </w:t>
      </w:r>
      <w:r>
        <w:rPr>
          <w:b/>
          <w:b/>
          <w:bCs/>
          <w:rtl w:val="true"/>
          <w:lang w:bidi="ar"/>
        </w:rPr>
        <w:t>فَبَشِّر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ذ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ِي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َن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ك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بَاه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نُوب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ُهُور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توب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34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5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اذ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غِيث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اث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كهف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سُ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ِي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ّ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عَاء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] { </w:t>
      </w:r>
      <w:r>
        <w:rPr>
          <w:b/>
          <w:b/>
          <w:bCs/>
          <w:rtl w:val="true"/>
          <w:lang w:bidi="ar"/>
        </w:rPr>
        <w:t>يُص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ءُوس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حج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 xml:space="preserve">] { </w:t>
      </w:r>
      <w:r>
        <w:rPr>
          <w:b/>
          <w:b/>
          <w:bCs/>
          <w:rtl w:val="true"/>
          <w:lang w:bidi="ar"/>
        </w:rPr>
        <w:t>يُص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ُون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ل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حج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يم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ط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يُص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د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ث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ث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ث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ؤ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ث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ءو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يم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يُص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ُون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ل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يح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ك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اه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نو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هور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ج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و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سر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يس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هور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ن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م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ع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س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زك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ضم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ا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ئ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ق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ف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ئ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ي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مط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آية</w:t>
      </w:r>
      <w:r>
        <w:rPr>
          <w:b/>
          <w:bCs/>
          <w:rtl w:val="true"/>
          <w:lang w:bidi="ar"/>
        </w:rPr>
        <w:t xml:space="preserve">- ( </w:t>
      </w:r>
      <w:r>
        <w:rPr>
          <w:b/>
          <w:b/>
          <w:bCs/>
          <w:rtl w:val="true"/>
          <w:lang w:bidi="ar"/>
        </w:rPr>
        <w:t>ك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ي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نع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ي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ي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و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ي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ا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حذ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نسان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ط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ذ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ح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ب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ض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ل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حذ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الأموا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ت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ج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ه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زكا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اب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ان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ابط</w:t>
      </w:r>
      <w:r>
        <w:rPr>
          <w:b/>
          <w:bCs/>
          <w:rtl w:val="true"/>
          <w:lang w:bidi="ar"/>
        </w:rPr>
        <w:t xml:space="preserve">-: </w:t>
      </w:r>
      <w:r>
        <w:rPr>
          <w:b/>
          <w:b/>
          <w:bCs/>
          <w:rtl w:val="true"/>
          <w:lang w:bidi="ar"/>
        </w:rPr>
        <w:t>الن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فمث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ا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وال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اً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سخلتي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ل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اً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اً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قف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ه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ك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ض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ا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ذ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م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ب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خ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ك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ك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اً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أدل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زكا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ذه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لفض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نشخص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نِز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ض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توب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34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ع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ك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ت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ض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د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ا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.</w:t>
        <w:br/>
        <w:br/>
        <w:br/>
      </w:r>
      <w:r>
        <w:rPr>
          <w:b/>
          <w:b/>
          <w:bCs/>
          <w:color w:val="800000"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ب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ي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عم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اد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ين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سلم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ض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ك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صص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ل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كات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ق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تح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يبات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ك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ين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ين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ي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اد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د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ول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يظ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تؤ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س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و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ر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و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خلع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ق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نظ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ي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ض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ت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ت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ا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ح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عظ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تصد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ن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ص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ت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و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ق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ذ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بو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ائ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ائ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اه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د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ي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ك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ا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سوع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ب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ا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ا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يع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ي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خل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ل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نع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ا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ك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يغض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زمتم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ي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اً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م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ا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ف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وجو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زكا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عملات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ورق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ا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ض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و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مس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مس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ري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ش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ت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ري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شر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و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color w:val="800000"/>
          <w:rtl w:val="true"/>
          <w:lang w:bidi="ar"/>
        </w:rPr>
        <w:t>الأسئلة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حك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زياد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ركعتي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صلا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تراويح</w:t>
      </w:r>
      <w:r>
        <w:rPr>
          <w:b/>
          <w:bCs/>
          <w:rtl w:val="true"/>
          <w:lang w:bidi="ar"/>
        </w:rPr>
        <w:br/>
        <w:br/>
        <w:br/>
      </w:r>
      <w:r>
        <w:rPr>
          <w:b/>
          <w:b/>
          <w:bCs/>
          <w:color w:val="800000"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و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و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و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و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س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د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حك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قدي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راتب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عشاء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صلا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تراويح</w:t>
      </w:r>
      <w:r>
        <w:rPr>
          <w:b/>
          <w:bCs/>
          <w:rtl w:val="true"/>
          <w:lang w:bidi="ar"/>
        </w:rPr>
        <w:br/>
        <w:br/>
        <w:br/>
      </w:r>
      <w:r>
        <w:rPr>
          <w:b/>
          <w:b/>
          <w:bCs/>
          <w:color w:val="800000"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ت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وي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و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و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ض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هة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تبته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و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حك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رك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فاتح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لمأمو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صلا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جهرية</w:t>
      </w:r>
      <w:r>
        <w:rPr>
          <w:b/>
          <w:bCs/>
          <w:rtl w:val="true"/>
          <w:lang w:bidi="ar"/>
        </w:rPr>
        <w:br/>
        <w:br/>
        <w:br/>
      </w:r>
      <w:r>
        <w:rPr>
          <w:b/>
          <w:b/>
          <w:bCs/>
          <w:color w:val="800000"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ات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و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ت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ت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ز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ت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ت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تح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ج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ت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ات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م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ء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كم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ات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ت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ت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ت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م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حك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غيي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ني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وت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ثنتي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ل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ثلاث</w:t>
      </w:r>
      <w:r>
        <w:rPr>
          <w:b/>
          <w:bCs/>
          <w:rtl w:val="true"/>
          <w:lang w:bidi="ar"/>
        </w:rPr>
        <w:br/>
        <w:br/>
        <w:br/>
      </w:r>
      <w:r>
        <w:rPr>
          <w:b/>
          <w:b/>
          <w:bCs/>
          <w:color w:val="800000"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اً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ت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و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شه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ا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ث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حك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خالف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أمو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لإما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نية</w:t>
      </w:r>
      <w:r>
        <w:rPr>
          <w:b/>
          <w:bCs/>
          <w:rtl w:val="true"/>
          <w:lang w:bidi="ar"/>
        </w:rPr>
        <w:br/>
        <w:br/>
        <w:br/>
      </w:r>
      <w:r>
        <w:rPr>
          <w:b/>
          <w:b/>
          <w:bCs/>
          <w:color w:val="800000"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ضه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أ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حك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قراء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فج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لعشاء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صحف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أج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خت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br/>
        <w:br/>
        <w:br/>
      </w:r>
      <w:r>
        <w:rPr>
          <w:b/>
          <w:b/>
          <w:bCs/>
          <w:color w:val="800000"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م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ويح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ز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ف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و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ت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ش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از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ت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وي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ت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م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ت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وي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و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وي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ت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و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ا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كيفي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خراج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زكا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ثما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عروض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تجارة</w:t>
      </w:r>
      <w:r>
        <w:rPr>
          <w:b/>
          <w:bCs/>
          <w:rtl w:val="true"/>
          <w:lang w:bidi="ar"/>
        </w:rPr>
        <w:br/>
        <w:br/>
        <w:br/>
      </w:r>
      <w:r>
        <w:rPr>
          <w:b/>
          <w:b/>
          <w:bCs/>
          <w:color w:val="800000"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ض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س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ار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س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ر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ر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ض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خ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مك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ؤس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ي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خا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ال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والي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ه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س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اب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لا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ص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و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ق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ستغ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ا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ا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حك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نذ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هو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جاه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معناه</w:t>
      </w:r>
      <w:r>
        <w:rPr>
          <w:b/>
          <w:bCs/>
          <w:rtl w:val="true"/>
          <w:lang w:bidi="ar"/>
        </w:rPr>
        <w:br/>
        <w:br/>
        <w:br/>
      </w:r>
      <w:r>
        <w:rPr>
          <w:b/>
          <w:b/>
          <w:bCs/>
          <w:color w:val="800000"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م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تا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را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دي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ع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تا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ذ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و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ر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لا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م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تا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ط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ف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فط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تابع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حك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أخي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خراج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زكا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ج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ضبطه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إحصائها</w:t>
      </w:r>
      <w:r>
        <w:rPr>
          <w:b/>
          <w:bCs/>
          <w:rtl w:val="true"/>
          <w:lang w:bidi="ar"/>
        </w:rPr>
        <w:br/>
        <w:br/>
        <w:br/>
      </w:r>
      <w:r>
        <w:rPr>
          <w:b/>
          <w:b/>
          <w:bCs/>
          <w:color w:val="800000"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ض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ح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حب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ؤخ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فر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حص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ص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بط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و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حك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خراج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زكا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ا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أيتام</w:t>
      </w:r>
      <w:r>
        <w:rPr>
          <w:b/>
          <w:bCs/>
          <w:rtl w:val="true"/>
          <w:lang w:bidi="ar"/>
        </w:rPr>
        <w:br/>
        <w:br/>
        <w:br/>
      </w:r>
      <w:r>
        <w:rPr>
          <w:b/>
          <w:b/>
          <w:bCs/>
          <w:color w:val="800000"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ت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ش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د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ا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يت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ا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ف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يت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ل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معارج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ب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ع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نون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ت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اب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حك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سقاط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دي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دي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زكاة</w:t>
      </w:r>
      <w:r>
        <w:rPr>
          <w:b/>
          <w:bCs/>
          <w:rtl w:val="true"/>
          <w:lang w:bidi="ar"/>
        </w:rPr>
        <w:br/>
        <w:br/>
        <w:br/>
      </w:r>
      <w:r>
        <w:rPr>
          <w:b/>
          <w:b/>
          <w:bCs/>
          <w:color w:val="800000"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قر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ي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سق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ت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ز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ا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ه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ف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اته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مس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مسمائ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ت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ق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ؤ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ع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خُ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توب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03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الإ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ط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خل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ت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معن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صدق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قوله</w:t>
      </w:r>
      <w:r>
        <w:rPr>
          <w:b/>
          <w:bCs/>
          <w:color w:val="800000"/>
          <w:rtl w:val="true"/>
          <w:lang w:bidi="ar"/>
        </w:rPr>
        <w:t>: (</w:t>
      </w:r>
      <w:r>
        <w:rPr>
          <w:b/>
          <w:b/>
          <w:bCs/>
          <w:color w:val="800000"/>
          <w:rtl w:val="true"/>
          <w:lang w:bidi="ar"/>
        </w:rPr>
        <w:t>خذ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مواله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صدقة</w:t>
      </w:r>
      <w:r>
        <w:rPr>
          <w:b/>
          <w:bCs/>
          <w:color w:val="800000"/>
          <w:rtl w:val="true"/>
          <w:lang w:bidi="ar"/>
        </w:rPr>
        <w:t>)</w:t>
      </w:r>
      <w:r>
        <w:rPr>
          <w:b/>
          <w:bCs/>
          <w:rtl w:val="true"/>
          <w:lang w:bidi="ar"/>
        </w:rPr>
        <w:br/>
        <w:br/>
        <w:br/>
      </w:r>
      <w:r>
        <w:rPr>
          <w:b/>
          <w:b/>
          <w:bCs/>
          <w:color w:val="800000"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خُ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توب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03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الص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ف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وع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فدي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رج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رؤه</w:t>
      </w:r>
      <w:r>
        <w:rPr>
          <w:b/>
          <w:bCs/>
          <w:rtl w:val="true"/>
          <w:lang w:bidi="ar"/>
        </w:rPr>
        <w:br/>
        <w:br/>
        <w:br/>
      </w:r>
      <w:r>
        <w:rPr>
          <w:b/>
          <w:b/>
          <w:bCs/>
          <w:color w:val="800000"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ك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رط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من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ك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ع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ر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طع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كين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د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ً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ط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ك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طعم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ينا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ينا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ينا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ن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طع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ز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عط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ك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طع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سا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تعش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لث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لث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ف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عمه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جلسات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رمضاني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Cs/>
          <w:color w:val="800000"/>
          <w:lang w:bidi="ar"/>
        </w:rPr>
        <w:t>1415</w:t>
      </w:r>
      <w:r>
        <w:rPr>
          <w:b/>
          <w:bCs/>
          <w:color w:val="800000"/>
          <w:rtl w:val="true"/>
          <w:lang w:bidi="ar"/>
        </w:rPr>
        <w:t>[</w:t>
      </w:r>
      <w:r>
        <w:rPr>
          <w:b/>
          <w:bCs/>
          <w:color w:val="800000"/>
          <w:lang w:bidi="ar"/>
        </w:rPr>
        <w:t>4</w:t>
      </w:r>
      <w:r>
        <w:rPr>
          <w:b/>
          <w:bCs/>
          <w:color w:val="800000"/>
          <w:rtl w:val="true"/>
          <w:lang w:bidi="ar"/>
        </w:rPr>
        <w:t>]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رو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ن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ا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ك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و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رض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تن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الأموا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ت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ج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ه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زكا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415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ي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قاء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مهم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ز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فع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قب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ز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ن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قاؤ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تب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ض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ب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ا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م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زي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م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ك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م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ر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لن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د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تكل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ر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ر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ي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ج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ثي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راب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وا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ن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جا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ه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عي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ن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ن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ط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م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م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ا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م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ل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اف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ذ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ج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ِي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نحل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>].</w:t>
        <w:br/>
      </w:r>
      <w:r>
        <w:rPr>
          <w:b/>
          <w:b/>
          <w:bCs/>
          <w:rtl w:val="true"/>
          <w:lang w:bidi="ar"/>
        </w:rPr>
        <w:t>حس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لا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ا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ماذ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و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ت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ا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ا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و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ر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ع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نا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ن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ط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صو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الأصناف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ثماني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ستحق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لزكا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ز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ه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ز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نا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ُقَ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سَاك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امِل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ؤَلَّ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ُوب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ار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توب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60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الفقراء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لمساك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ف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ا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ي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ق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ك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قر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ض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ي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حش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تف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ع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ابط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ا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ق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ط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طي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ط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ط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ر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عط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لا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و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ح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ر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ط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ت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العاملو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ي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ف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ا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ام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اج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الْعَامِل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توب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60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ص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ريق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م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ذ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ك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عام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ر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لا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أ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ر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ك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ج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ي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ز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ر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ك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لا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الْعَامِل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عام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عل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ك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غن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س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تصد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ز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زع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س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و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س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المؤلف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قلوبه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الْعَامِل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ؤَلَّ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ُوب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توب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60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المؤلف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و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أ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ط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ا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ق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ك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ل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مؤ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عط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د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و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ط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ق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ي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ب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ي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ك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ذ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ط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غذ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ذ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ي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ُقَ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سَاك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امِل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ؤَلَّ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ُوب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توب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60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نا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قا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للفقراء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ليك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عتق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رق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توب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60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الرق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ت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ت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تر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عت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د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زكا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د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الغارمو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الْغَار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توب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60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معط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اب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ان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ر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ط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ر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رم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ر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ي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ء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ث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ئ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رم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ر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ر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ئ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دي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ر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ق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رم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ذ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غا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ي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ل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ر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رم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غار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غارمي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ط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اب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ليك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ت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غا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ليك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فض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غا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ر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ق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أسق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زئ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زئ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ذ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ع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خُ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توب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03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ع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ني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ر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عط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لك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ك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لك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ي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ر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ذ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ع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ه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ي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أعتق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ب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ب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ئ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ئ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ك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ري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ز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ز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ا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ذ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ء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ث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ا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ث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ؤْ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أحزاب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يا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رث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ز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ض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ء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ء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ههم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م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غ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ا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ء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ش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فا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ات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ط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طف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ا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ا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ت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تك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ت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وا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ك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جو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را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رمين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سبي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توب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60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وأ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حوج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حو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ه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هم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واح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اج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غ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س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ب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ار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آ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ط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فرغ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س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ط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ق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سب</w:t>
      </w:r>
      <w:r>
        <w:rPr>
          <w:b/>
          <w:bCs/>
          <w:rtl w:val="true"/>
          <w:lang w:bidi="ar"/>
        </w:rPr>
        <w:t>.</w:t>
        <w:br/>
        <w:t xml:space="preserve">{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ف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ط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ر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غنياء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ط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ط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ط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ط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ن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َرِيض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توب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60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نا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ص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ي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زئ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ف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ب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ذ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س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ا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جوز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را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يار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ي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اتي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ذ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ياف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زك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خطأت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خطأت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ص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color w:val="800000"/>
          <w:rtl w:val="true"/>
          <w:lang w:bidi="ar"/>
        </w:rPr>
        <w:t>الأسئلة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نصيح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لنساء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التزا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حجا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لحياء</w:t>
      </w:r>
      <w:r>
        <w:rPr>
          <w:b/>
          <w:bCs/>
          <w:rtl w:val="true"/>
          <w:lang w:bidi="ar"/>
        </w:rPr>
        <w:br/>
        <w:br/>
        <w:br/>
      </w:r>
      <w:r>
        <w:rPr>
          <w:b/>
          <w:b/>
          <w:bCs/>
          <w:color w:val="800000"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قاء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ق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زعجن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و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ه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شوش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و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ص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ل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بَرّ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مّ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ُو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يوسف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53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ان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الم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م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ق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طب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ف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ص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عظ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و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ش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ضا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ج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ص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الم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ا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شر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طلع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د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ل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زب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صرمو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س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ج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ع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ج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ر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ع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ع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ث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عظ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ع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ث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ثير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ع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والعي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ص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ش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ع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لد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يط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ا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ا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اه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ا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ي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ا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اق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طل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طلون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ت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م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نط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نطلون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اد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اب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ط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ذ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عجيز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عجيز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ة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ثد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ثد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طلو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عاً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ج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ط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ي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ر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ط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ضفا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ج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ط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ادو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افر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جا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دف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ف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س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شوف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جانب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ر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ص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ذ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د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د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ي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ي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ها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أ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س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ي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ف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أ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ءوسنا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وه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ل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ماثل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باع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ع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ؤ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ص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ر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بت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ُب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ُب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و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أنعام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08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و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ء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ي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ل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ي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ريع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واز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ع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قع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ي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اب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ق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ق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ة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ت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ا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ق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ئد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ن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ين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ئ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ج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ع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س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أل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ق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ك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من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غ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ا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و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و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دل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ج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ت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ر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و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ي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ك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ابع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مسئ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ئ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ئ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الرِّج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َّا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34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هْلِي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تحريم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ف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به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ت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لاح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ح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ص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ي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زكا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عد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لتنمية</w:t>
      </w:r>
      <w:r>
        <w:rPr>
          <w:b/>
          <w:bCs/>
          <w:rtl w:val="true"/>
          <w:lang w:bidi="ar"/>
        </w:rPr>
        <w:br/>
        <w:br/>
        <w:br/>
      </w:r>
      <w:r>
        <w:rPr>
          <w:b/>
          <w:b/>
          <w:bCs/>
          <w:color w:val="800000"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مس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ي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ي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ي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اره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ن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م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تكسب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ن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ماء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ماء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هم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ا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اته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جلسات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رمضاني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Cs/>
          <w:color w:val="800000"/>
          <w:rtl w:val="true"/>
          <w:lang w:bidi="ar"/>
        </w:rPr>
        <w:t>(</w:t>
      </w:r>
      <w:r>
        <w:rPr>
          <w:b/>
          <w:bCs/>
          <w:color w:val="800000"/>
          <w:lang w:bidi="ar"/>
        </w:rPr>
        <w:t>1415</w:t>
      </w:r>
      <w:r>
        <w:rPr>
          <w:b/>
          <w:b/>
          <w:bCs/>
          <w:color w:val="800000"/>
          <w:rtl w:val="true"/>
          <w:lang w:bidi="ar"/>
        </w:rPr>
        <w:t>هـ</w:t>
      </w:r>
      <w:r>
        <w:rPr>
          <w:b/>
          <w:bCs/>
          <w:color w:val="800000"/>
          <w:rtl w:val="true"/>
          <w:lang w:bidi="ar"/>
        </w:rPr>
        <w:t>)[</w:t>
      </w:r>
      <w:r>
        <w:rPr>
          <w:b/>
          <w:bCs/>
          <w:color w:val="800000"/>
          <w:lang w:bidi="ar"/>
        </w:rPr>
        <w:t>5</w:t>
      </w:r>
      <w:r>
        <w:rPr>
          <w:b/>
          <w:bCs/>
          <w:color w:val="800000"/>
          <w:rtl w:val="true"/>
          <w:lang w:bidi="ar"/>
        </w:rPr>
        <w:t>]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ز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ئ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ت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تر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انتصارات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سلمي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رمض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م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ت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تغف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ع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ئ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طم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ا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ف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ذ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يو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ي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لغ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غار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و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415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ز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و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ريش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أخذو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أ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ريشاً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ستبا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رج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وا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ي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ب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ر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جا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يد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خ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يلائ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ط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زو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ر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راؤ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نادي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عماؤ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لت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ع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س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ض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اق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س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و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ا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ئ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ُد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أنفال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47</w:t>
      </w:r>
      <w:r>
        <w:rPr>
          <w:b/>
          <w:bCs/>
          <w:rtl w:val="true"/>
          <w:lang w:bidi="ar"/>
        </w:rPr>
        <w:t>].</w:t>
        <w:br/>
      </w:r>
      <w:r>
        <w:rPr>
          <w:b/>
          <w:b/>
          <w:bCs/>
          <w:rtl w:val="true"/>
          <w:lang w:bidi="ar"/>
        </w:rPr>
        <w:t>الت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ث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ط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ث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ل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افرين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ل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مل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عَا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ش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ف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ائِ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َمَّت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54</w:t>
      </w:r>
      <w:r>
        <w:rPr>
          <w:b/>
          <w:bCs/>
          <w:rtl w:val="true"/>
          <w:lang w:bidi="ar"/>
        </w:rPr>
        <w:t>].</w:t>
        <w:br/>
      </w:r>
      <w:r>
        <w:rPr>
          <w:b/>
          <w:b/>
          <w:bCs/>
          <w:rtl w:val="true"/>
          <w:lang w:bidi="ar"/>
        </w:rPr>
        <w:t>ف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ع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مأنين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ق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عب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زيم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ادي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بر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ح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ي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ل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b/>
          <w:bCs/>
          <w:rtl w:val="true"/>
          <w:lang w:bidi="ar"/>
        </w:rPr>
        <w:t>! -</w:t>
      </w:r>
      <w:r>
        <w:rPr>
          <w:b/>
          <w:b/>
          <w:bCs/>
          <w:rtl w:val="true"/>
          <w:lang w:bidi="ar"/>
        </w:rPr>
        <w:t>يخاط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م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ائهم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يخاط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ات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ا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و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ي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م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ب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يبو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ي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ز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رَس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مُؤْ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منافقون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ا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بخ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س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سور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ان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اط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د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الن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ب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ز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ص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ز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أ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ا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ه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ش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و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ر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ال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رح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وعي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صول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ع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ع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وعيون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ر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ف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سلط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ي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و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ح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صُ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صُر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ثَبِّ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دَام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فن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ص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ص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اص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فوائد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تفرق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ا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زكا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و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فاً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ض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ر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ن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آت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ب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ق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ن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د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ال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ال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ال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ً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ق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ا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ر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وج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ا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الب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خلاص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ال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ن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كو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ُقَ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سَاك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امِل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ؤَلَّ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ُوب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ار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ِيض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توب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60</w:t>
      </w:r>
      <w:r>
        <w:rPr>
          <w:b/>
          <w:bCs/>
          <w:rtl w:val="true"/>
          <w:lang w:bidi="ar"/>
        </w:rPr>
        <w:t>].</w:t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اكين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ك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ق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ك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مث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عطي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وز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الحكومة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ون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ض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رقو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ق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الْعَامِل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توب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60</w:t>
      </w:r>
      <w:r>
        <w:rPr>
          <w:b/>
          <w:bCs/>
          <w:rtl w:val="true"/>
          <w:lang w:bidi="ar"/>
        </w:rPr>
        <w:t>].</w:t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ى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color w:val="800000"/>
          <w:rtl w:val="true"/>
          <w:lang w:bidi="ar"/>
        </w:rPr>
        <w:t>الأسئلة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كيفي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داء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تراويح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عد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جمع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حا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طر</w:t>
      </w:r>
      <w:r>
        <w:rPr>
          <w:b/>
          <w:bCs/>
          <w:rtl w:val="true"/>
          <w:lang w:bidi="ar"/>
        </w:rPr>
        <w:br/>
        <w:br/>
        <w:br/>
      </w:r>
      <w:r>
        <w:rPr>
          <w:b/>
          <w:b/>
          <w:bCs/>
          <w:color w:val="800000"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اء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و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ش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نعون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حذ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ي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ذ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ا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اً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و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ن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صر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و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تن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ذ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راوي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خ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و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صر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كيفي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وزيع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زكاة</w:t>
      </w:r>
      <w:r>
        <w:rPr>
          <w:b/>
          <w:bCs/>
          <w:rtl w:val="true"/>
          <w:lang w:bidi="ar"/>
        </w:rPr>
        <w:br/>
        <w:br/>
        <w:br/>
      </w:r>
      <w:r>
        <w:rPr>
          <w:b/>
          <w:b/>
          <w:bCs/>
          <w:color w:val="800000"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ي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ي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تي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ز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عد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الصفات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وارد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سن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صلا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تراويح</w:t>
      </w:r>
      <w:r>
        <w:rPr>
          <w:b/>
          <w:bCs/>
          <w:rtl w:val="true"/>
          <w:lang w:bidi="ar"/>
        </w:rPr>
        <w:br/>
        <w:br/>
        <w:br/>
      </w:r>
      <w:r>
        <w:rPr>
          <w:b/>
          <w:b/>
          <w:bCs/>
          <w:color w:val="800000"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كر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ت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أم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و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ي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ي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ت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ي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ت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كع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ثالث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ع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ص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ص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ي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سل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و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و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م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اح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ت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تر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كاف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إخل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ت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لين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و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ط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و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رد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وي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و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نع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ك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ع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تب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أمو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ون</w:t>
      </w:r>
      <w:r>
        <w:rPr>
          <w:b/>
          <w:bCs/>
          <w:rtl w:val="true"/>
          <w:lang w:bidi="ar"/>
        </w:rPr>
        <w:t xml:space="preserve">: [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].</w:t>
        <w:br/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ر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ه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ر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ات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ت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ت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ن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د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رف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ئخ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ر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ن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مس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ع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تب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ا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صو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ف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ت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ا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فس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س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ب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و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و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و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و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ت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و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ت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ز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تر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وو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س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م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ي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زكا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عسل</w:t>
      </w:r>
      <w:r>
        <w:rPr>
          <w:b/>
          <w:bCs/>
          <w:rtl w:val="true"/>
          <w:lang w:bidi="ar"/>
        </w:rPr>
        <w:br/>
        <w:br/>
        <w:br/>
      </w:r>
      <w:r>
        <w:rPr>
          <w:b/>
          <w:b/>
          <w:bCs/>
          <w:color w:val="800000"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ا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ؤديه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ت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تج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ر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يع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د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التفصي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حكا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اعتكاف</w:t>
      </w:r>
      <w:r>
        <w:rPr>
          <w:b/>
          <w:bCs/>
          <w:rtl w:val="true"/>
          <w:lang w:bidi="ar"/>
        </w:rPr>
        <w:br/>
        <w:br/>
        <w:br/>
      </w:r>
      <w:r>
        <w:rPr>
          <w:b/>
          <w:b/>
          <w:bCs/>
          <w:color w:val="800000"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ض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رغ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ك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ا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ش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ع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ج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شت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اء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ك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س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رط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ه</w:t>
      </w:r>
      <w:r>
        <w:rPr>
          <w:b/>
          <w:bCs/>
          <w:rtl w:val="true"/>
          <w:lang w:bidi="ar"/>
        </w:rPr>
        <w:t>.</w:t>
        <w:br/>
        <w:t>-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تر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غ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ع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يتغ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حور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ح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اء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ً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رع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ك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ب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غائ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ً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س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ي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ز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ك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كاف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ي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كا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ر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ك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شت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b/>
          <w:bCs/>
          <w:rtl w:val="true"/>
          <w:lang w:bidi="ar"/>
        </w:rPr>
        <w:t>.</w:t>
        <w:br/>
        <w:t xml:space="preserve">-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ك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ك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كا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كاف</w:t>
      </w:r>
      <w:r>
        <w:rPr>
          <w:b/>
          <w:bCs/>
          <w:rtl w:val="true"/>
          <w:lang w:bidi="ar"/>
        </w:rPr>
        <w:t>.</w:t>
        <w:br/>
        <w:t>-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ك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بارات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كاف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الول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شرع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قد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زواج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رأة</w:t>
      </w:r>
      <w:r>
        <w:rPr>
          <w:b/>
          <w:bCs/>
          <w:rtl w:val="true"/>
          <w:lang w:bidi="ar"/>
        </w:rPr>
        <w:br/>
        <w:br/>
        <w:br/>
      </w:r>
      <w:r>
        <w:rPr>
          <w:b/>
          <w:b/>
          <w:bCs/>
          <w:color w:val="800000"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ض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ي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ي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طب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ي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ي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كا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ا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بح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ع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وج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شيخ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وج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وج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نئ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ئ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ق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عد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زكا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ذه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رأ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ذ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ا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زوجه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ي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دين</w:t>
      </w:r>
      <w:r>
        <w:rPr>
          <w:b/>
          <w:bCs/>
          <w:rtl w:val="true"/>
          <w:lang w:bidi="ar"/>
        </w:rPr>
        <w:br/>
        <w:br/>
        <w:br/>
      </w:r>
      <w:r>
        <w:rPr>
          <w:b/>
          <w:b/>
          <w:bCs/>
          <w:color w:val="800000"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ض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رج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ئ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كيفي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خراج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زكا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أراضي</w:t>
      </w:r>
      <w:r>
        <w:rPr>
          <w:b/>
          <w:bCs/>
          <w:rtl w:val="true"/>
          <w:lang w:bidi="ar"/>
        </w:rPr>
        <w:br/>
        <w:br/>
        <w:br/>
      </w:r>
      <w:r>
        <w:rPr>
          <w:b/>
          <w:b/>
          <w:bCs/>
          <w:color w:val="800000"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ا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ر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اضي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ثنين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ك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ز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ئ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كي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حر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ف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نع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ح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َاتّ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طَع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تغابن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]^ </w:t>
      </w:r>
      <w:r>
        <w:rPr>
          <w:b/>
          <w:b/>
          <w:bCs/>
          <w:rtl w:val="true"/>
          <w:lang w:bidi="ar"/>
        </w:rPr>
        <w:t>فيتح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او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كيفي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خراج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زكا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ا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ذ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ا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غصوبا</w:t>
      </w:r>
      <w:r>
        <w:rPr>
          <w:b/>
          <w:b/>
          <w:bCs/>
          <w:rtl w:val="true"/>
          <w:lang w:bidi="ar"/>
        </w:rPr>
        <w:t>ً</w:t>
      </w:r>
      <w:r>
        <w:rPr>
          <w:b/>
          <w:bCs/>
          <w:rtl w:val="true"/>
          <w:lang w:bidi="ar"/>
        </w:rPr>
        <w:br/>
        <w:br/>
        <w:br/>
      </w:r>
      <w:r>
        <w:rPr>
          <w:b/>
          <w:b/>
          <w:bCs/>
          <w:color w:val="800000"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ضر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ص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لا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مثلاً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ن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قاعد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ض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ح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ص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حك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اعتكاف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درس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يريد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سف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عد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نتهاء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دراسة</w:t>
      </w:r>
      <w:r>
        <w:rPr>
          <w:b/>
          <w:bCs/>
          <w:rtl w:val="true"/>
          <w:lang w:bidi="ar"/>
        </w:rPr>
        <w:br/>
        <w:br/>
        <w:br/>
      </w:r>
      <w:r>
        <w:rPr>
          <w:b/>
          <w:b/>
          <w:bCs/>
          <w:color w:val="800000"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ض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ك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شتر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شتر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س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ك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ك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فظك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ك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ك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نو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كا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ك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اعتك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ن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ون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ك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ك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ك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ذ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كا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ن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كاف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كاف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ظ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كاف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كاف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حينئ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ك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س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كاف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َّ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ض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ي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يت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حك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دخو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ل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عتكف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عد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دخو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عش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أخير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رمضان</w:t>
      </w:r>
      <w:r>
        <w:rPr>
          <w:b/>
          <w:bCs/>
          <w:rtl w:val="true"/>
          <w:lang w:bidi="ar"/>
        </w:rPr>
        <w:br/>
        <w:br/>
        <w:br/>
      </w:r>
      <w:r>
        <w:rPr>
          <w:b/>
          <w:b/>
          <w:bCs/>
          <w:color w:val="800000"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ض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ت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ك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ك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ك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و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د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ك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جزأ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ك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ك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ك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ك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خ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ك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ك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جز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ك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جز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أ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ن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كاف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جزأ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ك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ف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ك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م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ذ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ك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ئ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وع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ع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و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ال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ـ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ء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أق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خت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ـ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خت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ـ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ـ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ـ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ج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ل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تة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أ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صدق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أت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ج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ئذ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ت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ن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ال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ك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ك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ك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حك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ظها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رأ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جبهته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ثناء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br/>
        <w:br/>
        <w:br/>
      </w:r>
      <w:r>
        <w:rPr>
          <w:b/>
          <w:b/>
          <w:bCs/>
          <w:color w:val="800000"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ض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ع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سئ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ؤ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ً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ع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ي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ج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ئ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شيخ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ذ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با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ي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ع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ه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ث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خ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ص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ي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حك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صلا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نفرد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خلف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صف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لرجا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لنساء</w:t>
      </w:r>
      <w:r>
        <w:rPr>
          <w:b/>
          <w:bCs/>
          <w:rtl w:val="true"/>
          <w:lang w:bidi="ar"/>
        </w:rPr>
        <w:br/>
        <w:br/>
        <w:br/>
      </w:r>
      <w:r>
        <w:rPr>
          <w:b/>
          <w:b/>
          <w:bCs/>
          <w:color w:val="800000"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ض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ا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صاف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ص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زم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وف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وف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آخر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تراص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هد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ه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حك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نزو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قطرات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د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رأة</w:t>
      </w:r>
      <w:r>
        <w:rPr>
          <w:b/>
          <w:bCs/>
          <w:rtl w:val="true"/>
          <w:lang w:bidi="ar"/>
        </w:rPr>
        <w:br/>
        <w:br/>
        <w:br/>
      </w:r>
      <w:r>
        <w:rPr>
          <w:b/>
          <w:b/>
          <w:bCs/>
          <w:color w:val="800000"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ع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اه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ي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لي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ل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خ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ح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ب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قط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ع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ق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طة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^ </w:t>
      </w:r>
      <w:r>
        <w:rPr>
          <w:b/>
          <w:b/>
          <w:bCs/>
          <w:rtl w:val="true"/>
          <w:lang w:bidi="ar"/>
        </w:rPr>
        <w:t>وبن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ين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حك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صلا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ساف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خلف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ما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صل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تراويح</w:t>
      </w:r>
      <w:r>
        <w:rPr>
          <w:b/>
          <w:bCs/>
          <w:rtl w:val="true"/>
          <w:lang w:bidi="ar"/>
        </w:rPr>
        <w:br/>
        <w:br/>
        <w:br/>
      </w:r>
      <w:r>
        <w:rPr>
          <w:b/>
          <w:b/>
          <w:bCs/>
          <w:color w:val="800000"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و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ح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ويح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و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ج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ت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كع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ي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و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و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اء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حك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خط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صفوف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ل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صفوف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أمامي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قب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br/>
        <w:br/>
        <w:br/>
      </w:r>
      <w:r>
        <w:rPr>
          <w:b/>
          <w:b/>
          <w:bCs/>
          <w:color w:val="800000"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ض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ط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ل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ظ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يل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ز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ً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آ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خط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ا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ذ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قدم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تو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ن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تو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حك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داء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عمر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ثناء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صلا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تراويح</w:t>
      </w:r>
      <w:r>
        <w:rPr>
          <w:b/>
          <w:bCs/>
          <w:rtl w:val="true"/>
          <w:lang w:bidi="ar"/>
        </w:rPr>
        <w:br/>
        <w:br/>
        <w:br/>
      </w:r>
      <w:r>
        <w:rPr>
          <w:b/>
          <w:b/>
          <w:bCs/>
          <w:color w:val="800000"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وي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و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ر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ويح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ت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ص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طو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رة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مرت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حك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أخي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إفطا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قت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حدد</w:t>
      </w:r>
      <w:r>
        <w:rPr>
          <w:b/>
          <w:bCs/>
          <w:rtl w:val="true"/>
          <w:lang w:bidi="ar"/>
        </w:rPr>
        <w:br/>
        <w:br/>
        <w:br/>
      </w:r>
      <w:r>
        <w:rPr>
          <w:b/>
          <w:b/>
          <w:bCs/>
          <w:color w:val="800000"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ض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س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سا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قيقت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ر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ت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حك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زكا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روات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شهرية</w:t>
      </w:r>
      <w:r>
        <w:rPr>
          <w:b/>
          <w:bCs/>
          <w:rtl w:val="true"/>
          <w:lang w:bidi="ar"/>
        </w:rPr>
        <w:br/>
        <w:br/>
        <w:br/>
      </w:r>
      <w:r>
        <w:rPr>
          <w:b/>
          <w:b/>
          <w:bCs/>
          <w:color w:val="800000"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ض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ت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اته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بيا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يقات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حدد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راد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عمرة</w:t>
      </w:r>
      <w:r>
        <w:rPr>
          <w:b/>
          <w:bCs/>
          <w:rtl w:val="true"/>
          <w:lang w:bidi="ar"/>
        </w:rPr>
        <w:br/>
        <w:br/>
        <w:br/>
      </w:r>
      <w:r>
        <w:rPr>
          <w:b/>
          <w:b/>
          <w:bCs/>
          <w:color w:val="800000"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قات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غ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غ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ر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غ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ت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spacing w:before="280" w:after="280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حك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ركي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ول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لمرأ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ج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ع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حمل</w:t>
      </w:r>
      <w:r>
        <w:rPr>
          <w:b/>
          <w:bCs/>
          <w:rtl w:val="true"/>
          <w:lang w:bidi="ar"/>
        </w:rPr>
        <w:br/>
        <w:br/>
        <w:br/>
      </w:r>
      <w:r>
        <w:rPr>
          <w:b/>
          <w:b/>
          <w:bCs/>
          <w:color w:val="800000"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و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صح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وفق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رأة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تزو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و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عم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حبو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باً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b/>
          <w:bCs/>
          <w:rtl w:val="true"/>
          <w:lang w:bidi="ar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>
      <w:rFonts w:cs="Traditional Arabic"/>
      <w:sz w:val="30"/>
      <w:szCs w:val="30"/>
    </w:rPr>
  </w:style>
  <w:style w:type="paragraph" w:styleId="Forumline">
    <w:name w:val="forumline"/>
    <w:basedOn w:val="Normal"/>
    <w:qFormat/>
    <w:pPr>
      <w:pBdr>
        <w:top w:val="single" w:sz="12" w:space="0" w:color="021A4A"/>
        <w:left w:val="single" w:sz="12" w:space="0" w:color="021A4A"/>
        <w:bottom w:val="single" w:sz="12" w:space="0" w:color="021A4A"/>
        <w:right w:val="single" w:sz="12" w:space="0" w:color="021A4A"/>
      </w:pBdr>
      <w:shd w:fill="04369B" w:val="clear"/>
      <w:spacing w:before="280" w:after="280"/>
    </w:pPr>
    <w:rPr>
      <w:rFonts w:cs="Traditional Arabic"/>
      <w:sz w:val="30"/>
      <w:szCs w:val="30"/>
    </w:rPr>
  </w:style>
  <w:style w:type="paragraph" w:styleId="Bodyline">
    <w:name w:val="bodyline"/>
    <w:basedOn w:val="Normal"/>
    <w:qFormat/>
    <w:pPr>
      <w:pBdr>
        <w:top w:val="single" w:sz="6" w:space="0" w:color="04369B"/>
        <w:left w:val="single" w:sz="6" w:space="0" w:color="04369B"/>
        <w:bottom w:val="single" w:sz="6" w:space="0" w:color="04369B"/>
        <w:right w:val="single" w:sz="6" w:space="0" w:color="04369B"/>
      </w:pBdr>
      <w:shd w:fill="DEE7F3" w:val="clear"/>
      <w:spacing w:before="280" w:after="280"/>
    </w:pPr>
    <w:rPr>
      <w:rFonts w:cs="Traditional Arabic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17:50:00Z</dcterms:created>
  <dc:creator>a</dc:creator>
  <dc:description/>
  <dc:language>en-US</dc:language>
  <cp:lastModifiedBy>a</cp:lastModifiedBy>
  <dcterms:modified xsi:type="dcterms:W3CDTF">2011-11-04T17:50:00Z</dcterms:modified>
  <cp:revision>2</cp:revision>
  <dc:subject/>
  <dc:title>برنامج المكتبة الشاملة - http://www.shamela.ws</dc:title>
</cp:coreProperties>
</file>