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9"/>
      </w:tblGrid>
      <w:tr>
        <w:trPr/>
        <w:tc>
          <w:tcPr>
            <w:tcW w:w="8139" w:type="dxa"/>
            <w:tcBorders/>
            <w:vAlign w:val="center"/>
          </w:tcPr>
          <w:tbl>
            <w:tblPr>
              <w:bidiVisual w:val="true"/>
              <w:tblW w:w="50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110"/>
            </w:tblGrid>
            <w:tr>
              <w:trPr>
                <w:trHeight w:val="600" w:hRule="atLeast"/>
              </w:trPr>
              <w:tc>
                <w:tcPr>
                  <w:tcW w:w="8110" w:type="dxa"/>
                  <w:tcBorders>
                    <w:top w:val="single" w:sz="6" w:space="0" w:color="04369B"/>
                    <w:left w:val="single" w:sz="6" w:space="0" w:color="04369B"/>
                    <w:bottom w:val="single" w:sz="6" w:space="0" w:color="04369B"/>
                    <w:right w:val="single" w:sz="6" w:space="0" w:color="04369B"/>
                  </w:tcBorders>
                  <w:shd w:fill="DEE7F3" w:val="clear"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 xml:space="preserve">http://www.shamela.ws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110" w:type="dxa"/>
                  <w:tcBorders/>
                  <w:shd w:fill="7E98CB" w:val="clear"/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Cs w:val="30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تم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إعداد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هذا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لف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آليا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بواسطة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كتبة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شاملة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BF7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شرح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بهجة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وردية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وقع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إسلام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</w:rPr>
              <w:t>http://www.al-islam.com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  <w:t xml:space="preserve">[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شكول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ومرقم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آليا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وافق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للمطبوع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>]</w:t>
            </w:r>
          </w:p>
        </w:tc>
      </w:tr>
    </w:tbl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تَض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ْت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ُرُو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ط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َ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ط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ط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ل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ر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كَن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ذ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جَر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ُنْ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قُ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ك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د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ك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ح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م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ل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ح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ح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ِيَان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ح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ي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ب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ي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ا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ا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س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لَ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رَّض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سْو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ِه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رِ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ْتِي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و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جْتَم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ك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وَافُق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ح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ُمِ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فْتَق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د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قُ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ُع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ك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نَاقُ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ك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ح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ح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د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وَافُق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ز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د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م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م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ح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ح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د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ح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د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ز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ح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ظ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ح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لِي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ح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لِي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د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ضَاف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ح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د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د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ح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ِ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ح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د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د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ص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ح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ر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ِيَان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ح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د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ك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ك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د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ك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د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ضَمُّ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ح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ك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د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م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م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ف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ح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ل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حْ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أْو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َ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ْو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عْ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ل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ل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حُو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دِ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ق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نَاقُ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ح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رِ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رَض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دِ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لْ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جّ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و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نِّس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قُ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كَلّ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ب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لَّ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رُد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ُنِ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لُب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خ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كَنِ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ِب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ن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تَه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مَك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م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لِيَة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ضَام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آخِذ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ِ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تَقْص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يد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خْ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لْح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يَا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حْر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َعَه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ْخ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خْذ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ِ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حْتِس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ك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ْخ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سُو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ضَم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ِف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دَع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ّ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حْفَا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د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ق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مَوْه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بِي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َا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ْلِي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هْل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د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لّ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مَنَا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سّ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ِ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صْ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ه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ل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بَارِز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ل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ت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بَغ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ص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رْي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ت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صَا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جْوِيز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دَا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س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فِظ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مُو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قْص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اخْتِلَا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لَ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دَا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م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خَاتِ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سْ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ك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ل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مَ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تَح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بَس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د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ل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قَر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ضَام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ِ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د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تْلَاف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بَا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ضْمِين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يّ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ِ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لْتَح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ح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ح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ر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د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ّ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عِل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كَّ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قِي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د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سْل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َل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ن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َشْ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ايُ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فْر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َرَ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فَق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سْك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ك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اعْلَم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مْت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ْآي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د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خْمِي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تَف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ْرِي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خُم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َّا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يج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ك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ق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ق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رّ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ا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ْلَ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َ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ْلَ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خْمَا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مُ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س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تَعْب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صَا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ُ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زْ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ل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ش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جَار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خُو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َّا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شِيش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ب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مِي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م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رَس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َالِ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ر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ائِر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َصَال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ضَاف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بَر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ِلْمَصَال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َال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أَه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ه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تَّصْ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ه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س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غ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عِم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نَاط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سَا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ز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ض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ل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ئ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ؤَذّ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هَاش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خ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َّل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ْف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قْتِص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ؤ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ارِق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س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َر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ب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ذ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ب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ثْ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شِم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ُمَا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ن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ثْ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قَ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رَّض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ب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ش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طَّ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ن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فّ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ِك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ش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طَّ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ُوع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ُو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ذَك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ُنْثَ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سَ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تَ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ق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ّ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قِير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بِير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غِير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رِيب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ِيد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ض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ض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ائ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زّ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وَ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حْوَ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وْع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صَغ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َك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عْس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م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ل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س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ّ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ذِ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س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إِشْع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ُت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ْتِنَاء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غْتِن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تَا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رَّاب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فَق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عْتَبَ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عَد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سْك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خَام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خِت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سْك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سَاك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هْ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م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قّ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سْكَ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ْط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ُت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ك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ُت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سْكَ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ز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ز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ر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سْك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زْو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حَاجَت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مَسْك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ص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ن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م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َ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زّ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صَال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و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ن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فَاوَ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وُ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نُو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اف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َال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سْكِي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ي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مُتَبَق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م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وْص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ضَا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م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مَّ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ق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لن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م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م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ُمْ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صَال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مُ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م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َائِ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لْمُقَات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ق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بَق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م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مَّ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رْتَز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ص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ص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قَات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ص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طَوّ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ز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ش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ز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ت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عَر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سْوَتِهِم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سَائ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ا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ا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خ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َاع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لَاب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ْ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َفَرّ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زَّوْج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ِي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وُل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وَالِ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ت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ِي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ِدْ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ِج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ْط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حِصَار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د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ق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ص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د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د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خْت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خ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بِالْمَم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ت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ل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ط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كْتِس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ا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ي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م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طَاؤ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ك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ن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ْر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غْ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سْتَقِل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بُلُو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ُد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غَب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ْد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ت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ط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ثْب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دّ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ش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وِين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مُطَّ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ش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َّ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ش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ن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َّ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بّ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ِ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أَقْ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ضِي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لْعَ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َّ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ش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ص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ل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ؤ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ض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ش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َّ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ش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ف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ز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ص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ه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دِي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ز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ص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ه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ل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و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َّا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ِي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ل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ائِش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ز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ل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َي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صِي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ؤَ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َيْ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َاجِ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َيْ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م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َخْس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ع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شَائ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شْ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ف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َخْس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و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ِي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ن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حْط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رَتِّب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ُرَيْ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و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َذّ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هْذ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ض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ُع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ع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نَذْك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ع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مِع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ع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جْن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ُ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ِن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بُلْ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تَّب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الْ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او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السَّب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ع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أَس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لْأَسْ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ج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ك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ج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أْي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ْتِه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ْيَصْر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ز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ط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غَ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ْبُو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ظ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خ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زِ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ر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ز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ِت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صِ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ْيَتَّخِ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يُثْب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وِ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ف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لَّف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د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زَاق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ْدَا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صْ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قْوِ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رَ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ِ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ه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ي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م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يّ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ْ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عَي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رِي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يَعْ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وَا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ْمَع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سْه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نَصّ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ي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صّ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َب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ِي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صّ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َف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ِي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ي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س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صُو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دْع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ي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ع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َب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ِي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ع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َف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ِي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ع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ْيَم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عِي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ِس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ُرْء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ح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غ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ْئُو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ْ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ل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ز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ّ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ُع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ِس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ْط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ظ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عْ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رِ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م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ض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ز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زِ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زَّع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ا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ءُوس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ز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عْ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صْر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صْ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غ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ر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ْ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غ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كُر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سِّ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ض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صْ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ج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ت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م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جَا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ْ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ذَّرَا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ز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ب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غ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ذُورً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ب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ن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َّا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َا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ب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د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ت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ض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ض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ظ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ح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ق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صَغ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ُت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ق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ُت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اشِ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طَّلِ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فَا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س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غْ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وَف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ْ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لَا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ْتِي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سُهُو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فَا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ح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م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ُهُو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طِّل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ر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ج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ت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ف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ق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وِيّ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ْقَمُو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ف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خْرِ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ْر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ق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قَط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َائ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ُي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ِ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عْتَبَ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ه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ور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سَاك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ك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ُت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كَا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ُت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كَا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سْكَ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كَا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ُت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ُلُو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ِ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ُت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ك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ك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ُت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ُت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فَاوَ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خُو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تَا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ث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ك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ب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سْك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صَال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َال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فَ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وَق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تُّ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ص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جِي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م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م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جَ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ج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ُم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ج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ي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َال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ص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رِ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سُ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يَان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م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خْصِي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م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م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م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كُّ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فّ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و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ذْكُر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ع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َّا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وْض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مِع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وع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هِ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د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ْيُتَّخَ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َّخَ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ص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ل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بِي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و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ب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ِفَايَتِه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ب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ن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مَصَال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َال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جِ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عُلَ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ِئ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قْ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ر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ف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ُو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ِقّ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شِم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ب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م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ثْ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م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َي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ِي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ِي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َّ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ثْ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شِم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وُّ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اشِم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م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م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ا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و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ن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ن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وُ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تِّ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خ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اج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خْرِ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ب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ب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تَابِ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زَي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ْرِك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ي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ز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ن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فَ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ز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ثّ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صَ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وَيْل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ز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ز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ز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ن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ْن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مِع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ُع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ُع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و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ِه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ح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أَجْن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ُ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ِن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مِ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و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ر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ت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ب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َّاهِ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بِ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يْ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ِس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ح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ف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وّ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رَ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ح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ن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ل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و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ت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و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ب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ل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ب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ض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تِهِم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خْمِي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تَف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ْرِي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رْط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إِيج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ي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ِ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حْص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ز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ب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ح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مْ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يج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ك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ب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ت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ق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ت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لُو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ب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ف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نْهَز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هِز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يْش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د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نْهِز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هَز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ات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ْب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ب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غ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ب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ْب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خْذ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ذَلَ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ِ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ب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ر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َة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إِيج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د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ْمُنْهَز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ه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يْش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هَز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ْ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نْهِز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يْش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ه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ت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ه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ِ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ِ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ز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إِس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مْ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ز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قْئ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وِير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َع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أ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خْصَت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َعْت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حْم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َرَف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ْ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ج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س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س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بِط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ت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غَاف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ٍ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خْذ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مِيّ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ِك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ح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حَ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ِي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مَام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ْ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رْك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قْي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ائ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صِي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نِي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ِي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ِي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د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زِي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طَو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و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طَ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رْك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كُو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ت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سِ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ن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ت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ص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م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ِل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ي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ج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َرْ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سَائ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ِك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قْو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ط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ِي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ْ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فَ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خَ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نَان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ْح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د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ز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ا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اُسْتُحْ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دُو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ز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تِع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لّ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وَق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فَقَات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نِي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ْس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سِ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ن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س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ِي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سِل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ُمْ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ْ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ِي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ل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وَق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قِي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حَقِي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ت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م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س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س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مُ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فِ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س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سَاو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س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ْت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صَال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ن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دْرِ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د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سَاو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خْلِط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خْر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قْ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َال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م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ُقَد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ن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ضُو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حِصَا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سْتَح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وه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مُ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س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ُدَا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ن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عَيَّن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اوَت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جْتِه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ي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مُتَعَاط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دُو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ف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قَدُّ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ِي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هَجُّ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لَالَ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جَسّ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ُ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ِي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اط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َال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ُزْئ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ب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َجْتَه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ِ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دّ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ط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رْمِذ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ب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الْبَدْ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َث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ِ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ج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ُ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جُّ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ي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ار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رِيح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فْ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ئ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ظْهِ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ج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غ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ن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لَّم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نَائ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يَضَ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بَارَز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س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د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ال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َال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ب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ع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رُّب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ه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َال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مُ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َال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قَدّ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آخَ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َال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َال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ُزْئ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ُب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حّ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س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ْم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مْز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ج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ُّب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م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جُو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م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َال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و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ف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ُم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مَّ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س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يّ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ذَكّ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شْ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نِيث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ص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يه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ف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أَك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ن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َر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ضَب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رْب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اه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ْ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يُّ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فِ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ْ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نْت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أْي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ُع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حْقَاق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حَيّ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يُّ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صْ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لِ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نْهَز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هِز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هِز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رُّ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يُّ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سْتَحِ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جَ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سُ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َفْسُ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ر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ْب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تْب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ه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هِز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نْهَز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ز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نْهَز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ز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هِز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ن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هِز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هِز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ِ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ر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َا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َا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أَس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ا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س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ائ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ت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ي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ُه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اف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كَاف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تَ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ت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ص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ل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ُه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جَاسُو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ي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ط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ظ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رَا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ي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ُو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ِ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مُحْتَر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ا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ج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ِي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ت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ت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تَا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رُوج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تِ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ْط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ت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َر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ِم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ه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ض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ض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اه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عْرَا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ض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ه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ُهُود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وَق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ض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اه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عْرَا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ط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تَالِي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ذ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ث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َاجِي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ْس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ثَبِّط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ْخ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هَز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ض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ْيَخْرُ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سْ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خْرَا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تْر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ب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ذِّ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َه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ْيَه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ع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ِ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ه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ن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تِّب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رْمِذ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هَق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س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هُ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ّ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رَ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ضَ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طِف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ضَ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ضَ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يِي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ت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َ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ه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الرَّض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د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سَّه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جُع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فَاو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رَجّ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ت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ت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ار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د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ْح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ْ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طَا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فَ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ض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ض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ر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ُلُو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ز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ح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ج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ذِّ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ه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وَا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زّ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ج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ْ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كْر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رَ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م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ع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ه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ؤَم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رْب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عَا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ذِّ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عّ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َايَأ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ض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ْ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ْ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ك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ْ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ضِ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ه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عُو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غ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ز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َال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نْف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ز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ن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ّ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س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س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و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فْض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س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س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ار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هُ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رَّاج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ل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ضَ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رُك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د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فَتْ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ك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رَاك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َ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ع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غْصُو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ضَا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فَر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ق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هُ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ك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هُ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هْ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رَ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تِّب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َ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ِي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ْط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م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ح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ْك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عْط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ض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ج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ه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رَس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ل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كَ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ه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ه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ه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أ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ُو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ز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ت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رَ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ي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صَ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ُ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ِب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ب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ُو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هُ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هْ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شَائ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َاك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ت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ِرْذ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مِيّ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َج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قْر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لَاح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ذ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نْ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ب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ر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ه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ت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نْت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أْي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ُع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تَعْب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ج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ز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ُز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م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ْك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ع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ك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ك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غ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م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حِ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ِاتِّب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ك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ح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ص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ضَ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ض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ض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م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ْ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ْخ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بَغ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ْ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ه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فْت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ك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ْ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يْش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ا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ن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َ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م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شَا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يّ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جَي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ظْ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ْ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ص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ي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رَاص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ْرِيّ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َ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ي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رَص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ُصْر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و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د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تّ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زَا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رَّ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كْتَف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جْتِمَاع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كِل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نْتَ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ّ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ّ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وّ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ن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س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قْر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ع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فِ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زَعُو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فِ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غ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ِ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نَاز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عِرَاق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نْدَنِيج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ّ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وَرْد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ن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ف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ف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ا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م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َي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نْدَنِيج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م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ن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ِد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نِ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ت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ِ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ْط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ه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ه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ْ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د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َايَأ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ض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ضِ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َال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ُلُّس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م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ف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َال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َال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ن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عُو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غ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م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ز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م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ئ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ف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َال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ثْر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م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ه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رَأ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هُ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هْ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رَ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ع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ه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ه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م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ظ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شَائ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سْأَ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ُو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كَب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ِب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ظ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َاك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كَ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شَائ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سْأَ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رِي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ُو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ْ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ْ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ْ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تَّر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غ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ر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خَات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ضْخ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ك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ض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ائ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حْق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ر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ئ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ي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ِ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اج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ت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ت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حْتَر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ُح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تِ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ضَ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ت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ه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ْ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ه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نَاصَ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َاشِ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كَب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صَ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ِب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هُ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هْ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ّ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ْف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كَ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كَ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ك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وَ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ر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ِه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ُلّ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يْش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حُ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ِاسْتِظْ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ْ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ب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ل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صَا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شِرِيّ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ر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ن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ُو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فْرِي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ُقَ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أَض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ن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لّ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رْ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شْع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ي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َارِ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رْ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ثَم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ن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لْفَق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ق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حَاض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سْ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ئ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قُّ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إِض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ن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مَوْق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عْم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َلَا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ئ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َفَرّ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ْصِي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فّ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بَاد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َ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كْتِس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ب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م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ك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ِي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ج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حَ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ؤَج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ِدْ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ْ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يّ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غْر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رِ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عْت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رَ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ك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فُّ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سْكِي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إِس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ز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ِ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ق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ق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َمَان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َج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سَاك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يِ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سْك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ِت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سْك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وّ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ع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لْب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سْك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ائ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ر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خ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ب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ّ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حَامِ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ف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فّ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ور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سْك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رْ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ج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ف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ِضَا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ج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غِ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َ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ق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اع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ْع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ق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د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اع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ْم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ْ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ِف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و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نْب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غ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ق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ْرِ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ك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ث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ا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ِت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فَرُّ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طَال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كُت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ع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وَارِي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كَ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كَسّ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ؤَدّ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دَرّ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ج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كَ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ف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طِب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ل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ْظ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عِ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عِظ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سْتَغ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ْخ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غ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س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يز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ف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كْت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سِي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رِي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مُخْت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عِ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نْف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ت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نْ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نَفَق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ق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سْك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غْن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سْك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شِز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دْر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شُو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َاد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ط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سْك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ُط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ك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ف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طَا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سَاك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ْر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ت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رّ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ق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مِسْك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سْكِي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ه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ُهُول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ِ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ِ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َ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دِي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اف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سْك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كَر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صُو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غِ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ِ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كَس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رْ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ج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خْت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وَاح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ر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اج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ْ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ِف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بَق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مْ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قِلَّان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ش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اكِه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بّ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مْس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قّ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ا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طّ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زّ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يْرَف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مْ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وْهَ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ش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حُلِّ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سْك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َد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تِّه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هَام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سْك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ع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ي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م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ف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ي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هِ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ل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ب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ِقَارَه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م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ل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س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سْ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عِبَاد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نَف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حَ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ؤَج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ل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رِ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رِ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حَ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ِ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د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ق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َق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رِ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رِ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ر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ْط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س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تْر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َم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يْث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عْط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ِ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ُرُو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ك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ك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نْب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ط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لّ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ق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ط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لّ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ْر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ضَب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ِف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بَقّ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ا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طْع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يّ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ص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ام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د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ّ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د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تِّه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د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طَاء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نُك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ئ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ئ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س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مْن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جْتَ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نَفّ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ثِي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زَي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حَ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مُؤَج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ب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ِدْ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ر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خ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ْد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ز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لَا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تَطَوّ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ج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طَوّ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حْتِي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ْتَز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ظ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ظ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نِ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ضْط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ْتَم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ي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ق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لَا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ْخ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أَغْنِي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ن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بُر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ر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لَاح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وّ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وّ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ج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ف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ه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سَاك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ه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از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ز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ق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ص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ف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ِض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ُحْ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لْبَق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بَق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وَحّ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تُو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ضْرَاو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قِلَّان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خْف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دِي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ُو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قّ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وَحَّ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تُو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قِي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ب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ي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ق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ك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و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جَلَال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أَج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ه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ْب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ه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ن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مّ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ه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ج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ع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س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ن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حَاس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س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تَّصْ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سَا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َ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ص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فِق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ف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ُف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ِ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يّ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قْ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سَا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رّ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ُو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إسْ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الْكَات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د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فِ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م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رّ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ش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ا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ي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ز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ا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مْي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صِب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ن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مْيِيز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وْف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ي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ض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عُد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اق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خَزّ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فِ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زَق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م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م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ص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صَال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طَوّ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مَام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ّ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ه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َال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َال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ُو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هْ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يّ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ف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ْ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ت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كَلّ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مّ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ه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ن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ص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رَابِ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لَّ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ُ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نَصْ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يِي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ُ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أَل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ثْبُ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ؤَلَّ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شَر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عَط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ن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ُرْج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ج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عْط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ان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هْتِ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ث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الْبَيِّن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ُتَأَلّ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ن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عَا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عَا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ه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يْ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ط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سْه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ه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يْ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ُع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ق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الْمُؤَلَّ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ن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ب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ش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بَاي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ثْق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ْع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س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ُع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ت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غ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ِاعْتِرَاض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ِ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لّ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ش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ب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كَلِّ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ت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وِي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نِ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َذّ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رَّاب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وَا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و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غ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كُف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قِ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م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عَا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ِير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ف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ط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لّ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ج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لّ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ف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لّ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از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ف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رَّ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نْ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ز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د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ْو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لّ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أ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لَّف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ّ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رْغِي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و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ه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ز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ه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غ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لِيف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ط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لّ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ج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لّ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رَّ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لَّ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و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و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ج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ط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ه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خَام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جَاهِد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دْف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ِق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حِيح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ُو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عَجْز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ُو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ْز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ُج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جِز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ُوب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ر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ا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سْك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ت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حَق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دْر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س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صِّ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جِز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س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دْر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ت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و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ئ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فْت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ر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س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ْس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َايَأ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و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دِس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ج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ح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ج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َم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نَظ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غَار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ج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ج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ئ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ل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ج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يَسّ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ذ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ر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ل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ا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عْت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ِر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ج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ب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جِ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ل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ّ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ْت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إِعْت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ج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غْر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َصْرُو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ص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د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أْخُو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صَر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خُو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َن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ض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ر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لَ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فْع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ر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ف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خُو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د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ج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يَس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عْتَقَهُ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فَ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رِ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قْبُو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يَّن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ً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ُل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د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ؤَجّ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ج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َس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َس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ح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ي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بَّر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سَّاد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ر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ر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د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صْلَا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صْل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آ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ح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ْل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اص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يل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ك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تْ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إِس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بَر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غْ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رُ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ثُ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كْم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ْك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غَار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ْتَد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ر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ؤ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َخْس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د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م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ي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ث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د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أْث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سْر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وْ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خِذ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رِي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صْ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خَارِ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عْص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د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عْص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ْط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صَدّ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د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ر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د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مْ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جَ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ْز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ر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صْ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ت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سْكِين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فِت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ْبُو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ش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كُو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دِ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ْط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سْك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َار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د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س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ضَّام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د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د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ئ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ائ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ف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ج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س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م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د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ر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صْ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ئ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س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م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ْط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م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ر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رِف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بْر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رْ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و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بْر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رْج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ر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سْتَسْ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غَار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حْق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ا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از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ط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ن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ف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يُّ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قْتِصَار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َب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ِم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ع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ُعْطِ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ار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شَاهِ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د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ف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ك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شْهَا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سْك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ز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ذُو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كّ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ُ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ِي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ْتَد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صْ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د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د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كِ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صَدّ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بِمَا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رَائ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ر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لْ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د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ر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ْب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د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َفْه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م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د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ضْم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ائ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س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م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د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وس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ش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د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عْس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تَز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عْس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ْط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م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ر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ُ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حْق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ت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از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ط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ُن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ُو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ُو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ارِك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ع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ع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سْر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ر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ر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ذ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ئ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يّ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سْر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سْر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ر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ضْط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س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ُحْ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َس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َس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ِ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ن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ن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قْتِصَار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و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ع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اي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ت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شْت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ص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يَق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ظْنُو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ن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ع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هُو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ع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ا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خْصِي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ء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ك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َوّ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َص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وَافَق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ِم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ش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جَا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جِ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س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ه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جَا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جِ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ي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سْو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ع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وَ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جَا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م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رِّر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َاب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ن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ذ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َوُّ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ز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َس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ُع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طَوّ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ز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ق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ز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ن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َرَ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ّ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طَوّ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ز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ِي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ّ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ص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ت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ِ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لّ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نَّفَ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كَاف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عِي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ي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قَا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ف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س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ز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ك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َلّ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ْب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ك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لّ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سِّ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أْج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ط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ز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رِ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ز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ت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صَّ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ز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تْ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َنِي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رْد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ّ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ِ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آ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م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ِل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رِق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ب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ض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هَيّ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كُو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رْد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ك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ُهَيّ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رِ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ك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تَا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ِ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ز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لِّك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آ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َرَ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ِي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ّ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ز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كُو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رِ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رِ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ّ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يَاج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ب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ض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ح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رْد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ض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ز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بَي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ْطِ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ه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ك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ِ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ز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ُع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فْتَق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ن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مِ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ف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شَأ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ُز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اص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سَف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ْ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ف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هَائ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س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ِ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ل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ِ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طْع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لْبَ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ُج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قْص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ف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غ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قّ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ز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هَيّ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كُو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ُ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تَا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هَيّ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ب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رْد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ز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ر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تَح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د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ن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َض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ذْكُو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اف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عَا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ِم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نِيَائ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َرَائ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يّ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مّ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فِ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ّ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أْجَ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ج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ُجْ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مْسُو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عّ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ش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طَّ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وَال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عْمِ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مُ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م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ْمَ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ّ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صَّ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دِ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ؤْجِ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ش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طَّ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وَال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أْخُ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ؤْجِ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ِ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ع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جْرَة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س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رِ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وَيْط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رِ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ُغ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ُغ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ئ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ت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كَات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د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ك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وِّ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جَ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ُز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زْه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زْه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مِ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مِ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ق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ْط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صّ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هْ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فْ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ز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ت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ُو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ص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ف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سْك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ؤْجِ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ج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دَافِ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قُو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ع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َصِي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صْف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جْتَم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ق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قْت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َاي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دِس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ص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ر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ق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ُر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ي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ْط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ا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ط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صْ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ْط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تّ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رّ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ْط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فَق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خُو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سَه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ق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ن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ن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ن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ن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حِ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ضِ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ض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ن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ن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غ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د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س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و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ص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ض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ن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نَّق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ن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يّ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صْ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ق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سْتُوْعِب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ن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ان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َّ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َ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ِس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لّ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و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َّاط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د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ل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ف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صِبَاؤ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غ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د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ائ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ق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س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م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غ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د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د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غ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ق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غْ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ْس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و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ق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ص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ن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ن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ن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د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غ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س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و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ي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ين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َفِ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ام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َ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يَس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ع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ن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ثْر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َ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ثَلَا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ل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ن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قِي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س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عَاب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َص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ن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ع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َ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ع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ُ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و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خَ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و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مِلَة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ض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م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ن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سْو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م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و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اب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َص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ن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حَصِ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ع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ّ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ع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وَ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حْوَ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يَس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يَس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ف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َم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و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ا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تَّفْض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ِن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ض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و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تَح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ا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و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حِ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و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ُقَ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و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ق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ض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ا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م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و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او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ا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ع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تَوَطّ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آ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ن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ض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حِصَا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اقْت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و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ض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ن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ه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ك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لَا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ن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ض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ع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زَك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ر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ن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يَقْتَص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ِ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ُوّ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ثَالِ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هْ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ر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ن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َ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لَّ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و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د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ن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ص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َص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جَ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صُو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ِصَا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َائِج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ض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جَ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ل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َوّ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هْ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و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ِ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وّ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سْك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اجَا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جِز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ي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سْو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ئ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ض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سْتَ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صِن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ن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َوّ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ط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صُو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َوّ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و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ؤَد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شِيّ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نَّق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ز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ُط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ك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ن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ق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حِ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ن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د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مَاع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طْ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عِب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ك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ئ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لَ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ل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قِي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قِي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نَّق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ف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ق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ص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صِن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مَنْذ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طْم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دَا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ن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ُ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ق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ق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ن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ُدِم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نَّق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كِي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دُّ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ك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دِم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ا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خْصِي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صْ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ِم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فَ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ل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مَوْض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ر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مُ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ن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ُحَت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د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َر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مَوْض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ب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ا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يَّ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ْ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ُصْر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ق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صَّ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ع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وَا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رْ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قِطَا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مَيُّ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إِ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َا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س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ِ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َ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ف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مِل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َ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َ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ب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نَّق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ض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طَاء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حَصِ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ط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ضَابِ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ح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حَص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َ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و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ر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ق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شِ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و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ئ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وَا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َاش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ر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َر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سْتَحِقّ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ك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يَّز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صَّدَ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عَ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د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ك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خَي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صَغ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زْ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رّ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َو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حَنِّ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فَي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س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يُق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ئِ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يِيز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س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ط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س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يس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ط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س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س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م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ط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س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يس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ط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س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غ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ق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يس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غ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ط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س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ث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ُذ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خِ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ع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س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مَع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يِي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مَةَ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ط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غ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ق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س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ر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ظّ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ي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آ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جَ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ُو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ر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ِم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آ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ْل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لُ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مْح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مْي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ِم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يِي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ُن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زْ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ع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ي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َنَا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فْض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دُو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زَا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لَاع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ف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اج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ب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ص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ك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غ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ب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ك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ُه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غ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صَدَق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ُن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ر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ْآ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د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يّ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رَبّ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ب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ِي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ظ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ِيَتَصَد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َتَصَد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َتَصَد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رَو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ِئ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ص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بّ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مْ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ج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أَكّ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ْ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ْآ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ظِلّ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ْش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رَج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د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دَ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ْف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صَّد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سْك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رْمِذ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س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ه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غُول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اع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فَرَّغ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كَاسِ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تَأَك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ُس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ض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ش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ج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ك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د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د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حْر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خ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و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م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و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لْ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صَاه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ف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ع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ُ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ص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دَ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ر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د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و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َأَل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قَار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ل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ل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ُو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د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خ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و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صَ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ف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دّ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دِي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ق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د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ب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أَك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َا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الْمَد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و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مَوّ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حِب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ه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ذ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صَدَ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عْ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م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وْجَع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ف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ق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ْر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ُن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ء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ن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صَد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صَا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ي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طْع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بْي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دَ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يَا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ِيَا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أَكُّ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ث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ث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ُو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بْي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اج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ّ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ِّم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لُب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ب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دّ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ؤ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ب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حْت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مَ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صّ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وْجُ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دُّ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ض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ؤ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مَوِّ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صَح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م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ل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ح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د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رْمِذ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ل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ح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خ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الْقَائ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ب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دّ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سْتَحَب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و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س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صَد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اضِل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ْ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قْتَ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ذ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ذ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إِس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ض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دُّ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مَاك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ح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دُّ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ظ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ي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د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ر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دَ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ضِّيَا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ر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د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دّ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ب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حِ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دّ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د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ي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ب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و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س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ب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م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دُّ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صَد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ِي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و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شَدّ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طَاء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م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حِب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ح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د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َمّ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دّ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دَف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َد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غِي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ل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صَد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صْي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أْ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ضَرُّ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ِيَا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د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ِيَا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د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مَوّ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ِزِي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ب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ب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َا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ب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ُسْتَح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و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و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دّ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نْد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ر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خَاتِ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ن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ف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تَح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ز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رُّ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ظْ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ا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ف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ّ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ؤَا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ا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ن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د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لّ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عَاوَض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مَلُّ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د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غْ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ؤ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د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س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بْرَأ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ُ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س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ذ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س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نَز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ُ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نَاء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د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ا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شَرِّ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رِّ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ُؤ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ُ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ر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ْفَق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رَّ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رُّ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ظْه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َرُّ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لُو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ضِ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رُّ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ذ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ئ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ا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ط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َّز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ط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ذ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لْح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ذْل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ف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ؤ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ض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ؤ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مَو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لَت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تْرَت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ن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ؤ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يَسّ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كَح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ج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ي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ض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م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جَ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خْ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ك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ُو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سَيْل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ا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انْكِ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أَنْكِ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َا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أَخْب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تَنَاك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ثُ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طْر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سْت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ن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رَو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اغ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لِ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ب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ك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ِ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طْ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ِي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ؤ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لِّ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بْتَد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َمَا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َائِ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مَ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َا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حْب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َائِ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َس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ُعْ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م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َائِ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ل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ق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دَرّ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ر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ْ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ا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رَّمَا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بَاحَا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فِيفَا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ضَائ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مَا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اجِ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خُ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مْ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س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ش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خْفِي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ضَب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وَت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ُح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ثَلَا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ئ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َوُّ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ت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كْع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ُح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هَق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ّ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ُح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ت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ع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ت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ت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ج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ج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ُح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لزُّل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ه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ك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ِك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ل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ز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ر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رِّب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َمَائ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ِي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ف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ْ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ج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ُ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َ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هَجّ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هَجّ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ِ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ِ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ط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هَج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ت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ايُر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َو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حَا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خْتَص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هَج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ت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مُو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هَجّ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هَجّ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َ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شْ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َر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ج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ن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ٍ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ب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هَج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هَجّ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ْ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ْ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ْ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هَج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د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هَج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ْ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ت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ت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هَج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ب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ش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ِو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إِض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زَي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ي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ء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ارَ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ُنْ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ق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خ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زْوَاج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ْآي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ِ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وّ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وّ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تْن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وّ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ت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وّ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ِ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ث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ِ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َّر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ر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َوُّ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بَدّ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فَأ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ْآ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ِ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لَ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ْآ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َوُّ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ُ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ر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تَعَال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َتِّعْك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سَرِّحْك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صَّحِي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ي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ائِش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َادِرِي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أْمِ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َي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ر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َوّ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ُ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ط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غُوب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غ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يَنْكِ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ص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ح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كْلِي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ز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تِل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شَ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ئ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ي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تُخ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د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خْش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ش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دْ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ل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ر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فِيف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ح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يُ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وَار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رَ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وْر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غُو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طْب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ُ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يب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ب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ْت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جِيب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رَّس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َا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} </w:t>
      </w:r>
      <w:r>
        <w:rPr>
          <w:b/>
          <w:b/>
          <w:bCs/>
          <w:rtl w:val="true"/>
          <w:lang w:bidi="ar"/>
        </w:rPr>
        <w:t>وَأَوْ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غَيْ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ر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مُشَاوَر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شَاوِر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هَق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ذ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رَف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صَابَر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ُ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ي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ابَ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عَدُو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ِع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ع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ص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ُو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ُ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عْسَ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ؤْم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ُف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قَي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س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َال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دَا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ظْلَ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ط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رْ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س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ض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َال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ُق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ط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ن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حَرَّم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حُر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ُ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صَّدَق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نَف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سَا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حَمّ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صِيَا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ص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َبّ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ز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خُو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بْد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ي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ب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ز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خُو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بَت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ش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َّ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مَو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رِي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رْمِذ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سَا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َائِ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قَاي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د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ش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رُوض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ْهَق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ل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ب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صْوِي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ف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وَاتَ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ْآ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ب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و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ِم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وَاتُ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حُرْ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ْرَتِ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دُون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جُ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ْآ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اس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ع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ع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ُع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ظ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ص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نْ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ز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د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ن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ظ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ظِي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حْتِي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ز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تَب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ن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ظِي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د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نْ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د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ص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ظ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ْر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ر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َز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َأْمَتِ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اق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دُو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َاتَ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حْتِي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ب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م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ت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عَل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ن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س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هَق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ام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م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ؤ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ُغ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ؤ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هَ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حُرْ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ذ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ط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َا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سْتَكْث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ن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كْث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أْخُ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خَائِن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ي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ئِ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ي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هْذ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ب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ر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م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ئِ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ي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بَه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ي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خْف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ظ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سَا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رَ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ي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ء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َج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لْعَائِذ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ئِذ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قَو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ُو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َذ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َا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هْل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نَ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فِقْ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كَا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ِه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لْكِتَاب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حْب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سَأ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عْط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ن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َر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ِتَاب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ذ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ْآ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أَزْوَا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هَا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قِي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وُس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رِز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وْجَة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ؤْم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ت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يّ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خْي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ف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ص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ُرَّا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أَذ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َائ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ائِح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صَار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ع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ضِ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َّا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رَ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وَخُ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ُدّ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ي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ْآ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ِع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ُط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م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ع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حْرِيم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ِن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ِن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ص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ل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ن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م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ت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نْي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ن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نْي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م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بّ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هَق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سْن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تَسَمّ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م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تَ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نْي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ُخْص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جَاء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ل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مَّي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نَي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ر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ي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ي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يُشْب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ادِي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َاه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ل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ّ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ه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نّ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ف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عْنِك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ْهَار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لْإِيذ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اع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صُو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ذ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د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ر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ّ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بَاح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ُ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إِب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ئ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س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طْع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س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ع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ر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إِب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خْ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َان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س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إِب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خُم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ْ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ُن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َالِ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َال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م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ه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أْث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إِب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جَ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اش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بِ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ر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بِي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بِ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َائِ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بِ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خْفِي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قَّق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نْبِي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فِيف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زَا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م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إِب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ابِل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فَر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اك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ْ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ض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ك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ُو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ِفَر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ك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س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ص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اك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بِالْحِ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إِب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رَس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م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إِب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أْخُ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ك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شْرُو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ْيَبْذُ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فْد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ه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ْج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ؤْم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ذ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و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ؤْم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بِ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إِب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امْرَأ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مِ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ْآ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َوُّ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نْكِ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ُّظ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ر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زَوَّجْنَا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إِب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ه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ِس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َا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ك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س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ه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حْت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ه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قَا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إِب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ك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ه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شُه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ح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ُو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ح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ف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َذّ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ف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كْذ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حَافَظ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إِب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ك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حَل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جِي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مُو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ا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ر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ف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تَزَوّ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ن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رْمِذ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س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إِب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صَّ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ز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ن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ر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ر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ْخِي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إِب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س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ْطَخ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عِرَاقِي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و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ز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ْم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ُم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بّ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رْمِذ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و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س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إِب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ُو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ْط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ضَّأ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ُو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رِد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ر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ر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بِي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ن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ْأَنْبِي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يُن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ُوب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ارِك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د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و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ب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قْظ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س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د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د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شْع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ل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ر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ي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ص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ص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ق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خْ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َ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َ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َا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س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نْبِ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ت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ت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(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كُنْت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( </w:t>
      </w:r>
      <w:r>
        <w:rPr>
          <w:b/>
          <w:b/>
          <w:bCs/>
          <w:rtl w:val="true"/>
          <w:lang w:bidi="ar"/>
        </w:rPr>
        <w:t>وَ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ط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تَم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ذَ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وَر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رْمِذ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تَم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لَا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وَا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شَرْ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ت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بِ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بِ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ل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س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ُسْتَش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وْل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قُطْن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بّ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ُعَ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ل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جَا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ْح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َع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يَّب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ذْهَ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ز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َ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ْ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ف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فّ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و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ش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بِ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ِ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نْبِ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ظْ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ج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بِ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ْفُوظ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بْد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ق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عْجِز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بِ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ر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قِرَا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ُو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ه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ج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غ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ض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ق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ح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ص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ُع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ِي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ع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ُ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رَا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حِ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َائ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سَال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س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س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وف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انْحِ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فَا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َ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بْلِي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س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سَالَت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تَطَوُّ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ع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طَوُّ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خَاط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ط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لُغ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م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شْ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ض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ه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ت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ْعَل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ض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ح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عّ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خ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ز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ب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ُو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ؤْ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ط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ث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ئ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هَد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عْط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م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بِ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ن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غ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حُوم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مّ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ذ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وْج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ه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َاف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ِ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س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مَّه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ط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َالِ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َالِ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ل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وْج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وَابُ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قَابُ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عَ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ؤَالُ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ج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ؤ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افَه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ضَلُ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دِي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ائِش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ض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دِي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ئِش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زَق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زَق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ب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طَت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م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سُ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أ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بْر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دِي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أ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بْر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دِي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طِ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طِ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ضْ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د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ض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شْ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ض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ي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احْتَج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ج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طِ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خْت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د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طِ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دِي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َر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خ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ي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ْر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دِي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وَيْل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طِ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سِيَة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مْرَ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ْعَو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دِي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طِ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ي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دِي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بُو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خَصَائِص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حَص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ُ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م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ْح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ِيَا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ت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و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ص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ضَع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ض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َّ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ت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َذّ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ت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َائِ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هَج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ش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هَج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ش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ش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ر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ر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ِر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ِو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ِي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رْج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ة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ِه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تَر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ب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َوّ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ُ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ُه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ئ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ي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ح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ح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ُو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ثْق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ب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و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كُو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بْش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ر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ك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رِي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ك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ك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زْوَا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و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صَد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قَا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شِ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َي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سَا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ي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ُرْ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ْ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ئ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بِي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ارِ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ْ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فْ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يَيْ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شِ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اص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ل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ْ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ثْن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ثْن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تَوْج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َائ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نْبِ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ق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ل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وَال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صْوِي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طُ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ر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ا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طُ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ب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ْ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ث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ُّظ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ُر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ن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ي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ي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اعِد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ك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تَبَا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ّ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ض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ْ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اس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بْر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َائ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ش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س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لَائ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ش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ِ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َز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لَا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ج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دُو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َائ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ي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َا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عْي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قَو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ُو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ّ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ل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ج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ْر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ِ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جْتِه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ا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ئِذ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حْر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ْوَا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بِ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ْو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بِ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ضَا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ي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ر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شِ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صَا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ارَق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زْوَا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هَا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ه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ه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ه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نَات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و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بَائ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َهَاتُ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د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َّا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خْوَت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وَات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و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َا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رُّ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َائ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كْر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كُوح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لَّق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يَار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ِ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ُمْ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طُوآ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بِ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جِ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إِب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ئ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ب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ْط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ع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ر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ع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ص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ب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ع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ط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صَال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س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ُمُ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م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ْ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غْن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م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م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ِه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ن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جَع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ؤ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ْه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خْفِي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ب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ك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او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جَ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م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ِ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َو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ن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ضَل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َدْخُ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َالِ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ُخ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و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مِ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ب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دْر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بِ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بِ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غ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ظ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ظ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َالِ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ل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ضَا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َالِ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اه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تَق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س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بْرَاه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َا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ؤَالُ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َا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ّ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ج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ف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ه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ْه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خُوص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تِر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ِر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اطِ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ضْ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لَ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ك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ضْ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ض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َ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طِ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ضْ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ض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دِي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ائِش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ن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َائِ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ي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بِ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بِي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ِيَا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ت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خ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َائِ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ِ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هَجّ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ِ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َوُّ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قّ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َائِ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ر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يِي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طْلِي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و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ارِ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ب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جَه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غُو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طْ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غ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بَ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شَ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ص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ئ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ي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ئِ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ي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م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ئِ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ي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بَه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ي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خْف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شّ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ئِ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ظ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د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ن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َالْعَاف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ف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ر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ائ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ي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ْه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ئِ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ي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ن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ق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ظْ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هْج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ِ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ئ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ي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َا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ئِ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ي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عْي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ضِي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عْي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ئ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ي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ح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فَاق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ل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ئ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ي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ئ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ي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َو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ْ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ئِ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ي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ئِ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ي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عْي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ْ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ه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إِج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غْي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ك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آ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زَا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ض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ص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ص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َال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َأْ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سُك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مْ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بِ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ْ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ب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ش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ق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ق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ب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سّ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ِ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ن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كْث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ث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م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ز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ئ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ق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رِ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ِه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َ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مْ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قَاو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كَرَاه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طْبُوخ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ن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نّ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نْي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تِكُم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اسْم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مُبَاح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إِب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ب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إِب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ّ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دّ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ُ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ر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دُّ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رْ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م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فِيف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ب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إِب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فِي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رُ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م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م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د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قَ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زَي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ك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ضْط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أْم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لْ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ي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يُن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ُوب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تَق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ُوء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فْهُو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ء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ي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س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ج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ء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ب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ل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مَ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ِه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خُوذ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ُو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فَاع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ش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ائ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ع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ف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ش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امِش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طُو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ش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اجَ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ل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اجَأ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ه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بِ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ِيّ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ْزَخ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ل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ض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ظ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ُدَاو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هَد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غ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عْ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ي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حْظ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ظ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س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ه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ر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َوّ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مُ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ط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ط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ضَاعَ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احِش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وِّذ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ل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ُرِّ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يّ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ل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ج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ؤَالُ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ج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َا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ِّص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ج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ف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ه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ْه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خُوص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تِر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ِر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َدِّم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ُنْد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حْت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ئ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َهّ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ه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س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ك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ك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بّ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ط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ء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تَزَوَّ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َض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ص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ْص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ر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ط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ج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بِالْم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ط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ه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م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ئ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ط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م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د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تَزَوَّ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ط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جْ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ط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م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و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ف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هْب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د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ْس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و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كَس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سِر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اف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ك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ص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و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هْب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هَر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ئ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ن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ط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ج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لِ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ب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ُتَعَبّ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ط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َاح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ئِ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د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ا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ائ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ح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ج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ُنْد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ر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ك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وَل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وَد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تَزَوَّج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ث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ن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ذ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تَخَيّ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ُطَفِ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ب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قِيط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تُنْك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رْبَ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جَم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حَسَ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دِي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ظْف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ا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َقَر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ر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ك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ب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لَاعِ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لَاعِب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ر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ج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بْك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ذ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وَا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ت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ح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ضَع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فْتِض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اب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حُ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رِه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ْق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َشِّطُ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ب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يُع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ُو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قَارِ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عُ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ع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ي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ِي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نْج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صِد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بَا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اض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ْت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ق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عِي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د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ْد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ق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ِي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ُ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ْلَ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قْ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لَّ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غ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لِّ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وّ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وّ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جْه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فّ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ط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غ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ك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لْ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رْمِذ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س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ب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ط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ع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فْع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ب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خَطَب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ُن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خَبّ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زَوَّجْ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ف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د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كَف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تِ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ر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يْئ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رَّض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ب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لَا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ؤْ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ط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رَي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َ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إِبْد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مِّر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ز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ف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ط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ض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ُب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ؤْذِي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طْب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بّ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ِئ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طْ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تْ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َوُّ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جِب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سْك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ذ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ظ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فّ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جِ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ج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ؤ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بْع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بَع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نْظُ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قُوب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ُم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َارِض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بَر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شُم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اطِ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تَع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نَاوُ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ر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بْعُو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ع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تَ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ع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ظَرِ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سُو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سِر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اف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َالَج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ْ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عْذ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وَا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ي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نْت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ح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عِي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ِي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ج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نْج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ك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فّ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ظ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ط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ظ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ف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ك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و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و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ت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ف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لَا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ْ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وَق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ط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ب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ط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ض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ط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تْ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َا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فّ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ط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ظ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ف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ك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ظ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كْ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فَّيْ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تَمَسَّك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ش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ث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ث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قُد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ْ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عْل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ؤ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ا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ك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كَل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ر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كْرُو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و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ئ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ِد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ه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َاش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ط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ج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دُو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د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اد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ُ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ل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ب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ئ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د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ئ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ب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ِيَا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ه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ئِ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خَائ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دَف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ِي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عْذ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وَا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ي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ي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ح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م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َز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ع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فَط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بَعِي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ِي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ر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ه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تَطَلّ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ي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ج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وَاؤ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ت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زَوِّج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رِض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ك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جْه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مْز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ْد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و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دّ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ِز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د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فْس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تِ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فِيد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ت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ف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شْتِر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ثِي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ت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رُؤْيَ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لْ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مُّ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ض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ِي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َلَا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ي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يْئ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ظ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وَق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ط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تَأَذ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ط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تْ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غ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يص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ت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ئِ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ك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لْ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سَام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سَام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ص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ْرَا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ب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ْرَا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عَاي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َوَاش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ؤ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ؤ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يص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ر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غْ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رَا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ِاسْتِيص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ص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ط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َسّ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تَن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ص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ز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َوَاش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جَر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خُطْ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ص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د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طْ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خُطْ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لْخِط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م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د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ذ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يَحْ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ط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ص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ئْتُ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ط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ِيمَتَ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خْط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س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رْغُو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طْ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خَلّ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ِط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طْ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خُط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َرّ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ع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ْفُو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طُ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مَ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سْتَعِي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سْتَغْف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عُو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ِّئ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ال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ل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د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ْ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ُوت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ت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{ </w:t>
      </w:r>
      <w:r>
        <w:rPr>
          <w:b/>
          <w:b/>
          <w:bCs/>
          <w:rtl w:val="true"/>
          <w:lang w:bidi="ar"/>
        </w:rPr>
        <w:t>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َ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رَق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{ </w:t>
      </w:r>
      <w:r>
        <w:rPr>
          <w:b/>
          <w:b/>
          <w:bCs/>
          <w:rtl w:val="true"/>
          <w:lang w:bidi="ar"/>
        </w:rPr>
        <w:t>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و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د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عَظِي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} .</w:t>
        <w:br/>
      </w:r>
      <w:r>
        <w:rPr>
          <w:b/>
          <w:b/>
          <w:bCs/>
          <w:rtl w:val="true"/>
          <w:lang w:bidi="ar"/>
        </w:rPr>
        <w:t>وَت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طْ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طْ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ك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خ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م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تَرِق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ضَاءٍ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وَقَد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ت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تَغْ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مَ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طْ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ط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ُع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ؤْم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طْ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وَ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خْطُو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طْ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س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شَع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ح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لِ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ب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شَّي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س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لَ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ذ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طِب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ظِن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ِت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عِب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ن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ؤْم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ُض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صَا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فّ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ت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َّ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تِّ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فِ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ظِن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ت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رِّ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ه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لَّائ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اس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عْر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خَل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جْنَب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د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نَت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سّ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ف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ِم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رْج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ْر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ت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احْتِيَا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الْعِل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جَا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ُعَامَ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ه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مُّ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يُحْ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مِ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ش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هَتُّ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مُرُو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ْ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لِّل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لّ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ذ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ؤَكِّ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ف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و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ك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ْأ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ف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ْأ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كُّ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ْأ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كُّ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نِ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دْي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ل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لِ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مْث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ل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مَمْسُو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سُو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ه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نْثَ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ك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بِ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خْت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َف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َ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هِي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مْس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ب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ي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ص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ي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ِ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نّ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خَنّ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شَبّ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ر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س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فّ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حْر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د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نَت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ُعُولَت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َائ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ْآ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رَم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كَ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َجُ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أ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س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اه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مَانُ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فَّ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هَق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ي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ك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تُحْتَجَ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رْمِذ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وْج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عّ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لُوك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ب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مْلُو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طِف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ف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ه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ظُهُو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رَات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ائ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إ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و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الْأَم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ت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نَّاظ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و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ظِن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ت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حْتِج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شَق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ز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ض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بِ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ُب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نُو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ذ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ت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تَح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ت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س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ُكْ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ف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لِلنِّس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ُكْ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و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ِج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َش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عَب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ظَ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ؤْمِن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ضُض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صَار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رْمِذ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مُو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ْب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ت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جِ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صِر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عَمْيَا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سْتُ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ُبْصِر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وَ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ه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ْدَان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ِ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رَا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مّ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َف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ْرَ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ح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تِّ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ي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شْ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ئ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الْكَافِ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ّ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شْ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د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ه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أ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ف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ج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غ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ب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شْك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فّ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ف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ف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ئ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د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نَت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اف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ْ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ر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ف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و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صَا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ْع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حْظ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و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س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اع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نّ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فْع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كَاتَ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كْ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بَعّ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عَّ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يِّ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ك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وي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ظ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كْ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ِ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طِف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ه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َنْظ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كْ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ظ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ِ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ك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حْرَ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ْر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شْب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ت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وَجَّ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ش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و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رُو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ت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ف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فِ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ظِن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ت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ت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ظ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تْر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ه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ت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ق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ُوز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و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رْج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ْرَ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ْرَ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ْف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ه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ض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صَار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ض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ش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ؤْم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ُض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صَا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شَه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س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ر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سّ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ق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ش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شَه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ت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ب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و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م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ي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ُ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رْ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د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ش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تْ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رُو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ب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ُ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ِش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تَح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وَه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ت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وِّغ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ت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َال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جَا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ف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َوَاش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لَ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لَ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ايِخ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لَ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ه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مْسُو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ه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ف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ه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ف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سُو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ف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ه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حْر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حْر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ف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ْن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ْن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ّ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ُدّ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ه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ه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الِ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كَافِ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د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ه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ه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ظُ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لَ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لِ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ذ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ذِّ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لَ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ل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و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ت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لَ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ِي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ه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رَاه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ف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مْسُو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ِي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هَ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خَ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ر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كْ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ك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و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ر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كْ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و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ص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َف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َفَّل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ه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ِفَّ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ِي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ظ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ُخَال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مْت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ثّ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ع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و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بَعّ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شْ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بَعَّ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شْتَرَ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لْمَحْ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ّ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ْقَ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شْتَرَك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زَوْ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تّ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بَعّ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شْتَرَ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بَعَّ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شْتَرَ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مْلُو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تّ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مْلُو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بَعّ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شْتَرَ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طِف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ه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طِّف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شَّه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لْمَحْ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) </w:t>
      </w:r>
      <w:r>
        <w:rPr>
          <w:b/>
          <w:b/>
          <w:bCs/>
          <w:rtl w:val="true"/>
          <w:lang w:bidi="ar"/>
        </w:rPr>
        <w:t>فَسّ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ك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َاي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ك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َاي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َاي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حْ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لْمَحْ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ف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ب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ر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ه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َاش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ه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ُو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ُو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حْتِ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ْش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ل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عَلّ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حْر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ل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ج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و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ِ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تَح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ف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يّ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ه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ب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ه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ه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لْمَحْ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لْبَالِ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لْ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ر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صَح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ل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شْك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َاش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لِيف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كُّ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تَن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َف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م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وِّغ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سْلِ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َ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ل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لْتِز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اج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ِمّ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ث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ق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يّ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ب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َاه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طَابَ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نَظَائِ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قَص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رْ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َقْل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يقَا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ظِ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ور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ح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ف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تِّف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ل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حُس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َّز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ز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يِّز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تَسَامُ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ي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صِي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ت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ر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يِّ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غ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وَة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تِّف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ي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ِ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س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رْب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و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س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ذْكُر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لَّ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تّ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ي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ه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ْ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تُّ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رَأ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م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بّ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ُعَ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ش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ب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لَذّ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ُب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لَا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ت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ت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ي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ب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ب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رْ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تّ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زَوْ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جُوس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ثَن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زَوَّ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كَاتَ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شْتَرَك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ك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عَّ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بَعّ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جَانِب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ُكَاتَ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شْتَرَك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ِ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ِتَا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زْوِي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جُّ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ثُّ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ِك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ْعِي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س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ض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صَاه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ك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مْت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تّ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و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بَعَّ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بَعّ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جَان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ك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بْع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ْ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لُو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لُو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مْت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ْيُرَاجَع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َّ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تّ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وَّ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كْ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مِ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بّ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إِبْد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ِ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حْرَم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مِ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ب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َس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فَ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لَ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ذ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ُوم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مَ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و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ار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و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فَ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مْس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ب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اج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ي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خ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ْج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َج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ُ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َ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ْرِبُو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ِّ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َاج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َائ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َهَا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صْ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ضَاءُ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بَيْ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َائ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َهَا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َاش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ل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َصِّ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رَم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شَام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ْج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ي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بِّ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ب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ل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ن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تَح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ْر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عْظ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خِي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ْخَاط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س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ب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ي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ي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م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تَصِق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ش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ار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ج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ي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اس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جَانِب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حْتِي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ك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ك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ج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صْح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غ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ور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ُّوذ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َائ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سّ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س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ع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ُج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ْتِصْح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غ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غ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ظ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ع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كْ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و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ا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طْ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دّ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ر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ن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ن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طْ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ر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طْب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ر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طْ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فَار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ر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ي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ر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سِ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خِط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ج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َّضْت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ط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نَنْت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ِ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ْمَرْت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ُوبِ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ْكُر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ي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إِنْ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ْط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غْ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ُب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ذ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كُو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صْ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غ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ُر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ِح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رِي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غْ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ُ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غ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َازِ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ج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و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ث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ِضْي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ثَا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صْ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ف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تَلَذّ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تَّعْر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ف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غ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تَعْرِي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صْ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لَ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ب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صْ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مَا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ومِ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ي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ط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لّ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طْب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ر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ي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حَل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نْق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ل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ل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َاد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غ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صْ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ز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ن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غ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لَذُّ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ر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ي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تَب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صْ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ه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غ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ي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ط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ّ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ط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ي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ا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ط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ط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ر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صْ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ط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ج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ب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عْتَ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ش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لْخَ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نْكُو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َجْ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ائ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رِّ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فْرَش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نْكُو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ائ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ائ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ج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تَح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حِ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ِر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د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رَاه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ْرِي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م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ِ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ط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ُطِئ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م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طُ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خَط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لِّ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رُب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ذ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ْ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شْه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ُب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ذ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ِدّ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ض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لَغ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ه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صّ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لَ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ث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ق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بْلَغ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لَغ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ا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ْلَغ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ُو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عْرِي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م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ر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ي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ط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ْ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رْ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حْش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َاعِدُو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ي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ط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ع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َل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مْن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طْ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ط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ط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ِطْ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بُ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ب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يّ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ب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سُّلْط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بَالِ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ُطْ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َر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ط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ط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ْي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ر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ث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ب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ُط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ك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ُط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رِ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طْ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ْو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طِ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طّ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َرِّ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ط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ُؤ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قّ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طْ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ب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الْمُهِم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ط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طِ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مَ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َ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طْ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رُ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ب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تّ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َ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مِس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غ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عَّ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ر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ذَا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ْو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رَا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ر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طِب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ن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ب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طْ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ِم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وِي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ف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س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ر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س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ذَا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ط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ئ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ْتَن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طْ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ط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مِس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طَلِّ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ب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طْ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رُ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ب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َل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لّ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صْ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و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س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ا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َاش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ذّ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ب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ئ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ط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تَش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د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حَذ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صِي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اطِ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ب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ُعْلُو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تِ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كِح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َا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قَاشِ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نْص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نْصَح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جَر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يَع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ص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ِي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ع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لُ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اهَ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يُو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ْك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ش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يُو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ش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ش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ْي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ر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ِي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ك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ج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ه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ِي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ب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سْب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ذ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ظَل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ْط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ْ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ص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ل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لَم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عَا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ي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ص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ْر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زْجُ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فْت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ف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لَم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م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ت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س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ْع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خ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صَاد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ب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د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ق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عْمَ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زْر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ص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ي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ِي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ه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ِي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ِي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مُسْتَش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ش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يُحَذ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ك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س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ضْط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ضْط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ظ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ب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ص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ُه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حَ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عَب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يه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رْ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ِن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ف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خ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ي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ِ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ْ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ز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ذ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يُو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ش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ُن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ُخ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ت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ش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ذّ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َف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م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تَّر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خْ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يُو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رُك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غِي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ِمّ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ي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ق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ض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رُّ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ِ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ي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ف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ت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ي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ج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اه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ِك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ص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خْف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ه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ج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اه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ر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حْتِي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ذّ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ت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ا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د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جِعْ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ك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كُو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ه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اقِ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زَوَّج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كَح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ح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بْن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زَوَّ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ْكِ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ن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بِل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ا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ِكَا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زْوِي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وِي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َكَح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نْت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زَوِّ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ِ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ْتُك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حْتُك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رَو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ِج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و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نْكِ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تَزَوَّ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بَا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غ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ع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ز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عْد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ظ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ِل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َ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ح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ُ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أَخ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َّم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لْفَا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َم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تَرْج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رْج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ِ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ه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ب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مْل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حْ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ب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تَّ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ْتُمُو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حْلَلْت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ُوج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ل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ز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ر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د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ذْك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تَلَق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لْ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َمَ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َّكْتُ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بِ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رِ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و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ْتُك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هَق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مَا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ِ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زَوِّجُ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ْت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ْت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سِّ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بِط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ز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وِي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ْ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ْل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ِلَا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تّ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سّ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خ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ْب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قَبِل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ِل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و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يّ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َ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ِل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خ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فُون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َ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ِل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ْتَب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ل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ُ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نُو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حَم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ُنْد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لّ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لَّ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ْ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خَل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ِ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د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صْ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ْد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ع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ك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ه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ا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هِ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تَرْج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اع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رْج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رْج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و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ِ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ي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ه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ر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ه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ر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وَّج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ك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عِل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ُ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عْتِق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ُو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بِل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بِل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َاش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خ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خْب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يج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ُ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خ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خْب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ْت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ِج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سّ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ْ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ْت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ب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بِ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لْ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ُ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حْتِي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ُؤ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د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مِ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ع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د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د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رّ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رَ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لْتِئ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جِي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صَا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ز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ش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ِن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ب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ْتُ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ق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خَاف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م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ب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ق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ب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طْل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ل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نَّه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يَق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ل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لنَّه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ْتُك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ْر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مَر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ْر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لّ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ر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رِّ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رِّ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قُّ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ح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اهِ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َامِ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بّ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اهِد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َاج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سُّلْط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ْ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َا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ك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ح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ضَا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ه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ضُو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امِ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م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ام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مِ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ُكُو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ا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ص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ب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طْ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ر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بِ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عِق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ل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ي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ب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س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ع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ض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ُوّ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ُوّ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ُو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ُو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نْثَ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ثّ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مِ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ه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ذْك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بُو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م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صَّم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ه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شْه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ب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ْد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ض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تَح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ؤْ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كَا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غ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ن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ْطَ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ّ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سْتُور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ض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تُو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ُوف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خَالَ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ك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س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وَا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حْتَاج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حْضِ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ط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شُ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ُهُو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ش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و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ك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مَسْتُو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مَسْتُو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ُرّ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ظْه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يَّ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ض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ف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ح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رِق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َاهِر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ر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ُهُو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س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لْفِس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حِب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ج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ذَكّ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ط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ك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ذَكّ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ْ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ْ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ص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نْك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ْفِس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ُه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خ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ك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صْل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عِق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جَم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عِق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ف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ظ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ك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ْ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ؤ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ك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َاهِ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ِاخْتِ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تُو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ت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فْس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ْر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سُهُو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جْهُول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ر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خُنْثَ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لْفِس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فَ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ل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ق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َ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لّ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كِ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ك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كُوح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مْن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َدّ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اد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َد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َدِّق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ج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ث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د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رِق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ك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ظ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س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ش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ُلُّس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ص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ذُ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ذُن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ذُ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ج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ط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س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ذُ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ر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ُوّ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ك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بُو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ُوّ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وْ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قّ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ذ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ُوّ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ْ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َالِط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ِم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صُو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عِق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صْ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مَسْتُو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تُو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ب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كَا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ِ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ق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م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ع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رَث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ق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ن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و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َّع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ع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ا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عْو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ِ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ك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رَّ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نْدَتَائ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ك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نْك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ك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َرْصَف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ح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ك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سَيّ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تُّ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سْتِي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زَوّ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عّ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ر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ّ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ضَا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س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ل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زَوِّ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تُّ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افِ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تُّ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ّ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جَار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ت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ُخ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تُّ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مُسْلِم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مْلُوك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تُّ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ْل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ك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بِ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يج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إِيج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ب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الْمَصْلَح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ِبْط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كِح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َ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مَحْجُو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كَا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ُلْ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يّ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ِي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وَقُّ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ب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ْب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ذ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ف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اف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ثَن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جُوس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ُلْ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سُّلْ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ل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ل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يّ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كَا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يّ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ك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ئْذَا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ُط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ثْن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ج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ِي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وَلِي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زَوّ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يِّ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ض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زَوّ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ي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ح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ش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ه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ُو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كَا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َح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ر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نُو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فِي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فِيه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زَوّ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كَا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جَر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نُّط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نُّط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ُو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حْي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جْب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نِي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ُؤ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عَّض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هْ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ُفَا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ض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ض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و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ط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ُلُوغ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ط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ُلُو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ثَّيّ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وِّ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ص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وَائِ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ْقِ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وّ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تُّ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بِو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يج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إِيج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زَوّ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اس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َّا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ر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اج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زَوّ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أَخْر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قُطْن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ن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ضُلُو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كِح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ْوَاج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صْر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ض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ار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لْتِح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ْوَ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حْ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ُح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ْطَ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لْط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كّ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ه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ف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نُّط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عَّ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عَّض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عَّض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اق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إِذ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ِي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ك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طْ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نِي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ب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م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ج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نِي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ب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م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ف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يِّ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زْوِي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س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ف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ض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أ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لْط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ه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ه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ك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تَ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تَ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كِي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ق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ضَر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يّ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ج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يّ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حْي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ب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يّ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قَا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ذ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و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غِي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يّ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ص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خُوذ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يِّد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ِ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نِي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زَوَّ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هُو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رْتَه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ُ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ْ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قَب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وِي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ُخْت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ف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لْيُو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زَوّ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ق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نَف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َز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ل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وْ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وْ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اه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كُو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ر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رَم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اه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اه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اه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اه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رَم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ِ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ب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ض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صَاه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</w:r>
      <w:r>
        <w:rPr>
          <w:b/>
          <w:b/>
          <w:bCs/>
          <w:rtl w:val="true"/>
          <w:lang w:bidi="ar"/>
        </w:rPr>
        <w:t>فَ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ْب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رَم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فَاس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َا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ا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ي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ح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جْتِه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ْب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تَق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لّ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فْتَق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لّ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ْ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ل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ْب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رَم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ْب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رَم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ْب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رَم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و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َاف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طُو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أُم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ن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طُو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نْ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شُ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قُو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ي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و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َائ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رَم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و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َاف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م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ن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َحْرَم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طُو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ق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ن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ك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عْتِق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َ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رَم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اه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رَم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اه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يظ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ثْب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رَم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يظ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ُوي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ثْب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ت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رَم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ف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ف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س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رَم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اع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طُو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ن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از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ْطَ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لْ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ِ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ق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ك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ق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ك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ج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ِ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ج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ف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َ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ل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ج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ه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رِّي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ه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إِيج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ر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ر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ج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صُو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صُو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ضَحَ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ُرُو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ه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ش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ْب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جْب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لِّي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و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ُ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ك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ِد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قْط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ْبَ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ِ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ْأَي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قُطْن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الْب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ِد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َارِس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ك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بَاو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بْك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خَالَ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َار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ب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ز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ب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طُو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ُ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و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ْرَاه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َار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وْ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َار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تَض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شَ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ِيب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طِئ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ز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َار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ثَيّ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طَأ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ك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ِي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ب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يّ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أ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يِّبً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ُرُو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ُو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و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ب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ظ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صْلَ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فَ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ِي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عْت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س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ل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طُو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ُ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طُوء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بُ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يِّب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دَاو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فْ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دَاو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َّل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ف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د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ل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د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د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د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ائ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د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شّ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رِّ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ُ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د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َث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صَ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عْر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صَ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ْ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بَا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َارِس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غْ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يّ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َار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طِئ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يّ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َاش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َاقِد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صَاح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اح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ْ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ي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ب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َار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لْيُوبِيّ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زِم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زْوِي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يّ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تَو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هِم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ر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تَّو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طِب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زْوِي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طِفْ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جْنُو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ق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ف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َّزْوِي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زَوّ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ظْ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غْ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ق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ف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هّ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رِ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ف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ر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ْ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عُو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هُّ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دْ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رِ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اطَو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هُّ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يْر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َ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د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ُو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َ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ُو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ُو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هُّ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دْ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جْنَبِي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م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نُو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ن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ب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طّ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تَأْذ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ب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َعُ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َا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ْمَج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ض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رْخ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ل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نْت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َاق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ُقِّ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لْمَج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وَقّ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ف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ث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ثّ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غ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يْر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ِج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ان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جْنَبِي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م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َّل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ح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الِ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د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نُوز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ثْ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تَو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ي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قُّ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ر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دَّوَ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ِي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َ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يّ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ج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الْمَد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نُو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رَا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دَّوَ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ج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فْ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طِب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ج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انْد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د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ِد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ز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جْنَبِي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ك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َا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وْ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ك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ك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ر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زَوِّج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رْ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ع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ِبْط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زَوِّج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ُؤ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غ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فْرَاش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كَافِئ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ِي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عَي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ْب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ِبْ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نَ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ي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ُو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ِ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طْر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ع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ان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ح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أ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ف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ب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س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ع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وِي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ْتَر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ِبْ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ر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ِبْ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صّ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وَا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الْ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َ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َوَاش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جَر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فْع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زَوَّج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جْنُو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َغِي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يّ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الْمَصْلَح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ف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غْر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ا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يّ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ُلُو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قَ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ظَا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َا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ُنُو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ُو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رَجَّح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ِل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ج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اج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سُّلْ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و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جِّح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ِ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ِح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ق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ج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ل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ز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ر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لْ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ج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ِلسُّلْ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شِ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ه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ُو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ُلْ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حْتَاج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نُو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و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ُو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ِ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جْنُو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ك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يّ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ظْ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غْب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ق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فَا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ب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د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شُو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دُو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ي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ل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ُوَارِزْ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صْلَح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ل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د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شَاو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ار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او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م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وّ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ح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دٍ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نُو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م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م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زَوِّ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شُو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دُو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ه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صْلَح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نُو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ا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ج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قْ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ِ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و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جَ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يج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يج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ق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لُّف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ظْ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غْب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جْنُو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ي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لْ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ف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فَ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ل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ط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جَا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يج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ُن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ارَك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ص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لّ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ُر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نُو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شْك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ُوث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عْت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زَوِّ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ك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ِيق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إِذْنِ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إِس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ز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ُو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ُو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ِي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ُوث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يَا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تِيق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ِل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ق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ت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ِيق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قِط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ِ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ه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ِ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نَس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ُزّ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ِل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ق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صُو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ن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وِي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فَ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رَف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ْطَ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وّ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نُو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جَّ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ه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ع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فْق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و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تِي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وَّ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ت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جَ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صُو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د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يج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َقْر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ضَب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ر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ِي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نُو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ِي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ح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وِّ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ُلْ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ُو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ِل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ق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ثَّيّ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ِيق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َت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ح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ت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ت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ِي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ِ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ُو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ع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ُو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ُوث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فْت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تِق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ْع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ُو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تِي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ك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خ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عْت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رَ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ذِ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َرْصَفِيّ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إِ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يّ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كِ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تَا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أْمِرُو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رْمِذ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رْ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ش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ه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تْ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هِ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ت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هِ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رَ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كْتُ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م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ب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ذَا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ْأَي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تَأْ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ْ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ُو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حِك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ع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نُو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يّ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م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لُّق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َ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يَتَا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ْخ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َا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رْ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ش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رَ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هْ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ط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ك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ِنَا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يّ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ؤْذِ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ك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ذَ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ف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ك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ؤْذِ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ك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ؤْذِ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وّ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طْ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ُو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ع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قَا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جِي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ُو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وّ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ب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د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جْ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ج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تَمِس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تّ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ع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بَالِغ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ع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طْ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وّ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ُؤ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س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ب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َيّ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ُؤ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فْه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َيّ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ر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تَمَ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وِي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ط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ط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ُؤ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تَّصْ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ْم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ف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ض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ِج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ِج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ب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َيّ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وِي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ْك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ف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بَّر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ُ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ْع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تَ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ر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ْع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ج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زْو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رِفَ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ُؤ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ق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غِ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َاقِ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ظ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بْع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َا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ظَر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َا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غ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نْتَظ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ظ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ع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ْل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غَي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غ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ب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ُع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ْ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غَي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سَفَ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قُ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قْ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ي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حْج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ج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ج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َي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حْج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لَ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ج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ق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س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لُه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ب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نْتَق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ك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فَسّ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ظ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س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ز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زَوّ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ن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خِي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أ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ن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ض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و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س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ز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بْ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اس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ض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س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س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فْتَق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س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ض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سْ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صُو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وْ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صُوص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ذ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ذ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س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امِ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ف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سُّلْط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  <w:t xml:space="preserve">( </w:t>
      </w:r>
      <w:r>
        <w:rPr>
          <w:b/>
          <w:b/>
          <w:bCs/>
          <w:rtl w:val="true"/>
          <w:lang w:bidi="ar"/>
        </w:rPr>
        <w:t>وَخُل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قُ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لْط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لِّ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ل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هُود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ْرَان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عَك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رْ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عَك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ه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ذِّ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صِّ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قُ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كَث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ْر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قُّ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غ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مُو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ت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حْتِي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صُو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ع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ِاحْتِي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رّ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خ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قْ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فَرَّ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ح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عّ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زَوَّ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ب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س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ِ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وِي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ر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ّ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رَّ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قُ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جُن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طْ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ي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طّ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زَوّ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ع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َا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شْ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غ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نْت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َاق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َا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طُّ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بَا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ت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ر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و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ُ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ف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رِف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م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غْم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َوْم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فَتُنْت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َاق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َائ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ْإِغ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ِ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َق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غ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عَد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سْ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زَوَّ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نِي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نْتَق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سْ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صُو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ر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س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خْصُوص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ض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سْلِ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ضَب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لِّ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ل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وَلِي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زَوّ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قَي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طُّ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ع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َا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َ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َا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طُّ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و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ِتَا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وِي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ج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ج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ُلُوغ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ش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ش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ط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ف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ُو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صُو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ُو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ذ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ُزَوّ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ن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سْ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ْع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ظ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ُزَوّ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ِل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وِي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ذ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مَحّ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ب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ب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طْ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زُوِّ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تْب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وِّ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ظَا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مّ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ظَا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ز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ق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ُجِي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ض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ذ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ضْط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ذ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ذ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ح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ع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سْلِ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سْل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َنَاو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تَوَل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هُود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ِل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ر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ِل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تَق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ْع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صُو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أَقْ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بَعّ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عّ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طّ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نْت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َاق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تُنْت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َاق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َا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ت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نْتُظ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غْل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ت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َاق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سِل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َا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غْل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ت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َاق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نْت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َا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نْتُظ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ت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تُنْت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َاق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غ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طُّ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ت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ْع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َا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ت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غ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زَوَّ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زَوّ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قَالُه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لْأَبْع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غَيْب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قْ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ص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َا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ع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زْوِي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ص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ض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د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ف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ْع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زَوِّ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أْذِ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زَوِّ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ض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صُوص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وّ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ِي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نَاوُ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ف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ب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الْعَض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لِّ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ث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ض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ضُلُو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كِح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ْوَاج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ْآ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نِّي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ي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َا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ت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ض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نْتَق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ْع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كِ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ِم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ض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ُؤ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ُؤ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ض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ّ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بُو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ض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ت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كَح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حْس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اء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فُؤ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ف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اء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ض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زَوِّ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ك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اط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زُّ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ض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مُجْب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كَافِئ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ُؤ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مُجْبَ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زْو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ب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ُؤ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يّ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ض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فِئ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فِئ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ِ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ر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ض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م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بْتُل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س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ع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اصِي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وَلِّ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لِ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صَدّ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ت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دّ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وّ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حْو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ُب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د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ك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ض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ج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ي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ِز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ز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ي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ُو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ِلَاي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عَا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ُرُو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ي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َا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ت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ح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ْت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َا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ت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لْط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ي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لّ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ّ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ي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ي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ي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َا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ت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بِ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َا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ت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ي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َا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ك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ت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قْتَضَتْه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وِل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ج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ت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ذ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زَوِّ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يُوط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سَا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فَرّ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ائ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ي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لِي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ا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ك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تَعَزّ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ط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ُ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و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ب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ذ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ف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ف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اض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جِعْ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زَوّ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مُس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زَوِّ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ِي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وِي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حَج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بّ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ْط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ع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ل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ش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ر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ك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ِي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صِي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ِي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ِي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ع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اق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ق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ض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َا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مْس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تّ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و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ِي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ز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كّ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ز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زَوّ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ل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ر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ل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عِق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عْق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خُلَف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فّ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ك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َفَاء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يَنْعَزِل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عِز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َ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زَّوْ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نَص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ز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ف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رَف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بِن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اع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َب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َع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ك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ث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ثَم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ك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ك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ك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ُه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شْت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خ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ر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ُزَوّ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ل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ب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ل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ل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شَ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حْر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صَرُّ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ل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َاش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قَاب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ر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نْك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قَد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غ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ُل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ُ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يّ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ر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ذْك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ِز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بِ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اف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نْع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كّ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حْ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شْت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م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ش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ك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حْف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احْتِيَا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سَّفِي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َحْج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يَنْك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ِ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د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ف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سُّلْط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ض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جَع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كِ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ك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نَ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الْعَك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ك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جَل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ْيَنْكِ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ئِ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ج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ُهُو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م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حْتِيَا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دُ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س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غ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ّ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ب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ي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عَي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ئ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ي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ث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ِث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ْر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غ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غ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ْكِ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ائ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غْ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ذ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شَ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ِي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ص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َا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ور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زَا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شْه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طْف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َل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وّ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وِيج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ُمْه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ْ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غ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ِي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تَ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و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ز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وَلِي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شِ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ّ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ع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ُو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لْ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ّ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مِ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يّ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ج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ِي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ِي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سُّلْط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وّ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حْج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فَ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ِي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ج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ك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ذ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ش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ج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ِكَا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ْكِ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ِي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ج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وَلِي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حْ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ح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أْخُو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ح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فِي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ك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ج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ك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حْتِيَا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دُ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ئِ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ئِ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ض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غ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ِيه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و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بْع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خَال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قْ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وَت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ف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ك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س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زَوَّ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ض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س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جَ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كِ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كِ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و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ك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و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لِ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امِ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ك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ك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ك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ي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ي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ك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لْغُو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و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كَ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َم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و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ك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وُ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كِ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ك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ل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ل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ِيه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ح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رْتِب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عْطَي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ُطْل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ر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وّ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ح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وَل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فْهُو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غْر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ُ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غْر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سْتَغْ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ئ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ئ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غْ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ئ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ب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ب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ِي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لِي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ّ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ّ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ل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عِز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ف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طْلَا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ث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ُسَر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حِد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بْد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ذ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خِ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م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ر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كْث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ر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طَلِّقُ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طَلِّق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نْدَنِيج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ُ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طَلّ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ر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ك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ر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ِم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ف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وِي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صُو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ث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طْل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َلَا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َال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ت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ر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ر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ر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َ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ص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سَر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ص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كِ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َّفِي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رَاشِد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شِي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طْ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ط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ض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تْ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مْكِي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َه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ش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ج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فَ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مْكِي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تْ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ِي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وَّ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ص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َ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مْك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خ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ر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تْ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ْ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كَ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كَ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قَص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ب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س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فْو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ق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ِك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َائِ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تَّمْك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هِ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زَوَّ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ه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ثُب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اف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ِي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احِبُه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طْل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ثْب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ِي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سْق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ي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ض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و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ذ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عّ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بَاح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ك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ِ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ي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ثْبِت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ِر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ف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ر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َسِي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ُفُؤ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تَخ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سَا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خ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غَزَا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شَ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ِه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ب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ه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ه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نْتِس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ظ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ل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وْل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عِ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ظ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س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ِم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ات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ِر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نِي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اف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ِي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وَا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خُو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فْرِي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لْعَ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ُفُؤ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ج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ر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ب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ب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ُؤ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م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فْض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َ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ن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رَائ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ب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قُرَيْ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ُفُؤ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َيْ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قَدِّم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َيْش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ُمُو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اغ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َيْ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ف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ه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ُّوذ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ِنَا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افِئ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ف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ْر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ف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ْدَاد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فْض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ِي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ْن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حْط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ن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ِم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ْي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ظ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ّ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َيْ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و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َش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ِنَا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ج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مَاع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جَ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نَان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افِئ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سْتِدْرَا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ات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َيْ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ج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ْت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ء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َّ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هَاش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ُفُؤ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َّلِ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َاشِ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ْط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مَاع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صْط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َيْش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صْط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ش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َيْ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صْطَف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ش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نَح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ن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َّ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ش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ن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َّ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ف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ش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َّلِ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ِن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مَمْلُوك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نِي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لِي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ف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تُ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رُو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ِّ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ث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ن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ُؤ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تَّص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حْ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ص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ب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او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فْس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ن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حَص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َيْ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ِه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بُو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زَا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َ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ه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ج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د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ه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بِ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و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ْمَ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مَّد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لِ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ه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عِل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س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ضْم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س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ث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اف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عَج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ج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عَر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َ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رْمَا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كَن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ط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تَفْض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قْ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حْط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ْنَان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دْن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بِيع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بِي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ضَر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ضَ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ِنَان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قْ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و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تَقْ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ش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ن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ُطَّ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َيْ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ْت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َّ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ش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افِئ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ش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ر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افِئ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نِي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لْك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نَاقِض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ِي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اس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وّ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يِّد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يِّ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ء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يِّ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نَاء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ر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َ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عُن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بَالَغ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ي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ن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حَق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حَق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عُن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تْق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ذ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رَ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ُحْ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وَاش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ْلِ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قُو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ِرْ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ن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بَس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ِط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ُو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ُؤ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تَّص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نَّا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ي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رِ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ُؤ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َّا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َّا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ُؤ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ج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زَّا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ُؤ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رَا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رَا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ك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ر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ّ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نِي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ب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شْتِه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س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شْب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نِي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ه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س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ب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ي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رْ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َا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ب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ثَالِب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ْ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ب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سَّل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ي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ْ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ذ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ن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ْلَ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فُؤ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َّا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فُؤ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تَّص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ر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فُؤ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َا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َّاط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ه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ب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رْ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ا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َاز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وَي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ه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اه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ب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ف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ِر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ي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خ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ب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َه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س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ب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ي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ن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ب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مَّه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بْع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ه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خ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خ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أَي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ُرَا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ب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أُمَّه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ِف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ص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ُؤ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م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اف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ِي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ه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ف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تَد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ُؤ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ُ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ُؤ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ل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َّ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َا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سْ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ب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ثْرَ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ُؤ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ُؤ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ُر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صْل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ِي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ُؤ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عّ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تَضَر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س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ت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ُؤ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ت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ُؤ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َس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ع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شْب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ه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ثّ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فْه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ُؤ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ب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كُفُؤ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َس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ُؤ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ض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ُهُو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الْفَه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ُؤ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لَال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ض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ض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خُ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ُؤ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ُؤ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رَب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ُؤ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لِي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ي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نِي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ُؤ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ُؤ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فِي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جَب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يَس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عْس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ُؤ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س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ئ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تَخ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ُوآ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ص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شُبُوب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ل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ص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الذَّم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اه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ع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خ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ُؤ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اب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الِ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صِي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رِي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وِي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فْظ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ْم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ُؤ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ن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ب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ُؤ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ن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بِ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َاؤُ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ف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رْ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َيِّز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ِي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ق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ج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جَب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اهِ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َاه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ئ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الِ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زْوِي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ُؤ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تَزْوِي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ُؤ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ء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ُؤ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طِ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َا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كَح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َش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ُؤ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رُ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ظ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طِ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َا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ض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ِ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سْتَو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ُؤ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فُؤ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ض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ع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زَوّ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ِ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ُؤ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ض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ضَا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خْتَل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وّ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ض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غ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جَاز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قِ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ُم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ضِ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ُو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بَ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ِيه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قَاط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قَاط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ِ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ِبَا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ِ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َام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ُو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ت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َام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ك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ت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ْ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زَوّ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ِ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ض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ء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صِّ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ب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ذَن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افِئ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غ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ن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ُحَكّ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جْبُو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ّ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ُحْ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ظ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ع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ث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ض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َاش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خْتَل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َا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نُو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ق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زَوّ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ق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رْج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ِي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ذِ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د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د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أَفْ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َائِ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ق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أَوْر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ف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ْرَ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ظ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رِ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شَاج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ُقْر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ع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ط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غ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ط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وِّ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زَوِّ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صْلَح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ضِل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َاج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سُّلْط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ِ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زَوِّجُو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شْت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ق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و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ع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ئ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ز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دُو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ِ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ِ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سْق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لْز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ض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ق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لَّ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ُؤ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ب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َالِ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لِّق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و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ل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ُو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نْق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ر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ر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زَوْ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ق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ر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طَلِح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إِنْف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َف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ق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ك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بْس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س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فِق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صَ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ارِ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وَارِزْم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ه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دَافُع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ب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ُ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ُر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جْه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مْض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ذّ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ُ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بِس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ُؤ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ِكَاح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ُؤ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ِكَا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ض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ادَ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ِ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ب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ل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ضَ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ي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مَيُّ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جّ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زَّوْ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ه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َّاب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ط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مَة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َا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حَال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ب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ي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َا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حَال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اع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شْك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الْبَت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لْ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اع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َالُف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الُ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رَاقِي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الُ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ِ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زَّوْ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ب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س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بِنُك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غْر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ُو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ب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ا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ن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تَع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َأ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د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رَّ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ب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لْ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صّ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ت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ت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ب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زَع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وَّ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ك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رْت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نْك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ُد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ر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ْدَا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ر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ِ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َو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َاج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و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ر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ْر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ْو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ِي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حِ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قَه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َنّ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ضَا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َاج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ْر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ْر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َاج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وُ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او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َاج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ض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زَوّ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ور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َاج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سُّلْط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تَشَاجُ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ذ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صْلَح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ضِل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نَاز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ض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زَوّ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شَاج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َاج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ض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ق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بُطْل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مَع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َخ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ْ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خ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ق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ِيَا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ق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ض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زَّوْ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لِي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أ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ل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ه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مُ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اع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ب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ت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ي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اطِ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خ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ذِ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نْفِر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ذِ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زَوِّج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ِجُو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شْت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ِ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ق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ق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ْتِمَاع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فْرُغ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عْ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ك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دّ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دّ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ب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شّ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ذ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ف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وَاش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ُشْت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ْن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زَوَّجْت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جَ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دّ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ت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كَا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ِ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و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د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ص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د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عْت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َاج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ر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زُوِّ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مُزَوّ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ِي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ِي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يُّ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وْج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ط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جَ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َ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ع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ر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` </w:t>
      </w:r>
      <w:r>
        <w:rPr>
          <w:b/>
          <w:b/>
          <w:bCs/>
          <w:rtl w:val="true"/>
          <w:lang w:bidi="ar"/>
        </w:rPr>
        <w:t>الْقُر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ز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ح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ْ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ز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ر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ر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ُشْت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ض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رْقَاو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نْق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زَوْ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ِصّ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ب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م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ق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ه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ز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فِق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يُّن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طَ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ب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ق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سِ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سِ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ر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ُ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ص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ش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صَادَ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رْي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زَّوْ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خَط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ق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قْر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ظُ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عَدِ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ُحْ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ل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ب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ِ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رَّ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ب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لْ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صّ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وِّ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خَط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ب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ت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ح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سَب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ب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ِي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خَط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َا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َنْصُو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الَفَان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َا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ك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ُك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ْمِي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ب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ش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تَّعَارُ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ضَعَّف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َا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ِ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ه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ي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رَت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ب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ب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ك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يْلُو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يّ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ا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ِيز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ح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ق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ُجَوِّ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ت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خَط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ب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ح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ت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ُحْفَة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ب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حَرَّم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ب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اه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ضَبْط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ِ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.</w:t>
        <w:br/>
        <w:t xml:space="preserve">( </w:t>
      </w:r>
      <w:r>
        <w:rPr>
          <w:b/>
          <w:b/>
          <w:bCs/>
          <w:rtl w:val="true"/>
          <w:lang w:bidi="ar"/>
        </w:rPr>
        <w:t>ت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خئو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حُرّ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هَاتُ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نَاتُ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ْآ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حَرِّم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ُ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سِط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نْتُ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ْ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سِط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س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ُ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َعَت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َعَت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سِط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ضِ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ح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نْتُ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ض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بَن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ْ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َعَت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ْ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س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م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ؤُو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ال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ُ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كَحَ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حَرّ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كَالْ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نْ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بُو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خُول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ت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حُو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ذ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ِي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تَعَدّ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حُرْم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رِ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ُو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ت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دْخُو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خ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سُّ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جْر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ذُو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ل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ق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رِ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ش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ُضْ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ف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طْ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ِ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ب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مُّ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خْلُو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لْح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سِ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ِق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ن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ش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ف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جَ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ُخ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م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طُوء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طُوء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اب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طُوء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امِ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ادِ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ل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م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ْك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غْت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ثْنَا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قِّق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ثْن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ب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ث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مْ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ثْن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ي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حْر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صَاه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خْ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خ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ْض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غِي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خ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ن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ُص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ُمَّه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و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ُص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ن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ن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ل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ُص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قْ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ُص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خَو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ن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و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و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ل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اق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و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ُؤُو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سْتَا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سْفَرايِين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ِلْمِي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ْدَا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يجَاز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نَص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وَاف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سْتَا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ُسْتَا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ز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ا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ُوَاف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ُر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ْرَا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ْم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َعَت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ْ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ْ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ض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رَم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نْتَق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و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ِ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ك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ن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ِي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جْه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لْح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سِ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ِق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ذِي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فَسِ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لْح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بَر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لْ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َق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ُل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شْك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وِّ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لْ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د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د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سَا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وَافَ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ف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جَ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ض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ض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بَه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تَوَه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تَّحْر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صَاه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ق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ُلُّس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ْخ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َ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ت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بَه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ت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ح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سِ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ُوء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لْح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يِّد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صْدِي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مّ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م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قِيق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طُوء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قِيق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طُوء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ِيز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ُور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ض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رْ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ض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طُوء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ط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طُوء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قِيق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طُوء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طُوء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ط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رَّابِ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طُوء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طُوء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ل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ب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قِّق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ت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ت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خ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طُوء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طُوء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خ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طُوء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طُوء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رَم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م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ُو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ِنْت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خْت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رَم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ِي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وْطُوء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حْ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حَرّ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ب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سَب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ب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جِي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تَعْر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َاع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ا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ط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ِم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صَرُّ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مِ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ص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خَط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ب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شَب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بِن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ب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حْر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ّ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ب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ثْنَي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ف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خ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صَاه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اهَ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ف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َ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ف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طُوء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ُصُو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ب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ب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اهَ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زِيد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حُرِّم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طُوء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َ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ب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دُو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تَف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ْخ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صَاه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دْ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ْخ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حْر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صَاه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ذُو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اه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بِذ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تَّحْر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رْ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َاف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فَاس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ُه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َرَ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ح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جْتِه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ف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فِع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ط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َف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ف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حْتِي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ل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صَحّ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ت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ان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غْلَ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ِيَا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ْ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ل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ل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جْرَائ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ان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زَم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يظ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ْلِي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صَا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ثْب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اه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رَم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صَاه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ان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اه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يظ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رَم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يظ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صُو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صَار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صَاه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ُرّ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زَوْ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كِ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َاؤُ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زَوْ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ف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ف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حَلَائ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نَائِ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ابِ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لِإِخْر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ن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ْرِي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د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َد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ط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ُص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أُمَّه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ئِ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حُر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كُو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شِي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زَوْج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طِئ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ُصُو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ف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رَبَائِبُ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ُورِ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ئِ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ْت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ج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ْي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َطْ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ْخ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دْخ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صُو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ت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كَال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رَتِّب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ُو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رُم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سْه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ص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ب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ُرُوجِ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س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الْمِلْك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ط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اه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يْرُور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ش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ِ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بْه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انْتِس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طْ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بْه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و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ْخ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ط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طُو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رَم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ط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و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َاف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طُو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أُم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ن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شَق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ج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طُو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ن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ف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ط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غ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مِ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مُفَاخَذ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ب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م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ت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كَ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ْرِي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اه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تَقَد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ط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َائ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فْه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د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ا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جَ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ب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ُخ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لْك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ُر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اه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حْرَم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اه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شِي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أَك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قَد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ُر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و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َاش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ء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ر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ز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نَس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خَا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ح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ظ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ِر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َأ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ق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جَرٍ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مَحْر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خ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دُود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تَبِ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تَبِ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دُود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حْصُور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صِر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صُو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غَم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صْطِي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ب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َس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فَر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ص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حْر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انْكِ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ْآ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ل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ْ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سِك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بّ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اه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عْ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صُورَات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ْتَب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يَّز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يَّز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ق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ك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ْصُور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حْصُور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عَش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ائ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لَاثِمِا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بَعمِا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ف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س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ص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حْص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ل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ي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ز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ص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زّ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ص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ز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ل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ِي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نْك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ص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ص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ك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ك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ع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ر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ص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سْتُف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ص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ص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ص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ِي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ي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فَر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بِه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ق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خْص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ك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ص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و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ص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ص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عْ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ب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ظ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وُ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قُّ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حْتِي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ْ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َلْ</w:t>
      </w:r>
    </w:p>
    <w:p>
      <w:pPr>
        <w:pStyle w:val="Style15"/>
        <w:bidi w:val="1"/>
        <w:spacing w:before="280" w:after="280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لِعَب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ك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هَق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ك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تَيْ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بَعّ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ط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و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حْدَا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تّ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س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رْبَ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أُخْ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ُو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ف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ْ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و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و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ْأُخ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ُنْثَ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تُفْرَ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ُ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ِي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جَد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نِكَا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مِلْ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ط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م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ك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ب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غ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غ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ب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رْمِذ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ِيعَةِ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>
      <w:rFonts w:cs="Traditional Arabic"/>
      <w:sz w:val="30"/>
      <w:szCs w:val="30"/>
    </w:rPr>
  </w:style>
  <w:style w:type="paragraph" w:styleId="Forumline">
    <w:name w:val="forumline"/>
    <w:basedOn w:val="Normal"/>
    <w:qFormat/>
    <w:pPr>
      <w:pBdr>
        <w:top w:val="single" w:sz="12" w:space="0" w:color="021A4A"/>
        <w:left w:val="single" w:sz="12" w:space="0" w:color="021A4A"/>
        <w:bottom w:val="single" w:sz="12" w:space="0" w:color="021A4A"/>
        <w:right w:val="single" w:sz="12" w:space="0" w:color="021A4A"/>
      </w:pBdr>
      <w:shd w:fill="04369B" w:val="clear"/>
      <w:spacing w:before="280" w:after="280"/>
    </w:pPr>
    <w:rPr>
      <w:rFonts w:cs="Traditional Arabic"/>
      <w:sz w:val="30"/>
      <w:szCs w:val="30"/>
    </w:rPr>
  </w:style>
  <w:style w:type="paragraph" w:styleId="Bodyline">
    <w:name w:val="bodyline"/>
    <w:basedOn w:val="Normal"/>
    <w:qFormat/>
    <w:pPr>
      <w:pBdr>
        <w:top w:val="single" w:sz="6" w:space="0" w:color="04369B"/>
        <w:left w:val="single" w:sz="6" w:space="0" w:color="04369B"/>
        <w:bottom w:val="single" w:sz="6" w:space="0" w:color="04369B"/>
        <w:right w:val="single" w:sz="6" w:space="0" w:color="04369B"/>
      </w:pBdr>
      <w:shd w:fill="DEE7F3" w:val="clear"/>
      <w:spacing w:before="280" w:after="280"/>
    </w:pPr>
    <w:rPr>
      <w:rFonts w:cs="Traditional Arabic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4T06:34:00Z</dcterms:created>
  <dc:creator>YEHIA</dc:creator>
  <dc:description/>
  <dc:language>en-US</dc:language>
  <cp:lastModifiedBy>YEHIA</cp:lastModifiedBy>
  <dcterms:modified xsi:type="dcterms:W3CDTF">2012-03-24T06:34:00Z</dcterms:modified>
  <cp:revision>2</cp:revision>
  <dc:subject/>
  <dc:title>برنامج المكتبة الشاملة - http://www.shamela.ws</dc:title>
</cp:coreProperties>
</file>