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أ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َد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د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ن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ن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تّ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ِلْك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ك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ك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ِت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ْ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ن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د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ي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ِي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ث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ل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ت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ْ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ُك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ثْ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رَك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ل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ر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س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ْق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ضْ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أْ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إ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ذ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ش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ي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مُخْت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غ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أ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ك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ط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س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ْرُ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ْ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بَ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س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حْش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ش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ش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س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ش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ص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ثْ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ط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ل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ْ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ح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ْتَق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ق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نْد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نْد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رْق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ص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خ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خ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ُص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ن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ل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ل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ص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ُومَة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ص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ص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َات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ذ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ت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َع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زِع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ك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َع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أ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مْتُ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فَ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ت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ش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ثُّل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ف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ف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اب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ت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جَا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م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لَاح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ش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ق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م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ي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م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اص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نْم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نْم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ثْغ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ر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اع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َاح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ج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ح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ج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ج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ر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جِ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َاح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س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غ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غ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غ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تَ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غ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لَّ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قَو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غ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ش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ب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غ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ف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ذُ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لْص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تَص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ص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ص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يج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ص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غ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ك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ُل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س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ث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ر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ص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ر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مَا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ن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شْقَ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آك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لَب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ك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ضِّح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س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ضِّح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س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وْس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آ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رْت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ز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صْح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بَاط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ْط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ص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بُوط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و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دّ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ث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ش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ق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ف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ع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ث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ب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ُتَغَل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ْفُو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ف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حَث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هْل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هْل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هْل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هْ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ي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ص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ب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سِ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لْ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ي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غ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ه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ح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د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ِ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َب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ْ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ص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و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َا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ف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فّ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ي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َان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ف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م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ص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ط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ص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ن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يِّد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ث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ِّد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ص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دَاخ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ث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ِ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تَل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مُكْرِ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د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َ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ر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ْتَث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ق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ش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يْب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ش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ص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غ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ع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طَآ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َ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تَل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دَا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ذَف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ْ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ط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ب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م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م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ُ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ض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ارِث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ر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رِث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ت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و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ام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حَ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د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زّ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ر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ح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قُّف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ج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يَمَان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ن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عَاق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ض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ل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ش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م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ش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ع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و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ج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ت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ح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تَا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فْص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مَنْ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ُؤَخ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ع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ح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تُك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ص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ص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ُك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ج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ِ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َّا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بِ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ب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لْح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جْت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قُو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قُو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مُس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لْتَق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ن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َّ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ْه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و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ي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ِ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ث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مْه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بّ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دُ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لّ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س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ي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ق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ن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ب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ْه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يح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ع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ع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ض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ث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آك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ح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اب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ر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ُز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ك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ز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ع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ْع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ف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ق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ب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ك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م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تَ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ي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ُؤْم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ط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ه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مِ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ِّر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ِس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نْتَظ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ي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حَت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ُحْب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ت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َ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م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ق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ت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فْتَق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ف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ُظ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ائ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دَاع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غ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ِح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ُو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ك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تَّلَاح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ق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ل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ْ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ك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ت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عْ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ُن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ف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ر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ت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فّ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وِ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لْق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هَ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ْ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و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ت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هْ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ه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ج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غَو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ل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لَاح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لَاح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ِمْح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غ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غ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ْق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ض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و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ض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غ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ض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قُو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ضْ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قُ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غ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قُو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ب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ب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بِس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ِي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ط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ِش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ِ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ُّ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ْتَ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ر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ث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دَ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ب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ف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د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ْب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ُ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نِي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ق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م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ح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ْب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ح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ش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ض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لَاح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ْ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غ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ث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ح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ت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ع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خْلَ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غ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تَلَاح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ض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َق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مّ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ْ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ُ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مِن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صَاد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فّ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د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دْغ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أْج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صْطَد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ح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ك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ك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د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هْ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د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خ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ث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مُسْتَوْلَ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صْطِد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اص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بِ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نِي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س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فُ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صْطِد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ن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تُه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ُ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بْطِ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لّ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ج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َر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ُل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ذ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ذ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د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ذ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ذ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ر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ث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ج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ع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غ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ُلْ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عْق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َحْمِل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ق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ذ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ذ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ذ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حْرُ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ِ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ذ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لِي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ز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م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فُ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ْط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و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َ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ْتَ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س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َلّ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بّ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قَو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ص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تّ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ْجَن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ذ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إِصَاب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ز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شْدِي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ي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ادَ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طَأ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رِ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ع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ُ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ل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قَاوَ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ُ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غ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ج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و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ز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ْ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ُن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نَفّ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َفّ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عَاي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ع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بْ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ذ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ِ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و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ْ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فّ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ِسْتَن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ص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َاي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ج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اص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يّ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ْو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ف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مَئ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يْض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ص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ن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ك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نَبْد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ذ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ص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ه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ه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ِل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خ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ظ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َ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ه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ِي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تِم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ض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ه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ا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ذَف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رَد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ز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ه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غ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ه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ر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تَأَمَّ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ِي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َا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َجَان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نَاج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ط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صَال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ضْط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هَز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ث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ضْطَر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تِ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ؤَم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َ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ُدْب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بَلِّ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لِّغ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آم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ات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ْ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تَقِض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ر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تَ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ف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ِق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ض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ت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حَقّ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لْ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ك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ق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دّ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تّ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ي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جْمَا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ذ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ذ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ص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ف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رّ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ك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ه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ص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نْد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ظْ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دِّي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ضْي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ِي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ظِر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سْ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بْ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ِ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ل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ْهِيز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ا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خْ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ج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ذ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فّ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ل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ه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ف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ه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يَق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شَهُّ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ح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ُشْتَه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د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ُ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حَر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طَل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لَاع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ث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ُب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مْل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رِ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ك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ق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ُر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ي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قَاذ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رْب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رَ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جَام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ش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ب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ت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تَعْ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ع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ف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ن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ل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و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َي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نّ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س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ِي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ْتَن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ذَف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ذّ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حْ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ش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ْ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ف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خ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ي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ث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ث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طّ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ت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ل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قْر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ْيَن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صِ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صِد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ح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ن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ع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ا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و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ه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ح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ِي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ان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ن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غ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غ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ر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يح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نَز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ْل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ر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بِّ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م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م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س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ْ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ع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د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ز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ب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ط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ِي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وّ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ت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سْتَأْ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رْه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ح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ج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ط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ي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ج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شُو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سْت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د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ض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غ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غ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ك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غ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غْلُو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هُ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رّ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خ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د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ف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انْتَه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تْ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ح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ح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ي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س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ي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رْس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شْ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ن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ي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ث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ن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اذ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ج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طَبْ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ث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َاز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نَا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ر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ف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غ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كَ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ك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ط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ِيَا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ص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َّا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ج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ُلّ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ف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حْج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ل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ت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نَق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ِه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ي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د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نْد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ْب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د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ن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نْد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ر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ْر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ت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ّ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ت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م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رَ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حَس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فْت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ذ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د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رَك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نْد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غ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س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خْر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فِ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زّ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ف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ظِ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ضْي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د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ر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ي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وِي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سْو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ل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ف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ئ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ص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ُض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ْس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صَال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نَا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ط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هْل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لَا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خ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شّ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دَاخ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نْ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يُعَز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ش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بِت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ص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ْر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دَاو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ه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4:00Z</dcterms:created>
  <dc:creator>YEHIA</dc:creator>
  <dc:description/>
  <dc:language>en-US</dc:language>
  <cp:lastModifiedBy>YEHIA</cp:lastModifiedBy>
  <dcterms:modified xsi:type="dcterms:W3CDTF">2012-03-24T06:34:00Z</dcterms:modified>
  <cp:revision>2</cp:revision>
  <dc:subject/>
  <dc:title>برنامج المكتبة الشاملة - http://www.shamela.ws</dc:title>
</cp:coreProperties>
</file>