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rFonts w:eastAsia="Times New Roman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رح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هجة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رد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http://www.al-islam.com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شكول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مرقم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آليا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غير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rFonts w:eastAsia="Times New Roman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م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س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غ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س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غِم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َّس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ه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ه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ه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ش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فْ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و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َل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ي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مْه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ي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ل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م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م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ه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ظ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عّ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و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م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ُ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م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ه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ئ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زّ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َلّ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ل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تَس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خْتَ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ر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طَّو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ك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د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ِاحْتِي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حِ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ُ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ابِ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ابِ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قِطَا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َد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ْرُك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جِمَا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تَغْتَس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ط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ْ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خِ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دَّاخ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ِمَشْكُو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بَيّ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عُ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يُق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فِ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ْلَل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حَي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و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د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د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يْق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ص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حْ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ظ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س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ظ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د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تَّس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س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ي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إِث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وَج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ُس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ْتَ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ْتَ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ْتَ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س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فْه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از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ر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ص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تَغْتَ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ك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تَ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طُو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ي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ي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س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فْهُو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د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ف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حَي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د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م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أَنْز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ج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حْظ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ف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رْ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س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ئ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ِد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لَّ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و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ح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ْتَ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د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ش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ِ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ْتَ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غْتَ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بْتَدِ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َ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َيِّ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ش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مُسْتَحَا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خ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خ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ق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س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د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ه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غْس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َرْ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حْش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ش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ر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لَج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ج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ت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د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تَب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ب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م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اي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ث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رِخ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ع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د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خ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ع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فُّ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سَامَ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هُو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فُّ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ل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قْتِص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د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كْت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ْت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ح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ِر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ل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ْ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دَّد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و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بْ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ل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ه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ا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د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طَه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ث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لَا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قِط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ط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ل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ت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ت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ْتُو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ك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تَّ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َاج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أ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ر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َخْبِر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بِ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ظْه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بِ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عَش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ظْهِ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مّ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ط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الزّ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َي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س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مَت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َم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ف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ر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ع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ت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تَ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يّ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ع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ت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ت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فْتِت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ت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دَ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ُن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حَافِظ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ب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ُمْس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رُو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ك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بَ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ن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ب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ح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ت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ت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ح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ح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كَلُو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قِ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ِر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ي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رَا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وَاش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ْق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ّ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صْب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ِّ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لَي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ن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ص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َا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رّ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كَلُو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ط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خ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ْ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قِّت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حَاس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ط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رّ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زَاي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ت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ْ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ْه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طْو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ص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زَي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ُو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ُو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ِحَا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َّ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ر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ع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م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إِسْن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شَغَل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افِظ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نِت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ن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ُكْت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ْت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اي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ف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غَا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ثْو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غَلُو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ط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ِ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ظ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ظ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ف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ظ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وْ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ف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فِ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خ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ف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َا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ق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دَبَّ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َغْر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ُض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ت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ذِي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ذ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ْم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قَيْ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دَ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ائ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َقَد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ون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ضُو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رَا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رَّ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سَام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ط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ر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ْي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اء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ق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ب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يّ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ُص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ه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ذ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ضِي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ر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ص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ك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ِ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ف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ح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ج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ض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فُ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ح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حْ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ي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ط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و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ْ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ئ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قُ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ط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ش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عْتَ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و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ق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ُو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ُو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مَرْته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ن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ْ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ط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رْ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ْح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ئ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اح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ش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ف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ن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ط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سُّ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ُ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ج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خ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رَاع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رْص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خ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مْت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خ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ف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كُ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ر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ط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ف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ز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ل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َة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ثْ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أْخ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ب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تّ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تَعَاو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قِ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بِّ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يْق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ْي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ت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ك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اء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ظ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ق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ظ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َ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ص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لْ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رَك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َ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َد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افِظ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فَ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سْتَب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ل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َفِّ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صْب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مُعَا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جَو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ظ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ت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غ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َ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رَا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ّ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س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ُو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بُو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عَار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ظ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ز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ْدَا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صُو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ف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هَيِّ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رَا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د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بْ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صْ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تَّعْ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ِي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ر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بِ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َج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ش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ف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ّ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َت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{ </w:t>
      </w:r>
      <w:r>
        <w:rPr>
          <w:b/>
          <w:b/>
          <w:bCs/>
          <w:rtl w:val="true"/>
          <w:lang w:bidi="ar"/>
        </w:rPr>
        <w:t>شَكَو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ه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سُوخ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ُ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فَ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ش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ْرَ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َاس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ذّ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ظ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ُس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جْ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ت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د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ح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ِ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مُسْتَيْق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ع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عْ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ي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ي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حِ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ش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ش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ك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ِع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عْ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َا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ج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ظ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ْو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َس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بْرِ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ب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د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ْو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ذ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ؤ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َز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ب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رَ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ضُ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ص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د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ت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ق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و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آذ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رْت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ي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تَيْقِ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َر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َيْسِ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َا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و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ذ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ت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ذ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ي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ْدَنِي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َا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َيْسِ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ح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ا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ج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ا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ح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ي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ُ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َة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إِغ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ج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ِ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وَيْ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سِ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د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س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َ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إ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ر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د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ل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ضُو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غ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غ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طَ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لّ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ر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س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ز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ز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ُو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َاه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ذ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ط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ا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ْهُو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عُ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وَ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تَ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ص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شُو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ت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ؤَدّ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ُو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رُو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ر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ِي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ق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فَهْ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وّ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فّ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اشِ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ظ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ُو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ص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مْتَن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يَم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ّ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فَ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يْق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ص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ِيس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م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غُف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غ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ل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غ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ط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ي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خ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َّط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دْر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ه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ص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زِيز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فَس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فَ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ك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خِي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ن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َال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ُح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ضّ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ف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ص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ك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تَعَاو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رِ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قَظ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ت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ص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ا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لَاحَظ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ق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ق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ُو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طَ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ق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ر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ضّ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ْ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ِ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تَر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ُرِ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ْرِبُو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َا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َر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َا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ك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نْج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د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ت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ف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ص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ي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س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د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ائ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د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بْي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ع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ج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ف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ح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ل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رْكَش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ق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َح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ُشُو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و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ِلَاي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زَّوْ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َ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ص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ئ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و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َائ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مُتَعَاط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ان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ج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ق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لِ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خ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خ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لَب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ْدَنِي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ق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م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حْر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ا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َّحِي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ض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ف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ت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غ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او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عْتِ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ِي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س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سْق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ص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ف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ف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َل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ق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غ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ف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ع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دَف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سْ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س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لْيُص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ّ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ِرَاب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ْتِق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د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ظ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ابِ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د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ُح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ت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ج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ج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جِ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س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سْق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ص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ا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ح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ُسْتُثْن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ن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ه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ف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َوْه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رْص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عُ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ك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زَ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طُّر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إِس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ن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َ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ِ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ط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ح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زْبَ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ب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دَاخ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ل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لِ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َار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ب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نَائ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ي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شُو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ز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زْ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ش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ش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ُخْرُج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ط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ف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ش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ن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ِ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ِ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ك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ْ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ِ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س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و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ِي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قْ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غ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قْبَ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ِ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زْب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ِش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لَ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ن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نِي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ِش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ِي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ب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أ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ذ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خ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ُو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ظ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قْ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ز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عَق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خ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اشِ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غ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ُو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اخ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حَم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لَ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َاط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ز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زْب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لِ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ٌ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فُ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ْنِ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وْب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ط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جْهُو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طّ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حَاض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صْفِرَا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ف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ج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ق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ض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ك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م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س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فِ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غُر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ش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ذ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ذ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أَذ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َي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ؤَذ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ق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ض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ُو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ب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ُلُّ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ُؤ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ؤَذ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م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(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ع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ش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ش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د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د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د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س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د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ض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ِاحْتِي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ع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ذ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ش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ت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ذ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ذ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لْفَا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او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جِب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صَا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َث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فِ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بَر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ع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َ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ئ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ئ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ش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غَر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َيْس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رْص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ع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عُو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عُو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ِس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ق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َاو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َاو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سَات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غْ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تِي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ذ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ج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ئ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د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حِ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د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َب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بُّ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بُّ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ئ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ْب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غ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لْب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يَقْ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غ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ب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ب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جَد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ض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ائ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دّ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بَع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ائ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زْدَ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زْدَل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ذ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ب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ح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قَد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ئِ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نْب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ُم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ت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ج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فّ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رَا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غْم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ط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ْ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ف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ذ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ح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ّ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ت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صَرَ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رُو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رُّف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ع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ع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و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ا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ت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ت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ت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َا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ِم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ثْن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ِي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م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ي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ض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ضُو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ذ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م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تَعْط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ذ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َا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بَا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عُو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ع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ُ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بِ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بِ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ُ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ب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ذ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ذ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سْ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تْي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هْز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س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بَه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د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اف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شْ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َا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ؤ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ن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ت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ِ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أ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خَا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ْب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رَض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َاق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د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د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ذ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ج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ك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س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مِع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هْو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أَل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ل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س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آخ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تَّخِ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ذ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س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ر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ِز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ر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تَ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ز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ج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ي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ل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س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وْلِ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ل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طَه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عِظ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وَضّ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اع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ه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رَتّ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ط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ف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ج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ف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ج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كْ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جِي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ْخِ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ه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حْدِ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طِي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د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س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ص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ِي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رّ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رِّز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ع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ط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اخْتِص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زْق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ز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س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قَو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أ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ظ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ّ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ضّ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ب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ط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بُوق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تَّثْو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ْمُثَلَّ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و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َو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ع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و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و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ع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ثَو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و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وّ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ذ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ِ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ي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َظ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أَه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ح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ُ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ذَا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ثْو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صْرِخ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وّ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م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و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حَلّ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سُب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ت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ح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دُ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ذّ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ْج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ب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ذ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ذ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ك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ن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ذّ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أُصْبُع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َّاب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ِمَاخ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َي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د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م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مَا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مَاخَيْ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تّ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ح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و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هَيُّؤ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و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د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ق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أَه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ر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ق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ْتَقْب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تَف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لْتِف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حَيْ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َب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ْبُع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عَل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لْتِف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ِظ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ض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ع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وّ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َدْ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ف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إ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غ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ْم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ف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طِي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رِ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دَّوَ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ر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رَا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افَ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ئ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دِ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رِه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ك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تَّوَسّ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سّ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يّ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ه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قَبَت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م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ِي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فَقُو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ز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ش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ذ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ذّ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خْ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ك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ْرُوع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يّ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ع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رّ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َاغ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يْعَل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ثْو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ام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و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دَق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ط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رْص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نَا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ُ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خَ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ق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ذ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ذِّ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ط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ق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ط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ع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ر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ّ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عَ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وْت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ع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و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ر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عَث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ت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ف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حَالِ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ع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ع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تَفْض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يُؤَذ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ؤُمّ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ظ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ْمُؤَذّ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و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َ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ظ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اشْتِغ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ِّي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ذَّن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يّ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ِين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م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م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سّ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ض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ع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ع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ِر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ْب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ؤْلُؤ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كُ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وَيْسَ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رْص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ضِي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رّ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رَ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ت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ح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ح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نّ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ع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ع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مِي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ضُو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ض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ي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ِّي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ِّيف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مْ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ص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ِن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ر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دْرِ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ض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دْرَا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َه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ْر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لْتِف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ع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ع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ِ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عَل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جْتِمَاع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ع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َّنَه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ح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س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نَا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ن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ابِ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ب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ابِط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طْ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َك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س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تُو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س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غ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و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و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أُحِ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ْر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ذّ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ْيُق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ات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ق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قَد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ح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رُّ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ُقْرِع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كْرُو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َقْ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ي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ِ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س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ا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ا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كَس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د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أ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ض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زَم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طِّئ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َافِع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ذ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غْر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ذ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ُ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ن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يَاج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ِانْص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ي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ُر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صْع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ذِّ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ُ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طَه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ء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ن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ن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ت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ف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ار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ذ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جَ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ل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رُ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ضْم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ِي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ا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نْد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ا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و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هَلُم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ُ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ش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سَوِّ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و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بِغ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بُ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ك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مُحَو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ع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د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فَاعِ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ط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امَ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ْب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ُو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ح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س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ص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ن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َّب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عْت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ع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بّ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م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ر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ب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خ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ق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دَار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بَّ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ف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ب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ُشْتَر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رْبُو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ِي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ِ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رْص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ي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ص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م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ص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ْ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ع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فْرِق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قِّ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ل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ِتَا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ف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فَظ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ُقَيّ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ي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ص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ارِ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خ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ص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ه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هَ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خِف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و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ح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ح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ِت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َش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ت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از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ذ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ذ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ط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ْز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َامَ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ُعَوّ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ِ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ح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ت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مَت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ا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ت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ذ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اشِ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ج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خ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ز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اخ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ْ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ص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ط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ت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سُ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ؤَخ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مِ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بَّت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م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خ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ش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ِ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رُو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و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ُو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ت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ي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ق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َار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نَ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رِي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تُّف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ر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ن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ُ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ْعَ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غ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َ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اوَ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ط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ل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م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تَص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ذُو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كِ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ي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فِع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ذ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ذ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ال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ش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ِت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ل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ض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خِص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رُ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ت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ت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ر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بَاق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َاء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ؤَخّ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ِي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ْز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س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تُو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فَّ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ؤَخّ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د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تُو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ش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ُجَيْرِم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ْم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لُث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ر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مِ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مَ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ظ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خِ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ش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ف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ض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َغْرُو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قُو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ز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رْص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شَاهَ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زْدِح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ؤْ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جُو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ُ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ل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ص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أَخ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ِحْ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خ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ق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َاو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ِي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ت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يُو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حْ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م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ح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ه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اس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َيْسِ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ض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ْعَ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أُصُو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حْ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ْد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نَاس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ب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ْد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ق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ْد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بِ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ب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ْب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ْدَ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ط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دْل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ثْل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ي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ط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ف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فِ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س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فِ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س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صْ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ط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ج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ق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مَ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ِي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ب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خ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ِ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ُو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يْرُو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ر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ِ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ذ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ار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حْ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م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ف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سَط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ُ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ب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ص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ت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ُو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ات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ب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ح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حْ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سْلِمِي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ّ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ْ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ي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تَ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خْبَر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ق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ج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و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ق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ُ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ن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ُو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ا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ثَمِا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يُوط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ابِ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ابِط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قَدّ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بْك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ِحْ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سِّ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ِد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دِ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م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ج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كْث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ِل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ك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ِ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ر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صِي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م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ؤْ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م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ضَم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نَبّ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بِ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عَال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م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ص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ِ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ح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ص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س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ق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ْ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حْر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ا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س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رْص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َ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َا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ت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ِهَام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صَن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لُّم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ه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َبَل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ض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ْرَ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د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رِف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َيْسَنِ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فَظ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ص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م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حْر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تَ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ِفْن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ض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فْ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هُو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عُ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ِفَائ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َك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ل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ِ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ِير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كِ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اع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ص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ِص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َب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ح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ر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ق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ْد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ط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ح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ه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ح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فْ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ج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سْب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ِ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ر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ص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خّ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ف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ح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ِ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خْ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د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َائِج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ُنَبّ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و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و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ط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ه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صّ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قَ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ُو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قَر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وْد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ْد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ا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يّ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جْتَم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م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زّ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غ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ت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س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َسْتَقْبِل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َل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ُك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ش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مْ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وِي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وّ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ْ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كَا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ْ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سُهُو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ز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س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َه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د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ر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َل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بِانْحِر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َاس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م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َ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مْر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خْص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ج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ه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ِانْح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دْبَار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ْد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ر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صِ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ِ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ِ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ّ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وِ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م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ِ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ف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ف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ق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ُ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ح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ل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و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ْد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م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بُوط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ْد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رِ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ع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س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َص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ُو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ذ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َاح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ُقَي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ش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ق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ق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ْهُوج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ف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ش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وِّش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َّا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لُو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ح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َح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م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ف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عْتِ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َهُّد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وِي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وِي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وِيش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ك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هُول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كِ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ح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ق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ش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قْ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َه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ِ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م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هُول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ص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َه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ْب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د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سُهُو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ر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ط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حْم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ه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ر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ب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ر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عْذ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س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ج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صَ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وَاط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لَاق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ِن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َرَس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فُّ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وِّش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ط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و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بِس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م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ذ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هْلِ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فُو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ي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مْز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ز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ِئ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ابِس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ف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يُو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ي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طُوب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ل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ْرَ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ر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د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سْج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ْتَوْج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مَا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ف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وْجَه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يج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مَا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ص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م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د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ق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مْش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ه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ف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ُو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ط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ذ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ز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وْدَ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ي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َرُّ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سِي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ح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رْجُوح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يِّ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و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َّلَت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لَ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لُوك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ح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ر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ُ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َاو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ُ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جْتَ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ُ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ك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رَ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ي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ِت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ُعَيَّ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ق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فْ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تَأَم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ق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يْق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ِي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مَنْذ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ذ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ك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ث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حِش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مِ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م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و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ْتِرَا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ّ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وِي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ب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يَق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يَقُّ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م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ق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قْر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ق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ُوَيْسَنِي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طَّر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مِش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حَو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التَّحَو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ض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َي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ق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ْم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قْت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ف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لّ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خْ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ج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ز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غَي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جَ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و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وْض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و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جْتِه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جْتَه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ضْع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ر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ج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دُّ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ضَّر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طَإ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جِع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غ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ه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ر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ٍ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طَهّ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ض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ف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و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ت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ت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ِف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ت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د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د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د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بَّر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ي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ي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جَيْرَ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ب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بَ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شْبِيه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َك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ض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ُك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هَيْ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د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خ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ُ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ُمَأْن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ر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نَائ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شَّك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رْص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ت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ق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ك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ج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وْجِي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ق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ْس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ْس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ْس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فْتَق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لْسُ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ز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لْس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لَاز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خ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ُور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ل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ل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ِل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ص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قِ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ر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ُ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ُق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م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ئِ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تَمْت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ت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يُّ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ضَا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ر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ش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س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أ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ف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َلَّق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ق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قَر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عَل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ك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ِظ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ب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َاي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ضَم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ؤ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ْت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ْأَض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تَمْت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سُوف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وِت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و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وِي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ف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ت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صُّبْ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تَأَخِّر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ص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َ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خ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لَاز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قْب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لْ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اعُ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كَ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َ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ر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َّم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ْع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دِّ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بْ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قْدِير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َ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بِ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رِك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ذ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نْث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طِ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هّ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ُمُ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ه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مُلَاز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ْخ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َوَ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ح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ُ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ص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دِّ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جُمُ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جِب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لَت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ر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ر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لَ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ي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وْض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ي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وِ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ِ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ِ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ِت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وَت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ت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مِّل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وَات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يِين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ص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صَر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َر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صَدَق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صَ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ض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ض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صَرِ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فَرّ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ص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ُف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رَائ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صِّ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ه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شِ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ح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م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سْتِخ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كْعَت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ج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و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ز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ارَق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ي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و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اق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ر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ن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ِي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قْب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َ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ظُّه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لَاز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رِ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رْصَف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بُّ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لَازَم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ْظ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عْتَم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ق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ت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عُ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د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َع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ر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سِي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ْض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د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مُح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ُك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كْب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ك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مَئ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ج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مَئ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مَئ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ج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مَئ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مَئ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ج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مَئ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مَئِ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كَي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كّ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ر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ن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نْكِيرَه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ّ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ح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عُو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ف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قِ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تَمِ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طَب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ْتَح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مَشِيئ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مْث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ْقِي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لِلْج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د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ر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ئ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صْو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ار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ض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ر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ْض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سُ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ي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ض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ُ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ض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ض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يّ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ق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َقُّ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زِي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سْتَم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كَ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خَذ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ص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ق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ض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حْض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ق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ِيئ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تَّعْر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و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ق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ّ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دُو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ّ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جَيْرِم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ق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ِ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حَر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قَا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ق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َ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ت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سْتُشْك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ع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جَا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ت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مُور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غَا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بَع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ِ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ن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ِعَج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َرْج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ف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َم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تَّك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ج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ب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( </w:t>
      </w:r>
      <w:r>
        <w:rPr>
          <w:b/>
          <w:b/>
          <w:bCs/>
          <w:rtl w:val="true"/>
          <w:lang w:bidi="ar"/>
        </w:rPr>
        <w:t>كَتَشَهُّ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رْج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رْج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لْ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و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تَأْخ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َتْم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يَتَع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ّ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ص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ت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َكُّ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ت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ف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غْتِف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ت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ذ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تَعَيَّ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س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رِ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كَل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وْجَب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ط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قَاع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ْ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بِ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ط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ه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ِي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ك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جَم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لُّسِيّ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ض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َزِيز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م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و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قَا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م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تّ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دّ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ْهُوج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َشِيد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ظ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بَا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لَغ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بِ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َم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ُع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رِيح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ُتَرْج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ع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ُور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ر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ث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رْ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َهّ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رْج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َمَة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ك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وَاس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َائ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ْتَلْ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} </w:t>
      </w:r>
      <w:r>
        <w:rPr>
          <w:b/>
          <w:b/>
          <w:bCs/>
          <w:rtl w:val="true"/>
          <w:lang w:bidi="ar"/>
        </w:rPr>
        <w:t>وَالتَّصْ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ُنْتَصِب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نَص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ق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ِي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ر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ك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اك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ح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ضْطِ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ر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ْعُ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ا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ْ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ْ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حِش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ق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وَا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َو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ز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رِس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َ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ْيَرْك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َاع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حَاذ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ِجَبْه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ذ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ذ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ي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تَيْنِ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َرَ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ك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وّ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ّ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ص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كِ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س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ذ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حَاذ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ذ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م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َّ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ي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ك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د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ر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ت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ْجَح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نَص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ِاعْتِم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قَ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ن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جِ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ِنَاء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ضْطِ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م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َه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طَج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ذِك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طْرَا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س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جْ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ُؤْ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فْس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بِير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يَحْ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سُو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س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م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ْ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شَه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خَال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هْو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تَص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ْم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ْمِئْن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يَرْف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طْمَئِ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مَكُّ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ْم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جَنْ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وَجّ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دّ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ُل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) </w:t>
      </w:r>
      <w:r>
        <w:rPr>
          <w:b/>
          <w:b/>
          <w:bCs/>
          <w:rtl w:val="true"/>
          <w:lang w:bidi="ar"/>
        </w:rPr>
        <w:t>الْجَنْ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فَض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ُضّ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س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ِظَه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ِ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طْ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جُرْ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ضَر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ِاسْت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يُدَا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فْطَا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تَا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رِ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وَالرَّمَ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"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م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َاج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م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بِرَأْ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ُل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طَ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لْ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ْه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نْز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يَتَمَيَّز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َنَفّ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ن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قَ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ُ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ثُمّ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ن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م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ِالْأَج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ج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ث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ك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ْكَا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يم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عَاج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ص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ِا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قَر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و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ُ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ال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قُو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ضَم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طُّمَأْن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ي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دَا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تَد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د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َقْن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ن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ن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جُد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ج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امِ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ُ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بِالْقُد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ّ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ْطَجِ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قَاع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مِ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ق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ْم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ِم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ي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ن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صِ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اكِع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ُتَوَجِّه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دَّ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سَاد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وَج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لْق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ع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ج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م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فَ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ف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كِ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ج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ف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ع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ِاضْطِج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ف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جُ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ج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ج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جْدَت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ق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دَبّ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ي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ط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أَجْف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جِ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َه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ْج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بِ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ث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مَأْنِي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كِ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ت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د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ح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صَا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ش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ل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فّ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و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ص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ُوض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ِي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ط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لِيلُ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ر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ر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هُو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س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َج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ز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َد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ٍ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ر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ن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طْ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ي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شَرْقَاوِيّ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ْقِي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رَكْعَت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ُكْن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رَاء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ْفَر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قِي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بّ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يْ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َاقْرَء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وَار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ز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فِع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م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رَا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مَّل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بِ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ِنُط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طِ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ِعَد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بَيْن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ُر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ف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ْفَاء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سّ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حَكَك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نَاك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وْث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َلِإِجْم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ش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اج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وُّذ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آ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عَل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ص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تَ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صْ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َاجِ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لَّان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ّ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حِ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ف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فِي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ي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تِ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صَلَّي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تِح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ه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تَد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ّ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ُ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ل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صَا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فَّاظ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شَّد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شْدِيد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نُطِق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َا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مِل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طَ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َاص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دّ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َالضّ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د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د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ء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ِ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َاذ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َالشَّاذ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ْك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دْ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بِ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َالْو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بَا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َبِ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ِيُ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ِرَاء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ّ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ُكُو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ع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ر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ق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ِيع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فُّ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عَا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ِ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َام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أَث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ْيُع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َعَاطِس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س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عَا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رَا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كَس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مِين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الْفَت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كَفَتْح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ج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َلّ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يَا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َطِ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جُود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نْفَرِ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د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وِ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و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َ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ن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تِي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ِّق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رَاء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ِي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دّ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ذَكُّ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سْمَ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غ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َنْعَ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َ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ت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ض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ِي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تَقْدِيم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جِيح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رّ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ك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بِمَقَا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ي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يَّةً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ع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وْ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لْد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وْ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طِبُ</w:t>
      </w:r>
      <w:r>
        <w:rPr>
          <w:b/>
          <w:bCs/>
          <w:rtl w:val="true"/>
          <w:lang w:bidi="ar"/>
        </w:rPr>
        <w:br/>
        <w:br/>
      </w:r>
      <w:r>
        <w:rPr>
          <w:b/>
          <w:b/>
          <w:bCs/>
          <w:color w:val="800000"/>
          <w:rtl w:val="true"/>
          <w:lang w:bidi="ar"/>
        </w:rPr>
        <w:t>الشَّرْحُ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ِرَاء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لَ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حَ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ت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ق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جْ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وَن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هَ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وَ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ضْطَر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ر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لُّ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مُون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ذّ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ِي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رَأ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 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َم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حْدِث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نَا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َق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رْكَش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رِئ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صُو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ب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ل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ِ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خَا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ب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مَل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خَاو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سْمِ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بَرِي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ِو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ْ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ِهَا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طِب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عْبَرِي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قَرَأ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ت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ر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طِ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َح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ْتَمَ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َ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مُّ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رَاه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قْص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ُوِّ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رَك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يِّ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لشَّاذ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ت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هْ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وَاذّ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ُوز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بِ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ئِق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طَع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رِض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السُّع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َك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غَيْ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يَاء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تَذَك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تَق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و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ك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َة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أَمِّ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ئ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م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ذ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ؤ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بُّ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جَرِ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ّ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طَاس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ن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خَارِج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جُود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َاوَت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ِ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لَاة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ُون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َإِيَّا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عِين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هْدِن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َاط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ي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َطِع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ت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ذ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ذَة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نْس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تِح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ِيع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ذْر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يَاءٍ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َهُو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رِي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ت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ذ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هْ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تَرْكِه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د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مِش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َج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أَمَّل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 xml:space="preserve">(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م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كُوك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َيْ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ِالْمَصْدَرِيَّةِ</w:t>
      </w:r>
      <w:r>
        <w:rPr>
          <w:rFonts w:eastAsia="Times New Roman"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6:33:00Z</dcterms:created>
  <dc:creator>YEHIA</dc:creator>
  <dc:description/>
  <dc:language>en-US</dc:language>
  <cp:lastModifiedBy>YEHIA</cp:lastModifiedBy>
  <dcterms:modified xsi:type="dcterms:W3CDTF">2012-03-24T06:33:00Z</dcterms:modified>
  <cp:revision>2</cp:revision>
  <dc:subject/>
  <dc:title>برنامج المكتبة الشاملة - http://www.shamela.ws</dc:title>
</cp:coreProperties>
</file>