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بهج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ورد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يّ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َر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لِ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َد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ل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ص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ل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ل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ل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ل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ب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نَاس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جْب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ب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ل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ب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شْك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هُو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و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ذْب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قْ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ض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فَه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فْ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فْ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فْ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ُم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تَلْخِي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ص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فْ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ط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ص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ط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ط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تْب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ل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م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حَل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ب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ب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ْر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ص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فْ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حْ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طْو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خَلّ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ب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رْج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تَوَق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طَر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و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ب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ص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ص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ُب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ُو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َنْ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ه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تَحَل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تَحَل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ح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د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ح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حْ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حَل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تَّح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ب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ج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ِ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د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ض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ج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ب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حْرِ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ِ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زَي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ضُب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ه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ن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ْت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م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ْت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ل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ج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زَي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سْت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م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يْر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ل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َب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ِ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حَلُّ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ُ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تّ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م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م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لْ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ل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ْيُحَلّ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ذ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س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ب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ْي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ج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فْ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يْ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َاسَان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ب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ْه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ُ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ع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ل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جِ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ج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ُ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ل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ص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يّ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ش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تْب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ل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طْل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ج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ظ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ِب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ج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ع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رَف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وِي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ضَي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طَو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ت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تَمَتّ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فُّ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ج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تّ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بْرَا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ْك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سْتَق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تّ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نَاوَل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مَتّ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َا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ص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فُّ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فُّ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تّ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ن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ر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فْ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َار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تّ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يِي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ك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س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مَتّ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ْي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تّ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بُّ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س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س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بُّ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س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ب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تَقْد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ّ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ح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ح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سْتَأْج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زُو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َت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َت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ت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خْ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اش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وْ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حَط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فَاوُ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ت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س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ت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ُ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فَاو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حَ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ُس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ت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هُو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شُو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س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ج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ح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خ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َت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خ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ُم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ُ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ب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و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{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مَتِّ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ص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قِي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ق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مَتّ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د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ط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ُ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ا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س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ب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زْدَل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د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د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و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د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ي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د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ي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طَي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ح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دِّم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م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َا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ب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س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رْش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تّ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تّ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ر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ر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ظ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ب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س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لَب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لَبّ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تَّلَب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بُّ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كْت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و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ب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س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تّ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تّ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ك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ور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ف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ت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ر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ب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خ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تّ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ت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ت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ي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وَا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ْ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مَتّ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ُ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وَا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ْ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سُ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َت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ِن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او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ك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ر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فْ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ر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سُ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ِئ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أْخِير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أْخ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ُف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َ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مُّ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ْيُؤَو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تَ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ْدَل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ب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و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ط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هُو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ِي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و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وص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فَاق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هُو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ي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ِ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قِي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قِي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ؤ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ط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ط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ط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ط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ط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ْ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قْ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تّ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تّ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او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ذ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اشِ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اشِ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سُ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ق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س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خْر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ي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يّ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ط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ج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ب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و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ف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قّ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ت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د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ء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ْر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د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م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د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او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ذ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ط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فَض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ب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و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دّ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ع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و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د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َاو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كْت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غَل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بْذُ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ص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ْك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آص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و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ْد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ْ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حَ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دْ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ع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ُؤْذِي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حْل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سُ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ص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ث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ف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َع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َسَا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خ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فْ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د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د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خْصُو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هَد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ح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ح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ح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قَرَاء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ح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نَبْ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ر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وِي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َ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عَاب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ح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َا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خْصِي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صَا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ل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ذْبَ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َا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ب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ب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د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ب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ك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ك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ُظ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وِّ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حَص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ك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رْصِ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و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ت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َاك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َاك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ل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ظ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حِ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ِّ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فْض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ذ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ق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ُ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سُ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ه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ع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ْع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دْم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َطِّخ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ذ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ي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تَشْ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مَعْدُود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د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س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لُو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بِ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دُو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ر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سَاب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د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خْشَر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لِ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لِ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دُو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لِ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دُود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يَشْه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ت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دُو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اخ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ا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َاي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تَحِ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ب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تّ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تّ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ُ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َيْب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ل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وَاق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ج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فْ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ي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ش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رُلُّس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لِ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يَشْه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لِي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ت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س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وَشَرَو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خ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وَلَبِئ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ي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ئ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شْت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ك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قَاب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ج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ل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َلِّ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قَاب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وَأ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ج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خ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ي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ر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ب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زَا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ر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ِي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ق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ق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ط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تَ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خْر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ق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ع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ط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ع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نْدَ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بِ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لَّك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رَي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شْت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ع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َا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غ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ر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ي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ن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كْت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كَح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ِئ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خ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َر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قَ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ز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بَذ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لَامَ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ط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َ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ط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قْب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م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ِ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م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صْطِ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صْطِل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َا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رَا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شَرَو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َلَبِئ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قَاب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قَاب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قَاب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اد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ر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ش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ِي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ط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قُو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ث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تَ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ث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د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ِ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ط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ئ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ط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د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و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اع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اط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ق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ق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ع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فَا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طَأ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طَأ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د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بّ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ك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شْتَر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شْتَرَي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طِ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ط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ِ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سَبْ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ق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َر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م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ط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عْت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لْتِم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ش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م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ت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ط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لِ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ج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جَز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خ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ج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ثَم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ظ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َلّ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تِوَاؤ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ْفُ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وِ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س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ر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شِر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ق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م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بِ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َّك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ثَم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َر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تُ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تُ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ْه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ت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َر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غ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م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ت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ط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ت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م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ْ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ِف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تَا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ِف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رَف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ص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س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قَ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قُّ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خَا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ع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وَك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اط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ط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مُوَاف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سّ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قْل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شّ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ع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تّ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ص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صَّ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نَو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ع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رَا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بِ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ع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س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ْبُ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خِي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جّ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ق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ِ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مَلَّك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شْتَر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بْتَ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عْتَ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بِيعَ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ض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بِ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َف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ِ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ب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َر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بِ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ْيَ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ط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م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يَ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ّ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ر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م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بِ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ه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بِ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ِي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ض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ض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طْل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مَلَّك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قَبِ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ب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ِ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ع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َر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ط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م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ِل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عَلْت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تَوَسّ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ت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شْتَر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ن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طْ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ر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ك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عَل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ذ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ب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ف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َر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كِن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ر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بِيع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ف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نَو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نَو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ْتُ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ئ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ح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ط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ض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ق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ر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ف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عْمَر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ق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سْلَم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َّهَب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طّ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اشِ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ُوي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رَن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ف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تِف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تِ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كَر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ب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ك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تْ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كْ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رُّش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ل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ل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ن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وَاح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ق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ش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بِهُ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حَا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تُ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صْح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ق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ل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ب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ض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ه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ق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ُسْتَوْه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مُسْتَوْه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ص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ْد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لّ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سْتَرْج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سُو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ود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ر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ر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لِ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ه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ث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ه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ل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كِت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ِّ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بّ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كْسِ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ْح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ب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ْط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مْر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ق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دَب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امْتِن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غ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كْ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ه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ك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ق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آ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د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صَد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د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تَأْج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ج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ح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ه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ث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سْتَرْج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رْج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ِي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د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ُ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د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ل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دِي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د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ض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ن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ا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رّ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نْ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كْسِ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ح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د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صْح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س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لّ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لّ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آث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حِكَا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ث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َ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حَا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عْق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ج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ه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قْبِ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رّ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آ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َامِ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هُ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ل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عَيِّ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م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ْبِ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كِّن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ل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ِّر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مِ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رْج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ج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ِم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جْ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جّ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ه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ج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ل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ِلْمَع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ح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آ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ح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ِدَأ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خ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شَر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صْن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زْ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نْب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ضَا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ض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نّ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ط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ر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جِ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ِي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لْ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ب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ط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وَّ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ُ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مَا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خَص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ر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ط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غَر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د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د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د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قِي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ِ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رِ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رِد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وَيْط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د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وَيْط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وَيْط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ف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َو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ص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شْ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ذ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ب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ب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ب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خ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ص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نَّم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ئ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ي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ضَّ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ت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ر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مْث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سْك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قَمُو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فْي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ر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جَح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طُّنْب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خَذ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ي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م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ئ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َافِ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وَّ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ث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ب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د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د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هِ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د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رِ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سَّب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ح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ح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َي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ز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نّ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ج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ص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فَ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ص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اشِ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و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اشِ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َا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د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د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ابَع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ز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نَّم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ح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ح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ط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ُه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جّ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ي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نْز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ْ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َاث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اث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خ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ب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أ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ق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ِي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م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رَز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َاث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هَ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مَقْد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ث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غ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ا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ب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وَف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ط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قْ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َح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اخ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رْ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ي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ز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ُر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ث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ب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ح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ِرْ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ف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ت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ع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ضْي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ط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ي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ِرْب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ْه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ر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وَق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ُعْ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رَب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سْك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آ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نْت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حْصِي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ود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ْ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ت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خُيِّ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ك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ُ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ح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ضَّيّ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ت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ض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ضَاي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ض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ي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ي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ئ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ي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س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س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ل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ع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َ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ِق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َرّ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لَ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غ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كُو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ف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سَم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مَ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ضُ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س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عْس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س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ر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ْهِي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ي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ظ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لَا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مَلِّك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ز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ُ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طَ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سَا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لِّك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ذ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ب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ذ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مُح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ب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َمّ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ض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مّ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م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ب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ذ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جُو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ذ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جُو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ئْص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ز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ز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ز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ص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ب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شْتَ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بَت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م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ن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َي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ر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ُح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ُ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ُح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رَق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ت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زِ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ت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ك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ك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ل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آ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ك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ز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َ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َ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جَاس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ع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ِتَا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ِ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اش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اش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اش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ذ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عْط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ْح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مِ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وَيْط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ضُو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ذ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ُو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ضُو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مُ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اش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اش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اش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م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م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ع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فُو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ه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تُ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قُو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ص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ل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سَ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رْ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ي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ع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ْز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بّ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نْمُوذ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ُبْ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م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ع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ّ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ْطِلَا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دَك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ك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ُ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ث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ه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ك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ك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ف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ك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ج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كّ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ل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ج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ا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س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ي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س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س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ع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بِع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ف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ص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ث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ر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س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مَ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ْل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ق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ن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قُو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ر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مَان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ر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رْ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ي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ر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اي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ث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نَان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ُو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س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فَا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س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.</w:t>
        <w:br/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ص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ْ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و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س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تُك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حِس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ز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و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س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ز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و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ار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ب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ز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ط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ثْ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ز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ف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ي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ضِ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ّ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بْط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ْ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ع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ص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ي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اضَل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َب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ِت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جَه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س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فُو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فَا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ص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ص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َ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َا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ب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ف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ز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و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رْ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تَفَاوُ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أ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يِّ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ل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بْ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بْ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ْهُوج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َا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ِح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سّ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س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ا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ْهُوج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ك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ف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اي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ز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ف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خِف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خِفَا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ف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ُو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ك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ع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ع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ع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ع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فَاو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ط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زْئ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عْتُ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ر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عْتُ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اب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ق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ق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شْتَرَ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ؤ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م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ُظِ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ظ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ْئ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قُطْ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ئ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طْع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و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َاضِ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ح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ي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ْ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ر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شَا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ص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ُ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طِّي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َرْج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م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ن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و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و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ش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ُم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شْكَ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أ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ئ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و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ط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د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ح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لُو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د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َاي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َخَّ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َائِ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ِيب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قَّ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س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ِرْب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ر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فُقّ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َك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خ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مُو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ه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ئ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ث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ه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ؤْ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حْ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طِ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ئِ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ُ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ك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خَف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ِلَ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ث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رُّم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ِئ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و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لِّس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ن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م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م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ت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ر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ُؤ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ْئ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ك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ول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عَاي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تُّ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َتُّ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سْمُو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ْهَر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ث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عْ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ذ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ك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ت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ه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تَق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ْه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ْه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ابُ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جْلِ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ي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عِير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َاب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ث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عْ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ث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ث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مَاث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ْ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صُو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ّ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اب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بَر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ب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ث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ث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ث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َّح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ث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ه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قَابُ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ز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ب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ب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كِّ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ب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ر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ب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رَ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ر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َ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قَابُ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وَ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ب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ب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ر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َاي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ي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ُد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ِي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َاي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ِرَاقِيّ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ب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مُمَاثَل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ذَّ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ي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قَابَ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ع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ْت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ه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هَر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ع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ع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ي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دُّ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كُّ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وّ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رُز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ُ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د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َك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ل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لْحِق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صْط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نْج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شِي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ُع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ل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ُ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دُ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ت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د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صْ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ِغ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لّ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رْث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قَمُو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عْف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م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فْس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م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د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ع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ه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ب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ضْر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خَذ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ْه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َاب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اي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اب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ث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ر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ب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ب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اب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ر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ب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مَاث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ك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ط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ز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كْي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يز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ز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ص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ذَّ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ز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ن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مِكْي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كْي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يز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كْي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ز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ز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ث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ذَّ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ل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وْز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تُق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تَّ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ز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و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ُز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ُب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طِل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ب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يَل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وِت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اوُ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نّ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ز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ب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ز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ز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كَاي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نّ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دَّرَا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ُب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ك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كَي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وَز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ز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ُب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ب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ي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ز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ز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بُ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جُمْ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ي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ي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ب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كِيد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ث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ث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و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ع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قَابَ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تَقَابِ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لْتَبِ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قَ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ل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َش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غ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َ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ر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ي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َر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َك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اسَخ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َر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فَرُّ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ك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ب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ب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فُ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َ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ح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بَ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ر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ط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سَّم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ُ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حِّ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ز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ز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ئِع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ع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ز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ز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َّ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نَا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نّ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ز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ز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ي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اضَل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ُط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ث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عُو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تَمَاثِ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تَقَابِ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ؤْن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ب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بُ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َامِ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لْفَا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د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ه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هَر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هَر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قِيق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قِيق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ْهَ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نَو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ع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ص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َاو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ث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و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َاو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و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و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وَيْس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رْصِ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ر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ِخ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ع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ع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شِي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وْبَ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بُّ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بُّ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بُّ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طْع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ص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و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او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ب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ُرْث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ط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رْم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مِين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اي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ر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كْي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ز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ب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ق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ُز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ث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رَج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هَيّ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ِخ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َسَم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ب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ث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ل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كْي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ث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ْو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الِ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مَخ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الِ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زَّ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شْ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و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فِي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حَر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ك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مّ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ع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مّ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ِن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ط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الِ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رُمّ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لْط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ق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تّ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َح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ز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يْت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ُو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ثّ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رَاء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ثَن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ب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ف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جَو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و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اف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وَز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ي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ك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لُّ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و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ه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و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ب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ه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ُر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ُ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مّ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ب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ِي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ط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س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صْر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ظ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ُخ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َوّ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و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ع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ف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ُ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ْي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ب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ل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ِ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ن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ب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ِن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س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ش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س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ن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ب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جُر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ن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ب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ه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ب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ل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خ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ر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ُوض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ك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َال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خ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مّ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ع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مْن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م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ّ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ض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ض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ز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طِّي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ثّ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فَرْج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تْرُ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مّ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ض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شْمِ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وْ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مَّث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لّ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ِ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يْت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عْ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ز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ِطِّي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ث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ُف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ر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عْي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شْمِ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ُط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ِنْ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م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ب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مِل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ط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بُو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ه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ث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ضْرَا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دَل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نَاو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ِن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ث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ل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ه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كْي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كْي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طْل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م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خ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ب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ن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ب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ب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ض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ْ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ب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ي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ي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ُثَن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ثَلّ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ث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ط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يْت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ْ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ف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ِط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ط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نْضَبِ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ِبَا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ُج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ج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ضْ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ز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ح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سْم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ن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ب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ب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ُخْ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خّ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رْ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رْخ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رْ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ص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َّ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بِ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س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م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و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و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ت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ص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خّ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ب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ب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ُعْد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ق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د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ا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خّ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اعُو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َر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رْ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ضْط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ب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َاث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ُعْ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ْ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ب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ر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ب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ظ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ر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ْر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خْص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سِّ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خْ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خْص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خْص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ب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ب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اح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ب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ب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ب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رَخّ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ر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ب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ز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ب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ب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ظ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ب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ب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م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ز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ر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ب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ر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اشِ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رْ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اشِ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ب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ي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ب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عَر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ف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ُس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ب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ب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ه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و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ض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ط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اي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ن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و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ض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كَب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ِ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ا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ح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ن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ا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ُك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حْ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َا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َط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َّ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طَّبَرْز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ذ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ُك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ي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ح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د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ع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ن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ن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ع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ب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افِ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سَا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و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س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نّ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ب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ُ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ث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بَسّ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س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ان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ذ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س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فَان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سُّ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س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س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ض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ع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ل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َاف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نَفْس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ر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ذ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خ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ج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اوَ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اط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ُك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د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د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أ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عْز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ز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ت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ج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بِطِّي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صْ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ِطِّي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هِن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خْض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ع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تّ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ثّ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ِب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ِب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م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م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نّ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حَا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حَا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ُ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ل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س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ز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َّ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ز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ف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ز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ض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ِرْه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ض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لْمُمَاث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طِئ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اع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اع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و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ْ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ِمْ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مْ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ه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ان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ج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ِمْس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ه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مْس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ُ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نَ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هْ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و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دّ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س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ِي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ِي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ي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كْي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ض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ي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كْي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ق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كْي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ب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َو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ب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ن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ح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كْي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ض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ب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م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ِنْ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ب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ض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ل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مْ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و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و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م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مْ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ُ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مْس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مْس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هْن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س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سّ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س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و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ْت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ظ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س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ي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كْي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ي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كْي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ي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ل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ص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كْي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ج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ض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ض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فَاض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مَاث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دَّا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س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كَس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يِّز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كْي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يِّز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يِّز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ْ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ِي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ِيئ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يّ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قَ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رْه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ل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عْ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و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و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َا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نَان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ب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يُّ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ن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كْي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ِ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يْحَا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ط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ا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ِ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يْحَا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و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ز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غْتِف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ض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اث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ن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و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ز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صّ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كْي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ب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ث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ع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و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ن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كْي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و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ْب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سْتَع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ِي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زُو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ث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ث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ب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ب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ك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اث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ٍ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ض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نْج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ش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ْد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ُ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قَاب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ج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فْ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سَا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د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ض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ِّ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ه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ذ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تَل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ْخ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حّ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عَط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ن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سْن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ن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ن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ِ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ِ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ل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ب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م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ي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م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بْ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ل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بَ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ِل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ج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ِ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ك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م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ل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بُّ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ل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ت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ت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ث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جَر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جَر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ب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ِب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حَس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مَلْع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بَ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فَا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شَم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ه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د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قَ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ر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ص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َلّ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ف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طَر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َر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أُخ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ش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نْج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شْت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ش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ش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ي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لِي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ي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رْه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وَزّ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ح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َاس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ْه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ي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دَا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قَ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ارِ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حْ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ُنَاس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ش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ظَاهِ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ز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ط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ِي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ت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ف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ِي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د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َخّ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َ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س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ِي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خَي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نْت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شْك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خَي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س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قَس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ي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س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ثُو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يَا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ت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ذ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ت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َا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ع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ط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شْه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َع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ه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ز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{ </w:t>
      </w:r>
      <w:r>
        <w:rPr>
          <w:b/>
          <w:b/>
          <w:bCs/>
          <w:rtl w:val="true"/>
          <w:lang w:bidi="ar"/>
        </w:rPr>
        <w:t>فَرِه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ْب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ج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يَن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كْتُ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رِه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س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شَاهَ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و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ه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ف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هِ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ج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ج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بِتَعَذ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ُيِّ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ق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لْ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م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ص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كَف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اوَ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ج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تَعَذّ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شَو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كَف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ب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و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ل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ه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ل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ه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اب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ِّ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شَاهَ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د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عُو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هُو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د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عُو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هُو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شِ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م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اط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ثَم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وَيْس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رْصِ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ِه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مْسَ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يُق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طْع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هَ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عُو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هُو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ق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د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ي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ي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ع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رَقُط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ْ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ب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ُوَح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ِ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َاب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َار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غَ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دِي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بْ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بْد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ر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ر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ر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ِ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ر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الْإِبْهَا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ي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عَاق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كِّ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آذِن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جْنَب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كّ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ْيَقْت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س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ِق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ي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يِّ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د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ي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ّ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ر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ْر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بِي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مُب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ص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ف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ظ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ِق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َالِ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َالِ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َالِ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ت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د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هْ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الْمُوَح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ِر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ِ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ت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ر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س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قْتَ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َك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حْ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حْ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أْج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ْر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ط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ر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ْر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ب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زُ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قْل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غْ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يْأَ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ِ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رْصِ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سْتَثْ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انِ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ص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وَّض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تَغَذ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ق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و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ب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ل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ث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لْبِي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و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و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ص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ي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ي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ر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ض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ك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ص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اط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س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وْج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ّ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ش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ض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ِّي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سْتَثْ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ُ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شَو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ل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ِ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وَاشْتَرِ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و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أ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عّ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َّد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كَاتَب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شَو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ج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ج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مُطَالَب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لْتَ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ج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و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ز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يل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م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كَس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سْتِخْد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ت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خْ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ثْبِتُ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عْت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بِ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ْق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ل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ز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ز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بِ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ا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لَ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جِي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ه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د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د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م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عْت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دْ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م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ت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تِّ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هَ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سْطَلّ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نْفَ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ْتَرِ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رِ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شْتَر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ق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سْطَلَّا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و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وَيْس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شَو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شَابَ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ز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ت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ل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سَا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خْ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بِ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غ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ق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ش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س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ِعْتُ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حَم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ش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م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شْو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س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حَش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ُس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نَز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إِد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ط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ُ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يْث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س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كَ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قْ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و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ي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ئ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ت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ر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د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عْ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ن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ْل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طْل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ر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ب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ر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رْ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نِت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تَا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ِر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ِ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ُبْ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تْ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ي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لْ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حْتَ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قْتَ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ً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مْت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تْ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صْب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مُو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ضَاع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م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ْت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طُو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تْ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طُو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َتّ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ص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تْ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َار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صْب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ك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يّ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ر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ضْي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سِّع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ع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س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رْج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ظْ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ز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طْع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و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ب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ع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ضْي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ك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غ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حَبَ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ْ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ْع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ك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ع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ج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ْط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ح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َح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و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ك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ن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ا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تْرُ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ر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زْد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د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ز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ي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ل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ر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ر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ر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تْرُ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ْ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ش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دِّخ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ْر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ص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س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خِي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ض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ص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َا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قِ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قِ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طْرَن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ف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ج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ت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خ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غ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س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ب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ُيِّ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ر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ق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ق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ق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بْن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ق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آ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بِ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َمَ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خُ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شَؤ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ْحِي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ع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لِي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قّ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د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ز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ب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لَق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ذ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ق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ب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ص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هَامِيّ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لِ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بْن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ب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مَكُّن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ُبِ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و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كِي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ظ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ا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م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غ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خُدْع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د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ن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ذ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ي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َاط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رِي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ْر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خُد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د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تَر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د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تَر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ذ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َي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ب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ائ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ذ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ُ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ل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شِّ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تَر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مُؤْم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ْم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ط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ث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ج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ذ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َب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ذ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شْتَر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رْ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ذ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تَ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ن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ب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ش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يَشْتَر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ذ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ذ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ْرُ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فْ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ِي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ُ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ب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ب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ش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ض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ُح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ذ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بِعْت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ر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ر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ز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ف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رِك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رَا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ارَك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رَض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جُو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ب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َب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د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ّ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ي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تَه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خِنْز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س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ب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نْز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ه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هُو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ه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دَب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د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ذ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نْفِسَا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ز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ل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قَ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ح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ف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س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مَ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ز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ْطِ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ي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و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رِ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كَ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أ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هَم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ر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اب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ز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قْص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ِ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ا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خَيّ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زِ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تَّجْزِئ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شْتَر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اب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تَّجْزِ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ح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ُ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ئ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ُثَبِّتُ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قْت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حَاب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ائ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جْزِئ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ْ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حَاب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ح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ق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حَاب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حَابَ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ْ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حَابَا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الْ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ض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سّ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حَاب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ا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ْب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ُلُ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حَاب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عْ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بَ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ت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مَثّ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دِّين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ه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قْيِي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و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قْ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نَاو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وَس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ِسْ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زّ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ط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رْئ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خِنْز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أ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ْ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س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ه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اب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شْتَر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خ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يْأَ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إِج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ع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ِب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ز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ك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حُو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ع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ب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ج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زّ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قَو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ّ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ز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م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س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أَكْثَ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اب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ش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ص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بْل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ج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حَاب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ج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ز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حَاب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ر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اب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ل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ْ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جِي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ب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مِث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ا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ثَم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دّ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مِائ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َيْسِ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اه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ن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ج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ي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ُل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ب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و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يِّر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و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ل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ل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شْرَا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ِف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بَي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رّ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ِن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ُ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او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ل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ِي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َح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َو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طِ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ز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فْه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ِف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تْ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ب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ِتَا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ِتَا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ْ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ْس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ر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ز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ئ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عْو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شِّرْ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ر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ع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د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ِ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ع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جُ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ئ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ر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ق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لُّ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او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َح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وَاق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لَّاز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ه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ف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ِس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فْ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كَ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ر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َلّ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لْيُو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صُّل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ُل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وَ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ْخ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ّ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ل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رّ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ه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خْذ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وَ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ضَي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س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َا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خَايُ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َرُّ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ْدَا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ث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ش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ر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ر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عّ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اي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يْ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س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الْبَيِّ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رّ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ر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ط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حِ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س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ر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ْخ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اع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ف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بَاعِ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كَا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م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خَايُ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ُق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كْ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و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ك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ْت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رّ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إِرْخ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تَم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ص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ك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ك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ك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فَار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ر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اع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د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اع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اي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ر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قَار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ار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لِس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ُ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كْر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ا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إِغ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ذ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َ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ر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َ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َ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ِف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ر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ر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ش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ق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جُ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غْ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غ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وَك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غ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ِي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وَكّ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غْ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أَم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ج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َا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فَار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فَارَق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تَأَخ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َ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ص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ِ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َل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رَث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ص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ُ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َاز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لَازِ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ِق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ُشْت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ت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ثْب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عِو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جْ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طْعُو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ث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ِازْدِي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ب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نَف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ف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شْك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ارِ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ق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شُ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تَلَازِ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ق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ْوِي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ب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ي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قِ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زَلْز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َو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صَرُّ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رْصِ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ي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ْوِي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ه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ْر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بّ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اسْتِيل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ف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ِعْ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َنْف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ل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ئ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ضَمُّن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َا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وَطْ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ح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َه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وِّ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س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شْع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دَار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دَارُ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ب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ط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ب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ل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ل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ذ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طْ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ي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ُشْت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سِ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سِ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هُو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ت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سَ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سَا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سَا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ِس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خَلّ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ت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ُ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امِ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مِذ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َرُّ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6:33:00Z</dcterms:created>
  <dc:creator>YEHIA</dc:creator>
  <dc:description/>
  <dc:language>en-US</dc:language>
  <cp:lastModifiedBy>YEHIA</cp:lastModifiedBy>
  <dcterms:modified xsi:type="dcterms:W3CDTF">2012-03-24T06:33:00Z</dcterms:modified>
  <cp:revision>2</cp:revision>
  <dc:subject/>
  <dc:title>برنامج المكتبة الشاملة - http://www.shamela.ws</dc:title>
</cp:coreProperties>
</file>