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ب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ت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ضْر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ح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ذ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ح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َذ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ر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سْ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ع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طّ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غ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ل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سَّر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قّ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َر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ْ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ت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ت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ْت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غْس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لْت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س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ف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ت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ْع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ُ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خَوِّ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ُرّ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جُ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حّ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ّ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زّ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ع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نِّ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ِي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ِ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د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ش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طَ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م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رّ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ر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نَف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بُو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ش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ضْرِب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ْف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ش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مِي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ّ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فَر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تَنِ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قْ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تَ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تَ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ن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ك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و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ُعَز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فُو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الْغ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ت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َابَ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ب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ز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ت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غ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ثَ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ِي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دْل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ل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ل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نَف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لّ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ِيَا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ت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كّ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ن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ت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ت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طْ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آ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ش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ت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ث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نْص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هْد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شْ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وْش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د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د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نْب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نْب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سْل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ؤ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ق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د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ض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ت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ه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ْق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ع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ْ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يَ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ت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ع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ق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ق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كَش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ظ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ي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ق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جَر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َّل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ع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ذ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عِ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ر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ظ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سَرْج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رّ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و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س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ا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ي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ُسْت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ح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ح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سْتَصْ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سْتَصْ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خ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ك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شّ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ع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رِي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ك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َم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ر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ِط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ت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ِي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ه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اقْتُل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غَد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َاح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د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و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ي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ح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عْ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ِسْ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لْم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نْد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ُه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ن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جَه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ف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ِص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ن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ح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ض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د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بّ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أْذ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ط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تِّ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ت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كِ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بُ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و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ز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يَا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وَم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جَ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ز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ذ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رْتَب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ر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عْ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ك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عْ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ص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ن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د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دَاي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هْ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كْرَه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ب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ع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ز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ق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ُخَر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ق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ش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ن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ُ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جَ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رُّ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تَرّ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بُ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فُس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لُ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ْج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سْتَن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ح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ي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ح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ح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ك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ّ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َاث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ت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غ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ز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بْس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ك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عْت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ز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ق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ب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ق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ِلْ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ن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فُّ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ن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ُ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ه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وق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غ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ان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ف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َرّ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َان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ْتَر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َك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ك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ت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د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ج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قَا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قُو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د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ِر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خ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ت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ُحْد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يَع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ِي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ج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و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غّ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نْ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ر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غ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غ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غ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تَط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ش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غ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غ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ل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تَس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ن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غِ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بُّ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ْتَس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ل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ر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جَا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مّ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م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د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اء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َّي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حْ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م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و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ط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ب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صُور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مِّ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فْه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َّن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دُّ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مَّ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َغَو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ف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ي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ضَر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ْ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ف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ِج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ُ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خ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ْخ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ه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ت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ض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ض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عِي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و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ُل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ق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ف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ع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ص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م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جْب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ب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م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س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ه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ه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و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ّ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م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ع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ف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د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و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ل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ث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َن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قِرّ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َامَة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مَامَة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خْر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أُخْرِ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ه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ي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رَس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د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لِّ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وِي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ْب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ف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ْر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قَا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عْرَا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ْيَا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عْرَا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مْنَع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ِي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ف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قِ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ر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دَة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ف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غ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ُ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ِ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ِ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اك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َا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ك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َ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ا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ك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ك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مَاكَ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كَس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زَي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ِي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ذ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ّ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ضِّي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وَاب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نَائ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ض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ق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ي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ف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ُوِّ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ك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أ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أ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ح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ْزِم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ف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قِي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اخِذ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ْ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ضَع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ش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ب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نَص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ب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ضَع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َع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ك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حَا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كْث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ف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ض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ا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ف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هْر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قِ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ه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ُكُو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قِ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ف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َاو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ر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و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ش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ش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ش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هّ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ل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ؤ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كُ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ب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ِي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و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ْ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م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ق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ق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ر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ِ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ِي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د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ل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ْق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ْيَ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ُك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ج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ذ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ن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بَ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ط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ن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َز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نِ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بَ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جَرّ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ك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ج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غَل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مَر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غْت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ر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لّ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وْرَا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لَّ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س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تَق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د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جْو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نّ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ي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ض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هِ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ي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ر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ق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ِ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حْض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ك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حْض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د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ا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ِي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ن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مُهَاد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لَح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هَاد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هَا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ق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ُ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م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ل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اد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ِي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َن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ادَن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صَر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هَا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ز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جِ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ي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صَيْرُو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ف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وْ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تِ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سّ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ب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ب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ب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ذ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بْلِ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ِي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ق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ط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ر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ب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زْو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ح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ك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نُطَال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َالِب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ز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قِ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قَ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غ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َاد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ئ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هَاد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ْق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ق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قَا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ط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ي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ْق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لْق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ث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إِ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ب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َا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حُّ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فِ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ف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لَا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نْدُ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حّ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ِ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و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ر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ْدُ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زْه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ل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ُحَدِّث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ظ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جّ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ان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نَاك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رْ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زَ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س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غْ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ْ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ْس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ت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د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ص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ه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ع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نْص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ش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ي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ط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د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د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خ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ُر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خ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رَك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غ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َ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ذ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هِ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ْ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ا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ب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بْش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ل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ض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ب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تَ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بَرّ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ر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ط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ب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ه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ق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ب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م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و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ن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ج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بِ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ب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ب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ب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ه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خ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س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ّ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ج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ج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لْج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م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شِي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حَجّ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رّ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س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ب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خ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ع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ن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َف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ب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س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ذَف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ف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سْتَح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ُز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ز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ز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ُ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ق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ل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ذْك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بْس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د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َف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ذَف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كّ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ر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ه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ْتَل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ر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ار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صَالَ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س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ح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ط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ب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َ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م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ا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ح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ز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ه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ذ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ح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ظ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جَذ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ذ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َح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ذ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ب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شْق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ج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َ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ْقُو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قُو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ب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فِي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طْ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فِي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ش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ح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ُ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سَاو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ْ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فَص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خ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د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ظّ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َ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عَي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َي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د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فْوِي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صْ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و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سْتَخْل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حّ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ْ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ذ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ن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س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ُف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ل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ح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رُو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ب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ح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ِي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هَد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نُو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طْع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ظ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صَد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مُع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رُوذ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و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ز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ر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ز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يُ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ق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طْع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ح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ضْح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ز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ح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ع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ع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رْتَه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م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م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ع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ه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ه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سْم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خ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ن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صْد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ط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َا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4:00Z</dcterms:created>
  <dc:creator>YEHIA</dc:creator>
  <dc:description/>
  <dc:language>en-US</dc:language>
  <cp:lastModifiedBy>YEHIA</cp:lastModifiedBy>
  <dcterms:modified xsi:type="dcterms:W3CDTF">2012-03-24T06:34:00Z</dcterms:modified>
  <cp:revision>2</cp:revision>
  <dc:subject/>
  <dc:title>برنامج المكتبة الشاملة - http://www.shamela.ws</dc:title>
</cp:coreProperties>
</file>