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طْ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َن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هَاجِ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َن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نِ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ح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حِ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ط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ح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دْ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ض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ْت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ُزُو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ي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و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ط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ن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ر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س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ر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ش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ر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كُ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ك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ش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ْو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غ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س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ح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ر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ط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ضَارِب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سْت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ق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ْهِ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و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ْرِئ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يِئ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ِئ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زَوَّ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زَوَّ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ائِ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ئ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زَوِّ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ئ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تَ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طَال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ب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ر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ز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بْر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وْج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ذّ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ض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ر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بْ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ُو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ش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جّ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ائ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ثَن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ْر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بَر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َّث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يّ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يّ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ح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ح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ذ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وَا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رَأ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ل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ا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لْ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سْبَت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ت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ب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مَّهَا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رْتِ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ُو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ث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زّ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ب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ه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ُ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طْل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َر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ُر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اعْتِض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ت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ط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ب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ل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ط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َل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خ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ق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ِ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خ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ع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غ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د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آ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ضِع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ع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وْل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ؤ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د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نْبُل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ك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ش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دَ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زَوْج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دّ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ُرْض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ِ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خ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دْخ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خ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ق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ق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ج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ذ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ُ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ك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ع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ض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َا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ك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ثْبِت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ضِعَت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تِ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ر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زْدِ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ضَ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حِّ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ه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ْض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ع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م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يْقِ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َ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ِ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ل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ع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سُ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ص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ضْ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و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ط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ظ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ط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قَد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م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يَ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َو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َّج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رْخ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عْل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اس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ق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ه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ْع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ن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ت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ا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ت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س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تَّصِ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ت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َر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ّ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تَحَي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ع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ش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ك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ح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ص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ي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ك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ه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مُن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َو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و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مْس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ك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س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ك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ك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س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َاث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خْد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و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ْ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ر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د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لّ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ص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د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ع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لْح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ظ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عّ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ذ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ف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د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تِذ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خْد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عْتِي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ِف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ك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ز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وقِي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ك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ك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د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ز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رّ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ر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آ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قْن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نّ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م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ن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م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نّ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َا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م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شُو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ب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ز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رَيْ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ْو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ثِّي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نّ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نْسُ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مْت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ّ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ح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ّ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ت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خ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ت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لُو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ر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نْف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خ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ط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ُ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غْر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ؤَن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بُ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خَ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هِن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ي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فْس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ض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صُّ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ْت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ئ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سِّ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مَك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ب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ظ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لَم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مْت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ت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ط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ْت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د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كَ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َف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سْتَح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ط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ْزِيع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ظ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ع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ف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ظَّ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خْد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ر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ل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تَك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ْ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ت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ز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ز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خْد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رْه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دِّين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ي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ي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قْب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ش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جّ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ه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فْسَ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ال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و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م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َا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ج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ن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فّ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ض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ذ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ك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ص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ْه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ه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ه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ك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ك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ن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ه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ث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ذ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س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ب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فَاف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ْ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ق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ت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ُو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احِب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د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ح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غ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ل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ِاسْتِ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ّ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ز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ِاسْتِغ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س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ْث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وُّ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ب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ُ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نّ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و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ِ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رْج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ُ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شْه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ِقْ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س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تُر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أَج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بَرّ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ض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ْض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تَوْض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ب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د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ض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ض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شَوّ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ض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َض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َاث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ذ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ل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ْ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ذ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ي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ص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مان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ض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ا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ث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ض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ُم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َاي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ز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خ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ْض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ص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حِ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ا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ثْب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ز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د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ه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دُ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َر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ْي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ي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ُر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شَارَك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ْل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َهَا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ُوّ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لِدَا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ل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ْ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ْ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ض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تْ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هِدَاي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بَن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ُ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سِ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اع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ض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ُد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ل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ُ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ر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ش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مَيّ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ت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ل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ِي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د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رّ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خ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س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ت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ح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ُو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احِظ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ِف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نُّقْ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فِ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ح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ط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س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ه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ِنْ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ن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عِ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د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َق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لّ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نُّ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ص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حْض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ض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وِي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ه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أْ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س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خ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ع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خْوَان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ع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لْب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اعِ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ب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خ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و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ل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و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ِس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او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اض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هَي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ل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و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ش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ع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لَا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جَم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ش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ش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ع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و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نْج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م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و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ض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رَ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خَار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ب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ح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رَا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ْبَاط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ذ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اوِي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ص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ص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ت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كْتَ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ق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ا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ه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م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ص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فَط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ط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او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لَاح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  <w:t>.</w:t>
        <w:br/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ط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ط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ز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غْت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ي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ض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ه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ثَق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و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عْق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صِ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أْن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ْص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ا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ص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دْخ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ف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بَاش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ط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ص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دَ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هُو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ن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ن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ار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أْن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ب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ق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تْ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ع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خ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َاش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ه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ف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ر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ن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ه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ف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ْم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ك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ش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ر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ِطّ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ر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َاط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وْ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ط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َل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ش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ف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ضْطِ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ْ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ق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ط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ك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قْ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صْ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حَ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ف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ب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ج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ط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ّ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ا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ض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لَا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َا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ع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ت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و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ه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بَا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بَا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هْ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ط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ف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غ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وح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َ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ق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ئِ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ق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د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ج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الْمَح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ث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ق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ق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يز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ص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زْ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ا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ُ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ط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ط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َح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ضْ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رَاح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غ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ُرُو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غ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بْي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زّ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ل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ث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آذ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ف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يُو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ا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ث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ُك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ث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َرَج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جَزُّ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زُّ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ار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ظ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ِائ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ّ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ل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ق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مّ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جْز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ْتَحَق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رْب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ر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سْتَحِ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َام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ح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ز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لّ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غْلِي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ت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ّ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ع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ق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ظُّ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سْأَلُو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ظّ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رِي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ر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صَ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لْ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َل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مِ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نْد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د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عَل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ْ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جَز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و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ثَق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ف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ت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ت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ل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ُ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ق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دَا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ج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ُذ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تُو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ص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عَد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َتّ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تِي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ص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عْت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جْم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رِي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رِي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ش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ص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ث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م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َا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س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ق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م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ش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ر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ف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ص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و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جّ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م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س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ز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و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ق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ك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ق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ق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ق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ث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ت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ح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ح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ح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ه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َ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ظ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م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مَ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م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مَإ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د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ر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دَ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ه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لْ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ف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ت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د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نْه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جِئ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ق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ل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ج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د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غ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نْبَس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لَا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ر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ج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ظ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ه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ت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م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ل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لْ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غ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ج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ِ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اق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لَّ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مَّ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و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ر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و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خ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و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ف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ْب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ْدَ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ر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ئ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لُّ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ق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ت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ق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َق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ف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ب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َاح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ش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ئ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ُ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مُعَم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ِئ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ر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م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م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زِّن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ل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َاك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د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ص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ط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بَد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س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نَ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ئِي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ا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د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د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د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د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َاوُو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آ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ل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قْو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س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نْو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ض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ه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ُجْه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ق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ه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خْو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فَز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و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ْط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ط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ْه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ق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ق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ه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ه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و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ض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مُ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ْ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س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4:00Z</dcterms:created>
  <dc:creator>YEHIA</dc:creator>
  <dc:description/>
  <dc:language>en-US</dc:language>
  <cp:lastModifiedBy>YEHIA</cp:lastModifiedBy>
  <dcterms:modified xsi:type="dcterms:W3CDTF">2012-03-24T06:34:00Z</dcterms:modified>
  <cp:revision>2</cp:revision>
  <dc:subject/>
  <dc:title>برنامج المكتبة الشاملة - http://www.shamela.ws</dc:title>
</cp:coreProperties>
</file>