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49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39"/>
      </w:tblGrid>
      <w:tr>
        <w:trPr/>
        <w:tc>
          <w:tcPr>
            <w:tcW w:w="8139" w:type="dxa"/>
            <w:tcBorders/>
            <w:vAlign w:val="center"/>
          </w:tcPr>
          <w:tbl>
            <w:tblPr>
              <w:bidiVisual w:val="true"/>
              <w:tblW w:w="500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110"/>
            </w:tblGrid>
            <w:tr>
              <w:trPr>
                <w:trHeight w:val="600" w:hRule="atLeast"/>
              </w:trPr>
              <w:tc>
                <w:tcPr>
                  <w:tcW w:w="8110" w:type="dxa"/>
                  <w:tcBorders>
                    <w:top w:val="single" w:sz="6" w:space="0" w:color="04369B"/>
                    <w:left w:val="single" w:sz="6" w:space="0" w:color="04369B"/>
                    <w:bottom w:val="single" w:sz="6" w:space="0" w:color="04369B"/>
                    <w:right w:val="single" w:sz="6" w:space="0" w:color="04369B"/>
                  </w:tcBorders>
                  <w:shd w:fill="DEE7F3" w:val="clear"/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 xml:space="preserve">http://www.shamela.ws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110" w:type="dxa"/>
                  <w:tcBorders/>
                  <w:shd w:fill="7E98CB" w:val="clear"/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Cs w:val="30"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تم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إعداد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هذا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ملف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آليا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بواسطة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مكتبة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شاملة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</w:r>
    </w:p>
    <w:tbl>
      <w:tblPr>
        <w:bidiVisual w:val="true"/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75"/>
      </w:tblGrid>
      <w:tr>
        <w:trPr/>
        <w:tc>
          <w:tcPr>
            <w:tcW w:w="7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7EBF7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4"/>
                <w:szCs w:val="34"/>
              </w:rPr>
            </w:pP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شرح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بهجة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وردية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صدر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وقع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إسلام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</w:rPr>
              <w:t>http://www.al-islam.com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  <w:t xml:space="preserve">[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شكول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ومرقم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آليا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وافق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للمطبوع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>]</w:t>
            </w:r>
          </w:p>
        </w:tc>
      </w:tr>
    </w:tbl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الْإِر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الدُّي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كَالْمَرْه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اح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ي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صَا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مَوّ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ف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ق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بُ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ف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بُ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ء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َا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خ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ت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مُّ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ز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َا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زَّائ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َا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ص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ص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ْجَ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ي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ل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و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ط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ا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جِي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رْفَع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ُكَات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فْص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دُ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خُمُ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دُ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ُل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ب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نْفِهِ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ج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كَات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ج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ر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سَّيّ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غ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ج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رَتُّ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خُو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كَات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ِي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جْ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ُؤْ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فْظ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ر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غ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بَرِّئ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ْجِ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و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ج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صَا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ب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َسْخ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ِ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ل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ْ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سَخ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ضْت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طَلْت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َّز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ل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مَ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اخ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عْس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لْمَخْصُو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رْ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إِر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ل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ج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ج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ص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ج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ارِ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ْ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ق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إِم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ْح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رَق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جِز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ْ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و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صّ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ْ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سْأَلَت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و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ُمْ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ج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كَات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جِز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ص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قَ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جْ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فَع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ج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َوّ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ُج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عْم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ه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جِيز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س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فِ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كَات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ِ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َّج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ص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ب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َس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ا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ك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ص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ص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ك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د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ل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ي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ذْك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ْتُ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عَرِّ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ْ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ْ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ص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فْسَ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الرَّاج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ج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ِ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ك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مَر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ب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عْل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ُو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كَات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ِي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قْص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َي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ذ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لْز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مْرَا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ج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َكّ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َّم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َجّ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ُط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فْص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تَّقَا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ُهْم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ط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ذ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َنْ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كَا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لِ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خْرِ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ْ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زِ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ظُ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ُو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ُج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ا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سَا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ِي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ه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ِع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ك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ِم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ه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ُ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سَا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ذّ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سْخ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كَات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ج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جّ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ط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تَضَمُّ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ْجِي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ْ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ظ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ِ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ل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طَالَ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لِ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ئ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تَمْك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نَّج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ه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َص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زَا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صْلَح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صَر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فْص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يّ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ق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خْ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ق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خْ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ب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ْرُو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ّ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تْ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جِي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ْس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فَس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شْب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ض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د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ادَ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طْلَاق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اد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ص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ف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جِي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دّ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جّ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جِي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َسِ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ْس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ج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ج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ْجِي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ج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َ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خ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ْطَلْت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ضْت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جَّز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بِه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ِ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ق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رَاق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ُج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ْجَ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ق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ج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ط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ظ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جِز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ق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َوّ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د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ِم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كَ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إِ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اح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فِذ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رُّ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َقْي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يّ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بَر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ز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س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فْ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سَ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جَه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َاء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لرَّاج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ج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مُو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ِ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ه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ثْ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ل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َذ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تَح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َك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ح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َي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سَا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لّ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تَمِع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تَّحْلِي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َلَا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عْل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ك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ز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ر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أَم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يّ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نْظُ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صَا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ه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ه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عَجِّ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ِلْمُكَات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جِّ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فْسَ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عَجِّ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سَ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ِم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صّ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ق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خْ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قْل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خْ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ل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ع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ل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لَح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صَرّ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رَتّ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ّ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فِذ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ل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لَ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رِ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تَرَتّ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تَرَتّ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س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ْجِي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س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سَ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بْ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ْهَر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سِخ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ل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حَلّ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ِم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ف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ب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ج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ِض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لَ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تَّفْص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يّ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عَامَ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ل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ِ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جِي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تَمَكُّ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لَ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ي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صَد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ج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َدَق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َل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ي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دّ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ِنَا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جِيز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رْش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ق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سَ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ُعْض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ك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عَجِّز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جْ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جِيز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ق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ِ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مَك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جْ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م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جِي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ْجَ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َل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ز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كَات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يُو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ج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ُد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عَامَل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قَ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رْش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ج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ض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ُق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نَد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ُد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د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ْدِيم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م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حُت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قْد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م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تِمَا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تِم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َ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م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تَعَلُّ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َ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ي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ك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ر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ْيُعَلِّق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ج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ز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ّ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جِ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كَات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يُو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سَيّ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و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سَو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م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وَزّ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خ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م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و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ق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ب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كْمِ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نْفَسَخ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كِت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كَات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ُّج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س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ِض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ُط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م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ر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سَا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جْهِيز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ر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َ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وَا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بْضِهِ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نْفَسَخ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خ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ظ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بْقَاء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بَعّ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بَعّ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فَاوِت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َلِّ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و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ع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ِي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سِي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ء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و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وَائ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و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ْ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ّ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نَاف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يّ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نْس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عِتْ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ت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ل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زَع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جُو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ج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ع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ل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مِ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نْجِ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سُّ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ج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جَ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يِّد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جْ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كَات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كَس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ا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ر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ر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ل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رَث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مَكّ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ج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بْر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جُوم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طْ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خْتِ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س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الْ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إِيل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ثْبِ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اسْتِقْل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ز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ِ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يل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نْ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ق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تُعْت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امِ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صَا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وْلَ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جِيز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ي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رَأ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ج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ِ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لَا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دِث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ُج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ُج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ل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دِث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َ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جِيز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ِ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دِث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سْ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ج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ي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ل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دِث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بَعُو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دِث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ِقّ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ُق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م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وَائ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ْتِب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إِيل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ل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ُم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ْج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هَا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كَات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س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ط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ُزُو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سْتَوْلَ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هَق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ِي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ج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كَ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ر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تْب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رَأ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ج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عَامَل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الْأَجْن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مَك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بْط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ِت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تَّبَرُّع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ائِز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ْمُكَات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أَخْط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سِيّ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َّصَرُّف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نَّسِي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حَس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خْر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سِي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ه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ل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ِي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ُ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ي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م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ب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صُو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رَاقِيّ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ذ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َّق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ِف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ِيئ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ْه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ْتَه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مَصْل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ع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لَح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ِف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صّ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نْظ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طْل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ْ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لَح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صَّ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ْعِي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ِم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شِر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يّ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ُر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سْل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ر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سْل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رِي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ف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و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ع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ه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سْل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سْل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و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ب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سَل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د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ف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ع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سْو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ه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ْفَا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عَا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مَا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ر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غ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بِ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ُ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دُو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ِبْط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خْل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قْص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ط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ج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ُ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صْطِي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د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ِقّ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كْف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تِّه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تَقِل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ق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أْد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ِي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صْلَاح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ِج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ق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عَا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كَات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تْ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فَق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كَات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نْف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دَاء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الِي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كَا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زْوِي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رُّع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ط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ثِلَت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حَص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رُّع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ش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خْط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ِيئ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ُ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د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خُبْ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ح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ْمُهْ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ِي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دْل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ِي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هْد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ِي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ذ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خَط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ر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ل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ْهَ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سِي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ط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ِيئ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ث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ه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َرَّق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ِيئ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سْتُشْك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ر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ي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ي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خَي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جَا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ا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ؤَج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لّ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حَا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ِيئ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ط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س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قْتِض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تِظ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تَنْز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رِي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دِي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َ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رِف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ج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َقَ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تَكَات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عَا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كَات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بِ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ف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نْف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ر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س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س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ُ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ر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ُ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فْه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ِيئ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ِيئ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ه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رْتِ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ص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و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رّ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ِت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َب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عْتَاق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ت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عْقِب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كَات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ق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رّ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ضَع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خَو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َر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عْتِب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بْت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ت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ُر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مْل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ت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نَجَ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س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بَ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قْت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َال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ف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نْ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إِس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فَّ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يّ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ب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د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ب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لّ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قَ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رَأ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ق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ْمَجْ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جِيز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دَاء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ج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ب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كَاتَب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كَات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دِي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د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ق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نْصُو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خْتَص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ِغ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ق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عْت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د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نْدَنِيج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ِم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َّسَر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ز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َّسَر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حَج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ي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ت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الِابْتِي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جِيز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ّ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جِيز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س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ُخ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مْ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ه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ه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ه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ه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ِنْه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ِر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ِاخْتِص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ْ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عْت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د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ْ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ق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سْق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ِغ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د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ق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صّ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ُرُو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صُو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ط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رْ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جْن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مَنْصُو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خْتَص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نَف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َ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ق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د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رَأ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ه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ْ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َب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ق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ّ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عْت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قَ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ّ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َب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ق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عْت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رَأ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ت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ّ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رَأ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ر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ِنْهَاج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أَق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َيّ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ْ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ت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ج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رَأ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ّ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ج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د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بِ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ُج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ب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هَا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ْيَرْج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رْش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ن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كَات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ارِ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ُرَّا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كَات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س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س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س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َاس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ِت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س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َحِي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س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دِ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يج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و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خَم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جْه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جّ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ج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رْ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شَر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شِر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اطِ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د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لّ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و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ر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قِ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لّ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ْرَ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ق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قْص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الْحَشَر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صْ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فَاس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ط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غ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فَاسِ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حِي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ي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ص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رَق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جْ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ه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عْت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جْزِئ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دِرَا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حَط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ذ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ق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مَوّ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ج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ط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أَسْف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ف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فَاس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ئِمَّت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عْ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وَ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ذْك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وَ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إ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ج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ُ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َل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ج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ك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كِي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دّ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ِاعْتِي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ج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ي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ه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ِم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سْتَ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حِيح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ي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ِي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ُج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عْتِيَا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نْفِسَا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فَسْخ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سَفَ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ر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طَ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ُو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غْم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سْخ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ك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ر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سْأ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سَا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ّ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ْطِر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ُو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سَا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سَخ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ل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م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وَض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ف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مَّن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سْأ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ب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ثُو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ص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ذ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طْرَتِ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ر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وَ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ق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اجُ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ح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ّ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لُو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لُو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ثْنَي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حَصِ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عْت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ب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س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ق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تْ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س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ُع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سِخ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مَ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زَا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حِي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قَا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ق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ْع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ْج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ج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ّ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خْ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قْل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كْس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حْص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ْ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ض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س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ُز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زَا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ْ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كَاتُ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لْحَشَر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اجُ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سْ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فْسَخ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ه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ج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سَفَ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ُو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غْم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ضَبُّ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رّ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ك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حَذ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إِرْش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قْل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ق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قْل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ّ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جِ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سَا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ُو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َسِ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ُ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ن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ج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ّ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سَاخ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جُنُو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ُو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قْتِص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سَا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ط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سَا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غْم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ْ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ِتَا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و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ج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تَب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رَأ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ج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ُج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ِر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ْجَ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كِ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ج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ُ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ْتَ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ج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ْلُوك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كَات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ل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ج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ه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سْتِقْل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كْس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بَ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ق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ب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س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جّ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َ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َوّ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ث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ف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كْس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حَاش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َكَاتُ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لْكَس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كَات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يّ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ب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ج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ن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ر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ه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ثْ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ز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ُمَّه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ع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هَب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رَث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مْت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قُطْن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يْهَق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ح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ّ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ح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ُو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قَا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ب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ِق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جْ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يِّ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ب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ز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ّ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س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ظ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طِي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وَا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ب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دْخ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وَل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رَّق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د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ك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تْق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ب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نْف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ذ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ظ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طِي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اب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د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تَخَطّ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ب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ك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ل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ب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دْب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آ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ج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ب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ص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ت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ل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ق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ل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عّ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ل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ل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كَ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ب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ُعْت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لَ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ت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بَّ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لَ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ب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تَّد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تْ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وْلَ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ت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بَّ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لَ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عْج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ب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ت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زِي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ل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ي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ثْبِ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رْتَف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كْتِس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حَظ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ج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بْ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تَّد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ب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ت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ب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َاخ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تْ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ب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م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ضْو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أَ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ت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ر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ل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ضْ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أَ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كْتِ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ْمُضْ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م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ضْو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ض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ض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ح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ب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ض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خ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جْ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رَد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ف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رَا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أ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سْق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ظّ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دْخ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حْت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نْج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ِي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ر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ن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ب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ْخ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نَا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ز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نَا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حْب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عْم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جَا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عْم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ب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سَبّ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طِئ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سْن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حْب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ز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َ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اف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ضُ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تُّج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ثْبَ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رْتَ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ا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َّاب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د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ص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ب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ت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بَ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إِن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ْب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َه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ذ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لَ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ُل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ط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قُطْن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إِجْ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الْقِي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خَالَف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يَا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ب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كُ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ارِي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ه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َأُج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سُوخ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سُو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دْل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ْتِه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ص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ا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ْن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بَت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ل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تَف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ب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ر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و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صَّحَا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كُ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ْهُر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ف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ع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هَق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ر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َّل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حِيحِهِ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سْتَخْ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ِاث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لَ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مَنَافِع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ق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أَك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إِيج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ر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وَط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رْم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إِجْ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أَرْ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قِ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ل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ع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وْلَ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و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ُوس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ن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َك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يلَا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سّ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وس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ب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سْر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ل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أ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ل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اتِّفَاق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وْلَ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فَق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وق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ت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جّ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سِ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قُل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سْتِي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ط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ِص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ُقْ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حْك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عُ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ل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صَ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عَصَب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صَبَات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ِيّ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ل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ز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س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س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صْف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س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ل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صَ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س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ق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ت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س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س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ل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صَ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ق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الَف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فِق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دْ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قْر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ق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ق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س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ل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صَ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ص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س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ر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ق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س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س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س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ل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صَ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ل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س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ُو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سِ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ب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س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عْس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ب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نَفَق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ل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س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ر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ص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س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س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ِر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ص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س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إِقْر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سْتِي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كْذِي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وُق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ْدِيَّة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ِسْ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ر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ظِ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خَتَمْ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ْخ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غْ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ِمِائ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ِب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حُط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ض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س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عْ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اعْذُر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حَق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ْس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ُو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َّ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ء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رْغ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لّ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كْر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ِسْ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دّ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ك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ك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ِع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ّ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دّ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ء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جَرّ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عْت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ع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ن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عْو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ِ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هْ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سْأَل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الْمُصْط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خْت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بَش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فُ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د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ع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جِّ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ث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ذُّن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عِيَا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ذ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ق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ب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ِز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ش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ذُ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خُ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جِّ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ز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مّ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ض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ُرْ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ض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ازَا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مَ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دُن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رَحْم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ف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بَب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بّ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مِنِ</w:t>
      </w:r>
    </w:p>
    <w:p>
      <w:pPr>
        <w:pStyle w:val="Style15"/>
        <w:bidi w:val="1"/>
        <w:spacing w:before="280" w:after="280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مِّ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ع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حَم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ض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ظِي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ِي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ُص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أُسَل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آ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ح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خْت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ْم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أ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ُ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ت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أ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م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ِي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يِّب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ه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لّ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َح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غ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لِي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م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وّ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ت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مَانِمِائ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spacing w:before="280" w:after="280"/>
    </w:pPr>
    <w:rPr>
      <w:rFonts w:cs="Traditional Arabic"/>
      <w:sz w:val="30"/>
      <w:szCs w:val="30"/>
    </w:rPr>
  </w:style>
  <w:style w:type="paragraph" w:styleId="Forumline">
    <w:name w:val="forumline"/>
    <w:basedOn w:val="Normal"/>
    <w:qFormat/>
    <w:pPr>
      <w:pBdr>
        <w:top w:val="single" w:sz="12" w:space="0" w:color="021A4A"/>
        <w:left w:val="single" w:sz="12" w:space="0" w:color="021A4A"/>
        <w:bottom w:val="single" w:sz="12" w:space="0" w:color="021A4A"/>
        <w:right w:val="single" w:sz="12" w:space="0" w:color="021A4A"/>
      </w:pBdr>
      <w:shd w:fill="04369B" w:val="clear"/>
      <w:spacing w:before="280" w:after="280"/>
    </w:pPr>
    <w:rPr>
      <w:rFonts w:cs="Traditional Arabic"/>
      <w:sz w:val="30"/>
      <w:szCs w:val="30"/>
    </w:rPr>
  </w:style>
  <w:style w:type="paragraph" w:styleId="Bodyline">
    <w:name w:val="bodyline"/>
    <w:basedOn w:val="Normal"/>
    <w:qFormat/>
    <w:pPr>
      <w:pBdr>
        <w:top w:val="single" w:sz="6" w:space="0" w:color="04369B"/>
        <w:left w:val="single" w:sz="6" w:space="0" w:color="04369B"/>
        <w:bottom w:val="single" w:sz="6" w:space="0" w:color="04369B"/>
        <w:right w:val="single" w:sz="6" w:space="0" w:color="04369B"/>
      </w:pBdr>
      <w:shd w:fill="DEE7F3" w:val="clear"/>
      <w:spacing w:before="280" w:after="280"/>
    </w:pPr>
    <w:rPr>
      <w:rFonts w:cs="Traditional Arabic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4T06:34:00Z</dcterms:created>
  <dc:creator>YEHIA</dc:creator>
  <dc:description/>
  <dc:language>en-US</dc:language>
  <cp:lastModifiedBy>YEHIA</cp:lastModifiedBy>
  <dcterms:modified xsi:type="dcterms:W3CDTF">2012-03-24T06:34:00Z</dcterms:modified>
  <cp:revision>2</cp:revision>
  <dc:subject/>
  <dc:title>برنامج المكتبة الشاملة - http://www.shamela.ws</dc:title>
</cp:coreProperties>
</file>