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زركش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ختص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خرق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مس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زركش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صر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نبل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لاد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722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فا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772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واشيه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ع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خلي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براهي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لم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23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002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بنان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يروت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3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ج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ريخ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 xml:space="preserve">(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تعارض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ئ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ا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قط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غ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ثن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ث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ث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ثن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ق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ا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ل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ث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ت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ست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ي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ث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رث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و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حتر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تر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مائ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ب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ال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ي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زل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نع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ص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ز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ح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م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8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م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8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ى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ك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ن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8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خ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8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ق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ق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ص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س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ي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ص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قط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ر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ض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ص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ص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َت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{ </w:t>
      </w:r>
      <w:r>
        <w:rPr>
          <w:b/>
          <w:b/>
          <w:bCs/>
          <w:rtl w:val="true"/>
          <w:lang w:bidi="ar"/>
        </w:rPr>
        <w:t>فتح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)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( { </w:t>
      </w:r>
      <w:r>
        <w:rPr>
          <w:b/>
          <w:b/>
          <w:bCs/>
          <w:rtl w:val="true"/>
          <w:lang w:bidi="ar"/>
        </w:rPr>
        <w:t>ف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] . </w:t>
        <w:br/>
      </w:r>
      <w:r>
        <w:rPr>
          <w:b/>
          <w:bCs/>
          <w:lang w:bidi="ar"/>
        </w:rPr>
        <w:t>38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ظ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8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 xml:space="preserve">[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ز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8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ص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8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ص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8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م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 xml:space="preserve">(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عط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ص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ص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ز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ر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 xml:space="preserve">(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Cs/>
          <w:lang w:bidi="ar"/>
        </w:rPr>
        <w:t>38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أعط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ص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ز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8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8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تا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س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8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ص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ع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َ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ش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ائ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ع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ي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و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ض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ا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خ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{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] . 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ك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ئ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ق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يأ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ر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ا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ق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خ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ح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ه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خ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لخص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ز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ساو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ا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د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د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د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ماس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خما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ظ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الج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{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{ </w:t>
      </w:r>
      <w:r>
        <w:rPr>
          <w:b/>
          <w:b/>
          <w:bCs/>
          <w:rtl w:val="true"/>
          <w:lang w:bidi="ar"/>
        </w:rPr>
        <w:t>ف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وال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ز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تي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ب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ز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د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إيل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ز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خل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واي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ز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ب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ظ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{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با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زل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غتن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ز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شع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 xml:space="preserve">(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و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38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أ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8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س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ب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{ </w:t>
      </w:r>
      <w:r>
        <w:rPr>
          <w:b/>
          <w:b/>
          <w:bCs/>
          <w:rtl w:val="true"/>
          <w:lang w:bidi="ar"/>
        </w:rPr>
        <w:t>فس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ض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{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38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8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ت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Cs/>
          <w:lang w:bidi="ar"/>
        </w:rPr>
        <w:t>38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م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Cs/>
          <w:lang w:bidi="ar"/>
        </w:rPr>
        <w:t>38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هم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8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س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ط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ح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ع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د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أخ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أخ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ل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أخ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ر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 xml:space="preserve">(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ب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ي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ع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ز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ن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8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ا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بن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د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يا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ذ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ؤ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ل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ح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را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ي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ر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لخص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ا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ب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. </w:t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ب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و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و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فه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ان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ق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 xml:space="preserve">(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را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ت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و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 xml:space="preserve">(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ت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ط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ج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ترى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وتوج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ن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هر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م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ئ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 xml:space="preserve">(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{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] . </w:t>
        <w:br/>
      </w:r>
      <w:r>
        <w:rPr>
          <w:b/>
          <w:bCs/>
          <w:lang w:bidi="ar"/>
        </w:rPr>
        <w:t>39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م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{ </w:t>
      </w:r>
      <w:r>
        <w:rPr>
          <w:b/>
          <w:b/>
          <w:bCs/>
          <w:rtl w:val="true"/>
          <w:lang w:bidi="ar"/>
        </w:rPr>
        <w:t>واستشه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)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( { </w:t>
      </w:r>
      <w:r>
        <w:rPr>
          <w:b/>
          <w:b/>
          <w:bCs/>
          <w:rtl w:val="true"/>
          <w:lang w:bidi="ar"/>
        </w:rPr>
        <w:t>واشه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ك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م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ف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ي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 xml:space="preserve">(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ا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و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ا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ر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ض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طل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ض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{ </w:t>
      </w:r>
      <w:r>
        <w:rPr>
          <w:b/>
          <w:b/>
          <w:bCs/>
          <w:rtl w:val="true"/>
          <w:lang w:bidi="ar"/>
        </w:rPr>
        <w:t>والذ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تب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الآ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موض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و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ض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ز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بر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ر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ن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ث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ت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ن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دا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ح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ول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م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را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عط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{ </w:t>
      </w:r>
      <w:r>
        <w:rPr>
          <w:b/>
          <w:b/>
          <w:bCs/>
          <w:rtl w:val="true"/>
          <w:lang w:bidi="ar"/>
        </w:rPr>
        <w:t>وآت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] 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رت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تبت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بض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خرج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رس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را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طل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ل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ح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ن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يو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ط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ي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ضم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ي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ا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فسخ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ا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و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ل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سم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س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ول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ب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عا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س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را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خ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 xml:space="preserve">(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را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يا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مفه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لخص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تث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ؤ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ز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طى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د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و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اوع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 xml:space="preserve">(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ت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رور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ط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ت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 xml:space="preserve">(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ص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ز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يأ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اي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سع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ط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ق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را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 xml:space="preserve">(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ك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ك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ى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ى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اص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اص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ج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 xml:space="preserve">(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ح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ظاه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ناف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ب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ى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ف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ت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جز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و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يعتق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ب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 xml:space="preserve">(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ئ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 xml:space="preserve">(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ور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حق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ت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ت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ين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ؤ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ذه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خذ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ط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فع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عين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خذ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شتر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بتا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 xml:space="preserve">(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م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ؤ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 xml:space="preserve">(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شتر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ج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تر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بتا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ك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ت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ت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ى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ج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عو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تب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رك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ل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رك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راف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ا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عو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ر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ح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ع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ا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م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ت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كتب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ائ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تب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را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حالف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اسخ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تا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Cs/>
          <w:lang w:bidi="ar"/>
        </w:rPr>
        <w:t>39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ا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ل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يد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م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ط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تل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ض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د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ر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ا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ؤ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ر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د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أ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تر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  <w:t xml:space="preserve">(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س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ها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م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حد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هائ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{ </w:t>
      </w:r>
      <w:r>
        <w:rPr>
          <w:b/>
          <w:b/>
          <w:bCs/>
          <w:rtl w:val="true"/>
          <w:lang w:bidi="ar"/>
        </w:rPr>
        <w:t>والذ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ج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واستفا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ط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ر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طؤ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ت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ؤ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ت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عل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اور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ر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ر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غ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تن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ع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را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صا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ط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صا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ؤ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اؤ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وم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وم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مو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الط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لط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 xml:space="preserve">(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ملو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ؤ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مجوس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ث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ض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زو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ور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يط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حق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ور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ن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ي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ي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ور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ض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س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ور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بط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ذ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ذ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{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و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[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] . </w:t>
        <w:br/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س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لزا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س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ع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لا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ع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ظ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 xml:space="preserve">(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ج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و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ع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ط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يا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ق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ز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ؤ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ج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فد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[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شع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ؤ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ؤ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ؤ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ؤ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 xml:space="preserve">(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دا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ترى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قا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ور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ؤ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شو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زأ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ت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ر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عجا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ائ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م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br/>
        <w:t>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4:35:00Z</dcterms:created>
  <dc:creator>YEHIA</dc:creator>
  <dc:description/>
  <dc:language>en-US</dc:language>
  <cp:lastModifiedBy>YEHIA</cp:lastModifiedBy>
  <dcterms:modified xsi:type="dcterms:W3CDTF">2012-03-25T04:35:00Z</dcterms:modified>
  <cp:revision>2</cp:revision>
  <dc:subject/>
  <dc:title>برنامج المكتبة الشاملة - http://www.shamela.ws</dc:title>
</cp:coreProperties>
</file>