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لْتِ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ن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ن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لِق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د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خ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ت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د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ت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صَّا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ت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ِ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تَر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م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أْت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ح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ر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ل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ُ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ذ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ل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ل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د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س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ب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تَخَي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ئ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َخ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ب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ض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فِيز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َر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ق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مَك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ل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ر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نْظ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ْ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ُ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ش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ف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جَأ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ِه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ف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ج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ف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ج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ج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ن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ز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حْ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ز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مْ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سُو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ط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د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صْدَق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ح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خ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ح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ح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َافَقَ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ارُث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ئ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ُ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تَاز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َام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ج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خْش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ز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ج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ل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ل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و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ث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ا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فَوّ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َوِّ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نّ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ْفَاس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خَف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و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ك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يِّت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نَب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جَد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ا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ْ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و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ق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ج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ك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ي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ش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نَاء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نَاء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ا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ا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ف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ر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جْح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ْط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ب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و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ط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ص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ب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ب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ط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ط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ط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ف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ط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ت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ع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ع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عُو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ط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ط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قْ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ِ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ز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َ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ع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َث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ُصَح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رَأَت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ت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ْمُطَلّ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عَال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ِّع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ط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ك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ت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ت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ت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زْو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وّ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ن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ْمُطَلّ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ض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حَا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ذ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الُ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و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ك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ح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خ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نْد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كِه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و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ت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ح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و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م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د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د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دُ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ند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ك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ف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ض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مِّ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خّ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ذ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مِّ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مِّ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مِّ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مِّ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ّ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ه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َر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ب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ب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غ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عُو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س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او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اب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ر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َا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ن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خ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َ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ل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ز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ّ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اع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ن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ن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ْط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دَث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سَط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ه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ط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س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و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م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ش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