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سَا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خَل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ج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َاد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رَّ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دُو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ْتَز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رَّ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دُو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طَوّ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ص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هِم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طَوّ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رْتَز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ذ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ج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ب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ص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الث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ذ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ذ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ذ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و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د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ج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ج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س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ِ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س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ا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ا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ِب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جَس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ُع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أْ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م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ْ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كُو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وَم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وَم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وَ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بِعَب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ُرَاه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يَا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شَّج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رَاه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و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وَ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ُرَاه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ه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ه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ن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ج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طَو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ض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ن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رَتَّ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ع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ض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د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ْض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اج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وَم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غ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َس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ئ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ق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ي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ز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بَع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تَر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ز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ج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دّ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رَ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بَع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ُجُو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وَ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تَر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ز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تَر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ز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تَر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ه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أَج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ت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شَي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يُسْتَرَ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ُس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ِبْي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غْ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مْو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هْدَار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و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ذ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ن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و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ت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سّ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ب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جَان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رَمْي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جَن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خُذ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صُر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جَن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َبْيِي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َار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يِي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م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جَن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خ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ص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رَّ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صِب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ج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حَ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َر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م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ف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َوَق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َو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جَن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َوَق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تَو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ر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ي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ر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ر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اع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حْرُ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لّ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ب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ص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م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{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{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َسْتَن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د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حَي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ع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و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حَر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ُتَح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س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ع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ع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ب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هْلِ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ص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فْه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ْتَ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كْم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خ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هْج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س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طّ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وْ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ح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تَّحَي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لِّ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حَر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حَر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م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ر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س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و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ع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ن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َس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لُ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ك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بَار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ت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ا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ز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ز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ت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ضْع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ز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غَا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ْع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طِي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د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ار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خ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ج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م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صَر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ار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ر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د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ج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حْش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دْ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ز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ز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ز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صِبْي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جَانِي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مُ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مِّ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ي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افِ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لِغ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خ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جَانِي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ْأَ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َه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خ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سْتِرْ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خ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ْأَ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حَبَ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وَاز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ِ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خ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م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ص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ص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ف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سْ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صَم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ص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سْتُرِ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ق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ُوَ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افِق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لِي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ر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قَا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ُعْص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جَا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ح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نْف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ُ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عْ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نْف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ْص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رْ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دّ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دّ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زَوِّ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مُحْص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زَوِّ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زَوِّ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ُ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زَوِّ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نْبِي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مَّ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ز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ز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د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ل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جِز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نْزِي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اك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ف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ن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ن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مَّ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جَّ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ُو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ر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لِي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م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م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د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م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م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ِلْغَان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تَّب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قْ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ْق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ْ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ك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ن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ع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ِ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ف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ذ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ر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عَاف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كْف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ذ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ط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بِ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ن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ْ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ن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ْدَح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س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ْر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ق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ّ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غَان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قْ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ل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ز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د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ق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ْت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شْمُو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َلّ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ِ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َر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ن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ن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ب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ب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مَك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ع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س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م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فْر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تَمَحّ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ح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س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تَمَحّ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و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ْم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رَا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ِير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َوّ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ن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ن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ن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ط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ض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ر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ُو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ذ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ج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زَّيْت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ع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ل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خَ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َج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ك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ج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بَّا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حَدِي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ادِ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ل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رِّخ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ز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ت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ج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ق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ج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صَي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ل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تَف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َف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ز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ع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ت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س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ر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ُ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ر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ذ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ط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ن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صُو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بْن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ّ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ج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ش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بّ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يْ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اع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عَاج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قْ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ج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ي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ح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رِّخ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ِ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ق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ر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د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يْت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ِر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يْت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ه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تَر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ب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صُد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بِي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ن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س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مِذ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صُد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بِ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ذ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يَ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ل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ن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د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ي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يَع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مَّ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ق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مَش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غَ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ه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ب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ب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ص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ب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نْكِف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أَه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د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ب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از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رُو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َ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ح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حَ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هُد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ُد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حَم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ر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ف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مْ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حْتِ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غْت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َ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ي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ي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ل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م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مْز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د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أ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تّ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ّ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بِ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رِ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م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ُفْه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تَرّ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َمِّ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بْوَ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ُي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ُل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َل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ِي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س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نَب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ار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ك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ر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ر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ب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ِ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ؤ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ط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هَي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ق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ُع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عْت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ي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ه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ْر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يْر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ك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ح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ف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ك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رُ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هَي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ع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َو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هَي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ي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مِ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ي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ّ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ي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لْيَدْفَع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ِ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ؤ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ْل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و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ي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ُؤ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تَم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ع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ث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هِ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تِ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ُعْط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مَ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ت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ُ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ر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ن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ِّ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ت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ُل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َص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ل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ع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ع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تِ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ه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ف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ُ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ِّ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ب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ق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هَم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.</w:t>
        <w:br/>
        <w:t xml:space="preserve">(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ُقِرّ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ل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م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جِز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َنْق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ظَا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ْرِر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ظَا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ظَا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ق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ك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ع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اي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ز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َاهُ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قِل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نْق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قّ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قِرّ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قِرّ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قِرّ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ر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ل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ْذ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م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َكَّ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جَاس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نَخ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اب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م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مَج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ُن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ِي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ع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ح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ح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آخ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ث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ث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ص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لَاس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ط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ه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ن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ث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يّ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ن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اس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اس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س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م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ِ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ح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ث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يَار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يّ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ث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ث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ص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س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ل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ْبِي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َا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ف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ُرُو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ف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ِ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نَ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زْمِن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بِ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ف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ه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خْرِ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هَ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خْرِ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م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ج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ه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د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ح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ب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ب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ب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طَف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َا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ُر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َي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ن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وِ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ئِ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ز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ل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رَج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َز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د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قّ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ر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َب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َي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َا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ِ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ُط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ر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َب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بَّ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م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م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َا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خ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ن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وِ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ُر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ح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ائ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ك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ِط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هِ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ر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ف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مْهِ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ِجَا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هِ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ط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َد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ف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ع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خَيّ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َد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ِس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ْ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طْه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ظ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ِ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و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مَاكَ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اك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اك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فَاو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ف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اك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ك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كْ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اك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مَاك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مَاك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ف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مَاك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اك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كَس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ك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و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كَ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كَ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ضَابِ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ا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لَغ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ِ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س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َ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ظ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ز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مِش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ارَ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ُر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َو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وْز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إِه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أ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هْزِم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ُ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و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ف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ذ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ف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َاسَان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ل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ض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ر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مَاك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زَّع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ّ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مَاك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ك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وَزَّع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ّ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ّ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ّ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م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ي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و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ُق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قِ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طَالِ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و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ح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ي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ا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دّ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ف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ا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دّ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او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و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و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ح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ْدَح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د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ف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و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اقِ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ضَي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ُوِّ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ن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ضْع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ُو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ه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ن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شّ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ش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ب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عَّف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ُب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و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ق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ض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ع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ق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ُو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ه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ه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ر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الَ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ق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مِي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َا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ضُع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ُب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ث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شّ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ع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ع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تْ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نْكِف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َق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ع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و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صُو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تْ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ّ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ِو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ْد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غَلّ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ِ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هَد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صَاح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ئ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ئ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ل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وْم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َوْ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صَاح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ئ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ئ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ِ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نْهَد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ل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نْهَد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نْهَد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د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َ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م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م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و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ا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ه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ر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َائِ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ك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م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ظ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اض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ِ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م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و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هْ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رِ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ي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هْ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نْو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ر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ي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س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و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ْت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خ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ي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م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ظ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رَاضِ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د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جْر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ب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ش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ش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ش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ش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ز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ْر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ر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تَرَد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ش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ا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صِب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طُو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د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ش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ش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ش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ش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ش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ص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ز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ج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ع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ر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رَا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غ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ِس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سِي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ذ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تَمَي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إِه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ت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ُرْك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غ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ْج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خ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ن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ق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غ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غ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ُه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ِس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ْك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رَا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يَتَمَي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ار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ذ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دْ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ُيُو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د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خْد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و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ظ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زُّ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لْ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فْهُو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ق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َس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ن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غ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ت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سَّام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ْ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ط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لَ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ب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لَ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ْل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ظَمَائ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ق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ه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ظَمَائ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ق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ضْط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ضْط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س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كَس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َا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ل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د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فِق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ن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َة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