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49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39"/>
      </w:tblGrid>
      <w:tr>
        <w:trPr/>
        <w:tc>
          <w:tcPr>
            <w:tcW w:w="8139" w:type="dxa"/>
            <w:tcBorders/>
            <w:vAlign w:val="center"/>
          </w:tcPr>
          <w:tbl>
            <w:tblPr>
              <w:bidiVisual w:val="true"/>
              <w:tblW w:w="5000" w:type="pct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110"/>
            </w:tblGrid>
            <w:tr>
              <w:trPr>
                <w:trHeight w:val="600" w:hRule="atLeast"/>
              </w:trPr>
              <w:tc>
                <w:tcPr>
                  <w:tcW w:w="8110" w:type="dxa"/>
                  <w:tcBorders>
                    <w:top w:val="single" w:sz="6" w:space="0" w:color="04369B"/>
                    <w:left w:val="single" w:sz="6" w:space="0" w:color="04369B"/>
                    <w:bottom w:val="single" w:sz="6" w:space="0" w:color="04369B"/>
                    <w:right w:val="single" w:sz="6" w:space="0" w:color="04369B"/>
                  </w:tcBorders>
                  <w:shd w:fill="DEE7F3" w:val="clear"/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t xml:space="preserve">http://www.shamela.ws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110" w:type="dxa"/>
                  <w:tcBorders/>
                  <w:shd w:fill="7E98CB" w:val="clear"/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Cs w:val="30"/>
                    </w:rPr>
                  </w:pP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تم</w:t>
                  </w:r>
                  <w:r>
                    <w:rPr>
                      <w:rFonts w:eastAsia="Times New Roman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إعداد</w:t>
                  </w:r>
                  <w:r>
                    <w:rPr>
                      <w:rFonts w:eastAsia="Times New Roman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هذا</w:t>
                  </w:r>
                  <w:r>
                    <w:rPr>
                      <w:rFonts w:eastAsia="Times New Roman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ملف</w:t>
                  </w:r>
                  <w:r>
                    <w:rPr>
                      <w:rFonts w:eastAsia="Times New Roman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آليا</w:t>
                  </w:r>
                  <w:r>
                    <w:rPr>
                      <w:rFonts w:eastAsia="Times New Roman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بواسطة</w:t>
                  </w:r>
                  <w:r>
                    <w:rPr>
                      <w:rFonts w:eastAsia="Times New Roman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مكتبة</w:t>
                  </w:r>
                  <w:r>
                    <w:rPr>
                      <w:rFonts w:eastAsia="Times New Roman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شاملة</w:t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</w:r>
    </w:p>
    <w:tbl>
      <w:tblPr>
        <w:bidiVisual w:val="true"/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75"/>
      </w:tblGrid>
      <w:tr>
        <w:trPr/>
        <w:tc>
          <w:tcPr>
            <w:tcW w:w="7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7EBF7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</w:r>
          </w:p>
          <w:p>
            <w:pPr>
              <w:pStyle w:val="Normal"/>
              <w:bidi w:val="1"/>
              <w:ind w:left="72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4"/>
                <w:szCs w:val="34"/>
              </w:rPr>
            </w:pP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تحفة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محتاج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شرح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منهاج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صدر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وقع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إسلام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</w:rPr>
              <w:t>http://www.al-islam.com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  <w:t xml:space="preserve">[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شكول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ومرقم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آليا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وافق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للمطبوع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>]</w:t>
            </w:r>
          </w:p>
        </w:tc>
      </w:tr>
    </w:tbl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َز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ج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و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د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قْب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وَه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صَا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ض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وُ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رَا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أُلْغِي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ْ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رَا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عْلِي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ي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صُو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َّي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يغ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مِ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بَا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ُع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ْط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ائ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ي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ث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ل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عْلِي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ْح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ه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اس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كْر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ظ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لَا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ل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و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ل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ذْكُ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ه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عْلِي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لَا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عَب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ث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عِل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قْص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ب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ِامْتِن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قْص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ر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قْص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ن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ْرَ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وْبَ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ْرَ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ِ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ل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تِق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ت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حْذَر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سَبُّ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وِي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ِ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خْت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ه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س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دِث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ؤ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َاج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نْ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ع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نْحِ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د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ّ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ذِي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ضَمّ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عْتِر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ِن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ج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نِّسْ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ُرُوج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َرَج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تِّفَاق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فَا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ثّ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ِل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ذَك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ْ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قَا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ّ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رْج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ِ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ل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ش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ك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ُلَائ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فَق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ْخ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ش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ف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ف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ف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ش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ظْه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ن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ذْك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كْت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ل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ْي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ث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عْلِي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سُّلْط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جِي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مَك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ِم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مِ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ط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مَك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دِث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ؤ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وْج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ُس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سِيس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ع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كِ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مَكِّ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لَا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ِم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م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غ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سُلْط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ِي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ف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لَا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لَا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وّ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جَيْرِم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ؤ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رَاق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ك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ِم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ه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ي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رِي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و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بَاد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ص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حْل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ك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َا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َاز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حَث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نْف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ْ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ث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س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ه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تَكْلِي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تَّج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ك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نْ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ح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كْرَا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كْر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نْ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نَّاس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كْر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رِيح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يَ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بَ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نُو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َ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تَأَم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لَ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َ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ُو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ج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ث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تَّعْل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ث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ن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رَ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نْ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بَ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ُو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ْ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أ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عْ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ِم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هِي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طِف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خ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ا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ْرَه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عْلِي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لَا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ْرَ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دَم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سُو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ْرَ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ه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رَا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ع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أُكْرِه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كْرَا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ؤُ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ْ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رَا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َا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ح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أْو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لَا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ه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ه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ْمَحْل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نَاز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اه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ل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ه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ه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ه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وُضُو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ضُو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ه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رْ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وَاف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رَا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ر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رَا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رَا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ر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دِف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َط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فْرِي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مَرْد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قَاب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ث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ك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مِيذ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طْلَق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وَجْه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ز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ْ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ز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ث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ن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عْلِي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لَا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حِ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عَلّ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دَّ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) </w:t>
      </w:r>
      <w:r>
        <w:rPr>
          <w:b/>
          <w:b/>
          <w:bCs/>
          <w:rtl w:val="true"/>
          <w:lang w:bidi="ar"/>
        </w:rPr>
        <w:t>لِ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ض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ْهِ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ض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ك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خ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ل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ل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تَعَذ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ُفَرّ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حِل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لَا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ِك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و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د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ر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قْب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وَه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صَا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ض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وُ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ذْك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َاج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ه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اكْت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شِز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ب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عَاي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د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ُؤ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يَ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بِل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ِ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فْس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عَاي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مُض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نْ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ِ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س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عَاي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ض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ل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قْب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سْتَقْب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قْب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ِ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ُمْ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نْ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لَّم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ف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سَ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ط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َّم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قْد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َّم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ْف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لَّم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َّم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شْتُ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تِيب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تِيب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َّم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جِي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رَا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َ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َّ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ُ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حَل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َّم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ُ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عَ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ِي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لُو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ب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يَم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عْل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غَيْ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لَّ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وَا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َّم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َ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حَ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وَا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زْم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جِيه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فْصِي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ت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ْدِي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لِّق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فْرِي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اص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نْ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ك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طْلِي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ان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ُكُو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فَرِّق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ْإِضَافَ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ش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وْج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ث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ظ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ي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شُك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ر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ص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َا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ت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خ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ا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َقْضِي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ي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س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ص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قَّ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ْ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ك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ْخ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ُ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َّم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ا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حَر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وَامِ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َالُ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ش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قُ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ر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ك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ج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ْ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ْت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َلّ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و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ُوط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ر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ض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سّ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ط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ئ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صْط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ئ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ج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َأ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ُه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ِيئ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نْ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نَازَ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خ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شَك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ر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نِّسْ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ك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جَر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ُ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ئ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ا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َك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قِي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ب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ْت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هِم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ك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ِي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ر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ِر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لَّ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َك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ث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و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ُو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ُو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ُ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نْ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ك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س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ْتَاء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ك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نْ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ك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ُعَلّ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َان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ْتَاء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رَّض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ْ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أَدْخُل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ُ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ِيئ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خِّ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نْ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قُ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ك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رَ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ك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عْل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رَاء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ُع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ز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س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زِ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ك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ْتَاء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ْي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ُق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ت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ف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ص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سْق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ؤ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ُ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رْج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ْ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َرَج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كَر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تَضَمّ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ج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َف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س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ع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ذ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نْف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ك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ز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فَر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ِزَا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ن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ز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خْم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ن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ص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و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عْض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أَي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َ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ع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الِد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نَت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ك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ع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ُو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وشَنْج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مْتَن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دّ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عَس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ُو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ص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خِّ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َأْ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صْد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فِي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رَّاج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دِيق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فْرِ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الْمُعَلّ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حِيح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ْحَ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تَا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ُك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شْك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ُو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خْبِرِي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لُو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لَ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خَلَّص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ْ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كَك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ُبِّ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رِ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ِيئ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ِن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حَر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حَق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ع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الِد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ك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ع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ك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ك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ر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ج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عْل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َا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ْت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ْتَاء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خ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أُف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َالُ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ْت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فْت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قُ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شَّك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ْ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ه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ْت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ْتَاء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ك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ر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ك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ب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و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عْض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سّ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يّ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ْط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رَج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صْطِي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تَرْجِي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َد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نَازَ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ُ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ر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ئ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سَائ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ر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شْك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ُو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خْبِرِي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لُو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لُ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خَلَّص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ْ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كَك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ُبِّ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رَ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ِيئ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ِن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حَر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ك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ِف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س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ك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ِيئ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سِر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ي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لَّ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ِي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ِيئ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ُخ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قِيق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ك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ِي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ِيئ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ك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س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ْتَاء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ك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إِفْتَاء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ط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ِ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سْأَ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س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ك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ك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ك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رَاء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ع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ب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صَّ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لَا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رَا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تَأَم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لَ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بَاد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فَ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لَ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يّ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فْت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خَالَ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د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ف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ف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عْت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حَق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دِيق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ز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دِيق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ذْرَ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إِذ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نْف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دِي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ك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ز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نِزَا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ز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ن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ف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خَالَ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صْد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ف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دِيق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ج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أَنْك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ك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ك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ر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خِّ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فِي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سّ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تَفْرِ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صْدِي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صْدِي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و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زَوْج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صْبَ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د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َا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ّ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ر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ش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ه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ُ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ْبَ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صَاب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هِ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ثِّنْ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عْتِيَا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حْتَاج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رِي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صُّص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ع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ل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د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ش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مَقْبُوض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نْ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و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صْبَ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ج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تَّج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قَار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قْتَر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شَا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صْب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ج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دّ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عَد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عْتِبَا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احْتَاج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رِي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صَاب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ك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دِي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د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ش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بُوض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بُوض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رْبَ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د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بُوض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و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صْبَ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ج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صْبَ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ُو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س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ض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ف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تَّج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قَار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شَي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وْبَ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رِي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قْتَر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ش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صْب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ج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ُ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عْل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الشّ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صَابِ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ب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هَا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سْ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شْ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دّ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عَد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اعْتِيَا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عْل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ْه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ضّ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يَا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قَرِي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صَاب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ك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دِي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صَابِ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ِق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حَر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ث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د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بُوض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َّ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مُو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صْبَ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د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صْب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سْأَ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صْبَ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ذْكُ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صْد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طَل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ه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يق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بُوض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بُوض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رْبَ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د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بُوض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ُ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نْ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د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َ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زَوْج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ت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تَاج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حَلّ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تَجْد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ْق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ت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جِي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غ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شَو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دَبَّ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سْتَوْلَ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ر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ُع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تَقَدّ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نْ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ح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عّ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قِ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حَلّ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قُوع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ّ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حُر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تَاج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حَلّ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وْت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حُرْ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تَا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حَلّ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جِي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ج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ق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سِي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ه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َبَّ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سَ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ُ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بَّ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طْل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جَا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سَ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رَ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لّ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مّ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جَاب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ُن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د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د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طِب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تَطْل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ِي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طَ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ظَن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ظُن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د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ِي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د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ُ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د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ص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ِي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طَب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ا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مُو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فْت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َن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ْبُ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فُّظ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د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ر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دَّق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وْ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ب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اش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صْبَ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د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صْب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د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ش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ْحَ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ْي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نْ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صْرِيح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وْج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اب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ك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لُ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رْ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ط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مَار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م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َعَلَ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د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ُقَ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د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جِي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فْص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لَا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فْص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ُ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ف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لْز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ْي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شْ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ْ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لَم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ُ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د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ِي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د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ِي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ص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ِي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ن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ز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د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ِي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ص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ِي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د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ص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ِي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د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ط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ِي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ا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طَلُ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ُق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وْجَت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ك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و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ُق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ت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حْدَاك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د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ُق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طَلُ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رِي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د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ُقَ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د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اط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جِي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د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اط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عْتِر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ِي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ط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طِب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وَامِ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فْت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صْب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ش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ج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ق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ُ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ف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لْز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ْي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شْ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ك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مَّا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ص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مَّا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مَّا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ك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مَّا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َلْق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ثَلَا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مَّا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ص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مَّا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ك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مَّان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مَّا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و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ك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عِي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طَّر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َل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صْ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بُ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كَل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ثِنْ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مَ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ثَلَا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ع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ر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ر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و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ك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عِي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مَّا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ر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ك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مَّا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َ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ثِنْ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ب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ر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ك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ك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ُ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ك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ُعِ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و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ك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مَ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ر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أَك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مَّان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مَّا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مَّا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و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ك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مَّا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ر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ك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مَّا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ؤ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ك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مَّا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مَّا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غَي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غِي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ُ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ك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غِي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ُ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ْع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لّ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ل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م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ل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ر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قَدّ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كْع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ِ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ثِنْ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ب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ر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أَك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ك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ُ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ك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ُ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حَ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ث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ق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صَد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َ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رُج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ث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ث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) </w:t>
      </w:r>
      <w:r>
        <w:rPr>
          <w:b/>
          <w:b/>
          <w:bCs/>
          <w:rtl w:val="true"/>
          <w:lang w:bidi="ar"/>
        </w:rPr>
        <w:t>مِث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ثَّال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ف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طُوء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ُج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بَقِي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ذ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ضُو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م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جّ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زُ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خُلُو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س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َ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ع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ه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َ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طْلُو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او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ه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مُو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ك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صُو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ل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اوَا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ك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نْ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ن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ه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جَر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حْق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جِي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س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ْرَ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ُ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ه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تَئ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ر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جِع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حَذ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ضُو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ل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طُوءَةً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ِتَوَق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ث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آ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جّ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ُ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ِي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زُ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زَع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ل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ُ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ُ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ُ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ق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ْم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ط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كُو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وَا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َ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تَأ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نَاز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صَد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ع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د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حْق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عْل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قِس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س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ث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ثَّال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ق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قْس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ثَّال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بَي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ل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جُو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ن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ه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طُوء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جّ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تَعْب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مْع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ُشْع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بْع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ظْ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كْث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ل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َا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ي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رُو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ُ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بْع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ق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بْع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د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جَع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بْع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ب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بْ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ل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ي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ِي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خَلّ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ُ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ر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زُ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زَع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ل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ُ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ُ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ُ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ق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وْطُوء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لَاق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نْ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ثَّالِ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نْ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رَّابِ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لِث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نْ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لَاق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ف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لِّ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ط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ْهَ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ص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َع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طَا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د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س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ث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حْق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خ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جّ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ِيئ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خْب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َلَّقْت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ِف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ج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مْ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و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قْر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د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طَل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اض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اجَع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اجَع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َّد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ك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سّ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مَا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إِنْش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إِيق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زَع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ق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َائ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ك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ز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َاد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ْت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صَرَاح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ك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زّ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ش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ص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ض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ي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صِر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زَوْجَ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خْب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ش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َز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َلَّق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ز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غْت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ُتَ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ب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خِّ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ه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ؤ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خْ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ط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ِ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ث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لْز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ز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غْو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ئ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ق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ق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ظ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ْ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ن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لُو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س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ظ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َع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ظَن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ْ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دْ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ه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عَلّ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ق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ق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ه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ف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جِ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ح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ز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ثَّلَا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ِّح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صْ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ك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لَ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رِي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رْعَةَ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مَا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نْش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ب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ذ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انْ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بَغ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زَوْجَ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مَا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مَا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ُو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مْ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فْه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ُق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ع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ْدِي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زَوْج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ج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م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م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تَأَم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بَالَغ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سْ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ز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غْتِ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ْ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اه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دَب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ئ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َلَّق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ظ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خْب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ك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ب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سْ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بّ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ب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َّج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فِع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نَف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ل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تَّج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ِحّ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ق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رْع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ؤ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ي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لَغَ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ج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ْت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ش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ُق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م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ُ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حُك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قْرَا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َلَّق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لْتِم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ك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زَوْجَ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مِ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ب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ذ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صَرَاح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ك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لَّاز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كَا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مْرَأَ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ْرَأ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فُّظ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عْل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ش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لْتِمَا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ش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انْ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ِلْبَغ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زَوْجَ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مَا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ت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مْ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فْه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ُق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ْدِي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زَوْج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ج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م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م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تَأَم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بَالَغ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سْ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ز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غْتِ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ْ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اه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دَب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ذ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و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تَب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تَ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ز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ُ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ؤ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ئ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َلَّق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ظ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خْب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ك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ب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سْ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بّ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ب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َّج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فِع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نَف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ل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تَّج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ِحّ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ق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ؤ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ي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بَلَغَ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ج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ْت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ش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ُق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م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فَا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ش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خْ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نَظ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َلَّق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ِ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َلَّق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َلَّق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مْرَأَ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ُ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وْج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غْو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زَوَّج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ُ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جَيْرِ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يُو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ز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غْو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غْو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ق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ق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َال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ُ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ْ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فِع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رَا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ظ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حِل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ْ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س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س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دْ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َع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س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لَّاز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حْو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دّ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ُج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ين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و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مُسْتَح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ي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د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ِ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ض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عِد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يَم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عَق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ن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ع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عَ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عْظ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َق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أَقْتُلَ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سْتَح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ْت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ث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ْو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ف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ُ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كِ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د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ن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دْخ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م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ع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رَّك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دَامَت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ِابْت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عْط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َف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ظ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ثْب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طَي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عْطِ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ِي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َو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ق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ال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بَاد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ًا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و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عْظ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عِق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ع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ن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ق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ال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قَا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رّ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ْ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و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سْتَح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مُسْتَح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ث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عَ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ُور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رِي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د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ي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جِ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الْيَم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عَق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ع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ن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ِ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لَاق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يَي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ثَلَا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عِق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ع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ن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ع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عِد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ع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تَعْلِي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َ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سْتَح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حُ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ك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ك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ب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مَا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مِ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م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ُخ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م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َه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م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م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نْ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رَّك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رّ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ك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ز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دَا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م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و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م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اسْتِدَامَت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ِ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عْط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سْتَح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عْطِي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ِض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ثْب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ت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َو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دّ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جِع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ط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َو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ِ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ق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أَك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غِي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مَّا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غِي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مَّا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غِي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مَّا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ُبَا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ْرَك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طْ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بْ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ك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ْر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نْ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ُ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َّر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ص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ب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ك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غِي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مَّا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ك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عَد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رَأ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ك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و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مَّا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ك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ل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ك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و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ش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تَلِع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و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ك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مَا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يُوط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رْ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وخ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بَس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رْ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ف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صّ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رْ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خِيط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صّ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ِيط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ي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رَا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ط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َا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ي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صْ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بِس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ل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و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بِس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رْ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ُب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و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ب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بَ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َيَّط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مِي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ب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او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ف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تَّخَ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بَس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غَ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ح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بَس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َا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ف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َا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صَّاص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ز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حْص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ب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ك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غِي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ك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قْ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َارَس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ض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ف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ك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غِي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ُر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غِي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ك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غِي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د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غِي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ك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غِي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كِه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ِس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مِيص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ُ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ُبْس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الِي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ر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م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وَس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خَدّ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جْ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َر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َوِّ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ُو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ر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ع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ا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ُ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س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م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ُ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نْج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ق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س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س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وِي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ُس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يح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ك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ِ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صَد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ام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مَاع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صَد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ام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كِه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كِه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ك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حَا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زَ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الِي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فَرِّق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ِ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ع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تَوَس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خَدّ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خَد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وَسُّ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خَ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جَا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و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ثّ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ك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ْ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ِي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بِع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يح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ك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ك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م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قَصَد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عْرِي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ْو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مَّا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و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مَّا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ك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ل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ك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و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ش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نَاو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ك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مَا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و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مَّا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ل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ج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صْد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ا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غ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مَّا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عُو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ْرَك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ض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ْرَا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ب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حْس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مَّا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ك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لُو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ُ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ك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غِي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مَّا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م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غ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مَّا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ك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مْ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ر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ك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غِي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رَك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رُو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مَّا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م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لَط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مَيِّز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ا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ا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ع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يِي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ن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سْتَح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ذُّ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ج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يِي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يِّز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سْتَحِيلٍ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مَيِّز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ا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ا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خْبِرِي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وَا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شِي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ا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سْتَح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مَيِّز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خْبِرِي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وَا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شِي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ا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َ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ُغ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َ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ه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يِي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ي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َّ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َّ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مَيِّ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شَي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سْتَح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شَيْدِيّ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لْ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مْي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مْسَاك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اد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غ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ك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ص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رَمْ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ص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ْ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َاي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ك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تِل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رَ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ك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غ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ل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ج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ضْ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تِل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ضْ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ضْ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ل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ك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بْتَل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نْ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مَد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ُس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كْثَ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ض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اد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سَكْت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ظ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طْل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خّ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س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ن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سَّط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خُّ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ط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ا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ِكْ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وِير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ك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تِل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ْ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ِد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َل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ك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ل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ن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ْ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رَ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مْي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د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ذَك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و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ج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س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َف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ا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د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ب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هُور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لْ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عْت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يْت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سَكْت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غ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غ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ص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ج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ك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ص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ضِ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و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ُم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شْع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دَ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ك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حِن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ك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تِل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وَا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لَا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ز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لَا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تَل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بْتِل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ك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َا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ر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ضْ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َ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ز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ك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ك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نْ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ك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بْتَل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َل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ك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ْ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خِّ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ضِ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ل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يْ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ل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ْع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ضِ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ْطَ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َّر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ْ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ل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ْ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ب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َّر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أَ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ك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و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كُو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س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شِيدِيٌّ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هَ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رِ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دُقِي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ق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اف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َرَق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ُ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صِدْ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لِمِي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ِد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خَلَّص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ق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ق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ص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ئ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رَا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ُه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ت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د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قّ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َاب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صْح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ص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لِمِي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ِد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دُقِي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ْق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فَّ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خْبِرِي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ِد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دُقِي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ق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ق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ص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لِمِي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خْبِرِي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مَّا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الْخَلَا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ذْك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د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قُ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لُ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دْخ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دْ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ت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ُد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خْبَر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ذِ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ُ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دُو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عُو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م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اق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قُد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ه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ُّ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مَّا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ُ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ي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صُّور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مَّا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رِي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ص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خَلَّص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طِن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ذَك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آ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ُ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عَ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طَاؤ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ُذ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ع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ام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ث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هُ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دُو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ي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عَيَّ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وَه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د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قُ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زِي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ّ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ضَا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خَلَّص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مَّا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سْتَح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طِ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َق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ُ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ط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ك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كْرَه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ك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ُ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طِن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سْتَح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عِد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َّج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ط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صَا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عَ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خُ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ط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و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عَ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عَق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ع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خْبِرِي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ش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خْتَص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د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ع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ِس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شَّرَت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خْبَر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ر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ُو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ذِ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ُ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ر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طْل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شَّرَت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ب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شَّرَت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ُد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كْتُف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د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رِ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ج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ِائ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حِص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ج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ف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دُو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حَب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مَّا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ُّ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حْ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عَيَّ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وَه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د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قُ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زِي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ّ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ضَا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د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ُ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د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نَاس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خَلَّص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مَّا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سْتَح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طِي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َق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ُ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ط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ك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كْرَه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ك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ُ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حْ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طِن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طِن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ْخ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ب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سْتَح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عِد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َّج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ط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صَا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عَ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خُ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ط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و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عَ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عَق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ع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ع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ءَ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ثَلَا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بُر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َع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ئِ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ي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ق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الِث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سَاف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ِد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خَلَّص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ج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خَلَّص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حَ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ق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ُك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طَلُ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ض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ظ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و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ص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ْ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أَقْضِي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حْظ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ا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د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أَقْضِي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م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ُظ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ي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َقْضِيَ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ُ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أْس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سُك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ق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ز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ق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ان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م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ق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ضّ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ضَمّ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ان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و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خْرَاج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ق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قَّ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غ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قِي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و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ض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ظ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َب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ض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ظ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ْ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ُؤ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ضُو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طِّ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تِّحَا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سْتَيْقِظ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يِّ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يَحْن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ُؤ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ص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ع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كْرَا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جَا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فّ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رْآ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ل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كْرَا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ئ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ُف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ِن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ئ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ْئ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امِ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لْمُو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َ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ضُو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ل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ؤ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د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ؤ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و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أَت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نْ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مْي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سْتَح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أْي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بَاد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و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ح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ْ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وّ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أ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َف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صَا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قْب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خْتُ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و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َامَةُ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ؤْ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نْ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ُؤْ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ف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ؤ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ف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ُؤ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ف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ُو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ُؤْي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ي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دّ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ؤْي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ؤْ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ُؤْ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ؤْي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ظ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ؤ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دَّع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خِ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عْتِر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ع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ِ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ُف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نْ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ُؤ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و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أَت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نْ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ؤ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ْ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ُو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نْف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عْل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َال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ْي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ُ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َ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ْي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َف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م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ق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مُخَالَف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ْي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ق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طْل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ه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ه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مُخَالَف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م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كَف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ت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تْيَا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ِ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طْلُو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ُر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َرَج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ُ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ُ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ِم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رُو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صُو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ْ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يَا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ت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تِه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ُرُوج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ش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ط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ش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َفْت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كَرُّ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حَر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بِع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م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َطَأ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ز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ِ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كُ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ذّ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و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ز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تَه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عْلِي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ح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تَعْلِي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ح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طْل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ُوَا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اع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عَ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ت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ِغ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شْب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د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لُ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ا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سِر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وُ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عِ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ف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ز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يُوط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خْ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َال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ْي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ْل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كُ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وّ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ْلَ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مَاش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ت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كَل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وّ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بْلَ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مَاش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ْلَ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إِش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ْلَ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بِ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أْخُو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ل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ي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حَ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ك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ن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ُك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ُؤ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َس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َف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يِّ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ؤ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ل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طَب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ع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ِ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ُف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نْ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ُؤ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ظ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ؤ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ئ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كْرَا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غ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كْرَا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ثْبِ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آل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آ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تُو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ُر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د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جَا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ُؤْي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أ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رْآ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ُ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مْكِ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ؤْي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ُؤْ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ل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يِّد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تَّص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طُو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ُؤ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ئ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ض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ش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دِّ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ط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و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كُ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ز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ئ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ئ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امِ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لْمُو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ئ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و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َ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لُو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ل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ضُو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ُو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تِ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شَر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ل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ج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نْ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و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د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ؤْي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وْبَ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مْي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ُؤْي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ل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ُؤ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طْل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ؤ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جْ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ؤْ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بُو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د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َّا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دّ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اخَذ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د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ُؤ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يَ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ُؤ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ي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س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عَاي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قْب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حَل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ل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ُؤْيَ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قَم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عَايَن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َاهَ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م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ل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ُؤْي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ي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دّ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ؤْي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ُ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ز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َّل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ؤْ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ُؤْ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ؤْي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ِظ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ؤ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دَّع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خِ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عْتِر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حَش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ؤْي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ُ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كِ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دِي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ُدْ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ؤ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ؤ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م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عْلِي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سْتَح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سْتَح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ثْب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و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هِي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شْتِر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ئ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لِم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ضّ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ْ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ج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ل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ِ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الْقُو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ْ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ْ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لِم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ْ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قْبِي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و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يِّت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طَب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كْرُو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ِي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سِي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ق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فَأ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سْ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غَاظ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ت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طَلُ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س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قْ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َم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تَّعْل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بِ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كَافَأ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رَاعَا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ض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ض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طَّر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ْ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س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ِي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س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س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سَ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لْوَسَ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اس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َد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رْ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َ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يئ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اء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تَم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ئ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جِيئ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ر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تَم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دْل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ضُو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َل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رُض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كْثَ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َلِّب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شْتُ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ل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ْ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َّج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َّر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ل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طَّر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لِي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طِّر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ِيَاط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ذْ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ذَ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ز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ط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ج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حَضَا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زُو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نْ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عْرَا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سْقَاط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ق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ُزُو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خْ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ه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زُو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ُ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ضِي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سْم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زُو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ض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اس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ار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سّ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از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ذَاء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س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ُطْ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حْ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ِي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طَ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ذَاء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ِي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ِي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الْخَسِي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نْي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شْتِغ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ُشْب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اط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ئ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خ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ه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اضُ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ْ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كَل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َس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س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نْ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ق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ئ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ك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حِ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ض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ق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رْ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لَغَ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د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ُرْفِ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ُ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ت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خ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خ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ُ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ثَّا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خ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ذ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يْن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خ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بْط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ُ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بِ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قْد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م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ط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نَاز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جُّ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ز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ِي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تَّج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نْي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خْ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غِ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نْي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سِي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خَس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س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نْ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سِي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نْ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خْ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غِ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نْ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نْ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خَس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س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ف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ُنْ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ب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ك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يح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شْتِغ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نْ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ك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ِي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ق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ارِض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ُع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ُو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هَيْ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خْصُوص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س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ِي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ر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س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ؤ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َاج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ذْه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حَد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وَج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الِد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ع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آ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د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اف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ئْج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ّ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ؤَج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اس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ل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ل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ُ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ار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غْلِي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ذَ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ْز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ُزُو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عْرَا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ز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عْرَا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ِف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ه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ُزُو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فْع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سْم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د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قْد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رْ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م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ط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نَاز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جُّ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ز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صُو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ِ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َائ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نُطْ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ِي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تَّج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تَّج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ِي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َّا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نْي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خْ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غِ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نْي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سِي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شْب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قُّ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ُ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س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خ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ل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شْب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ه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ه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حْتَرَ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خ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خَس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س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سِي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غِ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نْ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نْ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خَس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س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ف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ُنْ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ب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ك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يح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شْتِغ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نْ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ك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ِي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حُق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قُوّ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س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رْطَب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ك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مْرَأ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ارِ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ُ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يُّو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خ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ارِ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م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ل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َغ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ارِ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لَّا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وّ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طَّع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حْ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ح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ُ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َلُّ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فَأ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بِ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هوذور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سَاس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ف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ص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فَأ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ُ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وْسَ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ِض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حْم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ُب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وْغ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َاذ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خَاص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فَ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نِي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ع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د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فَأ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ُ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رّ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ْيَ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ل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ُتُو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َايَظ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كَافَأ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ُ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بَر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تَنْك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نْك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فَأ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طْل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وْج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ُ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تَ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وْج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ُ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فَأ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ُ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وْج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صِ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ُ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ر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صَل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ن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ُ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أ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سِي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صِي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َد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اع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سِر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وُ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ُ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ل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عِ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ُ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وَارِزْم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ج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سْتِ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خ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دّ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ع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ُو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د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لَح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َط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سْم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بِ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ي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جُ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َا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ئ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ك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حِ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قْ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قْ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ِد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ق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د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يّ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ضَئ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ك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ئ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ُو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وَض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ص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تَظ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كُو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ذ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ضُو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و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ظِن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ُو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ُرْفِ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عْتَم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ضَّي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ُو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د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ر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كْر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ذ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َيْن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ِيَا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و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ُز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بَط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ت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ي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رْ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كْثَ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خُوذ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ف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حْتِي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ه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ف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ِي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عْس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كَلّ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لَّم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فَرِّق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ْ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د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رَّ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مْرَأ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سَ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دُّ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جّ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اطِف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لِّق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أَخِّ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تَقَدِّ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دُّ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ّ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سِي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َّم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م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ُم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نْ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هَر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ن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َف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ُعْس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س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ص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ه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ا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ُ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ُ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ي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ل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قْبَ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قّ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رُ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ت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ز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َفّ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ُعْس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ط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َاء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ار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ي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وْف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فَارَق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ْ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عْس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ل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تَ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ْي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ْرَ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ْرَ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ْرَ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ُو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ُدْ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نْ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َن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م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ن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جِ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م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ج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ار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ئ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َقْضِيَ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ُبْر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كُّ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ق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ب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زْ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ف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كُّ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َا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خِّ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س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إِكْرَا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دَّع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رَّاج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رَا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رِي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حَب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لِي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ه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ر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نْجِي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ِّ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صْم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صْ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ن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د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صِ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دّ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لّ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غْو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رَف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رَف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ن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َتَم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َرَ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حْ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زِي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نَاف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نُو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ب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يِّنَ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ائِ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ق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ل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ي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ْك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بَا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طْل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بَاد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طْل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بَاش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ِ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ذ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َرَج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ُ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ائ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َائ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ْ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ك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َامَهُ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فَأَضَافَهُ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وَا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نْ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عْس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ط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رَف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رَف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م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ض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ض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يِّنَ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ائِ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بَا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سْق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ق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ك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َا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ضَا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زْدِ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َا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ك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ضَ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خ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حِن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كَلّ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فُر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كْلِي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لَّم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نُو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ْر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ك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كَل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َّم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ك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ف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ُ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لّ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كَلّ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َّم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غْم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َّم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نُو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َّم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م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ف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مَ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ط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د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رِي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ل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م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ُ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لِي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َّم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ُه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ُغ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غَ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صْغ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ُ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َّم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ارِ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لَّم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م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م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سَم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م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َّم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ئ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ُ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سْتَح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َّم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م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َّم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لَّ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ئِ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حّ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َّم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لَّ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ارِ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ُ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ل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َان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َّم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ُ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ك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حَلَّت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ك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َّم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م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ُ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لَام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تّ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َّم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م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شْتُ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ل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كْل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رٍ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رَاخ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ْ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صْو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رَم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َن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ص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َّم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أَخِّ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تَقَدِّ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ذْك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ئ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ي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سَ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ي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خ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ي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دّ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شُم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يُوط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خْ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َال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ْي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ْل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كُ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وّ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ْلَ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مَاش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ت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وّ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بْلَ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مَاش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ْلَ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بِ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أْخُو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ي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ك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نَث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السُّك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طُرُو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ي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ل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ُ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لَ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ق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َف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فْت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جْ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وَا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نْ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عْس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ط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نْو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قِل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د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د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نَاز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ُعْ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ؤ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عْس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َارَ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س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َن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ؤ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أُبْر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ع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اسْت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ق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ق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ف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ئ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سْلِي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ح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رِيخ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ُج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ل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رَف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م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ض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ل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ض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زِي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يِّنَ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ْت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ْت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بَا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ُر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وْج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نُو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َرَج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ُ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َرَج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حَل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َرَج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د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ُ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ر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لَاص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رُج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َرَج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ُطُو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ُ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ك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ضَا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كُو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تَقَط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ط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زْدِ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لْتَق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ْقُو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ل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وَض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ت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مُوم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نْتِق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ث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ل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ب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ِيَا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َا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ِت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لَّ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ُر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ن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جْم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كَا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غ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رْتَجَ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ش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ج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نْش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ْرَ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د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رْتَ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ِ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َا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جْن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قْص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ْر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فِي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ب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ّ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ل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دَا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ِك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قَائ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ُشْك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ْبَل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َائ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ِاسْتِشْك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فْ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ر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طَلّ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لّ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ه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ِي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ي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ه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ث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ل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ِر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يَا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أ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ج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ا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ُرِ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كَاي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َدّ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فِ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فَظْ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ِت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ْر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َب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سْتُشْك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شْك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و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تَبَاد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ه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ك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ُد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تِيب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ال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غَف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فْ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شْك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ع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ك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دَف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ِلَا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فْ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بَاد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وّ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وُّ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وْ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حْ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ه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و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ه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ذَكّ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ْ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جْز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ث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ه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تَبَاد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س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ح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عْت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َرْق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ِت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خْت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نْحَص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َائِح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ع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ت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هَيْ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لَّ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سْق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ق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شُّر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خْت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طُوء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تَجَ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غ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وْج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ك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ِغ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تَ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د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ُرْتَ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ْر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ُك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قْو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غ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سَفِي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فْلِ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َب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أْخ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ذ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ّ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نُو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قِ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ّ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َحْم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طَلَا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جُو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ك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نْب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لِي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نْب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لْز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د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رَتّ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مُوجِ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و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و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ا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ِي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كَل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ِاسْتِشْك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فْ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ث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صَّ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ك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غْل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د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وْ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ن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ر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ُج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لّ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ه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و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ه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ذَكّ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ْ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جْز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ِ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ر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ه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رْتِج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ِي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ج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لَّ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ه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ي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ث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ه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ث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ه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َ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ِ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تَبَاد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س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سِّر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ل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رَاي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ْ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خْت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طُوء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ا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ح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لْيَعْت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ز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فِ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ج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ت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رَّجْ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رَاجَعْت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جَّعَتْ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ْتَجَعَتْ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ُيُو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ُرُو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شْتُ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جَ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تَجَ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ت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َاف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دُو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ُلَا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ضَمِي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ش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جَر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َع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غْو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مْس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شْتُ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صَرِيح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وُرُو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س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نْحَص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َائِح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ْوِي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كَا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هْرَت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زَوَّجْت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ْيَق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َدْت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بَاد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ه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ه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ر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شْتُ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َاح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م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نْتَف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تْ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س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د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اجَعْت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َاجَع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َا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ظْه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ْم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َا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اجَع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َع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َعْت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َاجَعْت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كْ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سْأ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يَا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يّ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ؤ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ه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َائ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َع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كْ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َ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َا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س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سْن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َائ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حَصِ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َائِ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صُو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َا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رَّجْ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َصّ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َا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نْحَص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َائِح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تَّبْعِي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َائ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اشْت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َاح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م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صَّ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ن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سَج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رَاجَ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رْجَ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جَ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ن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ُل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َع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َاف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َع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شْتُ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ضَا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َع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جَع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ظْه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اجَع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ْم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اجَعْت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اجَع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َع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كْ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سْأ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يَا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يّ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ؤ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مُجَر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َع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غْو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َع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ت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مَا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لْتَم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ُق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شْتُ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َ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ط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دَ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َد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جَّع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اجَع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ْسَك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شْتُ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صَادِ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جَ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َا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ط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ضَع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س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هْر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م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ْيَق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َدْت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بّ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ض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تَبَاد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اشْتُ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ضَا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يَنْتَف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شْتُ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س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س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َا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َاش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نْبَاط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َاش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ض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عْتَم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نَد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ض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سَاك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جَد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إِشْه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د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ج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ل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ِض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د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لَ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رَب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لُوغ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َأَمْسِكُو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رُو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ِقُو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رُو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شْهِد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و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صَر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سَا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ه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و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ك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ه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ِن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خْتَر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َت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ق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ع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رَاجَعْت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دَا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خْت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قِي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اجَعْت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ُف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هَ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َع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لَّ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ه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َص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َط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س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سَّب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رَ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هِ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ِتَا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لْحِق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تُّ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قَد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َافَع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ُقِرّ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ِرّ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د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ه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َار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اجَعْت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َع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حْ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سْتَفْس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ه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رَب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حَق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طَّلَاق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ج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ل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سْق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د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ه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ه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ه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حِب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ه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ج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و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حُو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ب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ُدْ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ش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حْ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سْتَفْس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ه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رَب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ذْرَ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غَايِ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َاي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ار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حْ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تْ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تُو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مِ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فْس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رَّض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سْتِفْس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ُل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ل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فْس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ي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َّر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َا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ح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تِع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تُو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قِي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خْت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قِي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َ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َع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ر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صِحّ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َا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سْتُف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اسِط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ع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ه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ج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هَ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نْك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حَق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ْق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ك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رَ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ش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هِ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رِيح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ظُنُو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ِن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وْق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جْز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ذ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بِي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َا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ش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إِش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هِ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رَ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تَخْت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طُوء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ب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دْخِ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تَر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جْ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ن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طَلُ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سُوخ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ِيط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بِ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لّ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و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ذَل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و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حَلّ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اقِيَ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تَ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رَد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رَ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ض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ت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رَّ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َبَلَغ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لَ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ضُلُو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كِح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زْوَاجَ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بِي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ج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لْح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طِئ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ُبْ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م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ط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ق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ِ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حَ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بِ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رَاج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و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َ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طَلَا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ِك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ضَا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طَلَّ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ج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ُرْتَد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سْلَ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خَلُّ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دّ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َا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رِ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فَاد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لْوَة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خْت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طُوء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َار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وْر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ب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ب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طُوء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َار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وْر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ب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ب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ط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لِيص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سُوخ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رَد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ذَل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ك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ذَل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شْ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فْر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ضُلُو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نَعُو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لْح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ل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تُّ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ج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ا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قُو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ق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شَ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ط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َط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زْو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ٍ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بِ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و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سْلَ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تَد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د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وَ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اب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و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صَح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صَح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ْوَ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ض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كَو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ِس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ض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أَنْ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ر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ك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طَلَّقْت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ض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وّ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َّظ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طْو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و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ف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ث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يّ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فّ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جْ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لّ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رِث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ج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د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لّ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ه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ار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رَ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ق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َس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ِي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َّل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دِي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ض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د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ي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ِس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صَغِي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ذَف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دِيق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قِ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يل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تَمَ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ِس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غِي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بَ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ض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َ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دِر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َّظ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ه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حِ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َّظ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ف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دِي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ه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صْدِي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ا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يِّ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د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تَق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ف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ف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تَق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ج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ِ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ي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لَ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يَا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تَبِ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َم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سْتِيل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يل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ِّنَةٍ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لِغ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جْنُو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ك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قِض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ك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ض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َّظ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ه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حِ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دْرَا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ْلِي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عَل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ب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دْرَا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ه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غْلِي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لِيظ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َّظ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ق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زِ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ف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دِي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ه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زَ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صْدِي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ا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يّ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فّ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عْتَم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يِّ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َق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تَق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ف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ف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فّ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جْع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ض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َصّ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ق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شْه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ر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وَا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ق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صْدِي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قِ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ْغ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ِص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ج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ع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د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صِ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م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غ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م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مْكَا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صَغِي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قْ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حَذْف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فُر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تَمَ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ِل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يَقّ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ِّ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تَمَ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عْل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صْدِي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قِ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لِّ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ي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ِل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ْكَ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لُّ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ُدِّ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ث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بَ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َق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ضِف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م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َا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بَ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نِي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مْك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ْلَه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م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سَا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مْكَا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ِت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دَد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لَال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ا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شْ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حْظ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اح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ثُب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نْبَط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َ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ب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ل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حَم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ص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فِص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ِل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وّ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ائ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شْ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بَّ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هِ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حْظ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ْغ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س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َ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فُ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ُطْ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بَع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وّ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سْتَا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صْو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و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مِ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س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َ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م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نَّف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خ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َذ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كْث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يَق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دَّلَا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خَ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ثَمَا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َادِئ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و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ا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َاد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هُو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شَكُّ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رْبَ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ه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تِد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َاد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طِي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ف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ِل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ُضْغ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ثَمَان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حْظ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اب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ْقَض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و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شْرِين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سَا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ا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سَا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قِ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د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دَد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لَال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ع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ه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لَال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قَي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ه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بْع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نَاف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ظ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دْرَ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سْتِدْخ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نَف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نْبَط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َ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ص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ائ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رْمِذ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م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ه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َمَحْم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ه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ِ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تَدَأ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خّ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ُمْ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و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شْ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سْتَا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تَم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عُو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ِلنُّفُ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ِيل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ْأَكْث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شْ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و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خْطِي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و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َه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اب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هِ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نْق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ضْغ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ْت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خْ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اط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ْت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ابِ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خْب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زَوّ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ك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ط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دّ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نْقِض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لُ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ق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لَاث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حْظ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ُ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ه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ي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ه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ي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طْه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لِ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ع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يَق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قِ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ظ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تَدَأ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ُ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َدَأ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تَوَ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ان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بَع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حْظ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ُ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ظ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طَلُ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فَا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سَبْ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بَع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حْظ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ُ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فَا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ه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حِي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ه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حِي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ه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ع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حْظ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ق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طَلُ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ِت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حْظ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ُ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ه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ي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طْه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ع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تَدَأ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تَدَأ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ق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لَاث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ظ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طَلُ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فَا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ح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لَاث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حْظ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ُ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فَا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ه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حِي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ه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ع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ُ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ّ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وَ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الْأَحْو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تُ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حُر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ج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كْن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ِ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خَالِ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دَائِ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غَي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تَمَ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حْ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َّ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اج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ص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قَاب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وْجِي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يَا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ؤَا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ه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يْ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حْلِيف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ه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ث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د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مَر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ت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ظ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سِ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ُ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ق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مَ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كْث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ر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ق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ي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ئِ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َّر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مَر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مْرَا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ضَم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قِ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ُ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مْت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ي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عُ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ض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ْح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صْب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تَيَق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عُ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ظ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ظ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جْ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لّ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رْ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س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ْتَدَأ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ه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ُ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حْظ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طَّع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ت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ظ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سِ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ُ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ا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تَدَأ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ُ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ُ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ل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يَق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قِ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ظ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ظ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ُ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ظ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طَّع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ُ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عَّض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ا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تَدَأ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ُ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ل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اك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ذْك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ُ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و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حُر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ق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يَذْك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َز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د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خَالِ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ئِ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ِي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ي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ِي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ئِ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َّر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تُم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حَامِ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ُدِّ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َّ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ئِ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َف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تَحْ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رَاج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نَق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يَا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َاوَ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و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ض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ق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ُه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ئ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ُ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ئِ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ئ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س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ف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ُ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خ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ف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س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ت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ُ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َّ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ُ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لِيف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ِ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س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ف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صَدَّ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طَب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ُد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َز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مَر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مْرَا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ضَم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قِ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رَجْعِيّ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ْه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مُّ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ل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سْتَأْن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ه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لَب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فَرَا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أ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ق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ذْكُ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ئْن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أْن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ئْن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رَا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ز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ر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ز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طُل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ج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م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ا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ز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َم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ظِن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شَ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ظِن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شْتُ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ْعِهَا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يَذْك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َز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مُّ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َعْل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ئْن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ه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ب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فْرِي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ذْكُ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ت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ز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مْت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ِي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َرِّ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سْمِي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لْزِ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ظ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ئِ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ْتَ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ق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َاح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ز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ق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اه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حْرِي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قْد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ص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ك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مَ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و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ك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ق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ع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ك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قِي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ص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نَف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ز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ق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نَف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افِع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ز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نَف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ف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ق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اع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طْل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قَيّ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ف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عْتَق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طْ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ج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شّ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كَر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كَر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ط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تِّح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خَل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َل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ي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لْز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هْ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زَلْز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الْعَقْدَ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مْت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َاج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ِجَا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ق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ق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ش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ز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نَف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ف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ق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اع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ك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ز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هُو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ب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ْز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َف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ضُو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لِك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ضّ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َاس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غَيِّر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سْتَعْم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ء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ت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ك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ظُ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عِ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ْث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ق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َنَف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ز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حَر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ْيُقَيّ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ك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ف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ز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ق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ص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ق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ُب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ز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ق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ِ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ك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ز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ط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ز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ط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ق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مْت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ط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و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تَسْمِي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ج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مْت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لْزِ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مْت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َاج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ِجَا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ق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ز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ْ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جْه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ز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ه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ز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م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ش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ز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نَف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ك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ز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ك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ز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هُو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ب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ْز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َف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ضُو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لِك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ضّ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َاس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غَيِّر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سْتَعْم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ء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ت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إِشْك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ظُ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عِ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ْث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ق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َنَف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ز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حْس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ُق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قُّب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م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نَف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ز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لّ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ز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ُ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زّ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جَيْرِ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ف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ِيَا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از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م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قِي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ع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نَف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بِي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ِلّ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َب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ْقَاع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ع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قِي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ْيُقَيّ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ك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ف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ز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ق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ص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ق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ب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ز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ق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ِ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ك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ز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ط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ز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ط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ق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قَيّ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م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شّ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ل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رِي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تَخَلّ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عْلِيل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ل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ِه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طَلَا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لَّ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لَّ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ُ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صْم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ح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ع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صْم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صْ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قِ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ضْ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ق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ع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صْ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بَاد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ه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بَاد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وْ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ظُ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ت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ِع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تَوَارَث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جْع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ِ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ي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جْعَة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طَلُ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ع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صْم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تَم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ص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تَبَاد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ت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صْم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ط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ْمِي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ْك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شَا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ك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كَ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قَض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ُمْ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رَجْ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ك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فَق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قِ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َع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ِي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ق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صُدِّ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تِّفَاق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قِ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تَّفَق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ِي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ْق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سَّب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ِي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تِّفَاق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َازَع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ف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يْن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اسْت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قِض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دِّع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صَد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غْو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ض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ق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تَرَاخ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ض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دِّع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دِي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ح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غْو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ت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جَي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مَاع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ضْرَم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و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ج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ب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رْ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كِح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ج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قِ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زَوْج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طْ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ِم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لِيف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ر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مْكِي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زَوَّ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َلَّقْت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ع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قْرَا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وْجِي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تَرِ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ن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ه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زَع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ف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شْه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ّ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ق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شْه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دِي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ك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ض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ه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صْدِي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قِض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تِّف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قِ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رْ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َّه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ب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شْ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ضِ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تَرَاخ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ت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ي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س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فِق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ص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ج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ذ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وِّج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ْ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مَك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ر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ُلْقِي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قَر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ْز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ْز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فَق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قِ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ر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فَق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ق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شْه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تِّف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قِ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ِي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تِّف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أُنَبّ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زَع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شْه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ق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شْه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دِي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ك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ض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ه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صْدِي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قِض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تِّف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قِ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رْ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َّه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ب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شْ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ضِ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يْن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قِ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ت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كْتُف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يّ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قِ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ِدّ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َعْتن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تَرَاخ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ي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د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ف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غ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تَ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اخ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دَّ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دِي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ت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ر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رْتِي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شْ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ِل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ر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حْ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و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ِ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ر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رَتُّ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شْ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ِل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تُّ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ِل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ِل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َاش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حْ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ت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ْيُحَر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مَاع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ضْرَم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َاش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حِي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و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رَج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عْتَم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عَ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ك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ح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قَض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كِح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زَوَّج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غ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ح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لِّق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بَا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رَاش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ج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فِق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د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ا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دَّع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ز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د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ك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لِيف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صْ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ل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ِ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يْلُو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دُو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قْرَا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كُو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صْ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ذ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وِّج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ْ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مَك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ر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وِّج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ْ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لَّ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دْخ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تَر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َأ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ب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ب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َار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ع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لّ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ْز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ْز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تَرِ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ج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ِم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لِي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ر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ل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لِ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ر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َع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صُدِّ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يَمِي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قِض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س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ه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ِل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لّ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َل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فَق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عَك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فَق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تِّح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فِق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تِّفَاق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حِ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ص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فِق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ُمْ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قُدْ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ش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كَرَت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دَّ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ج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ِ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ج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ِ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ع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ش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ج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ّ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لِ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رَاخ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لَّ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َل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ذْه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ُ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ت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لَّق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قِ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جَعْت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ذّ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دِّ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ذّ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ر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ذ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رَّجْ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ِ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قِ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أ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ض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ب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قْص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أ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الْعَك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فَق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قِ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تِّف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قِ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دَّ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تِّف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تِّف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تِّف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دَّ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فَق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ُق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عِ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ُق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ِي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ِي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تِّفَاق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ج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د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َ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رَاخ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قِض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لّ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َل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دّ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ظ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فَق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فَق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فِق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دّ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ك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ْ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سُّ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َ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ضِ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فَق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حِ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ص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فِق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قَض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فَق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قِ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شْك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ِق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تِّف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الْعَك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ك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وَا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تِّح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فِق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وَا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تِّفَاق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فَق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عَك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قِ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تِّف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قِ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دَّ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تِّف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تِّف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تِّف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دَّ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فَق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عِ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ِي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ِي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وْج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ك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اتِّفَاق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ج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د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ك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تِّفَاق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قُدْ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ش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ذ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كَرَت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ُدِّ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ر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ك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رَا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ح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ر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ّ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دِّع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ب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ِ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َبُّ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حَقُّ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ع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ع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صْح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ثْب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د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َبُّ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صِي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َار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ل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ّ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ن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تَأَك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َّق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ج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رِث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فَاق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ض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جِ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ض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ذ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رْج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وْج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ُ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كَّد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حْ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ب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سُ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وْج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ُ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ِ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ُ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ض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مُ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َن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ِل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اهِ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ك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ثْ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مْك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مْتَن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ج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الَ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ر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اع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ل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دّ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َّق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كْذ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ث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عْتِرَا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غ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دّ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لِث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ُوِّج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لّ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ر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رْ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لّ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ذ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ل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َّ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ِ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لَفُّ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كْذ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صْد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ت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ضَمُّن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كْذ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صْد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ك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ج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ثَتُهُ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كَرَت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ك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ب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ر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رْق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إِثْب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س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ت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إِثْب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أَنْ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ذ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ئ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طَا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ث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ُك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و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ت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ُلْقِي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ل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ف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كَرَت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ك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شْمُو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س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لَّ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ق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ذ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دّ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قِض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مَ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وِّج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كَرَت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ك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ب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ر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ُدِّ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ح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ُ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ق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تَحَق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ع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ف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ك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ب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كَا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ر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إِثْب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س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ت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إِثْب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ُدّ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دِي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َ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سُ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وْج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ُ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ِتَأَك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َازُ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ك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ُدِّ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كَارِه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دِيق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كَرَت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ُدِّ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تَّعْل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ْ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قَعْت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ُجُو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ُ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أَنْ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ئ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طَا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ث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كْ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نَاز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حَ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ُك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و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ت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ُلْقِي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سَ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لِث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ْ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قَع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ُ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ِي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ِي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كَر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طْأ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صُدِّ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ك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ّ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وْل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ثُب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زِي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عْو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زِي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ثْبِ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صْبَ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اخَذ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قْر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ِ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ِ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تِحْقَا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مِي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طَال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ص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إِقْرَا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طْ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ُ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قْر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ب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لَط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م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سِ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ْط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ق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قْر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رْج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تَزَوَّ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لَّ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َل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صُو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ت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لَّق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قِ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جَعْت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ذّ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دِّ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ذّ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ر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ذ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رَّجْ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ِ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قِ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أ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ئ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ب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قْص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ؤ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ز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ا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ق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ِ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عْ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أ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ع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عَي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َك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ُ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ع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لْز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ت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لْز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ِلْإِب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طَرِي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مْلِي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لَط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و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طَرِي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ا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تَلَط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م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ن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ِت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صْد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ُغ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هِل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غَي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ص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َ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َ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ْ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لْح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يَمْتَنِع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تَحَيِّ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رَّ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ل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غِي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ي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يّ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د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ُو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ُو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بْع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زَّائ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د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يّ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حْظ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ِلَّذ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ل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َائ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ْآ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ئِ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ل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ظ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حِ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ضِي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يذ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يَا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يُصْب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كْ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اف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ِي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مُعَلّ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رَيْج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جْ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كْر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ِلَيَمْتَنِع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جِ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ب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ل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تْ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غ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ي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ل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ذ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َّرْ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وَطْ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تُّع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ِ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ن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ب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رْج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َامِع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ض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ل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ق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ب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ْ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كَا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حْلُو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د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غ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وْج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جَد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ل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َ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ف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طَل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ْت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ل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نَاوُ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َ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َمِل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ُفْر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ل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ث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ِن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َ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شْ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ز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مْتَن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َ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شْ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لْحَ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ِه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ظ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ل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ْت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ل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ِت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َاج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ل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تَحَيِّ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ظَا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ف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ض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ض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ل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كْف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ه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لَال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َؤ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شْ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ك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لَال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ِ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ق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هِ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ل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رّ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رَا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لّ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ِ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ن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ب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ل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ْل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َؤ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ب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ل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فَا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ِم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ذَّخ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قَابِ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لْح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ض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رْج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ف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َام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جَ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َام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ف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يل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َام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َام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ل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نّ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ف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ل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ْت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ِث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ر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ص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َاز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ن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ل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صْد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َاز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رِق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غْر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َؤ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ل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ض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تَد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تَد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ِنْ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عَ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ع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ئ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رِق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غْرِب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سِ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ال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َعَ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ِ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ال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أْمُ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يْ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س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نَق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ه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هُب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جِ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ِئ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ِس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مَح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م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لِّق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مْتِن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ْئ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س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لِّق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لَ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ِت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د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َامِع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مُعَلّ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م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رَب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جَم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لْح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ز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و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ز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ز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َاج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ل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ض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تَحَيِّ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ظَا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حَيّ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ض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ضْ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ي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ل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كْف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عْ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صْد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ذُو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يّ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د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ّ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ي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ر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ب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د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مِع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ب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عْي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ْحُوظ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ب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ُو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بْعَادِ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ف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ه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لَال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َؤ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شْ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ك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لَال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ِ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ق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هِ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ل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رّ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رْبَ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لَال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َؤ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شْ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ل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َق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َا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حْظ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يُؤْل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َائ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)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ل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ع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ل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عِد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ُس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َائ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ئِ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بْتَدَأ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بَ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ل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ظ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الَ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ذ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ل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م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الَ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َؤُ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َ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َؤ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ث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م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إِيذ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ج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ل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الَب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ز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كْ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ُك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خَص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مُعَلّ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دْخ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رَّع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سِد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ل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ب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رِق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غْر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َؤ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ل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إِي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ل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ض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تَد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تَد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ِنْ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عَ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ع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َاش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ِه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تْ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ر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ر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ي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ف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ض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ض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ل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ِلَافً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ِ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َامِع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ب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ف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ض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خ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ج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ن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ض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طَا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يْ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الَ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ض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ض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اح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ل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مْتِن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ل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ض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ش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ل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ر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ْت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ص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َاز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ن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ل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ذ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َاز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ر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َمْتَنِع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ش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لْحَ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ِه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ِث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ْت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َّ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بْ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يّ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يِّ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ل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ح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قْي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َ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وِير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ْت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لَا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خ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لْح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ُفْر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د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ُفْر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ُرُو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ج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تِز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لْحَ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ِه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ع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ل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ِ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ظ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ل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يَم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جَا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يَم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ل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ْت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ْز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ْ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حْتَرَ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جْنَب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َ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َؤ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يَمِي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ض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ل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طْ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ح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ل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حْك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ض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أَذ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ض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خْتِصَاص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ص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َائ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تْق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ْن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بُو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شَ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ل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ذ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ص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اجِ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ر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ن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اجِ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غ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ؤ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جُو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ب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ؤ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مْك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جْع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اجِ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ر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ن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ض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ِي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ك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ل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مَا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ِيض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ض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دْر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َا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ط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ِيض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َ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طْ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ح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زَوَّ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ْخَا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ض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عْل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خْتِصَاص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ِ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ص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َائ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ْإِض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ط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شَ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ب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شَ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ل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ذ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غَي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ر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ذ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ر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قَّ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غ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ق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اجِ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ر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ن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ض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ِي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ك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ل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مَا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ِيض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ض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دْر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َا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ط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ِيض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ُمْ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د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ص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جْع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ح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ْت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َ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رّ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ر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َّصِ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انْحِ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ض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تَعَذ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الَ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ث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ذ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ُو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ت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ثِي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َ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ْت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ل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م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مُتَّصِ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جْن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ْت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فُّ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ْي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ل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َ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نّ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فَوْق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ه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ِك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يلَاء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ُك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تُطَال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وج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م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حِل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ضِي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عِق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طَا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قَط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َامِع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َامِع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دَاخَ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دَاخ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ت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حَلَّ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ط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َ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ل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مُتَّصِ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ه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ه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ه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و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ب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وْق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و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جِّحُ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ر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حِ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ال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وج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الَ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وج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حِل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و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ِقَا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ِ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ن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ح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ن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ث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ل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ِي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مُتَّصِ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ر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ل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ف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فَ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ر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ثَنّ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وَا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ْخ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ر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ه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ه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و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ب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وْق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و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وْلَو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سَاوِ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ر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طَال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رْ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طَال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الَ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م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وج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يْ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حَل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ِّ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مِ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الَ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وج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طَال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مِ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الَ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رَك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حِل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ّ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الَ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ن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ذْك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و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مِي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ن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مُسْتَبْع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شْه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أَرْب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نُز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يس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ج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ج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جُو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أْجُو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م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خُّ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تَضَر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ق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ن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طُل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َ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ج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ُز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ل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رْ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هُو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شَ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ل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جُمُ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ِيّ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يَّام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ِ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ل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َد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د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د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ج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َائ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ي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ب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جِي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ت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ل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قَّ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جَف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ي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رَ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ُو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ل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ذ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م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صُو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ُع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ف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ل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ج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ر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قَّ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َامِع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َامَ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رَاخ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حَل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َأ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ل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ِي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ي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مِ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َأ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ض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ِي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شِي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َؤ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ل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ُو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ل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ي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ج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ر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ه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تَّقْي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ج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ُز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يس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خُّ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ز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سْتَبْع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ق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ي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َ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حْتَرَ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ج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ل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ع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ِيّ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ج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مُّ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َسُئ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قْدُ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ل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ه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ط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َؤ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ز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قَّ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تَدَأ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بَ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رَ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ش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م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م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شَف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ُو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ل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ي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صَارٍ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فْظ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ش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رَ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ن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ي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شَ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ذَك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شَف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غْي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شَ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فَرْ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ط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ِم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نَيْ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فْتِض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وْر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ُيُو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ِ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م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ِافْتِض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ك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َي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نَّي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وْ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حَ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ْتِضَا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ل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ك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يْئ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خَالِف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يّ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هِ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يْ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َار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وْر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جَد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َامَس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بَاضَ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بَاشَ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تْي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شَي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رْب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نَحْو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إِفْض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س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ِنَايَا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اسْتِعْم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هَا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ِ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م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َاح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ِي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نَّي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ي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ب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يّ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ش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تَّح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ل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ذَّك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شَ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شَف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د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ز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ش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نْبَاط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حْ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هَ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جُو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غْي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ْخ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شَف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رْ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ط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ِمَا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صَا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فْتِضَا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َا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ضّ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َار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غَيّ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دْخ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ل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شَف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ج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َؤ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َامِع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ب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تَضّ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ض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ار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َاح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ِي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د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م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ك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شَف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جِ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م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أَخِي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صَا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فْتِضَا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نَّي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ي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ب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يّ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وْ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غ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جَ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َار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ج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ل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يْئ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ك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ش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يْ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تَّح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فْض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ُوز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فْض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َ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فْ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سّ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ا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فُر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َامِع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م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و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م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ب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شَ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ل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م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عِي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ل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غْتَس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س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م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كُ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ز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ق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ز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س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َامِ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ل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َام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جَ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َام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ف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ل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َام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جْ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ل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نّ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ف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أَبْعُد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أَغِيب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أَغِيظَنّ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أَسُوأَنّ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تَم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سَا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م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سَا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أَبْعُد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ط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أُطِيل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ِمَاع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نَا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ل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ل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ل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َؤ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ل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َؤ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ب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ْت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بْ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ز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بَي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ل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تُّ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ئِه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مِي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ت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َو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بْ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ِهَا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ظَا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م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عْجِي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بْ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عَيّ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زَ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ِ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تِز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ِه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ل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كَذ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ُحْك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إِقْر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ظِّ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ْك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يل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ِ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ِ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ِ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ِ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ِيَا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ِه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س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ْت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بْ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ِهَا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َر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ظَا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ِ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ل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ل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ِ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ب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ت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جَع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ّ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سّ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ج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لْح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قْد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رَن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ك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جَع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د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ج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ل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ُوز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ق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د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َمْت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ْآ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ز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ل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يُؤ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جِي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ع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َّرُو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َّم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ف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م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قَد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أَخ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ْ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سَ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ِيّ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ه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ر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ص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ِ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ُ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َا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ظِّ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ِبَا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نَاسَ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ِيّ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وِّ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ْتِف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ر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ض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َر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طْل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س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يل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رُو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ِ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ذُّ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طْل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ح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عَد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ع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إِيل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كُو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تَّ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َرْ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ز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ظَر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كَم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تَض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ل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زَائ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ظ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قَدُّ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خّ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َّض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أ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عِ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ل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ِ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ُعْتَذ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ل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ق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قْص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قِي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فَرّ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ِ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ْل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ل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ض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ر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ل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ل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رَتّ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رَتّ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لّ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ِ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ل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ل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ُبَيّ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هَامِ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حَر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ك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ي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ك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ع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ِ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دّ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ُوز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هَ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جَع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د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ل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ف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ق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د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ز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ل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مِش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رُلُّس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خُوذ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ج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د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َّم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ظَا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ل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ِه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حَل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لُو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ل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دِس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ؤَلِّ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ظَا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صّ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ِبَا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ظِّ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قّ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ص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ف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ت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ل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ْه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تّ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ل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لْح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آ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ظِّ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رُو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ل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و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ظِّ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د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رَّ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ؤ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خْ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ل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ش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ح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مِش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ز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رُلُّس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ه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ل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قّ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ِ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ُ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آ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ي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لُو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ِه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حَل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َم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د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َا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جَائ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د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رْتِب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نَاس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ل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حَق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سُبْح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ف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َر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ح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دَر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ع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د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د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ض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بْ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ِهَا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َر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ِّح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ل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رُو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ز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ل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رُو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ِ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ن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رُو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رُو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ظِّ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ل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دَب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إِيل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كُو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جَ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جَائ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ل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كُو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ع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بْ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ِهَا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سّ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ع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ِه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رُو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قَد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ِ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دّ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ل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ِه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و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ز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اق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عْجَ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ف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َّض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َاعْتَبِ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ْص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ل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ِ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ظ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ِ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ّ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فّ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ِ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ب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ِ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ِ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ِ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ل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ل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ل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رَتّ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رَتّ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لّ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ِ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ِه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ِ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ِ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ُ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ط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ِ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قْد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ِ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رَن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تِيب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ِ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ل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ر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ل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رُو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قَد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ِ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ج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ف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ل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ِ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ل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وَجْه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ك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ي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ك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ُوز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ف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هَ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ل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جَع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د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ل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ف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ق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د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ز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ل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ل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رُلُّس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ه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ل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قّ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ِ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ُ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آ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ي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لُو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ِه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حَل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ل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رَ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ِ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جِب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ي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ْتَذ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ل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ل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ل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ق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قْص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قِي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فَرّ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ِ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ْل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ل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ض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رِي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د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ل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َم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د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ع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ب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نَاس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ُ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ب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نَاس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َا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قُول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جَائ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رْتِب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نَاس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ل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حَق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ظِّ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ِث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ُ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فْه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ج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َر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ح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دَر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ع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ض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بْ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ِهَا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ْت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َر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ِّح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ل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رُو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ز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ل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رُو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ِ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حَق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ن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رُو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رُو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ظِّ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ل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دَب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ِ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ز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ي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ِهَا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غْو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س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غ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ل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ي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ِه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ذُّ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عَد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ْجَز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ح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إِيل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ج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جَائ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ل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كُو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ع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بْ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ِهَا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سّ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ع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ِه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رُو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قَد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ِ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دّ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ل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ِه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و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ْج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ف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َّض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ْت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َرَّ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ط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ط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َّت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ل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طَلُ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ز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ل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طْ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ط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َامِع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ج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ل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ؤ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ز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غْي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شَ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ز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ا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ز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د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حْ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بَا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أ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ل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ظ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ط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ز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رَه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ل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ق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أ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رْبَ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َامِعُك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ك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لّ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ؤُ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ر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نُو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ب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ر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م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بِ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حِنْ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طْ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ل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تَحَق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ي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َام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هَ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ل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كِ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ُ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ن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ْت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ل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خْت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َيِّ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يِّ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َام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د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طْئِ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َؤُك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ل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ئ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ل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خْصِي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ي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صِي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ي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َامِعُك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فَ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قِّق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خَّر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ُسَوّ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ْ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و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كِ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ج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قِّق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ِب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ُو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د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م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ج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ح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يل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مُول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ك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ُ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مُو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عَد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ارِ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اع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دّ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ُمُو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مُو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ك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ِف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تّ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دّ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ُ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فْرِي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ه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قِّق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دّ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ُ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يَم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بَعّ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نْ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حِل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يَا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ه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َام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ه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كِ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ه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ي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سْو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ْع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ج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مُجِي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مُول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مُو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د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ك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ُ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مُو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ْ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مُول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فَ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لّ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ك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لّ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ك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ِر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حْتَرَ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ن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هَ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ل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عْي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ي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خْت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ل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َيِّ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ه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ي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رَ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ي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الَب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فْس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ل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فْرِي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ل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أَ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فَ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دّ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ُ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يَم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بَعّ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نْ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حِل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ه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ي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يَا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ض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ض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َام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ه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كِ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ه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ي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سْو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ْع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ج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ج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مُول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د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مُو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د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ك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ُ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مُو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ْ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مُول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ج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عَدَّد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كَفّ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فْرِي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ارِ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ُ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َ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َامِع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َ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ه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نْ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طْ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ثْن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يل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ِنْ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ق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ال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َأ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ل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قْتِ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أ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قِي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ْفُو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قِي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ْفُو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ف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ع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ْ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ع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بِ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ِي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ْفُو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َأ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بِ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ِي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ن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ن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ي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ِ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ْب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تِف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جُّ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ي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ُزُو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رِّج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ك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ي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ر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ك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ب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رْ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ْ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ر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د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فْت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اع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عِ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ك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ضَم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ن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قَابِ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ن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ْ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قْد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نَ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حْمِ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ي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ِط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ز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ْب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قْبَل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ي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قْبَل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ُو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ث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ر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لّ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حَل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حَل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ئ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ِي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مْن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لُو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رَاق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م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ك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غَر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ص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ح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ل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رَاق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م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ف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م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ح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ل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ؤُ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ئِم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عْر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ضِ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ث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ل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بْتُ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م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ل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ل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ِّ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َامِع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ل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َامِع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ضَا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طِئ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ِيئ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ِي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ه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بْت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َائ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ي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شِي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صَا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ل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ب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صَا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رَاخ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حَل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َأ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ل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ِي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ي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ض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ِي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ْت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بْ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ل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م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ِي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ذ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ُ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ل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ل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ز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قَد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رَن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م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شَ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ب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َأ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َامِع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أَم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َامِع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تِثْن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ي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يِّ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حْتَرَ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ال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َأ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َ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ؤ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شَ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حّ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ئ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ْفُو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ْب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ْ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ع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حْن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بِ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ع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ْفُو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نْت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بِ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ن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ُزُو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ا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َأ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ذ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ْ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رْ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د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رْ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فْت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ضَم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ن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قَاب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صّ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م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ن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ن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ن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ي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ا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ر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قْد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س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خْرَاج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ز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ْيِيَّة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فَرّ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ُمْه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الَ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رْبَ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ِفْ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آ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ِ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م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بِلّ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ل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تَلِ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رّ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ق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ن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ح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إِيلَ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ثُبُو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جْ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ن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مَعْت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بْ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مَا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ُح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ُرْتَد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ز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غ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طِئ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ُبْ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نْقَط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سْتَأْن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ضْر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مْتِن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ا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ِي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ُد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تَ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مَعْت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ل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ْت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بْ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حَل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َأ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ل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ل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ل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ج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الَ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ل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ل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حْتَرَ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نْقَط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قَط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سْتَأْن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ال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طَالَ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جْ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تَأْن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ج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ُو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ُو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ال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الَ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ئْن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طِئ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ُبْ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لرّ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ئْن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غ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ئْن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سْتَأْن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ئْن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ال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ُ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ال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ئْن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ر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رَاج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سَاعَ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ظ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ِ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ِ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ئِدً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ضْرُو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رْتَد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لِي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الَ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مْه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ه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ه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ل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ق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مَعْت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ل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َأ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ل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ل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ل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ج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الَ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ل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ل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د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ر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ن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عَط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ا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ْتَ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ن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ثْن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غ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حْتَرَ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طِئ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ُبْ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سَ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ِل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ي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ج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ِل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نْقَط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قَط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سْتَأْن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ال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طَالَ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جْ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تَأْن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ج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ُو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ُو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ال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الَ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ئْن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طِئ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ُبْ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لرّ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ئْن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غ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ئْن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نْقَط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ِي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ح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و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ت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الرّ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لْح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رّ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س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ئْن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ض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لْح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ِي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قَط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ح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ذ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ئْن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ُو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سْ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دْر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ذ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ه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ِي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ش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حْ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سْتَأْن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ئْن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ال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ُ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ال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ئْن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سَاع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ظ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ِ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ِ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ئ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ن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ا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رُو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نِك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طُرُو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سَ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نْقَط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رْت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ُسْتُؤْنِ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ل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ن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سْتِئْن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ل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دْخ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ت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ط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طْل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قِط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ل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ضْر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ِ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ك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د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ص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حْر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حِسّ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حَب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ر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ُن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كِ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ا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ص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ي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ِ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ك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حْتَر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رِ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ص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حْر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عْتِك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حَب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ق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بِ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ل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كِ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كِين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سّ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صِغ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ل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شَ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ُشُو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تَد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شُوز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لَبُّ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ر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ص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ذُّ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ُسْتُؤْنِ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ب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رُو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ا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يْ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ا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ا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شَرْع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حَي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فَا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ص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ف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ك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طَ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لْح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ف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شَارِ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مَكِّ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ظُ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ك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ظ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د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ؤ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ِيض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مَاع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ل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َا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ل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دُو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ئِ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ِي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ْطَ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كَا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غ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ؤ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ِيض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مَاع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ل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َا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ل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دُو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ئِ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ِي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ْطَ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ِكَا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الَ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رُوط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ض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ال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ا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فَا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ك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رَ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مَكِّ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د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ْطَ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كَا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ر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حْر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لِي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كُّ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سّ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نَّف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كُّ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حَل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يَم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ل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طَأ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ِّ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ق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م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ُلُوغ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ُطَالَب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ِ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ِي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ي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ل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ِئ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ظ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وّ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حِي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ّ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هِمّ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ب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وَّب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طَال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يْ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طَاوِ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ن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يَم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ل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ز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الَ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جَد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إِعْس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ن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ي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عْس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ْ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ْطَ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الَبَت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الَ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سّ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ظْ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اخ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ص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وّ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حِي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ف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ْطَ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الَب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الَ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حْر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لِي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حْرَ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ال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سّ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ظْ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رَاخ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ص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حَل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ل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ي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ل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زِم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َ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ا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ق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الَ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نْت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لُو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ه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فَا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ا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د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وِي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م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ْئ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د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يْ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وَّب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هَ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ِئ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َب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تَقْرِي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يَم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سْتَأْنَ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ِ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ز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ا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ز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سُكُو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ال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سْق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ال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ت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ت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يْئ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س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تَغْي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شَ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طُو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قُب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وْر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َأ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ب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ْئ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الَ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ِنْ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يْ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و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َؤ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ُ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يّ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ْرَ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س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يْئ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غْي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شَ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ُب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خ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ُبُ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قِ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الَب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صُو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ق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غْي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شَ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َائ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ُب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َائ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وْر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ك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وْر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َأ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حِ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ب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ْئ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ْئ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د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دْخ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شَ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ب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ل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قُب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ب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صّ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ل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ُب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ب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َؤ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ب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ب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ل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ك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ب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لُو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ك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ش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رُج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كَلِّ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حِل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ز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ل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دْرَ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ُ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ت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ْتُحَر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ْرَ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س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فَيْ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يْ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اس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دْخَلَت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شَ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خ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س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ْرَ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نُو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يْئ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ْت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ل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يْئ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غْي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شَ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َائ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خ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ُبُ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قِ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الَب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صُو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ق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و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ُب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َائ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وْر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ك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ب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ا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زَال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ب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ل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دْخ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شَ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خ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س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ْرَ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نُو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يْئ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ْت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ل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ض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زِم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حَل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ذ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حِ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يْ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ب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ُب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زِي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ي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حَشَ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يِي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ب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صّ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الَ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ث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و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يْ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صَو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ب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يّ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ُب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ب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صّ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ل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ُب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ب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ب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طُوف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ْرَ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يْ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اس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دْخَلَت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شَ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خ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س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ْرَ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نُو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يْئ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ْت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ل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ب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رَاجَعَت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ُب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َفَة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الَ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فَيْئ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حَي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نِفَا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حْر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ي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ك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ر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الَ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سْتَحَق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ذُّ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ج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سِي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طّ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صْلَ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ْسَ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ْع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الَ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ر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ول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يْ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كُّ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طَا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بِيع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ر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ر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طُول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ْفَيْ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ِس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ِ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دَر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ئ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د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ذ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ِس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ز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دِم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ِئ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َب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رَد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ب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ا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رَقّ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حْر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رُ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لُّ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و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يَّ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سَّ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مْ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ِه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مْ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الْمَذْه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ا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ل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ي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يْئ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رْم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ول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جَا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ُؤْلُؤ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بْتَلَعَت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رْ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َحْت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مْت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م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ؤْلُؤ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تِل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ُ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لّ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بْ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مْه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ع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ه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ص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ّ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لَاث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ط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ب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ب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ن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َقَط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الَ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نْحَل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أْث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مْك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طَل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حَي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ص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جُّ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سِي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ق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رَ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أَم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د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ل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ز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جُّ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سِي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ظ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يْ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يْئ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ول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ظ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يْ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َاحَظ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ر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ئ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ِئ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َب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ول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يْ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س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ِئ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هْ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يْ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س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مْه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ئ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ا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َأ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قِي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يْ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س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ص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ِئ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َب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ِئ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ِس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َب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ِئ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َب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ب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رُو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ب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ق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ب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ط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رُ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لُّ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رَا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ُخ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و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ط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تَف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بْ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ط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ب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ب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ال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ب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يْ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ال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يْ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ْرَ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س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رُلُّس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مِش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ب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لُك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جَر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يْئ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ب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كُّ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ال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او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ف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َم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حَل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يْ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ب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ْرَ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يْئ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ْرَ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اس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فِع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ل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ب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ت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ب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ز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ي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يْئ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حَل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ت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الَ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ك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ث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ي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حْر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ي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لِي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ي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يّ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ك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ج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سِي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جُّ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سِي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ق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رَ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أَم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د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ل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ز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جُّ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سِي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ظ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يْ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يْئ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ول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ظ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يْ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َاحَظ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ْسَ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ف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ر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ر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ب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ز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َار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وْر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ب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ل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جِي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ا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يْ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ِئ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رَد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بْ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مْه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ئ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َم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ِئ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ول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يْ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س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ِئ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هْ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يْ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س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مْه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ئ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ا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َأ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قِي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يْ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س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ص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ِئ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َب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ِئ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ِس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َب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تَ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ِئ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َب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ِئ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َب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ا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ب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رُو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ب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ق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ب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ط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ج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جَب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ول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ئ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رُ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مْهِ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ذْك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َز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ع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رْم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يْ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ول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د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ل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ر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ا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ُصُوص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ئ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ي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سَد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دَت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تُطَلّ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جَاج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ُؤْلُؤ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بْتَلَعَت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َحْت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مْت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م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ؤْلُؤ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تِل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مْ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بُوح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ط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ه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ْه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سْح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ه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هْذ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ن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عْط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يِّد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ُب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الَ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ال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ب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يْ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ال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يْ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ْرَ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س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رُلُّس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ال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ف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َم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حَل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يْ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ب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ْرَ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يْئ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ْرَ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اس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فِع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ل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ب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ت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ب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ز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ي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ذ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جَيْرَ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يُو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ك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يْ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َ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قَاطِ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فْ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يْ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ال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ْ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كْرَا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شْبِي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ال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ف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شَرْح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هْجَ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افُع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لِ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ض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وَار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زُّز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فَيْئ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لّ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سُؤ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طَلْ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قَع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ْ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ذ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و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ْرَا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جْب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يْ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ي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ض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لْ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مْكَان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ئ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رَن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ذ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حِيح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ه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ْفَيْ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مْه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َلَاث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ْرَا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َيْ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ِس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ه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زّ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مْه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ه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ط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َائ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ِب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ِف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مْتَلِئ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د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الَ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ِ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َ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ِنْ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غْفِ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ح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ِ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نْ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تِز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ُر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ي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ز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فّ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يْئ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ه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ل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َائ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ْت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بْ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ول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يْ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لَّق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ُرِ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د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ض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تَنْقَط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سْتَأْن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ال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طَالَ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جْ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تَأْن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ج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ضْر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مْتِن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ا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ِي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َ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لَاء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ل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وْضِع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مِ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ي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ي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د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طْل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لّ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ْ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ْ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وَار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زُّز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َوِّ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ذ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ِتَعَذ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حِيح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ح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يْئ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ه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ل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لَّ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َائ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ول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يْ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لَّق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ُرِ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د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ض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ل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وْضِع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مِ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ي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ي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د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طْل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ْ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ْ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وَار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زُّ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َوِّ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ذ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ك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ا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زِّ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صّ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وَار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زُّز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غُلِّ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جْب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يْ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ر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تَّشْبِي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م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ب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ِي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ف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ّ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يْئ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ه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يّ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َيّ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ف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ِ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ذ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حِيح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ح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َيْ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فِي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ل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ف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ه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مْه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ُغ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ْه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هَيّ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غ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ئ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ْه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ط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ب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ق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ب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ِف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ع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عْد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ُرِ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زَوَّ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ل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طَا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قْي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ذْك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َز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مْه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َيْ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قُد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ف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مْتَلِئ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غْفِ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د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ه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ُرْ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صَل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ج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تْ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خَاتِ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ر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ك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رَا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عْتِرَا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ك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لِ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َظ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ُر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جِي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جِي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ش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يل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عْل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ْب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تَّأْك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ي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ئْن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ْ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كِي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ئْن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ح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ح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لِ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ك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ُع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ك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ل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ظِير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م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عَد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حِل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خَلَّ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ْ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عَد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أَم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حِل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د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د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د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ا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ْ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ط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ْ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ِت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ِ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ُم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ش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ظ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ُ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ك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ْأ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ك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م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ك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هِل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لَّ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ك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ُز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دَا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بْدِي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ُو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ق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ْتِ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ك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ُو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َاد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بَ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ج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ظَاه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س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رّ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ِ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تَمِع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حْ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ظْ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كَا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ظَاه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شَبَّ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غ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لَّ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خْت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جْن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كْرَ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ُج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نُو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ذِمّ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حَرْ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ص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طْل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ئِ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َام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خَص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سُو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ل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تْ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م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ب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الْعِت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ف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ظِه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ْر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ع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ُك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طَل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زّ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كِت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ِ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ُ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ش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ْتِ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ُو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ق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بَ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َاد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زُو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نُو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ْ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ُن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ل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ُو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ذَك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ي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س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ظَاه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لّ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بَ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ِت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ِ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م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دَا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م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ك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ِ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م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خُوذ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وْج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ظ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صّ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ه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ط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خِ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قِيق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بِي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م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ِه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ش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ظ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ُ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ش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ه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ك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جْ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ق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ظَا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ز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ظْه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غ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مْت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ع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َدْت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ع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ْ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شِد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ِم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أَرْش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ق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أَم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جْ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وَقُّ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تِظ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ح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جْ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ق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ُز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ِه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عْتَم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د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ُ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(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بْدِي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ْتِ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ُو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ق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بِي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م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د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د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م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اب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حْ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ار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ل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ش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دَا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إِ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َقُول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ك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ُو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بَ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َاد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زُو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َاد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اَلَّذ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ظَاهِ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َائ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ْآ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و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مِ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شْتَك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رّ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ِ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ك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ز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َادِلُ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} </w:t>
      </w:r>
      <w:r>
        <w:rPr>
          <w:b/>
          <w:b/>
          <w:bCs/>
          <w:rtl w:val="true"/>
          <w:lang w:bidi="ar"/>
        </w:rPr>
        <w:t>الْآي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وُ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ج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بّ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جَ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ظَاه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وْ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عْلَ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سَ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كَا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طَل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ؤ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شْمَل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سَّيّ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ظَاهَ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جْن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م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ل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ِه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نُو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م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د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ِه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مْسَاك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َا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لِ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فّ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ئِ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رْ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ذِّم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يَا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اف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شَمِ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ث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ِي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د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تَدَأ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ذُو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ر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ث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ت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م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ذِّم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سُو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جْبُو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مْسُو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ِّي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ب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لَاؤُ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مْسُو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تْ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ل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تْ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نْف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صَرِي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ِ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رَ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ه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زَوْج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لَّ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ؤ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ظ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لْح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ه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هِل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ظ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بَادُ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ذِّه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سْم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ن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بَد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سْ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ش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يَ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نَحْو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ضْو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ذْك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َر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ظِه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ضْو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ذّ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ظّ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عُض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ذْك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َر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عَي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ح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ُم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ظِه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بِي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حْ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ا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ِه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احْتِ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َا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فّ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رَأْس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ْر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ؤ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ج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ْر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ه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ط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كَب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ل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ِه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تُّ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ص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ظ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ظِه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ه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ح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ظّ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ضْو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ب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َ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يُنَا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ُض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ط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س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ر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و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ذْك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َر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ا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ط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دّ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رُّو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ذْك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ُو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نَوْبَ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ضْو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فَص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ُم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َا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ُم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ي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وح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ِ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صَر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ُ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شْبِي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ُز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ِه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َاف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ِ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رِي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ك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ظَا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ِيض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تْق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رْن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افِ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جْع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خْر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ِ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نَب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حْت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ظ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ظَ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د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ظ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ك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يَان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ُك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ذ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ق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ر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فُو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ص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ل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هِ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َا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ف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ه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ه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لْح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رِض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ظ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ظ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د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زَا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م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د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ش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ُك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تْح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تُ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َك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َ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فَص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ضْو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ح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ح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َا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ُم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ح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ِهَا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س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ه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دْر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حْ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ِ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شْبِي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ُز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ِه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َاف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ِ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رِي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ؤ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َثّ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ُز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نّ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ب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َ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ص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نْفَص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اج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ر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قْطُو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ظ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ِه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رِجْ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دَن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ِلْد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ط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خَط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صِي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ثِ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عْ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ه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رَا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ط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كَب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ل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ن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خِّ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ِه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وَقَّف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ب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ب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مْت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مْت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ُل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َاط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بَ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مُو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َاط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تُّ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عْ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ط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ذْك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س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نَوْبَ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ر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وَا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قْ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دِق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س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ْيُحَر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تَّشْبِي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ُ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ظِه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مَذْه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ْ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ُبِّ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اهَ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رَأ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ظ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حْرِي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أُخ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رْضِ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م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ح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ام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ب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اط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ض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بِي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اط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ِهَارً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م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ام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بِي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ظِّ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م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ضِ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ح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ضِ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ح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ضِ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زَوْ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ب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زَوْج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أَجْنَب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عْد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ب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مُو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ُطَلَّ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خ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أ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ُلَاعَ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غْو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سْتِمْت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أْب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َاع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طِيع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َصْل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ر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ُوس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رْتَد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ه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مِ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تَ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رَ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ِه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ظ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ضِ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حْر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ضِ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دِ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بْن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ُو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ِض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دِ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بِي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ِه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ُو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لْمَوْلُو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ُو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بِي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ِه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ٍ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ضِ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ضِع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ِض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مِ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ُو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لْمَوْلُو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ُو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بِي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ِه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مُو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ك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صْفُو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ع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م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دِي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ئِش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بَّهْتُمُو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ُم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ام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ب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بِه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ب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ُ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سْتِمْت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ذَّك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ُصْل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ام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ب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َار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ار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َاع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ِه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ِه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ِه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ل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وْقِي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ظ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عْلِي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قْتِض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فّ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ل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َخَل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ظ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خ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ُو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ي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سِك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َاق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ذَكُّ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ل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لِّق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خُل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ظ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ِه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ب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ِه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ظَاهَر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ظ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ظَا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م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جِي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ِق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ِ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س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ه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عْلِي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ّ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ظ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ه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ث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ُ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لُو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ص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ث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ه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ُزّ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ُو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ي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ُو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يَا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ر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مْسِك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ِق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ِ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ئ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مْس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ِه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ْسَك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س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ئ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يَا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ِه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د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خَرَّ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ن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س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رُو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ْس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ِق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ِ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ه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س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عْلِي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ّ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بِيه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س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ه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ّ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بِيه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لَا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ِه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خُو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خ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نُو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َظ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خُو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ْ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ُن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ل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ُو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ذَك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ي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س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ظَا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لّ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ع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ط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قْتِض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خُل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فّ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نَص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ل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يَم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كَلِّم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ُو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ُو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يَا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خ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نُو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َظ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خُو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ن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سْ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ل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ع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ط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ر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يُمْسِك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بِيه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لَا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س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ه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ث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ض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ش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ص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س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ه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عْلِي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س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سْلِي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ث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ل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َر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يّ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ظ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فُلَا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جْنَب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َاطَ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ظِه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فُّظ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ح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ظَا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ج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َر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عْر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ر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صِي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ضِي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خْصِي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ح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ظَا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خُرُوج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كَلّ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ل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يّ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ح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ب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يّ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يّ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َاطَ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ج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ِ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َاطَ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ظِه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ح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د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ه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ْ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ِه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ْحَ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َر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ظ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غْو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يَا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سْتَح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ظ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ُّ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ْع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َر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ُّ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ض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ش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قِ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ْخ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ش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حَق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ط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دْر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ظ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جَمِي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ِه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ظِّه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ظ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ظ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ِ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طَلُ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إِتْي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ِه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ُون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ِ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ذْك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ِ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فْظ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َك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ق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ِ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ق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ِه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ظِّه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ِه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طَلُ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ِه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ط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صِح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ح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ظ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ظ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َائ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ِه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ِه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ظ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ظ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َا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ق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ف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مِش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رُلُّس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ق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ه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ق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ِه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ق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ق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ظ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ط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ِه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ق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ص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ح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ِي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ض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د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دّ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ص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ظ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َاي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قِّ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أْت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ب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ق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ظ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حَقّ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ِ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ي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ِ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ي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مِي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جْم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ِي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ض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ِ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قْ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فْ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صَر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ِ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ك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فْظ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ؤ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ِه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ِه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ا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ظ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ر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ق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ص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ظ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َاي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قِّ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ِ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دِس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ابِ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مِ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ادِ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ابِ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م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اش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مِ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م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اش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ب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ق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ظ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حَق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غ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ِ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ل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ف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ُحْ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َا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َاح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لَاق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ِه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قِ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ث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ح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ظ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صَل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ظِّه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ظ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ِه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ظ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ال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ِ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و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ئ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ِه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ظ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ِه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ال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تِم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ظ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جْم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ِه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ظِه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ِه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َلَا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صَرِي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جْم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ت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ذ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َ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ِه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ِه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ِه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رَاح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ِ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ِه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ِه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ي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حْ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ِه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ظ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ِ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ظ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ِ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كِي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َي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غ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ِ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ظْ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ْقِي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ِه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زَوْج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َي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ِه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رَتّ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ِ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ُز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ظ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ْآ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وجِ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ِه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ِه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و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ص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ر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يّ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لّ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د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ُبْك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قَّ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سِك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رَا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ظِه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رّ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أْك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ظُ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ك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صْلَ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و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زَ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ْ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بِيه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حَر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َا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ئ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َف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ْ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لِ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حْ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رَاخ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ظَا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فّ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أ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قَائ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مِّ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ص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عَو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بِ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ْ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ئِ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مْس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ط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رَا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ِس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رَتّ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ِ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وجِ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اخ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َأ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ف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رَاخ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ص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ْتَفَوْ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حْ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ف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اخ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ِي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تَأَم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يُّ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سِك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ِه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ْ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ِ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ائ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د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فَائ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ُئ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وْج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ل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ِه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ش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ِ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ح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ن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بّ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تّ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ي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جُّ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ِ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ِه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دْ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غْو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يْرُو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ئ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ج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د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ه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رَاخ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تَّرَاخ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حَق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ِه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اخ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مْس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مْس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ط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ِه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قَّ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رَاخ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ِ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طْل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ت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اخ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اخ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ت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اخ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اخ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ِهَار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رَتّ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ِ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آ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وجِ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نَا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ن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ظِّ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و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ظِّ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و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و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ز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ُ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رْجِيح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ِن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د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اخ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َأ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َأ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ْه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اخ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ص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ر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ِ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يُّ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ظْ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قَّ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ئ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مْس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و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ج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رَا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رِج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حَر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رّ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أْك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ِ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ك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و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كُّ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تْ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ك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ِ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ائ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ن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ن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و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و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س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نُو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ي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ِه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ئ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مْس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َا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ذَك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حْم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ئ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مْس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صْلَ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و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اب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ْ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ِ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ائ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د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ائ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ُئ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وْج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ل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ِه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ِ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اهُم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تّ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ي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جُّ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ِ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ِه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دْ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غْو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ِه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ِه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رُو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ئ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ج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د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و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ِه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سْبَ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تْيَا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أ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فّ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مِّ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َوَا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ُ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فْص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قَائ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دْلَ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ِ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ُرْ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ِسَاخ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د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ج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غْم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ْفُرْ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ُ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سِك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َا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و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سِي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ظ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از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ئ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ظ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ْ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غْتِفَا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ر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ِ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أْك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غْتِف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ظ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َا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ك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ر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و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ِم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ع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س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ِه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لَا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سَ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ئ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ِ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ئ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ن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ض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ِه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لَك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خْتِي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ْد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سِك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ث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ث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ب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وَقُّ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عَ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ِ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اشْتِغ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و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ر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ِم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ع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ر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ظِه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ذ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ر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ع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ئ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ُهُو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ر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سَا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ْ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ْ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سَا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ؤ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س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ِ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هِ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ج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قْي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ج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ُرْ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ُ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َا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غ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ظِّ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ظ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سَا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ْ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ْ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سَا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ض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ش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وَا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جَ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مْنُو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ْ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الْو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ط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ْ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خ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ظ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َا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ب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بْتَدَأ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ُمْ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س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ئ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ئ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ِي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ئ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ؤ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س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ز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ْلِي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إِخْر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ْد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َ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ئ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ث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ِص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ب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ب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وَقُّ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مَلّ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س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شْتِغ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وج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ئِ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رَارِ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ِ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ص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ظِّ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طُوء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َذْه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تِّف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ِ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ئ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ج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سْل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مْسَاك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زَمَ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ْ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بَاح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قْص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دّ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بَاح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رَتّ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ُرْ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اسْتِقْرَا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مْس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ف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عِتْ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ط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نّ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ع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ظ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رَب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كَف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يَشْم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ز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ْلِي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ِه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قَّ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َأ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رْتِف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قِض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ق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ف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ف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ِه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قَّ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مِ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َاد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زُو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قَّ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مْ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شَ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شَهْو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ه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إِفْض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عْ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ب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ك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ئِ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هِ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ص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ر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ج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رِي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ن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ص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د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و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نَ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دِ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ع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ز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ْلِي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رْتِف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ِ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ق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فّ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ه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شَ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ِه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ْو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خْصِي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بَاش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ش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َرّ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بْ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و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حْ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مْت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َط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بَ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ق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حْ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م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ئِ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تَحْرِي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ِه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قَّ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قَّ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كْف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ح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ُؤَقَّ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ز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غْل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ب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ُؤَبّ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غَلِيظ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غْل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ب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غْو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ّ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تَّش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بِي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ُ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َّب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ئِ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ئِ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كَس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ظ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رَك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غ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ِ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ُلْحِ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شْرِي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ِ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َابِ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ُلْح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قَّ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ح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تّ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قِي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ب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ج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د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قَّ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مْسَا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ط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شْتَ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ي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شَ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طُو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ت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إِمْسَا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تِظ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سَا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صّ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و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ب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ِ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ْت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ِارْتِف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يُّز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وَق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ِ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حُرْ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بَاش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ف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ظ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قَّ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ول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مْتِن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ِ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دِّع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ز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ز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ز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غ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شَ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ْت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ِ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ف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قَّ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رَ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رْ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ع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بّ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ع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قّ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بّ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قَّ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خُو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رَا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ج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تَأَم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جِي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رَاج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قَّ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كْف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ُز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نْ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رِز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ض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َ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ظ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ُو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دَّع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ز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ي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ف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قَّ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قَّ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َاخ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ُ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ق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صِي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ح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ر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ِه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قَّ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ه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ز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وْقِي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ث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َّب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قِي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بْ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ِ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ن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ِه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رَتّ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ب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ب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ج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تَأَم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جِي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قَّ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ز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ْت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ب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ِ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َبّ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ر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رَاج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قَّ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كْف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ت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ت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ب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ِ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َو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ِ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ح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ِ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ف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ب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مْس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ِهَار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ج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َفّ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ِ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ب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َأ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ط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رْتِف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ِ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فّ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رْتِف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ِ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ِي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ِه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قّ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قِض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يُّز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ِ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قَّ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ف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بَاش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ف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مْتِن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عْل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ول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ِ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ن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نْ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رِز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ل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ض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َ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ظ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ُو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دُع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ِّ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ز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قَّ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م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ُلْقِي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ؤ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ف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َ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ُلْقِي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م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خْصِيص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ف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رَ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رْ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ع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خُو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ُف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بّ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رْبَ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ظ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غْل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ب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سَكَ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رْب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ِ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و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س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فّ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تِّح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غْل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ب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ِه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أَرْب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ِم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ال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ائ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عَو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ظِ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بِ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ِه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رْبَ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ر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تَوَال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اص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ّ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ِه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ِه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ِ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ال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ا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و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ع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ه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ك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ل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ب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س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سَكَ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َز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قَّ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ال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لّ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ه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فْ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ِه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ص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كِي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ظِه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سَك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اصِي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و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ْت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فُّ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ْي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ك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كِي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ئْن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عْط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سْتِئْن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ظ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رّ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الْأ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دّ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ج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ِ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صُو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ف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ِ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ئ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ظِّ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غ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سَا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قَّ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ُ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كْر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حْتَر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قَّ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ظ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دْخ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لَ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ئ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ك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ه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ي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ّ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ِ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ئْن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ّ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و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نْجَ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َلّ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ر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ِ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ظْهَر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د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ظ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ظِّ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جَ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حْتَر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قَّ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سَك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كِي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ئْن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دّ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دْخ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لَ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ك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ه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ي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ِ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ئْن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ْ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و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ظ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ك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دّ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ّ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َالِ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ّ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ئْن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ُرْ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و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دّ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ئْن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تَأَم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صُو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مْلُو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مْلُو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نَجَّ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َلّ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د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ئْن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اتِ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زَوَّج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َلَيْ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ظ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مَك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َوُّ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ِه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َوُّ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حْص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أ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ِ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سَا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ك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َوُّ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ِ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ِه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س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ُن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صِ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ِ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بّ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ض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ي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زَوَّج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ظ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َوُّ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َ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ف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قَدُّ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قْد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ص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ِه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ف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عْت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ِه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يِّ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ِق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ِهَا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لَائ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فَسَ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تَا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ضَم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ُ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حْ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بَّد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ِت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ت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ت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نْ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ف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ج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ُد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عَاز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َل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ج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فْتِقَا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ه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ر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فّ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ص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و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ث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وَا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خَف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ز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ص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مْحُو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وجِ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ُم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ذ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ظِّ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طْه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زَّك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عْت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مْيِي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ي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ن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ق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طْع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ُدْ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ع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مْيِي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ج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ُدْ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شْتَرِي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رُّ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َرْض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رَن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الْ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وّ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َّه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َا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حْتِي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قْد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ْ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ْ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ِه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أ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ر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َه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ئ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ِه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ظ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ص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زِ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َام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كْتُف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ِه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يّ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ه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ْ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ك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يُو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ه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ئ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َ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ِت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ج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ب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ر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َاج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ف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ث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ي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ي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ذَكَّر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س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ه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لَط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جِع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ر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مْ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ْ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دّ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ُقْ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رّ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ر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رُّ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دُو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خْصُو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ِت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ِ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ف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ج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ج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ج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ح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نْ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خَفِّ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ج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لّ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ص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ف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ص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ف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ث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و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ك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مِي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ت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لّ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ِك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ن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اعُ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نْ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تَض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ط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فِي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ج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ُد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عَاز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َل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ه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ج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تَبَاد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ج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نْ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فّ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ؤ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ب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خْف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ج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لْز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مَاع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نَص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ظْهَر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َل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ي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بَاد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ِس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ج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ب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ر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ج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ْمَاو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ف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ث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ث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ق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ك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ع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سْو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ع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نِي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ُم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ذ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و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الظِّ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رْت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لذِّم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تَد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جْز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عْت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طْع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ط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مْيِي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قَرُّ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خِّ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ي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ي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سْ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ه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لَط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جِع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ط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ط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ط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و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ع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د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ْرُ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ص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ق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طْع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ِي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ْرُ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ل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عْت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ِر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س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ُدْ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وَا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ص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ف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ِ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اف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ر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مْ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ْ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دّ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ُقْ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رّ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ر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رُّ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دُو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حْ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ص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رَن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عْت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ع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َاخ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ف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ْيِي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حْتِي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حْتَج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ل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ع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ْض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ع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ع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ز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ي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ْ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حّ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هِ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ب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ِف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أ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جْت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ِه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ْ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ظ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ص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ظ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ص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ز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ص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رْف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رْف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رْف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زْئ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ي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زِ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ئِ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ْ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يّ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ِ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ج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ْف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ئ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ِ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ِه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ُجْزِئ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تَرِ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ئ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ّ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ر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ر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مِ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ْخ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تَبَّعْ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ْ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ط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ج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خْصُو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خِص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ِ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ثَلَا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ِت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صَو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طْع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َا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ص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ق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ض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يَّ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ُؤْمِ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ص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طْل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ِ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ي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ام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س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خْل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م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تَفَرّ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ظَائ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قّ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قْل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ِف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س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َاي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خ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قِ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مُخ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س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قِ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و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طْع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طَوّ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ت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مِ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ْز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ِي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ف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ز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ز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رِّ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ن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خُو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خُو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و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صَّ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م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تَفَرّ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آ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س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سْ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ِ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َاي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يِنُ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يُجْز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ج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بَ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ُر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ِغ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حْتِي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غ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غ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جْز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ز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أ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لَ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ج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رْ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جُو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يِّ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ْتَبَ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َيِّ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ش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ر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أَقْر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أ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أَعْرَ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ق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ِب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قِ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ثِي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ك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ف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ز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أَعْو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ُ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ِي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ل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ئ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أَصَ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أَخْرَ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ه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فْه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ْت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لَازُم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ل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شَا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هِ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شْتُ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ئ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أَخْش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ل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ُ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ث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قْرَع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ن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عْرَ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ث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م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رَ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ئ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م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ز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َاش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ل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فَا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ذُن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َاب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جْ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مِي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ن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ِّي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جْبُو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تْق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رْن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ْرَ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جْذ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عِي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ْش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س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ْ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س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حْم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ُب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ب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غْصُو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ائ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ت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ه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ِ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جَنِي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عْط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ل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ج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ش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ض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م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ْر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ا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خِنْص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نْص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ْ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ا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ُنْمُل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ه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َّا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سْط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ص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ْد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نْص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ص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او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مُل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ْبُ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قْ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رَ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ه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ْ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نْص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ِنْص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ت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ه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هِ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نْمُل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ُصْب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َا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ُصْب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مُ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ه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تَعَط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مُ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ْ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ِ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ه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مُل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ْ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مُ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إِبْه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مُ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ُخ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مُل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ْ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ت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ْ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ْ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ُم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ق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ْ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ط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جْذ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ُذ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ِ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ب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ُجْز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هُو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ان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َّذ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ْز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ْبَ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فَع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أْج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غْصُو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ز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ص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ت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ِم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ُس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فُو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ز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ِ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تَل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آ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نَ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زَّمَا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نِي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فّ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ص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ه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نْ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ِنْص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رَ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نْص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ِنْص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ْ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ْ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كَّ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ق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م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ْ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اب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ط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ُق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مِّ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ر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جِ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س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شِ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حْتِر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س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ْ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جْز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ْ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تَم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ز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ُدْ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جْز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ْ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َج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د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وِّ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شِ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ش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ص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ْ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شِ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ش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بَيّ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ص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حْتِر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م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يِّ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ر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لْز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جْ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ْ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ُدْ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ِ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نُو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َوُّ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خْ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جْن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نُو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َاق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م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ُو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َاق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فَا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ئ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س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يَس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يَس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ص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جْ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صِي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جَ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َا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ُو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فَاق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ط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ِب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عْر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ف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ف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تَأَم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م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ُ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غْ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جُو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َّر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كَرُّ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ق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َوُّ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خْ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جْن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ا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ئ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ص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جْ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صِي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جَ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تَأَم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جْن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نَقْص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طّ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ن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ل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مِ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ل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زَوَّ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ِ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ْت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َاق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نْتُظِ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إِغ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َا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ظ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كَا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َاق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ف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م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د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َوُّ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خْ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ا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ئ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ِق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َاز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ن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ضَب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م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سَلّ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رْفِي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بْتَد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ذُو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ئ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ْتَدَأ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ْيُحَر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ْر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َا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س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ص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طُو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َاق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ؤ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شَ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ْت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َاق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وِّ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َا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تَأَم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ْت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َاق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وِّ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َا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َّر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ز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رِي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ج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ر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الِ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ت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ار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رْ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جْز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ُج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ج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رْ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ت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ز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خَطَأ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يَا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ر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بْ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حَق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ص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عْ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ِي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ج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ر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ث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عْت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رَدّ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مِ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ت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َلْ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َ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ن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رِد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ق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ف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قِيق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بَاد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ئ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آ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زّ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رْد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spacing w:before="280" w:after="280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يَا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اد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يَا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ق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َشْ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سْ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شْ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م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َا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ز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ج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َا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ْزِئ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ر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بَيُّ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عْت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رَدّ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َلْ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ف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ف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رَ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قّ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spacing w:before="280" w:after="280"/>
    </w:pPr>
    <w:rPr>
      <w:rFonts w:cs="Traditional Arabic"/>
      <w:sz w:val="30"/>
      <w:szCs w:val="30"/>
    </w:rPr>
  </w:style>
  <w:style w:type="paragraph" w:styleId="Forumline">
    <w:name w:val="forumline"/>
    <w:basedOn w:val="Normal"/>
    <w:qFormat/>
    <w:pPr>
      <w:pBdr>
        <w:top w:val="single" w:sz="12" w:space="0" w:color="021A4A"/>
        <w:left w:val="single" w:sz="12" w:space="0" w:color="021A4A"/>
        <w:bottom w:val="single" w:sz="12" w:space="0" w:color="021A4A"/>
        <w:right w:val="single" w:sz="12" w:space="0" w:color="021A4A"/>
      </w:pBdr>
      <w:shd w:fill="04369B" w:val="clear"/>
      <w:spacing w:before="280" w:after="280"/>
    </w:pPr>
    <w:rPr>
      <w:rFonts w:cs="Traditional Arabic"/>
      <w:sz w:val="30"/>
      <w:szCs w:val="30"/>
    </w:rPr>
  </w:style>
  <w:style w:type="paragraph" w:styleId="Bodyline">
    <w:name w:val="bodyline"/>
    <w:basedOn w:val="Normal"/>
    <w:qFormat/>
    <w:pPr>
      <w:pBdr>
        <w:top w:val="single" w:sz="6" w:space="0" w:color="04369B"/>
        <w:left w:val="single" w:sz="6" w:space="0" w:color="04369B"/>
        <w:bottom w:val="single" w:sz="6" w:space="0" w:color="04369B"/>
        <w:right w:val="single" w:sz="6" w:space="0" w:color="04369B"/>
      </w:pBdr>
      <w:shd w:fill="DEE7F3" w:val="clear"/>
      <w:spacing w:before="280" w:after="280"/>
    </w:pPr>
    <w:rPr>
      <w:rFonts w:cs="Traditional Arabic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4T05:44:00Z</dcterms:created>
  <dc:creator>YEHIA</dc:creator>
  <dc:description/>
  <dc:language>en-US</dc:language>
  <cp:lastModifiedBy>YEHIA</cp:lastModifiedBy>
  <dcterms:modified xsi:type="dcterms:W3CDTF">2012-03-24T05:44:00Z</dcterms:modified>
  <cp:revision>2</cp:revision>
  <dc:subject/>
  <dc:title>برنامج المكتبة الشاملة - http://www.shamela.ws</dc:title>
</cp:coreProperties>
</file>