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غْط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ه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ه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ه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غْط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عْ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ُث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ت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زْ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ظ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ذَف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ي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س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ق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ق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ت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ف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ج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قَ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ض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ل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ف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َافُ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س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كَا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سَاو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افُ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ْ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ص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ِي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ف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صّ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حِ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رَ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رّ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ت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ْ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رِي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طَؤُ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تَل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و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ش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ح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ا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و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أ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َار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ار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ر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ن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ُقْر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ح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ي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نُقْر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ْك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ف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ض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بَان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ا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ا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ر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هْمَ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د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د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َلَاح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ح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سِم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ش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اش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ش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َق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ش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أ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ِي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م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ط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ح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س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ح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لَ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ط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ط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لَاح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ا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ق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م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م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م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تْب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َام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َام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ب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م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ب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ط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ر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ج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ص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خ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َم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َم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ض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ص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ذُو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ع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نُّ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وِ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َنُّ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ل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ق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قَب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س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ب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ب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بِس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خْ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ْ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ِ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ثْ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ر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ر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ب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ن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و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ح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ت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غ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ت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غ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ت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ح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َل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تْب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ْ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ْبُ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ْ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ُ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ق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نُو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ي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د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ذ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ذ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ر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د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ض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تَع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تَع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ط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َاي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غ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ْو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قْ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ْو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ار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ن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ن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ت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ه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خْر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طَع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هِش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ِ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س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رّ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ل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ِ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ِ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وج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ت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ت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َذ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ط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س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س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ُو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ذ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خَمّ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ق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ذ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ذ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َا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ُل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مّ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ع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َا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ح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َل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ل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ب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َا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ث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َاث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يُتَ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ذ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م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