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ِ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لِ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ُز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ذْ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لِ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ش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ب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د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بْذ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رَتُّ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غْل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مَ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لَّك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لَّك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د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مَ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ر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ر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ب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ق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س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ج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ه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ق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س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ج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ب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ف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لْ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م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ا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ض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َذ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و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ض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ت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ِ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غ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سِ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َ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ِي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تَع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تَع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اع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ض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َل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ُ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د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ا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َل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و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الِ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و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س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ح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َل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َل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يَق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َ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ث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ق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دِي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ص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سّ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ضَار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ض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ض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ط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و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ُف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ُو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هُّ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بَ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خ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ب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ضَار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ر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ض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ث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بَا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غْش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رُو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ث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ث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ص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ا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ع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سْتَف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هْل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هْل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رُو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ع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نَا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م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م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م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ب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شْ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ُ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ئ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ح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ظ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ب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زّ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رّ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ظ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و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ح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يَا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ظَا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ك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َا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ر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َا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ر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م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ن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ب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س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رَض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شْتِرَا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ص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بْض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بْض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ضَع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ض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بْض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ضَع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ط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ارَض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ر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ك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ك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رَض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ك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ض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شَار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ح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رَض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نُّ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ن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شَار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ح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شَار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سَل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سِل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ئْتِ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ش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شَار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و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ظ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تَ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س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ك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سْت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مْس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خ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ك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ف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ض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حَق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ط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ر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ر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س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رَا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َال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َ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بِ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َ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َ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ض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ض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ض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ض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ث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أ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ض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ِ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ذ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ب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ِ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ط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و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وَ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ِ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رَب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ب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سْتِرْ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ج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سْتِرْ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رْ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ع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َض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سْتِرْ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ج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ك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َّرْ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د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ض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ض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ض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غْب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ضِي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ظ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تَس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ض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ض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س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ئْتِ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ِ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ض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ض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ض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سْ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كَافَآ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س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ُس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س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س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د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ِف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س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س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س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س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د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ت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ب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ض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ه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ج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سْر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جْ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ُنْك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ع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س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رِ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ُعَام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هَا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ث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بْ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ظ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ض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ات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ات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هُّ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ر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ات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ات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ط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وْر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وّ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م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ر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م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ر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وْر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ر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ّ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ّ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م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طّ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ثْم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نَو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ر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خ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م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و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ّ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ر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ر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ت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ار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ط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ا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رِ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ّ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ر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رَع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ت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غ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غ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ئ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ج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ر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خَل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ّ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ه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ر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ه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شْتِرَا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نَّص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و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َارِي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ج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دْلُو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شْتِرَا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يْح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ج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ث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ج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ج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ج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غْر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غْر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ا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ثْ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ُو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ث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م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ز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ر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و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و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ر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ر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ه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ه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ش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ه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زَّاع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ر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ه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ش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ه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ض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ه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يغ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ق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ز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ق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ج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ُبّ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ّ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لْق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ض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ق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ص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ْ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ْرِي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ق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ُو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ُذ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ْف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ْيِ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ل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م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لْق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ض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ص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ْر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لّ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نَا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ُو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ف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م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ل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عْو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ل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عْو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ِنْ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خ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ض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ض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ت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بَر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ش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م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ئْتِ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ت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ش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مَك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ش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م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ج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َاق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ت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سَر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ُر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ّ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ا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ذ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ُو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ّ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ُل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َي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ا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ا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ج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ي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م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ب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ك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ج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وَض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م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ب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آجِر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جُم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ذَ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َن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ي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جَر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َافُ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جَر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َي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ص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يَا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ي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َأْج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ر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ر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ر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ج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ل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طْل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س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جَر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جَر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غ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ُ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عْل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جَر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جَر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جَر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بّ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ن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ل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مّ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جَر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جَر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جَر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ِج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ب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ن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ُ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ُ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ط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سْلُ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ذْب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خ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ع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شُو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ح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ْ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ف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ف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ْ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ُر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ف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ر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ف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ْ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ْ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ع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ه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ح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قَو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س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ُفّ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ّ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يَا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عَل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َأْ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ض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و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ع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كَس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ف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ر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ثْ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ئْن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ن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ر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قَو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ه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ّ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فّ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َا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ن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ر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ظ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نْدَ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او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رّ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َف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ف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ف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طَا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صِ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ز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ر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ق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صْ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ي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ح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ح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ر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ر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شِّ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ء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ح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ح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ذ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ر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ز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آك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ت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ك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ه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َّا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3:00Z</dcterms:created>
  <dc:creator>YEHIA</dc:creator>
  <dc:description/>
  <dc:language>en-US</dc:language>
  <cp:lastModifiedBy>YEHIA</cp:lastModifiedBy>
  <dcterms:modified xsi:type="dcterms:W3CDTF">2012-03-24T05:43:00Z</dcterms:modified>
  <cp:revision>2</cp:revision>
  <dc:subject/>
  <dc:title>برنامج المكتبة الشاملة - http://www.shamela.ws</dc:title>
</cp:coreProperties>
</file>