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س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ض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د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ش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ح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ض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أ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ي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د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ض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حِط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يْ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حِط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ب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ؤْل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ّ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ؤْل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ؤْل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وْ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خُّص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ظ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س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ن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ُؤْل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ط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َ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شَارَك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ظ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ا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س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َاع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ج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ي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ي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ْ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ي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ي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ض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َان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عْلِي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ُو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ْزِ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ز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ا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لْح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هُّ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ج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ط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ر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سِ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يِي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شْي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َ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ت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ق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ي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غ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َ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ت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ج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م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َال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عَي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َال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ذ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ز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سَاب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سَاب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ض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شَاو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بِر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ق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ا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ر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و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و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ك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بِ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ف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َبّ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ُ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ق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ط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يَق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َام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ِّ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مِائ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عِم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ن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ع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ا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ِ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سُو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تَوَا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ا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ف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ْي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مِي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ير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م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بَاط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أَل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وَام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ِاخ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ع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َا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اعِم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ِ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ح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طْل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َشَا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ا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ُر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أَل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ْ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حّ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َي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تَب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ب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بْ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ط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ْو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حّ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تَبّ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م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حْ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قَل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رْش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ُو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َق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ح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تَبّ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م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ضْطِر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ذَك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ضْطِر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ن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ق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ه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خ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رَس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سْتِ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ك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خ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خ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ّ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ع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ه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ا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ك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ح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بَح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ك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ح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تَق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َح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َّه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ي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ا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ف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َّه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ُبّ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حَاك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ّ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ْر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اص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ط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س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مُسْتَخ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و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ر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خ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ث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و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ر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َر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ك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لّ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ك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ق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لّ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ْتَ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ّ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صّ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ض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ل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ئِ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ل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ار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ات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َات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ص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ذ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ذ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ذ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ذ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ذ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ض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خْبِر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ي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افُ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افُ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ذ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ظ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ِ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ُع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وَ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خْب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ش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فَق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ب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ع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`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امِ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بِي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م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يّ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ب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بِ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ز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بِ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ْ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عَامِ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ِ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بِي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ر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جِل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كَر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ل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ج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ز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ب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ُلْ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ص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لْ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ب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اك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ص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زْ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ض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نْص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ص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تَ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ص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تَوَ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ّ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زَك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ّ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ز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ُؤ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جِل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د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ُف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كْتِس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ط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ي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ي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ْ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ّ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ْ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جِل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ز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ْ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ْج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ي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ز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ط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ف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تِس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ط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رْج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ي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رْ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رْج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ه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ّ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ج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ج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ج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ر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ج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ر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ص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ه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د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ّ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ل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س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ي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ض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ي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اص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ظَ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و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زِ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ِ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ِم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ط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ص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ت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ح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و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ك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و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ص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شَاو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و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ن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ا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ك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ع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ئ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تَّ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د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د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ص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و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شَاو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و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و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حَد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ص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غ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دّ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ش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ق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ش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جَ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ت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ع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ب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دّ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رَش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هَي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ع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ب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دّ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ع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اص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كِم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ِث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نْف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فّ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ِج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ز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ض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ي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ع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ي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لَّط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ِج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ج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وْ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وْ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ِر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ج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خْت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و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ت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ت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م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ج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سِ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يغ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ض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خَا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ح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ح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ق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ق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س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ز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ق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مُّ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َس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مُّ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غ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خ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م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ض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فُو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ز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مُوع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س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ز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ك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س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لِ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ُو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لِ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ل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اع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ز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قْ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سْك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ِيب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كْ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ع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ف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ت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5:00Z</dcterms:created>
  <dc:creator>YEHIA</dc:creator>
  <dc:description/>
  <dc:language>en-US</dc:language>
  <cp:lastModifiedBy>YEHIA</cp:lastModifiedBy>
  <dcterms:modified xsi:type="dcterms:W3CDTF">2012-03-24T05:45:00Z</dcterms:modified>
  <cp:revision>2</cp:revision>
  <dc:subject/>
  <dc:title>برنامج المكتبة الشاملة - http://www.shamela.ws</dc:title>
</cp:coreProperties>
</file>