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ُو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ِ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ك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خْتَل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اد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ع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ال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تَبَاي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اذ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اذ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اذ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ع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غْف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قْيَان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َر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ج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د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ج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ن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س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د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ط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ح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َوَّ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ه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ر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ر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ث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ح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نَا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ح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ّ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ئ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ث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ئ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ِسْر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ظ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طْل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ه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خ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ُش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طَ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ح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ح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ح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ل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رُ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ت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ت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ِ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ه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ْ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ج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ْ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غْرُ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عْزُ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ع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ِّع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جَرّ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ن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تّ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زَ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ز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ز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عُ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َرّ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زَ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ت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ز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ط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جَرّ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ر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ل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ر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ز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س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ر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عُ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ِ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ن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ت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سْب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ش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ن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ط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َل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رَض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اح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خْت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رَتِّ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اح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ث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ر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ب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ص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ط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ه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وَا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ح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ف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ح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ّ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َن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ثَلّ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د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ق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ز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ك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ت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ِس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ْ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ع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تَلَفّ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ط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ط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صُو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بِي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عْص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عْص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ر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ه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ح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َال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ط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بِي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ل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ار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ص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قْتُلَ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ج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خْو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َرْج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ب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سَام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ب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تَنَاو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ك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شَرِ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ن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َ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نْك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ه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ّ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م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ُبْ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ض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َّ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و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ي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و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ط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ُ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مَّو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ط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ِّ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ح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ت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خْتَل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صَلّ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شْرَب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ر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سَاف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ب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حَق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بَ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ائ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ْخ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ي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ك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ُل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ز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تَرْكَب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ل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جَا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ت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ص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ر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ح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ل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خ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وَح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ه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ه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ه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ج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سْب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ث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َج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فْتَر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َج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شَنْ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و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م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م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م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دْخ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غ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يُ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