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ب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ْتَ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ض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ض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ش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وْل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رْتَض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ش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م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ل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ُرْتَ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وْل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َك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افِل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ِثْن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لُّ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ح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حَل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ئ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اب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نْط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اب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ؤ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اب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دْخ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حَل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ئ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اب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ط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اب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ِف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ِك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َال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بِقَت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ْخ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رَبَائِب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ُور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َخَ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ُ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ْج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ك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َابِقَت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ب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دْخ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َخَ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ُ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ظ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مُّ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لّ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ف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اه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م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ح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نْ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فَاخَذ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م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ج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اه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رَ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ِي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ِي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ول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خ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َوّ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اه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ج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إ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اه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ثّ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ه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َ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ك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ع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ص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صُو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و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ن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َيْ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لْعِشْر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ح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َب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ضْع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ن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جْتَن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ازُ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ظ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ضْع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ش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صُو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ح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جْتَن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ْص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ح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َر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طُو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رَ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ق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و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ذ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ص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َر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خ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حْ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كُح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ِي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َع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كُح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صَاه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بِي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ك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ج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ج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ي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ر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يَا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آ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ط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ْب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ط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ط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ط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ج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ط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وْص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بْ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س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ل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حَل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ع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تَخَلّ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ر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غ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ُو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َيْ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َيْلَت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ّ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ذ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شَو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قَ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رَر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اف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ث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ُ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غ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تَغ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ت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غْي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ش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ن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صْ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َآ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رْ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َلّ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ف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ك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ش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َلّ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د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حَل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َآ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ش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د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كَر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َك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ر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ق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ْلُو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مْلُو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ِ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ب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مْلُو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س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ِ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ق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ق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سَب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و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ا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ضْع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مْلُو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مْلُو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مْلُو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ْلُو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ِ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ض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ص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ع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ب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ب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س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ح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ث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ل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ئ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حْ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خَل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ائ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مّ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ح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َوُّ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ن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ط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ق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ال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ح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لْز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َوُّ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ن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ك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ن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ِ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تَئ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ط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ق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ال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ب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ب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غْ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َّغَر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َف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ه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ه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د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ذ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َي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س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ف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ت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م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س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ن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ف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ذ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م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هَي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ع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س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ش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سْل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ات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كَافُ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ث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ش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ُ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ضَاب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ام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ْتَأْ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و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إ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كَافُ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ث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ث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َّج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َّج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ْتَرَ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زَوَّج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َّج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َج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َج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فْصِي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ِي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ش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ر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لِ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خَش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ثَ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ث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و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ن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ج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اب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ادُش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-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ث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ادُش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ِت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مُحْص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و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ُو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اب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َاط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ج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مُحْص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ادُش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ر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كا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ادش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ا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نّ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ُو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مُحْص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ر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سّ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يْح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ْ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ر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ف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ثَا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ِتَا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سّ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صُح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ر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ع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سْرَائِي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سْ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ي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ن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سُّ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خُو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ن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ائِ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و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ن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ِأُ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ائ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ض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ْنُ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س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ب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َش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ئِيل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ب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ع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ئِيل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ئِيل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َن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ن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ئِيل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ْ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ئِيل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ئِيل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ْ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ر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ر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صُح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ا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ع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ْر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ث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ئِيل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َن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مَسُّ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ئِيل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ئِيل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س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ح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ِأُ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َن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ائِ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ْ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ئِيل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ئِيل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ئِيل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ِتَا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سْرَائِيل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كُو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حَل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غَس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ْتَن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ْت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ف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ف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ت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حَيّ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َوّ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ف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غ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بُو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ط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ذ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ل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مْتَن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اش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وّ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َا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حَل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ُغَس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مْتَن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تَس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صْر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قِ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هُو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ف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ح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حَش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عّ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ا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لَازِ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فُو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شَوّ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ف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وّ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ب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َا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ر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َر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ِتَا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ابِئ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ك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د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ِ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ُرْتَد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خَالِف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َرّ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فِّر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بْتَد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ِ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ب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ِي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ْعُ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ل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ائِ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خ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ام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ذ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فَق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فِّر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فَق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ئِيل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ب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د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فِّر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ُبْتَد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رَ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ْتَ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ْتَ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كُو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تَ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ّ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ث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ِتَا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كُو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ّ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قَق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ْتَ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تَ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ّ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ق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تَا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تَا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ْلِم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لّ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هْد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هْ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َج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رْت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زَلْز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ْ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ت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َد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ي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ثَ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خَل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َج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خَل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تَا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حَص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ت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تَ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ُفْ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ض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اع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ض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ؤَقَّ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ْغ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ض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ق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تَ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ا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فْ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فْ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جُوس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ث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ْ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تَ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َص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ع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خ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ا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فْ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ِتّ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ط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ق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و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صّ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ق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فْ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ف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ل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ف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د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قْس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ئ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ثْن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غ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رِّث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خْ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ْط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ب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ق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ق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َوّ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رُو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خِنْز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َا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د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د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صُح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ُح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ف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ِ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ْت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ش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خَ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قِر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قَو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ِق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ِ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َهُود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ر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ُقِر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قِر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أْم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ِي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اف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عْ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حْض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ك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كِح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ف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ُقَار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ؤَقَّ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َاخِذ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قَا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غ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غ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اه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رَض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رَض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ف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م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ف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ف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فُ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قَا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غ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غ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ف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اه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قِر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رَض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ِي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ف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ف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ح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نْ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بْق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ُقُو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ب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ف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وَقَّ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غ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غ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سْل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ل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ُز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دَف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ْق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َلُّف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ف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يِّت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فْ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ز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ع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: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مْيَا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ِم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َدّ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َدّ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م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ع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خُ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زْو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أ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مَيِّت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ف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دَ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سْلَم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ِم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د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كَح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د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ِتَا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ِتَا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ل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دَف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ّ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إِسْلَام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إِسْلَام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بَعْض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احِ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ّ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ل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دَف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َد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تَ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حَر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لَام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لَام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َد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خْتَر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َّت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َّ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ئِ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رِيدُ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ئِ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س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سَ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د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زَّ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ُ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َامَ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َامَ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د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د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َ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ظ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فَق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وّ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ط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ف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ِيَا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صْو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( </w:t>
      </w:r>
      <w:r>
        <w:rPr>
          <w:b/>
          <w:b/>
          <w:bCs/>
          <w:rtl w:val="true"/>
          <w:lang w:bidi="ar"/>
        </w:rPr>
        <w:t>وَ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يَالِ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حْس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ر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ل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صْطَلِ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ض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ُ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ِي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ر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بَ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ِه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ش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طَلَح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يِّ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ب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حِب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يَالِ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ت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ث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ث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يَالِ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ّ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ر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نّ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َّ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رِّخ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فَاض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ّ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لْمُسْ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ي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َل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س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ش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حْس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وّ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وّ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نَّاش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ط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ك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ك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ي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و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مِ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و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س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د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َا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ض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س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ظ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ّ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ن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فْح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ذ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َرّ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ذ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فِح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ك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ذْيَو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ْو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تْ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ي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ح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ي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ط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خَ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ض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س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ن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إِصْ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ط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ط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َر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ي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خَ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أْي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ذ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و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ط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نَا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ق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ذْ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و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ك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سْتِ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ط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وِ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ك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وِ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ض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ْض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ن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ط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ح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سَبُّ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كُو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ذ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ي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دَام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ل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و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ف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ك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ُ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ك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عَتْ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ي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ط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ك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ن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تَخَيّ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ن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جْب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ّ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ل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ر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ل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ل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ك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خ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ع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رَج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ظ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ك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َّشْط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شْط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َّشْط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عْت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ر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ُعْت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ط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ّ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ّ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ّ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ن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قْب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ي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ت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خ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خ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ت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مْت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ا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ا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ت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ع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ْح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ن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ط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ط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هْد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ط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ظْه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صْد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ل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ظْ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ظْه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غِ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د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فْتَ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ُو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ف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د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ضّ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ط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لّ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ز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هِ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ه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ِئ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ظ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و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ر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رَس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ّ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بّ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جّ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ر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ط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ز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ي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َا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ص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ْخ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ك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ي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ُخ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وْص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ك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ُ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غَر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ض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و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ك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ي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ح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: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اف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اف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طِّيخ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ِي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ذ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ِي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وْلِي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ض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قْص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ْ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ُ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ُو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غْر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َّج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غ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تِّ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ذ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ُو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فْس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س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َّج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غ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ذ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حِّح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ا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غ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َج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ق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غ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َه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ر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ف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ر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ر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ر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ف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غْ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غ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حِّح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ر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كْث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ح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اخَ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وَ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فْ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َه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دُ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ص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َح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ض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ت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ه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ه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جَم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قِي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سْت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خ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ت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سْت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َقِي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: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فَوّ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ت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عْف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ج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اف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ط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ب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وْ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م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ذ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ُ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مَلّ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زَوَّ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حْس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ف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ف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و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ف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ف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ح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- .</w:t>
        <w:br/>
      </w:r>
      <w:r>
        <w:rPr>
          <w:b/>
          <w:b/>
          <w:bCs/>
          <w:rtl w:val="true"/>
          <w:lang w:bidi="ar"/>
        </w:rPr>
        <w:t>حَر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زَوُّ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زَوَّ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ع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ج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ِ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م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ذ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ْع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عَم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هَاء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ذ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م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ذ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ذ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زَوَّ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ْك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ك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ف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ف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نُش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بْد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طْ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ز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ف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ف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دَو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عْف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ف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و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ِ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ج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َض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َجِّ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ج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لْغ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ه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ه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جِي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4:00Z</dcterms:created>
  <dc:creator>YEHIA</dc:creator>
  <dc:description/>
  <dc:language>en-US</dc:language>
  <cp:lastModifiedBy>YEHIA</cp:lastModifiedBy>
  <dcterms:modified xsi:type="dcterms:W3CDTF">2012-03-24T05:44:00Z</dcterms:modified>
  <cp:revision>2</cp:revision>
  <dc:subject/>
  <dc:title>برنامج المكتبة الشاملة - http://www.shamela.ws</dc:title>
</cp:coreProperties>
</file>