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/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تحفة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حتاج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شرح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نهاج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قع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إسلام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http://www.al-islam.com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  <w:t xml:space="preserve">[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شكول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مرقم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آليا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افق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للمطبوع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]</w:t>
            </w:r>
          </w:p>
        </w:tc>
      </w:tr>
    </w:tbl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رِي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ْ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ز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ب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ج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ه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ز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َيّ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و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رُو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ْ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ر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ص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رَد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رَد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ب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رَ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َاب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ذ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ِ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شَاو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م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م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َ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و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ج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ُهُ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ر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ص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َ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ت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ط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ذ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ق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شْر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فُو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رُو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طُو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س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ط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قَد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جْز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رُو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طُو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اي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ط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ذ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ق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شْرُو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شْرُو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دَب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َلّ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ت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َ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ت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جْزِئ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ز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َ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َ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تَر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ز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عْت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ت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ه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شْق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خْل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زّ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قِي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ك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ه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قِيك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ه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تْك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ك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ه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َك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زّ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ب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زّ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زّ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تِ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ف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ق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ت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ز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ه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ظْه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ه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لُّ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س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وَرّ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ن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ِي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ظْه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اق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ِق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س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س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َر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صَ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ْم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ف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اق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ِق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ِق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َر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رِّ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عْتَقْت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عْتِ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ر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م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عْتَقْت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عْتِ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ت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ْت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ذ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ْ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م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طْر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إِعْت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و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م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عْت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ف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ت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م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عِو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د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خْتِل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ت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ح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خَي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د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ِ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ع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ك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جْز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ضَم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ن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تِ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تَق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ر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طِي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دْ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ع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س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ف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دْ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م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ت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م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ح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م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خَي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ل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خَي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لَدَت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ِد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غ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ل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عِو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ق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خَي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ل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خَي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حْذ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خَي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ع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ص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دْ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ز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ج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ص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ز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دْ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ك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ه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م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كْ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لَّك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ئ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وْ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ص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مْ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س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فِهِ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قَايَ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ل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س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وَارِزْ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ع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ع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غْتُ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دْ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ُب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مْك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س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مْن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ع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س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ِ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ِ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ِ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ف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ِ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ْذ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مَشْ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ت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عْت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زِ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ض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ي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فَ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سْو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ث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آن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ْ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ِي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ِي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ض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يَا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ِد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ص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دْ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خَا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اه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مَوّ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طَ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ف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ِف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خَا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ع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س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ِيز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وِّن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ُوء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ُخُو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ث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خُدّ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ل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ز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ع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ص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ُنْي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دْ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د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ُ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ض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د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دُ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خَا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مَوّ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ل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ي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م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ض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ش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كَ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ر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ل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ض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سْك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فِيس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ك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دُ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لِفَه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ُ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رَق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شَ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ر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ل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س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ك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ل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ق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ص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لَف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ِيَا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د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ف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ق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د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ه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َ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ه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غِ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ْمَا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َف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ر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ل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ز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ظَائ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ئ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َ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ز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ض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ض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ض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ْمَا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ض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ف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ْط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رّ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ك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ف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ِي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ف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ل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ل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د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ْك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م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ه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س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ك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د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ل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رَ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ُ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ارِ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ِي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كَف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ف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ل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ر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ل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ْز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ض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ر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ل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ِيَا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ذ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د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دُ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غْنِي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ِر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رَقَ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غَب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كَر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رُّ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ّ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شْك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حّ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رِي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غَلَّ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قِي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قِي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ر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ز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ُرُو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حَف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د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ب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ظ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ب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ظ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رُّ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ب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تّ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ُرُو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د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ُضُو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يَمُّ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عُو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غْلَ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ب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غْلَ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خْرَا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اد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يْئ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ر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ر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ف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ضَر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َه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تَاب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و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تَبَ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ْهِ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يِي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تَبِ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ِه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تَا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و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شِ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م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ْ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ف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َر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ِ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قْ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شِ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ع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و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تَبَ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د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جْ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لَبِّ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ه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تَا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ِاسْتِقْب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ُف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تَاب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دَأ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و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ُر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اعُ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ْع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ف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كْ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ن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ِ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ي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ب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ُر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ْع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ِانْعِق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ع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ِ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ع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َمُّ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يُّ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ب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ُر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ِتَا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ص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س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س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َكَّر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اقِي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تَاب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و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ْع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ع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ُر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تَاب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ظ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الن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ِ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ع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ي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ب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ف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غ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و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يَق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ف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د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ِ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ت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لَفُّ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تَاب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ِس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و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ف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ِط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ِط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ه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ظَاه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ص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حَي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ْلِي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س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ُر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لّ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ف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ِي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ب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ِي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ف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تَا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ط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ن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ِي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ج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و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َخّ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ِي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ي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غ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ط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رَض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َان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ف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ي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غْتُ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ي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ي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غ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ط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غْرِق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تَاب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ف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أْن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تَا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خْ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ج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ر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ص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ي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ِّف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تَاب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ُرُو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ف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ه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عَاج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تَاب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تَاب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تَاب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ت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تَا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ق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ع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تَا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و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ف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ي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غْتُ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ي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ي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ف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لَد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طِ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ل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ف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تَا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فَا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ظ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ط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غ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غ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غْ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ث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سْتَأْن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ف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أْن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د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تَابِ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ص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غ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ط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غْ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ظ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ابُ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هَ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ِبّ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ِب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تَابِ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شَق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ثِي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ب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ق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ط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طْ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ب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ل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إِطْع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س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ع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ِ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بْع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ُو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َمُّ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ِت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ه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َّكْتُ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ِ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فَاوُ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ذ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لّ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لّ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و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َ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ك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د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فّ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شِم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طَّلِ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نَحْو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ه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ِت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د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ر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ط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ف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ق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لَ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كَف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ط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وَاف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خْرِ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ِ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ت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فَاوُ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َ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ِيع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اي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ض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بِيع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ر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ه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ْ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ع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د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ق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ب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ل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ب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م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س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ع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دِي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شِي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ِ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مْل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بْع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ذ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َّكْتُ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ِ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َ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ك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َ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د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د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يْ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ج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ُ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َاث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ْ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رِ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رِ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سْك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تَأَخ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ف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فَّ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طْع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يْس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س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د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ع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ضْط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طّ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ع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ذ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بْع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ع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م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خْص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َا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نْس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ض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ئ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ا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سْب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مُعْج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ي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صَر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زَنَي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ي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كَر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ه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ذْك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نّ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ثّ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ُ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حْل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لِلْإِيذ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ذ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صْ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ي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ع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ج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ع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ع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ِع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ع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َع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بْع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د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ط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ع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ظَائ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َ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ع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ل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ل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ِ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و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ع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صْ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لِم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ط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ف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ْط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ضْط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ضْطِ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ع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طَ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طَ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طّ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ْط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رَاش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بّ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ِم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ع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ذِب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طْل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ل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بْع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َا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اي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ر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ض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دّ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ق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ع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دّ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ئ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س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ل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َ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طَل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م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ر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صَاد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ُنْزِل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ر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نَز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خ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ر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هْن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غ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ل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مِ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رَ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ي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َع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لْفَا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رِي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د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ذْك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نّ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س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ذ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فْس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ْ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ت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ص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ْبَاط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حْل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ص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ر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ر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ُ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ذِف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ذ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ذِف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ْد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َزِّ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ك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ذ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فْ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رَّم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ل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شَ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ّ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ي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تَحْر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وْلَج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و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رَّم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لَا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ُب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ذَك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َرِيح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ب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ض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ط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ِو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ر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وط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ي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ل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لَا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ذّ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َوَّ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يَا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خْرُ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اط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ط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وْلَج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ُر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لَا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ب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َز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وط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نَّ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ح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ك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سَت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حْت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ي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لَا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نَّي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ي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وط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نّ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وَد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ّ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زّ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يذ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ّ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ر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ي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طُو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ك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سَت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د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ط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سِيم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حَ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ج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ج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ب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رّ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س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ث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ص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حْت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كْتِس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ن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أ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ْتَا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و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خ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ض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ِو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ِو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وط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ك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لَا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زَوّ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َوَّ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َوَّج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يَا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ل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ُ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ُ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لَا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ذ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وْلَج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ش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لَا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ب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ب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ب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وَّ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وط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وط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و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ئ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نّ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ح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ح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وَد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ّ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زّ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يذ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ب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ه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ع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ج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ع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َيّ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ب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تج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ْو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يذ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زّ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طْل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غ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ح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ّ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زَنَأ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هَم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مْ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ع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أ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هَم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زَن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ظُه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ر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م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ع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اح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َم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ي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ن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ر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ع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لُو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ان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ع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ض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نْ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ِي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جِ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ِب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و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قُرَش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ط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نْب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َائ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نْبَاط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د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مُع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جْنَب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د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ِضَا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إِ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حْتِ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ط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لُ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ُد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م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قُرَش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و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ل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ط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ِسْ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نْب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ر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َائ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خَف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ِض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ُد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م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ذ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قِ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قُرَش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لُ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جْنَ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فْتِض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فْتِض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كَلّ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ر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ر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ز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يذ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م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ر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وَا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م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طَب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ّ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ر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ز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َرُّ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ذ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فْ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ظَا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وْر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ذُو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ط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ر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س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ُم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ان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س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ئِ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وَّ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عْرِي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ه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غ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رُ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حِ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ط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رِي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ف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ئ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ْرِي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س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ه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ر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عْ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ر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ط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لُو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رُو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ارِ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رُو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ارِ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س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س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ض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لّ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ه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دِف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ُم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ُو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س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ئِ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س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َّا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كَاف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ي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ت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س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ذ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ُل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ت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يذ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ت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ز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ر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رُ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حِ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ر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ْرِي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ْرِي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س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ه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دِف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تَس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ر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از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زَن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ه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مِ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قْر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سْن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مَ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ط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عِ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دْخ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َتَب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ح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ذ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بَاد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ع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ب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ُ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ض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عِ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دْخ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ائ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أْث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سِط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نْفَع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وَسّ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ئِ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ذ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قَر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ِّس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اب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ه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ط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اد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عِ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ُو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ص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اعِ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سَل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ئِ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لّ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ن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زَن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ذ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صَر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ان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ْ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ذِ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ز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طْؤ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ن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كَّ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شْ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ذِ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ْت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زَن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قِ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اذ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ذ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قِ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ذ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أَت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ل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اتُ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يَّ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ي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أَز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غْد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نَا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ط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ط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ُوَي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نَب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ن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ذ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أَت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شْك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نَا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ُم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ه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شْ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ْ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ثْ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َ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خْت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و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رّ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خ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قِ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ذ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ت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بْد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ز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نَب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ن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ذ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نَب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ذ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ذ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رَ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أَت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ي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ُوَي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ذِ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ُم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شْك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نَا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ط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تِّف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ي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خْو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ْت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ن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ن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ن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ط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ط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وَاض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ز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ُل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ُر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ْج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ذ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ُ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بُ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بُ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بُ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ُلُو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ب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ب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ح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َز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يذ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ب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ب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ب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ُ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ي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ُر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بُر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ِ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لْأ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أ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د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ذ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س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س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خ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س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حْت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ك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ُو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ُو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ح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ب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ذ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خ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تَس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ض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د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د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خ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م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ش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عَي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نِ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نِ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َ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د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ج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د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نَا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ك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س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د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ر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د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س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رَش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س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يْ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زِ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َنْف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لِع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س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ع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ْتَفْس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ز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يذ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لْح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س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نَب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غْف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طُو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ط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طُو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َا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ص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نَب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غْف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ُ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د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طُو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ط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طُو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ِ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ط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د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رَش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س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س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س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س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لْح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ح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أ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أ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لْح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ذ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ص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اَ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صَ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ذ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ز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عَز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ذ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ص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يذ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ِع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ُحْص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كْر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ي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ص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ضْد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ص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َا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ْ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ذ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ص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ز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ذ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ص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ذ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ص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ن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ر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ر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ر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ذ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قْذ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كْر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لِ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كْر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ي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ز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ف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ف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ز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ذ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ص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ن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ر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ر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رِي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ذ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قْذ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ذ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ص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ذ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ص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ذ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ْص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ذ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كْر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ث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َائ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ص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ذ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حْص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ي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َا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ذ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ر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ص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ف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عْتَب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ص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حَرّ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نَس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اه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مْلُوك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ل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زَوْ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ر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نْكُوح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ط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ل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ْ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ةً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ر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وِي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بِ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ي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هَ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ذ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ل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ش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ش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ف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ك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َوَّ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ْ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ْ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ا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ُوس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دِّ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كُو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خْت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ْتَق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ف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ل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سْتِث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تَوْلَ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ْ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ص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ئ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ش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انِي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ذ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ذِ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ذِ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ر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َه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ْت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عَاي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ق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ف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ي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ُ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َلُ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ص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ثَ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س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ْ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تَّائ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ن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ن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ذ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سْتَوْف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عَاي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َه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ف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ْ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ذَف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ذ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خَ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ف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ذ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خ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ْخ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ذ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طُر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و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ق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ف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ذِ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ز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ر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ْت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ت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عَاي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َه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ذ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ذِ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ع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ص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ظ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ذِف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انَت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ص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ذ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َ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يل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ُ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ذِ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ْب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ذ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ئ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سْتَوْف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ذ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خْص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ض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تَعْز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وَرّ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ز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عَف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ق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و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ذ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ذ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صْرِيح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ِ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و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ر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ْح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ذ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رِّ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جَ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رّ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ذ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ْ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ذ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ذ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ذ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ْل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خ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ِع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ت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ذ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َد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َد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ك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ح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حَ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َ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ذ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صْرِيح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ث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ُ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قَاذ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ز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ذ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شَف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ف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ذ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َاق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اوِت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َائِ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ف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ئِ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ق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و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ذ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تَ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رِّ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جَ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رّ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ذ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ذ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ر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ذ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سَ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كّ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حْتِيَا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نْتِ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لْطِيخ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اع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شِي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َآ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د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إِ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ي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إِقْر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ي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ش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م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و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ف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و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سَ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فِر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بِ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خَالَ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ِع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ِع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طُو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صّ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طَلِّ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ه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حِش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ق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س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ت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فِر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يَا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لَّ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يَا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ي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ب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م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ي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ِت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ط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َي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ت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ي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ف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ي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ك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ي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ك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ي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إِ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عَظ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لِي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إِقْر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ذْك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إِ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ع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يْ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د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كّ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ذْك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ك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لْح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عَظ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لِي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َا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ب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ْل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ا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تَ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ع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كّ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ع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فْ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ت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حُو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ع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ي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ذْك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و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بْ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و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ص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تِي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َاو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ع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كّ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ي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فْ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تَه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د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بِ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ِي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ب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ْ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ْ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د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ْي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ي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بِ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ظ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بْرِئ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حَيْ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بْرَأ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ح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رَاش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ي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سَائ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يّ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ض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ء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َائ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و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حَيْ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ه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ِرَا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فْ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ْي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و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بْرَأ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ب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و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و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ز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ِع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نْه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بْي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وَ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بَ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تَّ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ب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ب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ب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دْخ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خ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ْي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خ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و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و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ي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صْحِي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د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قُ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َّف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ع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ب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ق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ج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قُ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بَ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ج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ب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ز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ْط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ز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ُ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ج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طُو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قَاو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ِرَا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نّ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ك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قَذ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ِع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ُح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ر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ر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طِ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س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ِع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صّ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لْق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لْق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ِع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ي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وَ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تَّ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ض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ل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وَا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ر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ر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ر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ي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ذ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َبُّ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طّ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ر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ر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ر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ثْب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س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رُو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َر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لِّع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رْب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َوْج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ي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لَاع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ِع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رّ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أَك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كّ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ف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ل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ِ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بَه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ي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لُو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ُ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ك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َم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يِّز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شْتِب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{ </w:t>
      </w:r>
      <w:r>
        <w:rPr>
          <w:b/>
          <w:b/>
          <w:bCs/>
          <w:rtl w:val="true"/>
          <w:lang w:bidi="ar"/>
        </w:rPr>
        <w:t>وَالْخَامِ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ْ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ذِب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) </w:t>
      </w:r>
      <w:r>
        <w:rPr>
          <w:b/>
          <w:b/>
          <w:bCs/>
          <w:rtl w:val="true"/>
          <w:lang w:bidi="ar"/>
        </w:rPr>
        <w:t>ع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ؤ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ِ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نْتَ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ب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َ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ذْك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ذِب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تُش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َز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{ </w:t>
      </w:r>
      <w:r>
        <w:rPr>
          <w:b/>
          <w:b/>
          <w:bCs/>
          <w:rtl w:val="true"/>
          <w:lang w:bidi="ar"/>
        </w:rPr>
        <w:t>وَالْخَامِ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ض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) </w:t>
      </w:r>
      <w:r>
        <w:rPr>
          <w:b/>
          <w:b/>
          <w:bCs/>
          <w:rtl w:val="true"/>
          <w:lang w:bidi="ar"/>
        </w:rPr>
        <w:t>ع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م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نُّ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ض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ب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ض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ذ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لَ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ع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ة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رُو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َر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لَاع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ذِف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عْ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ب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ش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ع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ع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ِيُ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يِّز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مِي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يِّز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ا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فَاؤ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فَنُّ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رُو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َر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ثَمَر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ِع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ْ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ثَمَر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لِي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ثْبِ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ي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ذِف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آ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ُرّ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تَأَك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ع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ك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ع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أْك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ِي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َط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خَامِ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كَلِ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كّ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ف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ل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ل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م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قَاب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مِي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يِّز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خ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لَاع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مِ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مِ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ْ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سّ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ع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مِ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ْ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ذِب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فَاؤ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فَاؤ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نّ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ع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ؤ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م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أ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ي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ش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َيِّز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ِ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مِ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ْ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ذِب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اب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ط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ت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احْت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َ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ُ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نِ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رْب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ُش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كْ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سّ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ل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ض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تَّفَاؤ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فَنُّ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م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شْ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كَر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ْ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ْدَةً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حْ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َه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ل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ط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خ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ُقْس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َض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ع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ض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ع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ع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ض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ط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ع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لُو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رُو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غَض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وْز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ن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ِ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ع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ز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ك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ع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ك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لَق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لِم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ْق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ِ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ن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ر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لَاع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ْ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ط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خْر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ذ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إِش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هِ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تَا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ل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طَ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طِ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لَاع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طَ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ضْطِر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كَر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ت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ه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لَق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جَم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رْجِ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ق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ه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قّ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رَ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َب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جَم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َرْجِ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ك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حَك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ك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ْق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ق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لَاع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ذ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ش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طَ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ع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شَار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لَاع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سْقَا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ع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ب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شَائ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ت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ك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َك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ك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ك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ك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لَاعِ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ك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ْمَا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ْ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ِ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وْبَ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لْق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ط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ل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لّ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عَق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ز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ن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ف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ب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ن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س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ص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ُر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كَلِ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لَاع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ط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ج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ط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تُظِر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ُط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ط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ع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ْ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قْذ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ع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از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ش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خْر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ش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طَ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ر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ع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شَار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بَّ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لَاع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سْ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ائ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ائ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ر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رِ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ت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و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لَاع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ع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ع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ع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طَ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كَر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لَاع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ر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تَعَذ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لِّع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ذ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ْعَجَم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ع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ض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رْجِ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ه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قَذ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لَاع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رْج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ع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غَلَّ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زَم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ص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س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جِ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لَ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ُمُ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ب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ط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ك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ذ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ش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( </w:t>
      </w:r>
      <w:r>
        <w:rPr>
          <w:b/>
          <w:b/>
          <w:bCs/>
          <w:rtl w:val="true"/>
          <w:lang w:bidi="ar"/>
        </w:rPr>
        <w:t>فَبِ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َ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ط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ط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ن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ر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رِّ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ط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ب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وّ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ع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عُو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د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خ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ك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بَر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ْ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عُو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هَ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ّ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ع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ل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غْلِي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شْ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خَالَ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ظِي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لَ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غْلِي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د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لِي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ج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لَ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َ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ُ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لِيظ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ع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نِي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ظِي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ع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ط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ط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حَط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ن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ه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وِي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ب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ُحّ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عُو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ِن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ع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قِ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حْ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ْ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خ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تَّغْلِي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سَا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ع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نْزِ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عُو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َك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ْرَا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َجْل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ُك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ُلَاع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ائِ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نُفَس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ا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وّ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َئ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َس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وِيث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م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كِي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ع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لَاع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ذِم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ه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م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نَّصَا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نِي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يَ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ظِّم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عْظِيم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سَاجِد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ُوس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ض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ال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ظّ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لَاع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ن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ن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ُدْ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اف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ع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قَا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ض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ع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د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هْر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نْد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ز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ظِي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ُض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صُّلَح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ت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اذ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ق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رِف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لَاعِ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تَّغْلِيظ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ا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لَاع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مْكِين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ذِّم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يَ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ت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ي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ب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َا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ِي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حَال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ب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نِي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ظِّم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جِد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َاع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ُدْ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ْك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ن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ح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َه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ضَم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نْد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د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ب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ث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ظ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ع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ظ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َ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س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ز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ذْع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ال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دَهْر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ط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شْ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ج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ر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لَح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ُلَح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ِي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زِ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انِس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لَ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ظِي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غْلِيظ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ك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ئ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ْظ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تَّخْو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ق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ت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ْر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ه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خ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حِسَابُك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ك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ئ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( </w:t>
      </w:r>
      <w:r>
        <w:rPr>
          <w:b/>
          <w:b/>
          <w:bCs/>
          <w:rtl w:val="true"/>
          <w:lang w:bidi="ar"/>
        </w:rPr>
        <w:t>وَيُبَالِ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و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لَاع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ت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لَ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ئِ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اع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ل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إِ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ْته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لَاع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م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ِيئ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ئ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ئ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كّ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ّ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ن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ع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ض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ض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ِ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َجِ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ْرُ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م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قَّ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ر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ِيئ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لِ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ع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طَج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دْخَلْته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شَر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ع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م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زَوْ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دْخ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كُو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سَكْر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س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ب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ز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جْع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ِّع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م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لّ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ع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ص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ع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بْرِئ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ُح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ضّ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سَكْر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تَع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عَز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لُو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فَا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ج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ل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ِّع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ْوِي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يَدْخ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ش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كُو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مَوْطُو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ع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ش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ك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حْد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طَلّ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سَكْر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تَع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ْ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عَز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ز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لُو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فَا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ج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ج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ل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خ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قَ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ع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دَ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ع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ب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رْت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َاد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لِّع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يْنُو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ب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ِع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ِه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تّ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خ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ْتِدْخ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ب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ف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ِّع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ِّع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ِع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َا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ع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ُرْ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ْ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سَا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حُرْ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ؤَبَّ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ْهَق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مُتَلَاعِ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ذ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لَاع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ْوِي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ذ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كْذ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تَرَت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ن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ف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و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دِي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سُق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س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تَع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ف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يَأْتِي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ِع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ْ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ُر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فَّ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جْوِي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ذ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ذ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ل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ق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ك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ِح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اي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لَاع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بَّ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جْنَ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طُو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طْ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ل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حْ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ظَ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جِّ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ي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ذ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ِر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ق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ذ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كْذ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رِّ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جْوِي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ف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او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س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كْذ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ب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ذ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ذَب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از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ن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ذ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ن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غَاي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د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ذ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ذَب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ع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ص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ق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ص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تَع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ُلَاع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ع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ع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ن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ِع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ق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ان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تَع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ع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ذ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شْط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مْك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ُحُو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ظ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سُو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شْ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غْ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سْتِ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ك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حُو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لْح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ه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لْح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ل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خ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ر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حُو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رَا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رُو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نَّف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ل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ف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ذ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ف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َام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ط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عْذ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ذ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س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إِشْ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ائ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ه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عْذ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بِيه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ذَا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ي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ذَا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نْظ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ذَا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ي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ضْي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ذَار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ان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س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َيَّ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ذْكُر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سْقَا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ع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ذ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ال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سْقَا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أَب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د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ال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نَب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ط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ِم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ِ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َو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ذُو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ِ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ِع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ت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دَا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ِم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ِ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ث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د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َد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ذ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ق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وَائ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إِيض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رْس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بْع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ع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عْل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ي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طْلِ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بْع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س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ه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س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س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س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س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حَ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س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رْس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ه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ه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شْه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أْخُ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ه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ه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شْ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يَسّ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بِيه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بِيه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ان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لّ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ب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ُخ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رَتّ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زَوّ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يّ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ع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لَاع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ل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و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ْ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ب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ِس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س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ب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ُح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ع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سُو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ب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بَا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ار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س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حُو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شْ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غْ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ذّ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م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وَط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س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عَو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ؤ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ه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نْ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سْت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لْح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ه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خ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ل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َائ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ط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ب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ب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بُو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ئ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بْع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ع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عْل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ي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س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ه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حَ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س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ْف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س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س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س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رْس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إِشْ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ه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غَائ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ه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ه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شْبِيه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ذَا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ف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ي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ذ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ذ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ذ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ك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ذ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عْذ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فْع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ل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َ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ع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نْتِظ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يَ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ْ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ذ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َّف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فَا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د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حَاض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فِ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َدِّ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جِّ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ج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تِّع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حِ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ضَم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َزَا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تَعَذ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ظ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ّ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ك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ظ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فِ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ِل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ذْك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خ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د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س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َدِّ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ْنِ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أْ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ع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ذُو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لِّع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َّب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تَوَج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ِع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وِ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ع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ِ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ذِب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اع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ع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ك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ض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ج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ْص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لِّع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ظْ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د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بَالَ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عْز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د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صِد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ظْ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ذ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ف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ط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سُو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ع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سْقَا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الَب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ك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يذ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ِف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ُ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ذُوف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ع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ُلُّس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صِد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ع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ط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ط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كْذ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ط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ْنُو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ع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مُ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طَالِ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تَكْذ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ص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سْتَو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ِف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ذ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َخ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ُو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ُو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ك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ُع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زَع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سُو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لّ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ل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ع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ص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ع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ِع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تَأَب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سْقِ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ع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ص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عَ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ز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ز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ِع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لَاع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ع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ز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يذ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ع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ذ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جْنَ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ِع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ِض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َا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ع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ز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د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يذ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ع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سْ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سْ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ذ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تَص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ف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ر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كَر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ن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نْ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ن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ي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ز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سْقَا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ء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ص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أ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ع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أ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ع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ع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ب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بْتِد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ع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دِّ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ز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ع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ز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يذ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ِع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ان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ع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ئ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ضَا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كّ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حَا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اع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ع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س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ع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ظْ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د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تَرَت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س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بَالَ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ُلُّس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غ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جِمَا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ذ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صِد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ع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ِد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ذ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د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ط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ط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كْذ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ص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ط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ْنُو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ع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مُ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فَا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طَالِ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ك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ق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ع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سْقَا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الَب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ح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د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يذ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سُو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تْق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يذ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ع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أ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أ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ب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ز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د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ِف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نَ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سُو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ع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فْرِي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إِسْقَا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عْ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د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طِّف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شَ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يذ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ذ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ذ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ذ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يذ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ذ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سْتَو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ِف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و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فْس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ف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ص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عْز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عْز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ذ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َخ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ج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لَاع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ق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ِف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تُظ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ِع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ْتَ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ع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فَا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ع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لَاع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ِف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ِف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إِفَا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لِع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ع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لْحَ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لَاع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ُون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ذ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جْنَ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سْن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جّ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ش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طْل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ع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لَاع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سَا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سُو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لّ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ل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ع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ص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ع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ِع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تَأَب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ِع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سْقِ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ع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قَار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ِع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ِع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يّ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أَض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أَجْنَ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قَذ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إِسْن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رِي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ِي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ع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نْ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لَاع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لَاع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ِع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شِئ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و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ر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لَاع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ِع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شِئ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ِع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تَأَب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أَ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د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ر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َه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ب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س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عَّ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حُو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لَّ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لْح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و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لْح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ذْك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جِي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وْأ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ر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َه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حِ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رّ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َر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جِي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لّ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َات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شُو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بْرِئ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ُح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ذ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ك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ُع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اف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دّ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ن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لْح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طُو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حِ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س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لْح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رِ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قِ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ع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لْح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يَّ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دُو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ذ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ذ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بُّ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ْ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َب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ِلَا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ق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بُّ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فَجُّ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ّ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رَتُّ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ِه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ْ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ف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حِ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صِي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ر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رّ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ظْ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كْتُ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ُ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ْل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ضَرْب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ُر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سْ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سَا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ط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طُو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ه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ْز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ص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ْر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حَص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ل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ص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حْص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ذَك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َيّ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ص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ب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دْخ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ي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مْسُو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سْتِدْخ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ز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دْخ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ب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ل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ز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ِب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و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س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ز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دْخَل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نْز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دْخَا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ُن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شْب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ف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شْك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س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يُق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ط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ف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طُو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فْ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ُوم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سُّو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تَعْو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بّ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ف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ِن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ل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جَرَّ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خ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طِع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َب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ِلَا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ق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مَ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كْتُ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أَق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َرْب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ح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ح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لّ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ُر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دْخ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ذَك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نَا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شَ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ش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بِ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َ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ط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ذَّ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لَا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بِ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َ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ل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ط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زّ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تَبَا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ْ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ي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ز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خ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ك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ْفَت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ت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اح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ح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ْ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ت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س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س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ف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س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حْت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ز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دْخ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ر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حْت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ز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خ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دْخَا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ُن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ُ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ِاسْتِدْخ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َك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ز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إِيل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ف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نْز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مْت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مْت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مْت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نْز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ضْط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َيّ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طْء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أْخُوذ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اشْتِ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إِ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بُّ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رَبَّ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ط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تَعْ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تَعْ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ع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َب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ْفِص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ِلَا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ق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مَ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ق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ب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ب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لتَّعَبُّ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مُ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ِكْ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عَبُّ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عَبُّ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فَجُّعِ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حَزُّ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جُّ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ُو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جَوّ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ب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يِ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ف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ف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خّ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صِي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ي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ُرّ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َل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ب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ْتِظْ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َل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كْتُ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أَق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ك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إِعْ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نْفِس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ِ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نْ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ب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ط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ل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ح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ح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م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الِ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كَام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احْتِ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ْر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ه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ِن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ز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ص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تَسَب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وُجُو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لّ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ُر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دْخ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ل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لْمُعَانِ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ذَك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دْخَا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دْخ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ذَك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ب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ْ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ب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اه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هَيّ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ز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ب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قْط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دْخ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ي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خ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ح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ي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ق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مْسُو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ز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سُو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تَبَا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ْ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ي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نْز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ْ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ح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حْت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ز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ر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حْت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ز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ز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دْخ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دْخ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ز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دْخ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دْخَل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دْخَل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سْتِدْخ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خ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ز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دْخ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نْج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ْخَل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ح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خ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يل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ظَن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تَفَ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ز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خ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ضْط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ر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سْتِدْخَا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ْتِشْك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ِاسْتِدْخ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ُخ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خ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ط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ف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ر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جْلَب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و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َ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ي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وَج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ِف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ِفْ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َيّ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ض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َيّ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ط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ل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ت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عْتِر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خ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ط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لْو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طَاو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جْلَب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و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حُو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حَ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ذ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ضَمّ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عْ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ح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رِق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ّ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قُر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ت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و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طُّ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حْتَوَ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ع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جْ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ظ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دّ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م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ْع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ه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س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ج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نُّ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ي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حْتَوَ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ف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ف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ِ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ف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وَش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ف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فَاس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فَاس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سْتَأْن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جْلَب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ق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الْمُطَلَّق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بَّص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فُس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ُو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حُو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ذ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زَع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عْ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ضَمّ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ي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افِ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ح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رِق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ّ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َدَب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ع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فَت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شْتَرَ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ر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حْتَوَ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وَ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جّ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ي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ق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سْتِع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ظ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ع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ظ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غ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حَج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ا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ائِ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نْق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ع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يْ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َابِ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ُ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ب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ك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ر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نْتِق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ُ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فْص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سُو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فْه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د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طُه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وَش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دَ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يْض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فَاس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ف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ْب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ع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م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م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رْسِلُ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د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وَا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غْ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ص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ظ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وْق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ع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حْظ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طَلّ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لّ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ف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ي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مُّ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ف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فَاس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ْب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رْج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ْب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ُ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سْتَحَا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حَيِّ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أَقْر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دُو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ُ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مَيِّز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ْيِيز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بْتَد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ِس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د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ُ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دُو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ْنَاء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دُو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عِد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تَدِئ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ص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لَّ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وَش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ْب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ْب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بْتَدَ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ْم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تَحَيِّ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ِلَال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لَا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غ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ِل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ش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ب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ظ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زْو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قّ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َق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فَظ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و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صّ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بَاق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شَه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ِيَّة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مِش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ب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ي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بْتَدَ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ْم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صَب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ر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ظ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كْتُ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تَ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رِز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تَحَيِّ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فَظ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طِّ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مِش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ب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ي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ظ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ا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صُو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غ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س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ْتَد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تَأَصّ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حَيّ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ُ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يِ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ْمِ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َس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حَيّ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تَحَيِّ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َغ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َلَع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َنّ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َاو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حّ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ثّ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رِز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عْتِد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ظ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ل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أَقَلّ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كَاتَ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قُرْأ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صِي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سَاو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ظْ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لُو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ُص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ِيط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مّ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يْنُو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ُكْ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جْنَ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تْ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عِ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ط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أ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ِي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حِ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س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س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ق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ق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س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صِي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َّ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ذ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كْتُ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ب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ضَبِ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ِن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ضَ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لْتِح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رْق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ْ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نِي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تِ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أْنِ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سَخ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ن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شْب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ن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طِئ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ُدَبّ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ام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ط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َائ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ُم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يَق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فَاو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رْء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حْتِي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ُع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صِي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ظ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قْ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تَسَاو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ح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خُص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ُ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ج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ُو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امُ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دّ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حْتَر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رِّيّ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امُ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أ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بْرَأ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عْتَ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ف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عْتَ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ز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َوَّج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ق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د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فْس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ك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ُ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صِغَ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ل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ِل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ل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ئِ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أَه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ط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سِل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لَا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ُنْكَس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َلَاث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حَيّ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م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ص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صّ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ْس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ْس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ِ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حَيّ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وَا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ِ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ْو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ِ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ق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ف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ف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أ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ف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ف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ف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اَللَّائ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ئِس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ئِ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بْت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دَّت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ائ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ض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دَّت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د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ل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ر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حَيّ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تَأَصّ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صِي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وَا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ِ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ْو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ف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ئِ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ع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ظ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أ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بَ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تَحَيّ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حَيِّ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طُّل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لَام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ل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رَض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ْ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صْ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ي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تَ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ق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يْأ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ْ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نْتِظ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هَ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وَي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ل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صْ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ج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و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ج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تَرَبَّ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عْ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اج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نْ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س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رِز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رَبَّ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رْب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تَيَق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ق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ِه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ل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دّ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ل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يِ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تَ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ق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س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ي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ق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ْأ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حَيّ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ْ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وَي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ْر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ضْم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ل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ج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ج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و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نْق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ج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ج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كْ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ط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ِس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َلَا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وَاش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قْو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َوْ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أَق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ِ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ض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تَ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دَد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ت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ش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ِح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د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ش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ِ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ر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ئ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ِح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ظ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ئ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ُ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ِ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ُو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ل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ل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يِ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ُو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ط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ن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ِ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ق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أ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ن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ِ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و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أ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ضِّ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ِ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قِط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بّ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ُو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ل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ل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ِ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ق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أ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ن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ِ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أْن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و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ن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أ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أ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ر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ِ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َوْ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َدَد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ُلُوغ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ِح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ِح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قِط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ب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ئ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ر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ئ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أ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ِي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ر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َارُب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لُ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س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أ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م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ق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َّد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ثْن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ت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ص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َا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و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أ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تَ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يَسُّ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كَل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نّ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عْتِ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ئ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قْص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َا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و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ُد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َل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د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مْ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َا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لَف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ت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َا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ش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و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ذ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دَد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صِر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َر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تَّب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ي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ت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مِ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ْ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ط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دِي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َا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ُدّ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عْتِ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ئ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ض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وَض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طِئ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ف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ِع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لْح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مْسُو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نْثَي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دْخ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ي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خ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حُو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ل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نْف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ْط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و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أَ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مْ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هْم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أ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أ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ر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ثْنِ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أ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رَا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مْ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وْأ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َم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هْمُو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وْأ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ْح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ظ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خ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دْ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حْظ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يْث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نْت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ظ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حُو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ق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َ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خ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د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ح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د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نْدَ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ار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حُو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ضَر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طِئ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ز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طُو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وْل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ا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ف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شَّع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ف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زَع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ص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صْ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ع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لّ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ُبْح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ب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غْل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أَ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خَل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غْل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ح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خْتِ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ج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دّ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ح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َح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خ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صْح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حُو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و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م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ع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صِ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ق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و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أَخ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ْق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ح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ف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خ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ت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ل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سْ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سَا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ضَر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لّ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ِيس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أُول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َع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هُو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خَصِّ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الْمُطَلَّق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بَّص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فُس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ُو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طِئ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ز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طُو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ف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ِع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ع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نْف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م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ع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لَاع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خَا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ي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دْخ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ر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دْخ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ح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ي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وْل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و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ه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س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ظَّنّ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ج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نُّ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ف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شَّع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ف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تَّص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ص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احْت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ْط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و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زَع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ع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و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لّ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ُبْح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ب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غْلِي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ظ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غْلِي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ح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الِاخْتِ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ج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دّ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ح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َح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ل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ُدّ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ِع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س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خ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ج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ُز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خ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وَق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صْح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رَاع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ْ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شَار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و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م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و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خ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نْق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مَيّ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نْق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مُضْغ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قَو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ّ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كّ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كْتُ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كْت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اب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ْب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ُو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ف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ُ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يَق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َار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خْتَلَف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بّ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سْ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ض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هَيّ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َاد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َا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م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بِدَل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بّ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لَت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ُه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كْتُ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يّ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ذ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تَمَ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ق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لَت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ُه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ْيَكْت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اب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م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اب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ب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ف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خَلّ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صَو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أْت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َاد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م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رْب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م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دَل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ا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ك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ْ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ك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م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ْج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و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ق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ق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ا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ط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كُو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رْتَا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ق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ق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م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ط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طْل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ج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كَا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ظ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ج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حَ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رْتَا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تَصْب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ب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َحَق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ط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بْطَل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طْل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ب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طِئ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لّ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ك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ائ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ط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ائ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ِي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و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طْل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ام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ا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ِق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ك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أْن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م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ق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م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ق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ِي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و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بْط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بْط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ع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ط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بْط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و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بْ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فَرْ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طْل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ن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حْظ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خ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لْحَ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َا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ِت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بْط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بْطِ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ا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ز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ِ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ا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ُو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ب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ا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ل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وَل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زَوّ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حِ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ق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ق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تِد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نْجِي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ظ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ظ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نْس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ك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لْحَ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ُك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ْم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قْس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تَنْجِي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د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ج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ْق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ع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ّ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ه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ُل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ِاسْتِق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حُك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َت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ل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ْ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ُ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بْتِد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بَي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تَنْجِي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تَعَلُّ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ار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ز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نْج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ظ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ُك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أ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ك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ذ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ُسِ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ذ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بَائ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ْتِد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صِ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نْكُو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س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م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ل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ل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َا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ح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َا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هْد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رّ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هْد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ذ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ُذ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ُذ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ِ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ن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َّجْع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حْتِب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َا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م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ل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ح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َل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ط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ك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هْد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طِئ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وَل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كَ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كَ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ط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ح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ض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سِت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ِ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ِكَا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طِئ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رَي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ُوذ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ه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ِ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ِكَا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ذ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وَل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حِ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حِ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جِّح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ح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ُقّ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تُظ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ِس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اس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فٍ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ْ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صِ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ِ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ُوذ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ك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غ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ذ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فْ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ن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ذ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ْ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صِ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نْتِس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س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ِ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ش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أَو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ي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م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ك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ك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تَح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مِ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ب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تِم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ة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مَا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خ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زِ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ِدّ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جْع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قْ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لّ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ذ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دَاخَل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تَبْتَد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قْ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َّا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خ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خ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خ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ن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لّ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ذ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َا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بَقِيَّة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ق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دَاخَل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ِ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ت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ّ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رّ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ائ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شْتِغ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د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ِن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ل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َنْقَضِ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رَا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َا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ض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ا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ج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د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أ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رّ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َاخ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شَائ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ش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س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يُوط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أَق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ض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ق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زِ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شَخْص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ُطِئ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خ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سْل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رَاف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ْ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بَاي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بَاي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لّ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احِ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وِّ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رْ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غ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ِ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م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د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لّ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طِئ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ف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ق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طِئ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ف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يْرُو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ط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لّ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شْ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فْرَا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ث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ع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ْ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د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ِيه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د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ت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د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ف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ذ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طَلّ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لّ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وَارَث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حَ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لَّق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ر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ط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مْت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سْتَف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مْت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ح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شْ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د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ط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َاط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طُو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ط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ق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ث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ِاسْتِفْرَا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ف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ْ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ر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د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صَاد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د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د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كْتُ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ح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ب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شُوز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ح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حِ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جْ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ط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د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د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وَارَث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حَ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تَّجْد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و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رْج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سَبَ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تَم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سَبْ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سْتَأْن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ع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ِئْن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نْقَط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شَر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ف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أْنِ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تِم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مْت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طُو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ضِي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وَض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ل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اي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قْتِض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اي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ف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سَبْ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ِقُو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ن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طَلّ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اي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قْتِض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اي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ْد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ف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ك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تّ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دّ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ن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ُقَد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سَبْ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ب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بْهَة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ِم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َدُّ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ط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ا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أ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م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ا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طِئ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د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ب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ا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ْتَ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اش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ار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ش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َا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مَك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ر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ُ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َ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قْ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جُ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صَح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ِرَاش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ذ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جْ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نْق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ش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وِي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ّ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فْرَاش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ق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خَلّ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أَق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حَ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غْلِي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ر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ؤْن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تِي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مْتِن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ر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رَتِّ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ط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رُ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هَ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ا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ْتَ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ج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جُر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ر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غُو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ط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اشِ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ش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و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ُ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جْ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وِي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عَاش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ّ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شِ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د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خَالَ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س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ذ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شِ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رُ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ا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ْتَ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ا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َاشَ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َاشَ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ار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ّ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وَاك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َا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ُر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غُو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ش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مْت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ح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ض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جْ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ق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تَ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و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أَت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أَت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َ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ذْك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نْق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ط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عَا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ُّبْ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ش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لرَّجْ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لَائ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عَا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وِي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اوِي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ف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ّ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د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لّ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ب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ش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ّ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كْتُ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ل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جْ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َلُّ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جْ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حَ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َّجْع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لِث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ُح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ر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ُؤْن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ر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ر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ؤ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وَارُ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ط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وَار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شِ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د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خَالَ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س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رُ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ُحُو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مَ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ش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عَا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ش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عَا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ش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ْ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ْق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ه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صَائ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ش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ْبَ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إِعْرَا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ْبَ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رّ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ك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ِ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صْو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ف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ْبَ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سَبُ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سْتَأْن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ع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و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طِئ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حَك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ب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ا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تَك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ُر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بِ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نْق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سْتَأْن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طِئ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ئ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ن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ف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مَل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ض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مَل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تِم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ب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ض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رُو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ض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ر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ِر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ثْ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ك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ضُو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ذْك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وَف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ط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صِغ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ش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يَالِي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ش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ؤَنّ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ذ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غْل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بْ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جّ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بِر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ُع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جُّع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ظْ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رّ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نْفَ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دْ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ه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ه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كْ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ِل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ِب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ً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ش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ضَّ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حَم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خ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شْر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ِ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صِغ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هَيِّ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ش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ش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ش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ش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ر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ش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يَالِي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زَا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ِس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َالِ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غَلّ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ن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ِي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َال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يّ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ِ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د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ذ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ذْ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َدّ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ذ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ذ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جّ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ت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سْت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تَّأ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َذ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غْل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عْ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ل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ش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و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جُع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رْب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ْتِظْ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حِك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فَج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خ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ك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ّ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ك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نَاز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ِل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قِ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كْمِ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ئ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ِل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حْبُو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ئ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ِصْ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لَالِي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يَالِي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ش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عَّض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ِ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َش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كَش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اخْت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ل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زَوِّ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شَ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مْت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د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ر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ا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رّ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َّ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خْي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ث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ِقّ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ّ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ق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لَ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وَّ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ْ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َوَّ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ْ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ي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ل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حْد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ل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ش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ْن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ِاسْتِب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ك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خَل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د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رَبّ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ض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خَلّ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لَ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ش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صّ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خَلّ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بّ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حْوَ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َرِّث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َك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ق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س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ش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ل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حْظ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ْ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ُ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قَي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امُ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ه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لَا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كِ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َش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كَش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م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ل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ِ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ئ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فْسُو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نْتَ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ْ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ع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ِث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تُحِ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ِ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حْ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س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طُو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َائِ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س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ل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ْ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يُو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ش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شَ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ام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ص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ْك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ز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لْ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سُو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ك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نْثَي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د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ز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ي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ه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جْب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ي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خَا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ع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تَ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َوْج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ف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ل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ُصْيَت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لْحَ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لِ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نْ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م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ُس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ل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ع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خ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ز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ز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خ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وَف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دْخ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ْفِص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أَ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نْف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ِع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عَ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ب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لّ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لَاع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ظ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ِع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س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ف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ِع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ع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ز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خ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ز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ز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خ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ز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ه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س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ْل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قْد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ُنْثَي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ل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ي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كَّ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ل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ه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ْطَخْ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ضِ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ق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َو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سُو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ِ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و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ظُ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ُد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وَف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دْخ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لِ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س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َاح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ثُّق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ْطَخْ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ح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مْس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شَع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م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إِحْدَاك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مُعَي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مُبْه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ذْك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عْتَدّ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ف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ور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طُو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َا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وَا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قْ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تَ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َا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عْتَ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طُو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طُو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فَاةٍ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طُو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ُ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ْتِد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ْتِد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ه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ء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ة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ء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فّ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لَّ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ض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فَرّ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ء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فّ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لَّ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ض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سَف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يَق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ج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سْتِفَا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و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د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ق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ر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ك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مِ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رَبَّ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ف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ك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ب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ُب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ُخَالَ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ض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ر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ر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ظ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رُ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ُو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ض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ق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ق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بُّ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ك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زْو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قْل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سَف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كَس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ق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ئ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ق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فَا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ْر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ق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بُّ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يَق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تَ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ُب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د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ت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بْي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فّ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ق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وْلَ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قَطِ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تَرَبَّ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بّ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ء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رَبَّ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تِّب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هَ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مْت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فِع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بُّ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ف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فِع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ُخَالَ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آ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ضَر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قَ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ح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فَر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ر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ت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قْل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نْق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ِ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بُّ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صْو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ت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بُّ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بُّ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كَ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ق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ْق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زَوّ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فْ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ق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أ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ك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ض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بَأ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ِي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ضِ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ضَع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د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ف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م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ش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د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لّ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ف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ش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ب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ّ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زِ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د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َك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َجْع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ظ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ز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ْع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نْ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ز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رَ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إِحْد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بَائ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ُل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يُّ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س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تَوَف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ر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فُو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س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د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ق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َك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زَوُّ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َزَوّ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م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وُّ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ّ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مَنْ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ائ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طُو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د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ِاق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د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ضَم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ي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ب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ي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ب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َائِز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د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ك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َل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فَار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َا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َل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ب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د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ب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ش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ِ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ق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لِّ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يَش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مِش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مِي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ض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ء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ش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خْرُ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بّ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ق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عْتَ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تَوَف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فّ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َوُّ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خْطِ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خ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طِئ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ء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ش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طِ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س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رْج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عْتَ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َك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زَوُّ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َزَوّ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م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وُّ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مَنْ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ائ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طُوءَة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د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ق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ُل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ُر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تَوَف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ور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فُو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سْ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تَوَف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د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صْطِلَا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بُوغ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ز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ُ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ِاكْتِ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طَيّ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خْتِض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صْ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صْب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غ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ُب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بِ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ز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ُك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هْم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بَ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ارَض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ج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لَ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بَ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ي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ب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بُوغ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دُ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قْ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ّ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و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ْ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ُ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يْس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بَغ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دُ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ر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م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ْق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ق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ب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ب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صْبُوغ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ِي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سْ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شَبّ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ض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حْ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شَبّ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ر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بُوغ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خْض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زْر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ّ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م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م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د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بُوغ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حْرَا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تَ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بُو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بِ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بْ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ُوذ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ُ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صْبُو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ش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ب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ِاكْتِ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ِي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صْ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صْ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صْب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غ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وقيانو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ك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صْ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بُو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صِّ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صَّبْ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ش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تَ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ْغ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فَت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ُك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م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صْبَ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ص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ز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بَ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بَ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بَ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ُ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ِ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صْب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ب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اس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غَي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و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فْس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بْرَيْس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ز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ت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يْس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ز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بُوغ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بّ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ب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صْبُوغ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ِينَةٍ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ِر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كّ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ُ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ض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ت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وّ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بِ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ي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ح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د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ب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لّ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حْرَا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طَيّ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ِ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و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ُؤْلُؤ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بِ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مَوَّ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ِر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ِر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كّ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ر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سُو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ُ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ب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ح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ذ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بِ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مَو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صَا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ح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ّ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ه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بِ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أ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يَّ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ل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بِ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وّ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وّ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و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بِ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ض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ُح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صَا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و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ض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مْو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ض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يُّ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مْ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وَد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ب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ز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َحْ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بَا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ُب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ُ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حْرَا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ج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ُ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ي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بُو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ط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دَا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َصْ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خّ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ف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خ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ع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ُح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ضَّا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ُ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ِح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د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ِح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ه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ه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عْم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ف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ضَّمِي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َا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َّطَيّ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إِث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س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بَا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ف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َر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ط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ف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ْطَلَّا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و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خ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بَا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حْر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تْ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فَا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ضَّا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ن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غ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د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ه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حْي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ْ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ه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ه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فِد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مُحْ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كْتِ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ثْم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يّ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ُك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فَت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س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ي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ُوت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م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تَجْع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ْسَ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ر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ِ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ج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عَل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سَح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ن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ق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قَأ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ْم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ق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ح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ُ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ح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ش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حْ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كْتِ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ي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م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َيّ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تُو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َ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عَل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اج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ِ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م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يّ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ن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د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مْ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ح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ْبَهَان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ضَر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أْ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مَسّ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و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تْ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ص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َائِ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عَل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حَمَ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اج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ه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ِاع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ْم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ط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ؤ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ق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يُّ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ُه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ِاكْتِ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َيّ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ه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ش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َب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َش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يَا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ْمَا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سْفِيذَا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مُعْج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صَا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س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دِم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م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سْو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غ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طْر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ِض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ّ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وَر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ه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ْع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ْغ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ْف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ر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ح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د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ُص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ر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طْر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َابِ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ج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ح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يّ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ض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جْع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ْغ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ع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دّ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فِيذَا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ف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ِض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ُعْج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ج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صَا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بَيِّ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لّ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ضَ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م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شْتُ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س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سْو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ز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َق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ز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ز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غ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غ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ش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ح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دْق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طْر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َابِ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ج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وَر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زَعْفَر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ج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ي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ال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ِض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ع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ه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ي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ِج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جْع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ْغ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ع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صْف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ع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دّ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م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ثَا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مُثَلَّث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زَي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و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اب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د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ُو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ح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لُّ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ُ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ُ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ظ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ل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ظْف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سِد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ع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شَا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ه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ّ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ُرُو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نَة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ح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ب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لُّ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لُّ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م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ق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ط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ْتَ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ِس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ُثَلَّث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ُنَبّ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ح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ب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لُّ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إِب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ظ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ضَمّ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خَ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ه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د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spacing w:before="280" w:after="280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د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ص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كَام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لَّا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زَ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ق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ض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تِه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َالِ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شَأ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َّا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زَ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و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05:44:00Z</dcterms:created>
  <dc:creator>YEHIA</dc:creator>
  <dc:description/>
  <dc:language>en-US</dc:language>
  <cp:lastModifiedBy>YEHIA</cp:lastModifiedBy>
  <dcterms:modified xsi:type="dcterms:W3CDTF">2012-03-24T05:44:00Z</dcterms:modified>
  <cp:revision>2</cp:revision>
  <dc:subject/>
  <dc:title>برنامج المكتبة الشاملة - http://www.shamela.ws</dc:title>
</cp:coreProperties>
</file>