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غ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سَّام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خ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ب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ْط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خْ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ْط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هِ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نِي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سَّام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سَّامِر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ثَر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ُ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نْسُ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نِس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ب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ت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ْل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لْ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ل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ر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ر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ل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ْ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ِمِّيّ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خْ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ن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م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ذْرَعِيّ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ذ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ف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ْ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ق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ج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نَائِ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ظْه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ظْ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خَا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يُّ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ز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ذ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ذ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س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َا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ظْه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وِي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َل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صِّ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َل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ت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و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ع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س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َز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ت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َا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لّ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رَار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ص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ار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ح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ل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ح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ُل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ْ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ق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ر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د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ل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ه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َاد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َادَ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د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ه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و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طّ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ضَ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ُه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ن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و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ضَ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صَا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ن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هَاد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َيْب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ا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َغ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و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ضَ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ي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َا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ا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ظْ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ِي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ن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ُو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بُّ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س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و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ُع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ط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ص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ذّ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شَبُّ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لُّ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و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ص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فَ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ل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ُد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ع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رْس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ص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ِئ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ذ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ِ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ذَر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اتِ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ذ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ذ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صْ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ت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ق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قِرّ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لِيغ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ذَر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عْلَم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ذ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ف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ق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ب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س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ق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غ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ِ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ِ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ِ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كَن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عْتِز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ق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ج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قِ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كَن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زِل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ز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ز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قِ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ئِي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ت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ْتَقِ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ذَر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قِ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يَان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لِّغ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هْ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بَلِّغ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ب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ه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ب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ح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قْتِ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ح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ا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ح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ُ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ل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ز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ِ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ش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عْ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ضَعْ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غ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ش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ش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ّ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ح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ْز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ح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تَ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ْب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ضْطِ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َّب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ر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ت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صَد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ع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نَاس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ص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ح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ْكَا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ب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ذِ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غَاي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ع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نَاس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ْر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ر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ز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ت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ذْك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ذ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كَاح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زْ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ع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رَد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كَاح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ص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بَائِ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ب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مِ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ق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بَائِ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ي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ق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ط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ِتَمَح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ط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ِتَمَح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رِين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ط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ب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َث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َا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ه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بَ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خ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خ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ذَف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ذْبُو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ي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ق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ش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َم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ع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ط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ط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َل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ط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ع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س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ع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َو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ط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ك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ف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سْتِقْذ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هْل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ت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ُ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ك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ف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ذ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ْت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ْ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م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قْ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م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ج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ل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م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ْ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حِّ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ِ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ن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وَحِّ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ر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ي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حّ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َدِّ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ن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نَا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د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قْد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حّ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جْزَأ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رَ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حّ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حّ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ذَف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و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رِسْت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ي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ل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قْد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رَ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حّ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ذَف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ج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ف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ِي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عَ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َ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َن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ْ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ْ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دَف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ص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دَف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ج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ذَ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ؤَن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ض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د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ش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َر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ن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ش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ش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صْ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حّ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ل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ر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ت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ق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د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ام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ن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دُ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ث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نُ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ص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ن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نُ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ص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ِ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ص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ت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ق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ن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خَر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ص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ه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ن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صْ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دُ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ن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ف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ي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َ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ح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ي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ج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ه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ِ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حّ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ا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ع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ح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و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ي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ق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ضْج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س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ج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ت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ط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ف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ه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ب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ام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ف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وَ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ذْ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ر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ُو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سَم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ِ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س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ب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ب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د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ع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و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ق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ضْج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ج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ف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ج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د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ف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ق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ل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ذْ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مْك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ذْ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ي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ط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س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ْه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ك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ظ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ف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ك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ك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ْ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ن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ذ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ك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ك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كَا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ّ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د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ن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ُ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ظ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طْع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ف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د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ثَق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نْدُ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ْث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ْدُ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َن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حْب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مُنْخَن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ْت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ل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ثَق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ام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دُ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ر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ل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َحْر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و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مِس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غَم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ث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وَائ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و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لَ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و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و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ْ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و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ث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ْ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َصَا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ت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َو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ي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ه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ُكَلّ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ْتَم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مْس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زِ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أَد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و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د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ي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ص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َش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ار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ت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زِ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َ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ش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ع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ش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ش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ع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زِ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صَّائِد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ر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ع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شَر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ط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ح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صْط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ثِق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ثِق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ثِق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ن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ن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غ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ل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ز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ز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ق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غ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ْد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ت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ْد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خ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َرّ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ِ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ه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ن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عَان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طّ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د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زْ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طَ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ل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إِلْج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ل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ل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عْشِي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ض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ق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ح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عَطَ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إِلْج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ج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ل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ف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تَعْشِي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ق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ض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ئ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و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و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ض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ج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شِي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ذَف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ْ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ح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ص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صِ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ذَف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عَطَ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ُ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ق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فُض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ج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ل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لّ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غ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ج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ل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ش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شّ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ش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ش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شِي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ش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ي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ق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ْق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ق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ض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و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و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يِّ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ح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ح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طُّ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غَ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ُ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صْ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ِي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ال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طّ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ْه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َّا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ُ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خ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خ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وّ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ب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لُّ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ح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س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ر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ف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ر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خُطّ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ؤ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صْ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ُ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بَ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ج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س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ل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س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س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و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ع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ْت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س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ل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س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ْتَس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س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د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َ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ج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َ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ج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ق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زْم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ُف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ف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ف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َف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ع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ف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ز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ل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رَاجِ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زْم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ت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ل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ا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ر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يْ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ُرْ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ذَف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ذ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ز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ح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ظّ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َاي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اي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ن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ضْ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ُد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ث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ضْح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ط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ط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ب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و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ث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تَّلْ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ر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نْظ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و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ر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تَنَظ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ِ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ق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ه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ِي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ر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تَنْظ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صَو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ق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َا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شْه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ُ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ل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ع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ر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يَفْر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ت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ه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م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أ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ذ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ب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ذ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) 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ذ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و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صِى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ْ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ائ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ع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د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فْض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ي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طْي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ِي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أَم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ف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ف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م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و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ح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ر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صَّف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ف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ر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او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طْي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صَّف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ف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بَ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و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جْز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ل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ش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ه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ر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َش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ه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مَخْش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ع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َا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َج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ج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هْز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قْط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قُو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قُو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ب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س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ر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عَم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خ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س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ق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ادُ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ث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ُ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رَادُ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دُ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ُ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ُز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ث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ض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ذَّ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ُذ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ل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خ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ح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ضْطِر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ق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عَم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ْ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زّ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س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س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رَادُ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د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ط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مُحَرّ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م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ط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ط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بَ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ر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ح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ط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م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لُو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ط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ط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م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بَ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س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ع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ب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تَطَو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ق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تَطَو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طَو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ب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ب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ق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ه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طَو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تَطَو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طَو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أ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ض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ك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ِقّ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ك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و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ف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ِك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لّ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د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د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فِك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ذْ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خ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َقّ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ذ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خَا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ب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و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ط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ر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ب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ْه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ر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ط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ن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قْتِر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ه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ظ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قْتِ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بَ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د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طْب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طْع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ر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صَرّ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د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ع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صَرّ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تَ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يّ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خ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ب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ه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لّ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ه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لّ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