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د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ذ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لَا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لَائ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ع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ج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سَاب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ث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تَت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س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شّ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فِ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لَ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ُ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ُ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ص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ط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ظ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ظ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ط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اه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ظ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قِي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رُّ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ل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م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طِي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طِي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ر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ط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طِي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ظ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ه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س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و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ت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د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مَاخ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ام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ض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ض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ش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ْر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ي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ع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ن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خ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ذ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ت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د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خ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خ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ل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ن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ن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ز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ن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طْ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ن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ن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ز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ن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رِ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ع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مْس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ّ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س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ِفْ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رَ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مْس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حْ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َحْ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خْب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فْ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ف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ف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ف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و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ْت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ف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و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حْ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َحْ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ب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فْ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َحْ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ف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سْت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تَرْك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ب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نْ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عْ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ن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ْفُ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ن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ْ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ق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ْص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مّ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ْ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ّ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ْ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تَرْك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ع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ر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ْفُ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َح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ن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ق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لْد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ف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ص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ص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ص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ق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لْد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ُو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س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َا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ق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ع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مْس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ن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ن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م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ق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َا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ع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ش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َا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ع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ع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ع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ب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ُغ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بّ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او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بْث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غ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ْ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نَاف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فُ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عْ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فُ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خ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غ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رَ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ك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و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شَاء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رْ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و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وَ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نْدَ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ُرْ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شَ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خُنْفُ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َ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نْفُ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ر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ِق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و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و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ب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خ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خ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نْدَ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رْ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ز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غ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ْب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ب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ط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ه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ه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ّ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و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و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نْفُ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ر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ح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د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و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فُ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ر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ر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بَخ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فِئ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سُو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ك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فِئ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ع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ِ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ك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اه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بَ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ُ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بُغ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ب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ش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ان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ا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ع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بَّ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و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اه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ب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ُ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اه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يَّ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ذ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ذ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ذ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خ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ّ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ذ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ص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اعِ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غ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ق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ه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س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ف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خ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خ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ن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ذ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ق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قْ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ذ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ه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ج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ب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ّ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كْذ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َّا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طْع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ض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و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ع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ض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ع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ض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صَا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ا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ا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ّ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ّ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ّ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ح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ْط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وَقّ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وّ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و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رْ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اف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او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َا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ص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ص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ُ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ؤْث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ب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س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قّ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ذ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ذ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ذ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ب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وي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ا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غ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وحَا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ن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ن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رْ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ّ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ب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َ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م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م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ي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م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غ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ذ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دّ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لَ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ج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ُنْ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ط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طْر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ف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ْل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ذ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نْ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ب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ب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ل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ْل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ذ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ق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ْيَان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م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لَ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ْد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ط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ح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ط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ر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ط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ر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ر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ر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ض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ض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ض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م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ب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ر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ُك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َافِئ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رَ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و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ث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ذ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ت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ق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د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أ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ب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ص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ط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شْ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ئ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ط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ئ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ط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ط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ط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ض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ضَ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ق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ذ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ذ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ض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رُّم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ض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م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ض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عِي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ض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ق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ض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م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ُب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ب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ض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م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ب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ع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ت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ذّ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ز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ذّ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ز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ز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ئ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ذ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ز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ز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ذ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َاص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فِ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َر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ضُو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ج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كِ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ج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مُو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ْعَ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ُ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صْعَ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قْت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اه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أَغْزُو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دْخ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ت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م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ُو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ُو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ُ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أَصْعَ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عَ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ْعَ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ق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صَو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صَو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ب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ع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اض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ب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ز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ي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ل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وَح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وْ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ح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ش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ث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ث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ص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ذ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ل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ث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ث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ُّ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ث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ُّ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َل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قْ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سْأَل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حَذ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ِ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قّ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س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غ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ْزُو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مَان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ث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ْزُو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حِك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ك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ف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ث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ُو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م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تَ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ب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ل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سْتُ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لْح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ن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فّ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فّ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نْسُ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ط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ا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َّك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َاح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ّ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ب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ب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ل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ق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س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ن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ن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د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ع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ب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ب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م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ق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ح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ر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هَل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ق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س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سَلِّ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ُعْطِي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ق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ب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ط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ْو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تِ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ط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خ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ك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ش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ب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5:00Z</dcterms:created>
  <dc:creator>YEHIA</dc:creator>
  <dc:description/>
  <dc:language>en-US</dc:language>
  <cp:lastModifiedBy>YEHIA</cp:lastModifiedBy>
  <dcterms:modified xsi:type="dcterms:W3CDTF">2012-03-24T05:45:00Z</dcterms:modified>
  <cp:revision>2</cp:revision>
  <dc:subject/>
  <dc:title>برنامج المكتبة الشاملة - http://www.shamela.ws</dc:title>
</cp:coreProperties>
</file>