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ْ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ز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ز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ز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كَ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ز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لَاز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سْكِن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صْ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حْص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ْط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شْه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ك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َاع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ش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ك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ي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ط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د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ت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د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ط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ك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ت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َد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ت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ذ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فِي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غ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ن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ض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بْر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بْر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فِي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اف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بْر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فِي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اف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ن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َم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ُو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ذ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ذ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ج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س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س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َن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ج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ْ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ط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ذ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ق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َن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و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َا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و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ر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صْ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ْ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ب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ب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ي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ج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سْتِح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قَار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ل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ي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ج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أْل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سْك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لُوف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سْك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قَل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رَجّ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ر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طّ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اف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س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ت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قَام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خ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ح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ِار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كْ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كْ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أْ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قْب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ُسْتَأْ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ق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ذ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ْت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ِي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سِي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كَ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خَ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ش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ش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كَ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اخَ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ت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ْتَشِ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ُؤ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ُ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نِب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اخَ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خ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خ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اخ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اخ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ش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ش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مَيّ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اخَ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خ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طَأ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ط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طُؤ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طْب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ر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صْع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ْل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هْل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هْل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ف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َّح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ُ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كَ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ع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ِهْل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تَفِ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ُف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ف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كَ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اوِ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ُ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شَارُ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ي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آي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تَق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ب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ُو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ُو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زَوَّ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شَارُ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ُ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ُو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ك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شَارُ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ي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ي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ع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ي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ي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ز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ِس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َا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ك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ك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ّ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ْك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ج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بْ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تَلَخ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بْ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طُوء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ء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سْتَوْل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ي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لَ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َالِ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َالِ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ر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حَي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س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ع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وْه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م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ق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ق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ُسْتَب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ل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ي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ر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ب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ف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جُز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ر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ب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َا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ظَم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ُو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َال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ُو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رْم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ائ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ر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ب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بَر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بِي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ذ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ذ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بِي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وَح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سْتِ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ا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ح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اح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َا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ز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د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ص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م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ب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سْ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د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د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زُّ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ص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م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م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س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ض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كُ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ث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مَ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هِي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فَظ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ِر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كُح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د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ك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صِ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د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ُو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طْ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ل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ز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شْ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طْ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ن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هْل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ذ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هْل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ي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ِص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َاب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هِمّ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ط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ي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ي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اد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ق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ي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ي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شَ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ع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ع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ذ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ض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س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س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س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اعْتِض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ضَبَط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ع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ش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س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س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ْع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ُ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ُ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ض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ض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ع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ي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ع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ْب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ُفَر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َض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ضِ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ع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ي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نْتَب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ح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بَن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حْرُ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ُوم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آ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مَّه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دّ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ُمَّه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ُو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ك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ا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ائ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ضِي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ب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ت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خْت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ف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َال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رَا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نْدَنِي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يْقِ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يْقِ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يْقِ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ل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يْقِ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يْقِ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غ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رْض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يّ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رْ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فَسَخ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َب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ِير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ب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ب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َعَت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ْطُو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يجَا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ض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َام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فَسَخ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جْتِمَاع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يْرُور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ضَعَت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نْفَسِخَان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ِ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ِن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كُ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كُ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ت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ْخ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ْخ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َو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َر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رِ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ثْ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ْج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ْت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ْت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ذ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ذ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ْت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ذ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د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م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ُو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ق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ْدِ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تِ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َر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ْدِ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ْدِ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تِق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ي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ص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ح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ه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بْ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ُ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س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و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ح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ب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س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س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ح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و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حَر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بْد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نَف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َّط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ح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ه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و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و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س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ه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س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د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ُل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ح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ج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ب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ْز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دِ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ك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اد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ي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م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س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ص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ع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ِ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و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م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خ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ي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ه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َا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ش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ح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نْد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َا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ر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ك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د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ز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ف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د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ك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ه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ط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ز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ك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ه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ذ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د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ئ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د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ف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قَد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وَسُّ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س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بْز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ُوخ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ِ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ِسْو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ا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ِم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كَع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ْش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ِن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فّ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ع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ت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او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وف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زِل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ضْر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طِنْف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خ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ط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ل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سُ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رَا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ضْر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ث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خ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س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ْ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ز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د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ي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ز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دَت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ا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ئْز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ع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ق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ل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جُل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ع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ع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فَر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خَ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مْس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وف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طِنْف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طِنْف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ل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نْف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نْف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طِنْف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نْف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جّ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نْف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و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خ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ِل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فِيذ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طَّر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ج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ظ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ُش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ي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رْ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سْفِيذ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ت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سَخ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ذ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ض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ط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ذ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ض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َح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بْغ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ض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ص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ِسْو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ظ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طَر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ع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ْتِ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بُّ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م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َب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ي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م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ش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ش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فْس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ج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د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يُّ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ض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ض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ص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ذ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ظ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ت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س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ب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ذ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ب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و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ب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غْر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جّ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ز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و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ل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غْر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جّ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ّ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َّ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ُسْتَأْ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د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د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د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ب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خْد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ح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ض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د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لَّا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َا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د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ذ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ل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ق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و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م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ن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ح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ط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ط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خ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ط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د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ظ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ذ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د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دُ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ص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ضُ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ض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ص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د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ذْهَ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ض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ِي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ض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ِي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ِ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عْتِي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ح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و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َاو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ي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م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ع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ن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و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ح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ّ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ط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خ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َاو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ظ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ُش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ح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ظ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ش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ت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َم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ج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سْو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ب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ْ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ا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َا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ه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شُوز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د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ث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ن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ز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ن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ه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ل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تِ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ب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َك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ّ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رُ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سُ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خَا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و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ه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كْس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ج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ْ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ه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كْس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ف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تَ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رُ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ج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ي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و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ه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قِط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م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ر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ّ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شُو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س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ُعْ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س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ه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قِط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ت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ب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ي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ب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ب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قِط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سْقِط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كَل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عَدّ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ج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ث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ح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ذ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طْر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عْ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لِ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ْ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ُش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ر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د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ط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ب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ه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ف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ع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ث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د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ك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ك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خْط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ط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لِ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ب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