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ف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ت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نهاج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يَات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ح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ْز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سْب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ب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و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و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َاو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ه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ل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و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ث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تّ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ي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َاو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از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ل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شْ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رْقِس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يّ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ُ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ُّ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ُخ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ُّ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َاو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َاو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ُّ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ال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َاو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و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ه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تَف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ه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ه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طَ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ح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مّ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شَا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ه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اق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ب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شَم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ط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ش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َوّ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ط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طَ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طْ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ر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ش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ء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ص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ل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طَ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ْر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د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يب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يب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َخ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طَ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ّ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طَ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م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طَ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شَا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مَ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شَاد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َخ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خ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طَ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خ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مّ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ه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م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خ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خ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خ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م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ط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شَم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شَم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مّ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خ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بَث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ع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م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ه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ط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ط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م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حَو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م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طَ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ح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ز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ش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ر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طَ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ط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طْ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م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م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مّ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ش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طَ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و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صّ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صّ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ل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ُه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طَ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فَض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ُه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ّ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طَ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خ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طَ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خ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م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خ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ِي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مّ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مّ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مّ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د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َخ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خ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مّ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خ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خ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م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ُخ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م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ب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ض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ه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ئ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ك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م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تِ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ب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م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ض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م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ه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ْ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ي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يُو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تَنْحِ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ئ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ه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ط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و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حَضْرَ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ح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ِي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ْ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ئ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س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و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ف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س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س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س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صَائ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ن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َس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َس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ه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س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س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رِز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اي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ه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َاه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ذ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ف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خِر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ف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ِنّ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ضّ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ذ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ر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ه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ه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س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س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س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س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س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ه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ف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س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غ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غْت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خ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ز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َاوُ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و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ضّ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َاو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ذ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ذ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ذ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ف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ذ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غ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ف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ر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ر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ر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ر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س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س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س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س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س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ل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ل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ل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ب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ضّ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ز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ر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ت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غ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ضّ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لّ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غ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غِ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ر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غ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غ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ْد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غِ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ظ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ش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غِ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غ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غِم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غ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ضّ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غِ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غ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غ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ب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غ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أ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غِ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غ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غِ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غِم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غ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غِ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غِ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غ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غَ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لَغ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لّ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ث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لّ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تَ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يُق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غ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خَي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ح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ُق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ع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َاو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ُق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َ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ِس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ِف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ج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غ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خَن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خِن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او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فَ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وُّ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خ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صْ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ِ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عْفَ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َع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فَ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ي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او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او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َاو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ي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ائ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ُور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جَام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ائ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هْل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خ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زَن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ط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فُ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فَ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فَ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عْف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دِّر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فَ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ِ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سْب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ف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دّ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ُو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ك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س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ّ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ع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َاو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ش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ف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ه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ُ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ث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ف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ل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م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و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ص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ذُو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ض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نَا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ط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ف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وف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تَ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ذُو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ّ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طْر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ط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ّ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ّ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غ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م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م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ض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ئ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ي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ف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ق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شّ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ه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ز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ز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ت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أ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عَّط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ع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ع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لْتَ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ئِ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نَج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فَ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غ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سَامُ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نَجّ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غَ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ز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ل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ل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ك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ف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ث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ض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ف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ك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ُق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د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طِ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ب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ْجِين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و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دَ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ف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صِ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ص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فَأ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ف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ِيَا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س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س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ُي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ْج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جّ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دَ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ص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فَأ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صّ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ف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ُ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ُو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اغ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نَاف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زَ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نْب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حْ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فْد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س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غُو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نْب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ْتُح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ْتُح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َاك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ّ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ق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غْمِس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ز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قُ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مِس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غَم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ف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ف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ّ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دَو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صْ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د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عْم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ح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س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م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يّ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ص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ه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ص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ص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ق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س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س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غَم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ف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ف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ي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حْي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ي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رامل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ّ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ئ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و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ع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ْ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ص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ص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َك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و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و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ح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ح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ْيَان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ُد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ر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و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ُئ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غُ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ْج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ل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ص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نُق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يُو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ر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ئ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رامل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ُئ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غُ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ْج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ل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ُق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غ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غ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ئ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ع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خ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طُو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س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ْج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ئ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فُو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س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و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ي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حَقّ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رّ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خ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َا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تِ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ش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ب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َا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ُف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تِ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رامل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ع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خ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طُو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ب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ْج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ْج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ِي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م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ي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ي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ئ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س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و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ر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ر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س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ا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ئ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َا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و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تَّ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نْ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ي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خْتِلَا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ب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جَ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ِه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ط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ط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ه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ْك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ه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ه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ظ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ج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مَاس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تِ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قْب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ل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تِ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ب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ط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رامل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ط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ْك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ه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ظ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َه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جِي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ك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ط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رَاك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رْ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ّ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وُّ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َ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خَف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ك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ل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ك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ج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ئ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ّ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قِي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خِف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او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نَجّ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ِق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ك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دّ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ُل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ب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ب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رَا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د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سُ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غْدَا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عْج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هْم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ج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ه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رِّف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ز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ب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ط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ط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ط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تَف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ض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ب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س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ذْر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س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ب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ط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ط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ط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تَف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ب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ب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ب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ب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رَا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ْ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ْس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ب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ب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ُم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و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جَّا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د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م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هْم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جَ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غْد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غ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د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ج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ح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ْ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ي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ط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ط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ث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ر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ث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ؤَث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ُّ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ث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ق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ُّ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ضّ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نْش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ب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ذ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ْر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ر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ث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ث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ث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ر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ؤَث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ب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خْتِل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طْع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ج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س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ِ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ِ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ه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ج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َ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ِ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ه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ظ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ذ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َ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شَق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ؤ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َا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ْك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ع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جِي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ي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خْ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مّ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ِ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ِ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ي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ِظ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ج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ص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ي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َ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ب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ج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ضْطِ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ه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َ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اع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َ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َ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ك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َ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َ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ي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ِظ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وْ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حَقَّ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َاث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هْ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خْلَ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ب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ِ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غْر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ن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نّ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ع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ر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م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ج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ع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ز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ط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ب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ع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ر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م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غْر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س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غْر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س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غْر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غْر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س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ن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ز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َ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ع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رَ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ه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صَاد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ُور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ضُّؤ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ضّ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ضُّؤ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َب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ذَك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صَاد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ِل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ه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تَف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ه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بِيش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ك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ش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ذَك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طَلِ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شَوّ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شْك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ب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ئ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ئ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ن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جْتِهَا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ضُوء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كَل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ق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ث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ه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ي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ر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ق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ز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ذَك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ت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رَ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عِ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عْ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ذَك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ه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ه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ق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ز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ُجّ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ِ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ذَك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ذَك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ي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ِ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ِّح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ضُو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ح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ج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قْ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مَيّ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ه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ث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ْه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َس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ث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ج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جّ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م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فِ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َس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ثَ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ثَ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ث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صُو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ه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ج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ْه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ْه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طّ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م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دَي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بْ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َّا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ْج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ع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م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ك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ب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اح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ْج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ْج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َ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ِ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ه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ك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و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ِنْ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ف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جّ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ضَمُّ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رْ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ح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ع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وِيز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َيّ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ب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رْ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ي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فَاخ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اظ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ي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ش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ت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جْ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س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ي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ش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ط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سِ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ِلَ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بّ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زْ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ه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ُن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جّ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ضَمُّ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ي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م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ُنْد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ط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خَا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عْ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س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ي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خَا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ْح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خْض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زْو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ر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لّ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رْ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إ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ُنْد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خ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ْمُو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ق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رْآ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رْ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ك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ي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زْ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ذ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رْ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ح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خَل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وِيز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يّ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يّ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ي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ب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ي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رْ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بُو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ظ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خَا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خَا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ِ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و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ش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ي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َك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خ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س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ض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ْ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ضْ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س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خ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خَا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َط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سْ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ش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بْخ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َط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ِ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خَا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ِع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ط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خَا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ِ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ط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ن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ْر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رْك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ع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َا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سَاك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ر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خَا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ض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مَو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و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ر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ئْ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ئْ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و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ن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ع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ب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ذ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ن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ّ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ص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س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و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جْ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ضْ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ضْي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ي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و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ب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و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و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ص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ص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ح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و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و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رامل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و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ت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و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و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ي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ش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ضْ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س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ي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و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و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جْ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ضُو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ؤْل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و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ب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و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و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ع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ص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ص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ن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ضْ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ف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يَاق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رْ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ّ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ُتَّخ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َ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ُ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ش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اق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ق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ت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س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ئ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و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ق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بْت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بْن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ت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م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ت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ج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ج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يْرُوز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بَرْج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يْرُوز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ض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ُ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ف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ك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د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ص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ج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لّ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ّ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ِنّ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خَا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َّخ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خ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نْ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ُب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ذ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وَّ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مَحّ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ضَ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اشَ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وّ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ي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ف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ي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رَا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ب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ر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ح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ق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ي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آ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صِد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شِ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ل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ذ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ب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ع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ب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ب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سَاو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لَ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ب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ه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ق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ْ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خَا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ب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ر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ت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ضَ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ن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ب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ب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ب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ب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وَّ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مَحّ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ص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حَص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ي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ي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ّ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ّ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ب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ب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او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ب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ان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ض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او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ْس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ئ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ج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ت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ْبُو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فِ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ط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ك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م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يّ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تَس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دْم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َّا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رِز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َاق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و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زّ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هْقَ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ضّ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ت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بَا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قْع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ح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ك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ط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و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َاق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ط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ذ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آخِ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ِّل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ز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و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خ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شّ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ج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س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ّ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م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ز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ش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ضَب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د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حْتُ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خ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ه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ط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َاق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ق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مُو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َاق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َاق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ط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ذ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هْقَ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ْو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ضّ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ضّ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ب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و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ِ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سِد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ق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ق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ت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ت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ص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س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خ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ع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ضّ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م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َ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ف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ضْ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ط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طّ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ُضْ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ضّ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ضّ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م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ُضُو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وَ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َام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ضّ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ضْ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ُضْ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ُض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ط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طّ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خْتِل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ِد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ح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نْقُ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فَت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س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خْ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خَس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نْس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سِد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ت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اذ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ت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نْتَق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ِ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س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ِ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ِت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ت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ت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ت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ك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ك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ك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فَت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ِد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س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ك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ت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ت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َل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َنْقُ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يل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َنْقُ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س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س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ك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ت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سَ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فَت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س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ِن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ت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ِد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ِدَا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ر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ت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س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ق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ت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اذ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نْفَت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ت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سْتِبْ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ت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س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س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س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ت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سِ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وَضّ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َا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ع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مَك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ئ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ز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ك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ك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ص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ا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ق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دْ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ع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ص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ج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ز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يخُ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ت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جير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ح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م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سْت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س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ص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ق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شَي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ق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ْع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ْم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ذ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ُع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ش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ُم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ع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بَا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تَف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ْس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َس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م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ذ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ه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ذ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ِظ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ذ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د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نْ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ق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بَ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ش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لْم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َ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ك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س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ر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َار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ع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ّ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مُو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خ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قَ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خ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لُو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ح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كَش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ظ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ش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ذ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د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ر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د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حُر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طَّآ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َب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َ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غ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ْتُنْ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ذ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ثَ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بَ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لْع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لْ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ع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ه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ذ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ظْف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ذ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ص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ش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ص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ُو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ب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ذ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ش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ذ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ص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ص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ص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ضّ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مُو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ه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م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ع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نْبَدَا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ذ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ذ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ص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ظْف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صْف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َاف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ذ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ص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ص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ص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ص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م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شْمُو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ج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ع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ع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هْقَ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هْقَ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مَّ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م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عْتَم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جير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ضّ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و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ر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ْتَب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ب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ص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مَت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مَ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وَضّ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وَضّ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حَ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ِب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م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ت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طّ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شْ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ّ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ُب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وَضّ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ْغ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ذ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وَضّ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ه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ُب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مِس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ت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ْتَب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ب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ِ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ص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ص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ص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م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ص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ص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د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َام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ْ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اد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م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س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س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مِس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ت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ْط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ل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ر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ر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ظ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تِ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ر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شْتَب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ب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ب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ِ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ب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ص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ص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ص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ا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ص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ص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ص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ص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ص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ص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م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ص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ص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ِعْص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قْر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امَت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1:00Z</dcterms:created>
  <dc:creator>YEHIA</dc:creator>
  <dc:description/>
  <dc:language>en-US</dc:language>
  <cp:lastModifiedBy>YEHIA</cp:lastModifiedBy>
  <dcterms:modified xsi:type="dcterms:W3CDTF">2012-03-24T05:41:00Z</dcterms:modified>
  <cp:revision>2</cp:revision>
  <dc:subject/>
  <dc:title>برنامج المكتبة الشاملة - http://www.shamela.ws</dc:title>
</cp:coreProperties>
</file>