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ظ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ذ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س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طْرَن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ك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ث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ر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ظ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ن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بْذ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ه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ع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ج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جَ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ع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بِّ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ِي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ش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ق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ف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ف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فُ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ن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حِي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غ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ي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رْطُ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ِ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ْج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ج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شِي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و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َّ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غ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غ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غ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وقْيَان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هَاف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ارُ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قُ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غ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حْر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غ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ب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ر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زْ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ّ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ي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غ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ل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ُحَا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زْ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بّ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بَو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ز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ّ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بّ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َيْر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ل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ن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ج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ج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ج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نَّ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وِ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و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ا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ج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ص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س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ح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ْيَ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س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ل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ْيَ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ثَل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ش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بِّ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ْ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َا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َس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س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ش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اسْتَنْ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َ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ِ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ح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ذ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ّ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ش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ش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ِ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نْ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نْ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ش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ار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ج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ج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ج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فْح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ط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ذ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ظ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ي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ص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ب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ْش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ف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ح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ح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َس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ح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نْسُ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ك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غ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خَ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ِج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َا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ز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شْع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َج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و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س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ض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ْمِس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َلَن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ه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ط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ن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ْح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س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ح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َا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نْسُ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غ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ْش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غ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امِ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خ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ع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ش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ْش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زَ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َا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ز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ض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نَج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ع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َاو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هَاو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ُه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ر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ك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كِيّ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ك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كِيّ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ِ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د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ه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ه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اح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د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ه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ه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اح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ص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ات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ل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ف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ذ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ّ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م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و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دَا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ِي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غ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سِّ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س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نْي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ُو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س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فَس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غ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لُّ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لُو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ج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س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ّ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خْر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ا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ق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س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لُو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ُوه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ْيَ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ق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ص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م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ك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ق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ن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ف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ب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ح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رَق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ظُو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شْ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ِّ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ل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ع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ب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ظْ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ل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اوِ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ض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ْل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ّ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ن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ر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ر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ر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ق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غ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تْ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ض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غ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غ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ق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ِي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دّ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ذ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ّ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ز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سِّ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ف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ن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َاي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سْر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ت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رّ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سْر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َظ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َي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َظ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ّ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رَّ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س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ضْ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ي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سّ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ار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ل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ِص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ِص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سْتَأ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ر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وَرّ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خ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ص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ط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رْقَن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ر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ا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شْخ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اع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و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اع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سِ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ص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جَو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سِ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سِ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سِ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غْص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و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َو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ك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ا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ج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و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قّ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م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ح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بَ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لْ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س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ّ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ف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ت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سَام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افُ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ف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َاي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ظَا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ض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ث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ث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ط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ْ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ذ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ذ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غ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ذ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س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خَ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رَ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شْ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خ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ن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فَ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فَ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َا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َم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تَ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شْهِ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هِ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ح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و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ب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عْلِم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بِ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ح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ه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فْ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ض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غ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و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َن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ُو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ط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د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ح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د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ز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د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و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ك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