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صَاص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ج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َائ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خُو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حْس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ح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ع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حْس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ؤْت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ب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ُرَك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ي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ج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ج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ج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أْخُو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خْتِصَاص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ز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ط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ْت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ر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ّ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دَا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ْع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ْع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ر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ْع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ْع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َر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ي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ع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ع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زْع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زْع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ع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زْع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ع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ه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رُّ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ب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كيل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ئ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رُّ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رُّ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ر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هكيل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ر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غ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ب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ت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ذَو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تَ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ه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ف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ش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ّ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طْ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سْتَط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طْ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ط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ط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ه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ي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طْر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ْ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ك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ط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ْز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ا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ْز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ط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ف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ط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ط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ْز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لْز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ق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ف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طَب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ُغَو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ب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يّ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و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ت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َّا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ض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ض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ظ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د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د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ُ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ذ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بْع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هُ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نْث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ض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ا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يُز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جُو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خ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ُو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ح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سّ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س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خ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ب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ه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ب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ج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رَ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ح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ب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س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ع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َا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ع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ر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ع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ب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س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س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ْج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ط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ب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س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س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ِي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رْد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زُّ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تَ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ئ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ت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ثْ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يْص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ن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ح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ب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ب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ف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ط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ر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شِي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َر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س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ي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و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ب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و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تْ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َّا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ب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صُّل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آ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ْ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ح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َا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ط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د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زَ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َا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د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َا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ل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ب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مِيَ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ُ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ن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ق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ب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مِيَ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ن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غ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ْدَل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ك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ر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صَا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زْ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تُ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تِع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ُعْتَم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ز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ج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فِي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ثْب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ْ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دُو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ْ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و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صْرَا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ذ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ِي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تَّع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ف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ْ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ف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ي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فِ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ر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ص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ش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نّ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ق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ش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َا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ث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ش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فَي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غ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غ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ر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ُرَك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جْح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ج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ِ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َا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جْح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ز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ز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ع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ح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ل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ع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ع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بَرّ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ز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ز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ز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ب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ص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ْ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و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ا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ص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ن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طْح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ا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ر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و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ّ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ْ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و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زْو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ق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خِف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خِف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ِ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خِف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خِف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خِف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ب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ا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ب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خِف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غ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ح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س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ط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ث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ه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يْص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صِ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ج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شَ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ج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زْدِ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د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ش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غَس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ق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ص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ِي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ق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ه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غْص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و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و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و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و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و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و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و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و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س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ُ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ِر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ل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ظ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ي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كْ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َت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َت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َت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ص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ل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ب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ه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ت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ّ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ص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ب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فْ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بّ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ط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ك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َارِ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ؤ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ر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ك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رِ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ف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ُ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ل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س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ح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دُ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ح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دُ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ح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اح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ح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ت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نُّ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ه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ّ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س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س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ج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وّ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د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وّ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د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ج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بَاي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مِذ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ظ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َ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ث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قْص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هْ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ر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م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م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م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غَايُ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لَّك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خْت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س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د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ن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يْص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اغ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جْر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ِث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ن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يْص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رَ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3:00Z</dcterms:created>
  <dc:creator>YEHIA</dc:creator>
  <dc:description/>
  <dc:language>en-US</dc:language>
  <cp:lastModifiedBy>YEHIA</cp:lastModifiedBy>
  <dcterms:modified xsi:type="dcterms:W3CDTF">2012-03-24T05:43:00Z</dcterms:modified>
  <cp:revision>2</cp:revision>
  <dc:subject/>
  <dc:title>برنامج المكتبة الشاملة - http://www.shamela.ws</dc:title>
</cp:coreProperties>
</file>