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حفة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حت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نه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al-islam.com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رقم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طِ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َاث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ذ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ص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ض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َز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نْث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ر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ذ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َاث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َز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خ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خ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ت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خ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ج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ج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ج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ج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ُخ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ج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ِي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ُخ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ج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بِي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ُسْقِط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ن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ِ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سْتَغْ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و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ء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َار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صِّ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ُو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سْقُط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رّ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ِق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ِق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ِق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ِق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ِق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ء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آب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خَالَف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ب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ء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صِّبُو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سُ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ِق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رّ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ِق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ذ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ع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ع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ق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ء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م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م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صِّبُو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خْوَت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خ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خ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ذَك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ِ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ج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ِ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صُو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ف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ف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ف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َص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عَد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رِيث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د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َّث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ز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صَب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ع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خ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حِظ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ع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فْ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ر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فَر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ه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رِّز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ب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اي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رِيث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ز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زِّ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صَب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ع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غ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ذَك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كّ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ص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حِظ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ت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س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عَص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صِّ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فُ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ُخ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خ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ُعْت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رْتِيب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تَرْتِي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ب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قَد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ص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ص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دْل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ن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ب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ن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يْن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َحّ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ص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عَص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تُ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ج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عَص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عَص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ت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ج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يْل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ض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ض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صّ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ُعْتَ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ر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ر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دْل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ن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ب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ِ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ن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ن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تَيْن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يرَا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خ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هْر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ر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م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عَت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ع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يرَا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فَقّ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ُو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خْ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و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ش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ْو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ؤ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ؤ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ح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اث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ي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ُو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ضْل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أَلُو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سِ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سَم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ص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خ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ُقَاس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ص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ه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خ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د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قَاس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اس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خ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اس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اس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َر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د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د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و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ح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اث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الِ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ح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ص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ه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ن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ب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اس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اس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ص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َر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ر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د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د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ث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د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نْق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اس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اس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صَو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ب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ب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ب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مُ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ب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سْأَل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ُ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م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ب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سْأَل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س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ب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ز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ز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ع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ف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خ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و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ب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ز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ع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رّ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س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س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ُو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س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ص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دُو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حّ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ت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قِي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شّ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قِي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ش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ثّ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قِي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قِي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قِي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ص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ع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ص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د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قِي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شّ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شّ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ق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ش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عِي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د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ت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صّ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قَاس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ش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د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ض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ش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س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س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د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دُو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قَاس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ظ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خْرَ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ْرَ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َاس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َاس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ض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رّ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قِي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مُقَاس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ظ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ء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ضْر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َاس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ش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د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يق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ت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س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قِي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ص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ظ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ي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د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د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ط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ج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َد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ق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ص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تَ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س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ض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س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و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ل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و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شَق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د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َام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ص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خ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ز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د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َام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دّ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دَر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د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صّ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ِي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كَس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س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ثُّلُ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قَس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س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تّ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س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س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ْق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س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س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ص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ر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ُؤَو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ع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ع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اقَب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ك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يْر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َوَا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ر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دْخِ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آ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ر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ف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ر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رِ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ث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ر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رّ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اقَب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ث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ع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ع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س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دْخِ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ر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ضَ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ر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ِنْد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د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رْت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ص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هْ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ْد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د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عَب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ْ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ارِ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ْ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ر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و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اب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هُود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ف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ف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مَا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ار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رَ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ر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ه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لَا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وَار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اه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أْ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ل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لَا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م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رَ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لَا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لَا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م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رَ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م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ل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ق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يق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غْر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جَ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ب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ر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تِ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اي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ر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س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ز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ط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ض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ب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ت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ت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ب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و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ت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م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طَاب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سْتَعْج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ظ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ب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ضَب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ش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دْ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ر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ز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ز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ه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رَ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رَّ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ائ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ْ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ب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ْ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صّ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ر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صّ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س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س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ل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س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ز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َاش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ضْمِح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ك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هَاد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سّ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ب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ل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ئ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ئ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َا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ْ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زْك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ك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ر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خ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ذ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س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غ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عَ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ئ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ت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ب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ضَب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ضَب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ِب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ب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ب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ب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ِبَا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ِبَا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حُو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طَب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ذ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ر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ل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ك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نْشَو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ائ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د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َال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ت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ف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ب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م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طَاب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ْ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ت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فّ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ضَب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ن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ت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ر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بُو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دْ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ر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رَ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ه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رَّ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ُو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ْ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ي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ثّ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زْئ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ث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ل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مْس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س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عْ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س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س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َاش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ز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ك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ح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ك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هَاد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ك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هَاد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َّ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ك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تَّ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د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ب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ُو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ئ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لَ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ك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نْشَو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صّ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ز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رِ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ر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ق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رَث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ر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َّث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كُّ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ر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غ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وُّ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ضَ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ر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ر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ر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ّ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و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ب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سِجّ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ظ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او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ُو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ُو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ر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ق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ر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ر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رَث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ص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ر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ر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ر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م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رِي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بْ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ر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ز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رِ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رِي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ت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جْتَ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ْح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ز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زّ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و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مَفَا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ش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ْخ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لَخَّ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تَ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ْح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ه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لَاص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ك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ُ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وِ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ص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وِ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ذ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ق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ْ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ْ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ْخ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لَخَّ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خَّ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سْ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تَ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ك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فْق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زَو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تَ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عَب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ز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َا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و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ض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ض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فَع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ق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ف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ه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ئ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ق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رَ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مِ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حَاض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سْو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ق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ق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قِي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ق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ق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س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َ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َل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ه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سْو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ذ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يَ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ه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ذ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يَ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ئ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ئ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أُخ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د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ُو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قِي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عِي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حْو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سْ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ضِغ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لُّ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غ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ز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ك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حَي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ُ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م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م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دُ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بَ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ط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ج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وْل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ث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ص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كِ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ط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ص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ف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ر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نِ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َح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ِاسْتِ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ُعْط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م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ام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قْ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َّ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حْو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ص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ص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َّ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عِي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فَظ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ت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سْ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ص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ط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َ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سْ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هْل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ِ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طَا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َاؤ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رَ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حَي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ي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ُخ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حْو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ل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ثَنّ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دُ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ص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ص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م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م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مُ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ج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ز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آ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ج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ج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م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س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ْج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ن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ط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ِصّ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سْتَأْن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طَال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ام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قْ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َا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َّ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ق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ق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نّ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ع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ذُك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ُو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ْت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ُ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ِ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شْكُو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رَ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ه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م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هُ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غْتُ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ل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ُو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د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ل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ا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سُو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ذ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ق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ض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نّ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شْتَ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بَ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ْت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ت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م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ه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هُ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ُو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ص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خْتِلَا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ن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ص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ب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رِث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ن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أَقْو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خ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د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خ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ص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ص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ن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خ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خ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ن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ُ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يُّ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ن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س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خ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ص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ُو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رَا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ص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ص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ر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ضُو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ص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نْت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ص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خْت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ص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تَم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غ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ُب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م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ص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ص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ص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ص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غ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ُب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م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ص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أُخ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ص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ص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ص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ر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يُّ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ص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رَا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دْر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ص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ص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ذ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ن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م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ق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ب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خ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َحّ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ُو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حّ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تّ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م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حّ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ق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خ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وُّ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ب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ض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خ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مَ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حّ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ق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ن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ن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و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ق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ج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ج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ج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ج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ن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أُخ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نْت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ج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م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ت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م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ج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م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ج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ُخ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د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رِث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ع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دُو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خ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م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عُل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خ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ْغ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ِحَتِهِمْ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ص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ُخ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نْت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خْت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نْت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ج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م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خْت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د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ر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ِح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حّ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ب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ز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ْ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ف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س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خ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وَ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كّ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كّ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ط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ْ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م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ئ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مُّ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س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د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أ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اث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ي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ح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ح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ِمَا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كّ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تّ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كّ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ط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ازَت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جْتِمَاع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و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مُّ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ْ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حّ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حّ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ي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حّ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ْ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ْ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ط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ئ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س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د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خ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خ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تَّث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ْث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تَمَاثِ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قِي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صَ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خْ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َخْ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ثُّلُ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م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ص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َاص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و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ن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لُ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دّ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ذ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س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سّ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ْذ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زَّ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ح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دّ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س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زَّ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ح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ث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ل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اث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خْ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اث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ت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قِي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خْ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س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ُك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ع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ض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ُدُ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ُ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ُدُ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مُ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ي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لُ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َا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ب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رّ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ث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َا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دُ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صْو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جَعَل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جْم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ف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َاي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تَدَاخ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ق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وَف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ي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تَبَايِ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م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ف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َاي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َّ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آ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َ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عِ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َّا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س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خْ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َّا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س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ي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َظ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س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َاي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ضْ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ظ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ضْ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خْ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ضْ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ذَك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ُّو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ص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ِ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شْك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ُو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ِ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م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السّ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ط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دْخ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خ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ه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ه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ُّو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َي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ي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ِاث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ب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نَار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ب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تَ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ُ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بَر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ِ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ُو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ي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يّ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مَان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ه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ب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ُس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نَد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َاء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نَاء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سَاء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سَاء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فُس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فُس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ْتَه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ذِ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مّ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ه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ُّو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لَق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ُّو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ِّ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ائ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خ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ّ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ّ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ه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ف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ش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ت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نَار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غ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غ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ب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ث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ُتَدَاخِ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ع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تَوَاف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ز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ف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ن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ف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ز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س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ِس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مَان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ف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وَاف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وَاف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س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افُق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ثْ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د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ص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ّ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بَاي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نِيَهُم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غ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خْرَج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س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قَا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قَا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ز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س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س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ِس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ف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َاف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د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اف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ص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اف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م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دَ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نِي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ايِ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رِ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يِ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غ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ط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ل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ايِ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ب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ان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تَدَاخ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ف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دَاخِ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ف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ف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ثْ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ف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دَاخِ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ف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خ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َاف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اي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ف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خ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نِي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تَوَق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دَ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رْج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ف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ف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ثْ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ثْ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طَل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د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د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اف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دَاخِ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ك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ئ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دَاخ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ف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اي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اي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َاث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َاخ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َاف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ف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نِي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اف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تَوَق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ث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َاخ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َاف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َاي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طِ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ئْن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حِي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نْقَس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س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ِ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و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ِه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س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عَد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ي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ء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ُ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س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ع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س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ي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ي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ِس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اخ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ِس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اخ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ف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س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ي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ي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ِس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َاخ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ِس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اخ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ف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ع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ف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س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عَد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ف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َوَا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ي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ُ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ي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ه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ف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َاخ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سِيم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ث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ُ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ُ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ع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ي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ُ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ع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ّ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ث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َاف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ث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نْ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خ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َاث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بَاي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تَّوَاف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خ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دَاخ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ِانْكِس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ن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جَد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زَوْج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قَي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ث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فُ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سِيم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كِس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ْر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لَ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ع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س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د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خ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ع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ِيق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ر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َخ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ُ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َ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ع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سَخ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كِ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كِ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ي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ف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اي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كِ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اي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اي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ه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يِ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سِيم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ث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َاي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ث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اثِ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كِس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كِ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كِ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يَن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ف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اي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لَغ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حّ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طْل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س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ظ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نْشُو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ف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َاي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َاف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َاي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ث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َاخ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َاف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َاي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َاف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ث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ف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نْ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دَاخِ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ضْ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ث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سِ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ف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ايِ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بَاي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يُ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َ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اثِ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َ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دَاخِ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َ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ف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َ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ايِ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يُ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يُ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َاف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خ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ْث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ف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ث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ف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اي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نْشَو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سِيم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َاي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يُ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ث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يُ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ن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اث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يُ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ن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ن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كِس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ُ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َم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ِن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كِس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م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اثِ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َخ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ع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سَخ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ب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م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َخ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صَحّ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سَخ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و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ع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و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ع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إِرْث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س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خ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خ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ن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خ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ع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ث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رْ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َح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قَ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جَد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ِي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وَار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شَّقِي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ف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يُ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ث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َا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ضُ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ر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ر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ي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ي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سْأ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ِاخ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فْ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حْ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ِي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ِي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ي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وَار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ث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َاخ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ث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س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خ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ش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ي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سُ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ث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س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وْرِيّ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ُوصِي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َفْ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ص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ص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ص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نْ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ُ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جَّ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دْ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ح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رّ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ّ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نْ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جَ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خ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ف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ك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ص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ص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غَة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رّ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نْ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نْ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ب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ُ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ق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و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َبُّ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حْك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وّ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ر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وْرِيّ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ْر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َد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د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ص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بْتَدَأ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أْخُو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ع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عْل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ص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ص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ص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ص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نْ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نْ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ب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ب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ح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رّ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لْح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قْد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ك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بّ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و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َا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تُو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أ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ه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َر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ب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ْه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مُ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َ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ي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خ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ل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ل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ْم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ك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دَم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دِي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غْص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طْر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ف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جَا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ص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حْك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وّ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ِ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فْل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ْ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ظ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رَ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ر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ق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حْتِي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م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ِ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ي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رَز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ْ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ز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ز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ص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ن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م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ُر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ذ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َف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رَّ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ر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ت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َرْس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م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ظ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ح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بّ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ي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ب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نِي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تَّعَب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ر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ي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بّ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س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عَيّ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ه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ُو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ي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ي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ث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ِي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ِي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ب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نَائ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ِ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ب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ب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ب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ب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وُّ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ظ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و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ص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ْر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ه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ح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نَاط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الِ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ئ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الِ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بّ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يّ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َائ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ب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زُو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ا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ِئ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ِي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م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ي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ش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ث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ِي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ِي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ب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نَائ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ِ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ب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ب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ر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رَاء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ْس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د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ْ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ظ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بّ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بّ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خ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ضْ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ط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كْت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ه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تَ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حْد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ل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و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ق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ه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حْد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م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ُر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ج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ج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ل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حْ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جُو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حْد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ْغ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جُو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ر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ق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ز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ف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و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و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وْص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َا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و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خ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طْل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كْت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وْ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لْ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أ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َ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بِ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ْل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َيَحْد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قْص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جّ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ْ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ْ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ر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جُو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حْد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ق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و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س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خ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ه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َا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َاك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طْل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م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قْت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وْص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تَر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فُو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رْج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نْفَع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و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َقّ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مْ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وْص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خْت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ث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مْث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مْث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زَوُّ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ف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رْج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تُ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ح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مْ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ج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ش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س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ح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َصُو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ر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ز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ظ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لْ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رِي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بِ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أ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أ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أ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دُو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انْح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ل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ْ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س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ز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ب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فِ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َ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أ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أ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طِ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ك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ْ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س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ش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فِ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ح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س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طِ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صِي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ج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ج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ب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ه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س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بَعّ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يَ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ي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ف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بَعّ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ي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صْب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صِي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َ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ج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د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بَعّ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يَ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َع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َات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َبّ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ص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دَب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بْك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ج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قّ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ب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ب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ب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َب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َع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ِّ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عَت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ِن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ص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ك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ص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ص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كْتُ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بّ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ط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آ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صْ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إِسْك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مّ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سَ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خَذ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ْ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ْ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ف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صْ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م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ُو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رّ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ص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صُر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ف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ت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لَ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سْتَظْه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ع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صْ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ر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بّ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لَ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رّ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ر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ف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رَ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ْ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خَذ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ع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رِب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دْرَ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م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صَالِ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ز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صَالِ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ه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ض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رّ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َالِح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رْمِي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َا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رْج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دُم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ء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ِي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ُعَاه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أْ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ح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رْت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تُو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دُم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نَاط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س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بّ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ب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م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م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ق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ضْر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ض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ذ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تَ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صَالِ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د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ِسْو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َّ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سْ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ظ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ظْه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دُم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ء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ِي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ح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ح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ْت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ت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ُ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طْلَ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ن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حِي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ج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تَوْلَ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رُو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خْ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ج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حْتِ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ذ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ْع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ْط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ج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ز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رّ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خ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ف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لّ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ص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ص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ت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ت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َا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ش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ن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و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بْلَ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ْص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ط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ط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ِي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ص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لَ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ذ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و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ه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ت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آ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رِ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ُ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بْلَ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ط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ص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لَ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ص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ْذ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ن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د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ذ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غ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ئِيّ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ر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ُطْلَ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ْك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ْع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وّ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ّ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ر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ز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از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َا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ر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خ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خ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ف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و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ص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ر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ص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ش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تَق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د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قَ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ر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ف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ر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فُّ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ق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خَّ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ْف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ر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تَظ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ى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ف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َ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تَق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ق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ص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صَا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َق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ص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ح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س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ح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ِف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ف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ر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غ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جُو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َل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ُ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نْفِص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ْ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بِي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ب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ط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لّ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طْل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ل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ل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ل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حْد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ز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ْ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جُو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ط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ُ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بِي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ل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ل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لّ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يّ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طْل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مْلُو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رْه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ي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ه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ي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ه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ْه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ثَم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حْدُ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َن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حْد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ف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َ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ب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شَج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ب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ذ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َا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ق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يّ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بْ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حْد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حْدُث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حْدُ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ب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و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شَج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بَّة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ن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ي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و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ْر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حْد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ف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وْس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ص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حْد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ص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َ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شَج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ب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د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ج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ظْه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يّ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يّ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ْه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يّ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و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ي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نَجَا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ق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نْز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َر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ن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ب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َاهَ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زِب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ْم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يْ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مّ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م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ط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َا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ق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مّ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م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م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ط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عَص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خَل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َا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قُ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ُخ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َاهَ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يْ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خْ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ب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مّ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نْتَف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ح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ي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ر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ي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يّ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حْو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ط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ظ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ض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ذ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ل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يّ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ه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ه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ل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نْتَف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ص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ل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ان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ل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ك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ل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ل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ل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و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ض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ل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ل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ل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ِل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ْ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ا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ِل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س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ب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بُو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طَب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ِي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ح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د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ص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ِي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ض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هَر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ض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ض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ضَا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ك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ل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و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ش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َي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ق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َي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ب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ص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ظْه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سَا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ض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ضَا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ِ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ِ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كْث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ْ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َائ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دَا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م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ُو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ئ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بُّ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خ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ق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ْ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جَاز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ض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نَه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ّ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ثُّلُ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ش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ّ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ش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ت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كْر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كْر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كْر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وْقُو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ز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ز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ط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ز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أ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ات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ض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ِ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ِ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سْتِكْ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ِ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ِ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غ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ْذ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غ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د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دْرَا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ط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قُو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ز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ضَي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ِ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ف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ف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ب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ش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ُش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م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مَا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ش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ش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طِّل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ح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ت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ي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ي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بَرّ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ّ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ضْع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فْو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ب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ً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َّ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ر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بَرّ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ف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ْ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رّ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لَة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ْد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غ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َج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شْق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ح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ع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عَل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ئ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ب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ب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قْتَ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ي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ي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ط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َج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ز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شْق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ُور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ُو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تَّ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ي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بَر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رَتّ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ح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عْتَقْت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ن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ن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قْ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ق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مَح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ّ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جّ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سّ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ُو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عْت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ن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عْ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ث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و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نَجَّ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رَتّ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بَض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ن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ُو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تَق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ب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عْتَقْت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قْ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ع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زَّأ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قُسّ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رَأ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ك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رّ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ّ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سّ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قْ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جَّ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لّ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ُزُومِ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ح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ح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ح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ف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ب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َ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وَّء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ائ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ْج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عْ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ن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ن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و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و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ت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ب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ق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جَّ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جَّ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لّ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ج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خّ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ن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جَر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تَن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عْتَقْت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و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ح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ح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ف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ب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ائ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ْج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عْ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ن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ن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و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و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ذ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ن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ن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تَق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ب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ك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زَّأ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َّ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بَرُّع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ا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سّ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س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و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ز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قْ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ن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قْ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سّ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ت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نَجَّز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خّ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ن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ن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ن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ن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ن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ن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وْز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قْر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رْق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ن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ن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زّ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ز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ن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ز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ن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و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ز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ط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ف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يُتَ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أْج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س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احَ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ن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ب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ح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ع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ْز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جْه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زّ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ي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ت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نْفَ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زَوُّ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دَ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ّ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ف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سَلّ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ِاسْتِخ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ثُلُ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ثُلُث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ُ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ُط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ُلّ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ض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ح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د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ر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ب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ف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ض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لّ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ص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لُث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خْد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خ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غَي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رُّف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رَ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ق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ح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لْح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وَل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ك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عْج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ن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م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تَظ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ن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جَّ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ج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ن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و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جَّ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ر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َب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ش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ر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ر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ت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ك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ر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ْم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سْه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َخ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خ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َك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خ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بِي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ْبُول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م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كْل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و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ج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بَر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ِي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ِب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لْح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ن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ن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س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ر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سْهَا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و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ضَا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س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خ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و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و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طِّل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بَر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بَر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لْح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لْح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ج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لْح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ل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ك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ن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رَت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َاو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آ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ن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رَت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ت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ب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فُو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س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قُو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خ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خ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خ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تَظ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ن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جَّ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ن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ُ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ُلَاص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ج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بَر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ُشَي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س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جَا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ر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د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لَن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نَجَّ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ش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د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ف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ق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ب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ع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ب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أَصِح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سْه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و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ضَا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عْ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خ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ه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س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خ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شْتَرَط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فَظ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م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فَر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و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بَر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ب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بَر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ر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م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خ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ط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ِرْ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ِب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ولُن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ل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خ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ه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ِب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ذ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ُو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د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ت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ك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ئِي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ب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ضْل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ع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رُع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سْق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ت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ابُ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ب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ه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مَاس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و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سْه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ت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د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ْف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خ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ر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َ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قّ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قّ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يرَاز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وّ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َّ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ق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ِب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رّ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َ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شَبّ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ُوب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ب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ِب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بّ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ص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ل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ِب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خ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ّ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خ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لْغ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ِي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فَآ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ز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س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ه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ت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حِي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ف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ك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ب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َا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ه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ت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ضَع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ِب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ح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ع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ه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ه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ُ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دِي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طْب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ر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ذْه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اوِز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ِب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و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ل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بَر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ل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س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و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َّه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ت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آك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رُّ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ه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ع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اع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س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ْس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خ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عْت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تِح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زْ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تَكَافِئ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افُؤ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ف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ضْطِ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يَ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لَازُ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َح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ب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ِالْتِ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ل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م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ش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ُتَكَافِئ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ل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قْد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يص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د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س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طَل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خ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ل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َ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خ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لّ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غ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ُي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فَرّ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ُعُو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ه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ت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ه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سَا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ك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ِس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َاه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ص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خ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خ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ْس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وَب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اع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س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ْس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ْطِ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يَ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يَ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َج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ب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و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ب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اد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ق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ه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ُ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ه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ا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ِب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لَن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ت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فِ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و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و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ظ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ت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سْق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ش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ُو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خ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سْت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ِب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َو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ق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و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ر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َ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قَ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قَ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ق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رْ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أ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لَازِ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َ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نُّ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َ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فَآ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ُو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لْغ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ز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ز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ص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ه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ِس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َاه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ع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حُ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خ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لَّت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ل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ُو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س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ر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ِ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ِل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خ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ل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ر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ر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اع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َج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لْغ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ص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تَف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ت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ت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آك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ح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ل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لْغ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ه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اع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خ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اع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اع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َج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ف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س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ر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ث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ْس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ر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خ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خ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ّ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فَا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طَش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غ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ّ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خ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ْطِ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يَ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َج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ب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ح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عْل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كْت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سِ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ث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ح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{ </w:t>
      </w:r>
      <w:r>
        <w:rPr>
          <w:b/>
          <w:b/>
          <w:bCs/>
          <w:rtl w:val="true"/>
          <w:lang w:bidi="ar"/>
        </w:rPr>
        <w:t>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عَ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ث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اغ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لّ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و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لُّ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ل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ب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وَّ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ُي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ِيغ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ع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ش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ت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ص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أ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ض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ْف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و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ك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ك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َّر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ج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ْف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ْ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أْو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ئِ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ص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َج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ز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جِ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ُق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ت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ّ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ط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ش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دِّ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ِ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دِّ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ج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ي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ؤ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د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دّ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د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ع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ت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ط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َ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ف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ط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ط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ط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ط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ُو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دْ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َا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امَ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دِّ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دِّ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ع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غ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ع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ع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ِت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ش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ط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أ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ص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ل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ر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ْف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ع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ط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ئ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دْ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وَ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ْف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دْ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ْف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ئِ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خْب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بَ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ط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ئِ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طِ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ت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قْتِر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ر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تَق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ْ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ص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ط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ِع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ر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ش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دِّ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دِّ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ي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دِّ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د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عَذ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ح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عَاب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ِيعَاب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ص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ْص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ل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ه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بّ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غ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ب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عْت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اس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ه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ه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رْكَ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ك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ص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ضْح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سْتَأْن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يعَاب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عَا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اوِ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عَاب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حِص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ه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بُو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ه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ه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ه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رْكَ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ُز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ه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ك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ص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غَي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ل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ك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لْزَ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ج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ز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وّ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ب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لُو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الَ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ق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ق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ْ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ف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ل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ك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َر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وّ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ج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ز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وّ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رُو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الَ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ت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ص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و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ط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خ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ر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ٌ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و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و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ْو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ُ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ا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ك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ط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زَّو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و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و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ٌ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ام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د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صَو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قَط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ف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عَاد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ذ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صَو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صَو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43:00Z</dcterms:created>
  <dc:creator>YEHIA</dc:creator>
  <dc:description/>
  <dc:language>en-US</dc:language>
  <cp:lastModifiedBy>YEHIA</cp:lastModifiedBy>
  <dcterms:modified xsi:type="dcterms:W3CDTF">2012-03-24T05:43:00Z</dcterms:modified>
  <cp:revision>2</cp:revision>
  <dc:subject/>
  <dc:title>برنامج المكتبة الشاملة - http://www.shamela.ws</dc:title>
</cp:coreProperties>
</file>