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ق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غْتِ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غ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س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ئ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م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ُرْ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طّ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ج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َ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َد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نْكِ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عَ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و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ض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غ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غ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قَاو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عَز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و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ج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نْ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غ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َ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نْ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و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غ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َ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َا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ن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ج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ْع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ذ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تْ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غ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غ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د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َد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ْ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ف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ف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كِّ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ف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َّا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ا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ك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ه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ه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غ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ز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د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َخ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و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ح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أْذ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و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ك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ي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َكَّل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ص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ط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ط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ِ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د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ذ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لْز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َط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رَ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ثْبِ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س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ثْبِ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َض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ض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ض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ع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ِض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ض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ّ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ب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ا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ا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جَ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ُغ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ُغ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ث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ز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وْع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لْ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ر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ل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ص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ي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ي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ه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غ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د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حِقّ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ْط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ث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ث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د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ق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ب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ش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ع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ه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ضَع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ع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ه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ت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ا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كَ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قُ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ُ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ِئ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م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ن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t xml:space="preserve">-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