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ِ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ع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صَبْتُ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فَر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س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ف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ب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ص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خْرُج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ق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ق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يط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ش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س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س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ط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س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س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و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زْد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يص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ق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زْد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ي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زْ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ق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ش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دَ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ص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زْ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ق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ش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ؤ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ع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د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رِسْت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ك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َان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ع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ح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ي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لِي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ش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ض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ء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ر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ط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ء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ء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كَل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ء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ء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ء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د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و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ا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صَل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ي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ر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زَا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قْيَان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زَاي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ق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ذَك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ِ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ْ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ن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ل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دّ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نَاو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و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و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م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ن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ك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ب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ئ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انِص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ج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خَالَ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د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ل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و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م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ن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د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ذَكّ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َح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ح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د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ت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ت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ح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ب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ح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ب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ك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ص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صّ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صّ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ص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ص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صّ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ن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ُ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مّ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قْسُم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س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س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ُو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ب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ُقْسُم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ُوس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ب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يُو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ب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ْبُو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ب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ْ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ل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ُوس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ب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يُو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ب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نْبُوس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ب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ْبُوس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ُوس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ب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ِ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َ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َ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ّ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ُ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ش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زَن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ش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َس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ع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ْعَل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و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بْل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و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ث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ث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ب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خ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ْب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ئ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ب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مّ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تْرُ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رُن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ُن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شْم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فَك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َنَع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ح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رَط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رِن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ي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م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ِطِّي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ْت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ُنْد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و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ثّ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ذِنْج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ز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ْرَا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ْرَا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اب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ِّي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هِن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ط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ط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دّ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يْ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فّ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ْج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مَّث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شْ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ك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مّ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وَ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ط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ر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ن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رِ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ك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ِّي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ّ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ْت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ْتُ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ْد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ِطِّي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ْت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ثّ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ث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ث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ث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ْت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ْت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َه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ك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ل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ّ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ي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ي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ز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و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ن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زَن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زَن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ْكَ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ش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و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ثَم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ن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ء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ف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سُ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ْد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ء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ثَم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ن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ُء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ْرَب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ْرَب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ْعَد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ْرَب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ْرَب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شْرَب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رْ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س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س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ش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َأْكُل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بَ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كِن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لْبَ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سَاف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ْ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سَاف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سَاف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ذ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ل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ْرَب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ْرَب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ام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ر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م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-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يْ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م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طِ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س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ح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رْ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فْس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ه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كُلُ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ِي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ا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كِ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م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مُو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ق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عْ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ام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م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م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نْسُ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يْس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ز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َنْس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فْت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َث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ز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ز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ن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ن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ط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و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مْلُ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ض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ف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رَت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وَفّ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ش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م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ع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وَ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ي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ذ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ش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ت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ص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غ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ْ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ثْن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صَلّ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ض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فْ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ضْرِب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ض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ن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ت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ك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ضْرِب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غ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ْ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َا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ك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ث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رِب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ث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خَلّ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ُق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َا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ط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ثْن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ج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جِه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ْ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ُق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ُدْخُ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ه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تْرُك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ك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د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ع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ثْن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ثْن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صَلّ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صَلّ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غ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ص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ك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ضْرِب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ق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ج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ْ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ق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ث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َ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ث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َا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دْخ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مْ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فَارِ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ك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ط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ِص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وف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-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ف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ت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ِص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ع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س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س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ي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ز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ع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ب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إِ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ف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م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س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ض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سَاف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و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سَاف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سَاف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عْ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اس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مَنْد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حَ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ِف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ف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ب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ب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د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طْلَا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ِي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ب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ِّي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ِّيخ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ِي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ْج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و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ب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ب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م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آخِ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و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أْذِ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ذ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ط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ج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ذ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ّ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ب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أ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ذ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ْب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ْب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ط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لَ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سْ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ج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هِّ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ِض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غ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غ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ص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رِئ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غ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ج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غ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غ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ج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ج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ص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غ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ح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ز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قْت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-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ْتَص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غْ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غْ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ش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-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ش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ل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جّ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رِّبَو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م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ت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ت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ت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ر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ر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صَبْر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ظ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ذ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َا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ظ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سْتَظ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َا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ِ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ش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ط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ط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ط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ْج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ط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ِط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وّ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ل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ط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ق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وّ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ل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ت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د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ط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ل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شّ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ا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زُ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5:00Z</dcterms:created>
  <dc:creator>YEHIA</dc:creator>
  <dc:description/>
  <dc:language>en-US</dc:language>
  <cp:lastModifiedBy>YEHIA</cp:lastModifiedBy>
  <dcterms:modified xsi:type="dcterms:W3CDTF">2012-03-24T05:45:00Z</dcterms:modified>
  <cp:revision>2</cp:revision>
  <dc:subject/>
  <dc:title>برنامج المكتبة الشاملة - http://www.shamela.ws</dc:title>
</cp:coreProperties>
</file>