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ش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عْو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شَ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ش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شَ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شَ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ف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س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شَ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شَ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دُ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ي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م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ح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ؤ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ح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ت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وُّ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هَو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د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ط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َال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ط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زَج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ج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جْح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زَج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ج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ْس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ي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وِك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ضُلُو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َب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يّ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وّ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ت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ك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ك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س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ض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ِن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ص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ص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وّ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ص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يّ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ت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وّ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ك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ْطِر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ُ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ك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ك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ك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ُ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ك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ك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ف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ف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ي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قْد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غَا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شَاف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ل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ه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ل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طَخ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ل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طَخ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ل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ِّيّ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ف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ل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شَاف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َب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ط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ق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تْ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مُجْ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ل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عَيَّ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هُو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ع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هُو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ف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بّ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ط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ق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يّ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مُجْ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بَر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لَبّ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ه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ل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تَ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حّ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َحِّح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طَخ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طَخ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طِ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ل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ع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هُو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ف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ف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قَض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بّ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ط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سْت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َالِ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ت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اب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ارُض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ِي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ِ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َا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َا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ش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قْب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ِر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َا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ع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د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ق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حِ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ص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خ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ج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رَاد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ْل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ُص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ف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ثَّي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جْ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ّ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ج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ذْكُر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ط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ي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اط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ب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م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لّ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ش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س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س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عْ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سِ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بَ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ق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خَ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َ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ر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ِ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َك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د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ّ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قَّ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ي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طْي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اط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جِّ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ْ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ّ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اق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ثَّي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َ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بَاو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َيْ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ُؤْ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ط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َي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اق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ص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ي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ف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لْق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زَ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ق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ار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بَاو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ف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ت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ُ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ي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َ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َ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ص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و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ف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ي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ي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يُو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ار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ي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فْه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د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َالِ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خَرْ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ه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ط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الِ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ك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ج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ُك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َوِّج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ذ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ب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ُوّ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ْنُون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ه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تُ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ك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ج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ه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ت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فْه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ه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ط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ه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ط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ض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ص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زْوِيج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خَمْس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أَي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أ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صَب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زَوِّج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فَ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يُّ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دْل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ث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دْل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ن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ز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و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تَ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ن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زَوّ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ت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تِ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كّ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مَيُّ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مَيُّ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ن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دْل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ْ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و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ِكَا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اط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ك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ضَب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ت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ق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ص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ح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ُح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تَ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كّ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ب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تِي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ْي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قُو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ْحَص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ك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ا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ط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ط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زُّ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ض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ص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َاي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غْت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ز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و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سْأَ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ّ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ب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ذْه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ض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غ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ت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ك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َات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ز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ص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ض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ق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ب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ن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غ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ت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ذ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قُو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س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َات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ز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ب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ا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ارِ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َاط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َر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ك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ص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َاص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ض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َاع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ص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َاي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َاي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ِكَاي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غْت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ِي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ّ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ّ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ب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ق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دّ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ض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ض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جْ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ذ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جْ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خ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َقْص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ط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ظ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خْت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ق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ْذ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ط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ط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بَّ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ق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ط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ه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ط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نْتُظ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س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ج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ق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بَا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ك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ج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ذ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َ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ْإِغ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سُّ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نْت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د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ذ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إِغ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خَ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ُ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ك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تَ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ظ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ه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ط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ه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ق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ه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ه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ضْطِ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تَثْن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ُرْش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خ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ت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س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ابَذ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سْت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جْب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س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ه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س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أ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ك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ح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م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سْت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مَسْت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فَس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س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د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ابَذ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كَاف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عَا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ت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ض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ب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عَا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ُو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َص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ث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ب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م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ُعَا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َا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يض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نُوّ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ص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ت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ي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ّ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خْلَف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ذ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بْ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ُو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لُو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لّ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دَا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ثْب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ر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ضْر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ِ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ف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ج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َاث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ّ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ْف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جِي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ص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ي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ع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يُؤ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رَا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ض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ت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ل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ل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ل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حَلّ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لّ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ُلُو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نْك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فِر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ر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ع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َق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ط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فْع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ف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َزَوّ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و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م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َاب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ُ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ذ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ه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ِّج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ل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غ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ث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ص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م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خ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ل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ل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ف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ث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ل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ل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س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ذ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س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ل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طْ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زَوّ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وّ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ب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د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صْر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ام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ُ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وّ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ل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ص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زِبْ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وّ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ُسَوّ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غ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ع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خْ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ئْ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خْ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جّ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جّ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زَوّ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َاق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ْ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وَّج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وَكِّ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ّ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ب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ْ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: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َ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لْ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ْمُو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ْ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ّ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َّج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اف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ك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ك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طْ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لِ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طْ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َر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َامَح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ع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وِي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ِ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ط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َ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ذ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تَم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ْ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ق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بْ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ط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ب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حْتَا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وِي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ِ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ُه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ُهُو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ط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ك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طْ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حْتَا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ق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ْ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ؤ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ُهُو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ِ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تَن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ذ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زْوِيج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ي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ط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الِ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لْتَم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ت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ِق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َأ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ك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أ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رُت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ِق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ذ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ق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قَه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سَن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ق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ح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ط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ج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َا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شَاح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وَلّ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ُك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ط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لْزِ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ط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عْي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كْب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ح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ض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ط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ط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ط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عْي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ذ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ض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كْب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وْرَ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رَ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ن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غ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م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ط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ط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ط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ف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ط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د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يّ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بَاط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بْط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ُ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ق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ِس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ِي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وَارِزْ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بْ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غ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ب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ن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ض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شْتِ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ر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ل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عْف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ال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لَ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ِ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ِظ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ل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اب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َرّ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ِل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َعَرّ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ت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ت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لّ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لّ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لَ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ال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سِخ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غَرّ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آ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لَ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ِ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د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سْب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ب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فُو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ِس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ق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ِي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س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َب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ش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يُغ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ص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صْط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ن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ض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ب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َ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ْل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تَعْل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لّ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ُكُوت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: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لَ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ِ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لِ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سِخ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ُسِخ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و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س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ْر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حْلِي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َنْ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غَرّ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غَرّ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َّج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ر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كُو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ت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آ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َّج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س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ط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َ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الِ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بَالِ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فْل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مْن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زَوَّج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الِ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تْ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شْتِر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تِ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ج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و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ِي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ج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سْتَو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ش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َي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َاي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اي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ت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إِ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ِق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فَ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كِ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خ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ش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ب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ّ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ِر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ِر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لّ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ف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ب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َالِ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ك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ّ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ي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ك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ج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ج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مُتَ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ء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غ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كّ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ق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ح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ق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ن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س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نْك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زْي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مّ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رِض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ض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عْتِبَار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ض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ق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ك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ش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ب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ص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ُ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ف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ِيئ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لَا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َو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حَ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َعّ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ْع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ْتَب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مُعْتَب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مَوْج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م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طّ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مِ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حَ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ف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ف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َك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ر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ع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ت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ب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ْر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ْص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ُ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د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لَد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ر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َعّ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ف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ت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ُو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َعّ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ت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ُرُو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س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س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عَج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م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َّز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ش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رَش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ش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مُصْطَ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َّلِ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افِئ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ظ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ّ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َّ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ن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ن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ُر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ئ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ُل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َ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َ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ئ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ِيء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ّ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ف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اش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َّل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صْر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ْدَاد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َاض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ض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ْن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حْط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ب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عَ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عِف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ُنَاف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حّ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فُر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رَي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نَا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ن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ئ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سَلَ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َ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ب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ُ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ف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فُؤ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ه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س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ْتَد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ف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د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ف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س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ف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ف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س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مِ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ِر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ز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خَ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ِي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هَم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بَس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ط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بَا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ض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فُؤ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ز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ز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ُو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د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نّ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ّ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ر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يْط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بَّا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ه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ر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عَ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أَس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ي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ز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ض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ّ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فُؤ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ج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ض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ي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ِي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ِي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ّ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ِي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ْل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زّ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زّ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هِ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ل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رْف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ِي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ج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دّ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َس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كَافَأ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خ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صِ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طّ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خ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ِ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ط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ع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وُ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نْض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ُكَافَأ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ي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ضّ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ّ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َخ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امِ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ِبَا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بَس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اب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ن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عِف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َلّ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ِي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ط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َخ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و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ذَك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ز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ضِد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نّ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ّ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ر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ئ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ه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ْد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تَبَر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حِر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ر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ف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سَاو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ي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زّ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نَس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ه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وُ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كَافَأ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ص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ضّ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ّ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َخ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ب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رَاء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فّ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و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ح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ع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ُنْك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س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ع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يُو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و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س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ا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د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م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خ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خ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ف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ف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ِي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بُ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ذ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َ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ي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ط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ه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َو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ُع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عُصْف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ح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َا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وَّ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ز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ِ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ب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ُو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ْطُو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ئ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ح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وِي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اف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فْ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اف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ُو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ْطُو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ُو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أ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ّ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ذ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ر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ت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ُو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ال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ه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د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ب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ِف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ب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عْ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خ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غْل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وَق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َ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ذ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تَم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ه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َر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فْ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هّ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ط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ّ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لَف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ُلُّ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ِف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ف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ِف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ي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ب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ع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م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ج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أْذ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ِب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ي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لُو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د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خِد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خ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ن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ّ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طْي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لُو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صْلَ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د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خ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ش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ذ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ص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طْ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ج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ْد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ْد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ْ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ُي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ص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ص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ُ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ذ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طْ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ُرَي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م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ن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ق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ص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ذ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ر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تَفَرّ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بْد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رُو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دْر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ِف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ف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ِف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ِف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كِ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ز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ِف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ه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ُو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خْ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َا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وّ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ه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ه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ص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نْ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ص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ِي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ا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ب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ر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و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و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ذَك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ه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مْتِن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ف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غ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ضْطِ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ث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ف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كُو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ْرَ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زَوّ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ط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و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و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و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ك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زَوّ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قَو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زَوّ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كُو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ك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ك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كُو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زَوّ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زَوّ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ك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و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قَو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ط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ؤ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دَا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جَد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ؤ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ؤ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جَد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ؤ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دَا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جَد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يّ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ك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ش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دْر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س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وِّ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َائ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ن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نْت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ه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َو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ف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ت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ت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ؤَب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َا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قْس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َن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ج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َوُّ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ه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قْس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شْتَ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ف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ن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ش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ذ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م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ي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غ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ل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ن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ه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ف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ا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ؤَب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ه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ئ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ث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ّ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ث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خ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ح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ث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ْر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خ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ف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بْ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س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ف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فِي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أْذ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ْط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ف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أْذ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اق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َيّ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جْن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َنّ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لِي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ف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ك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مْك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ه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ي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ِلْقَ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ا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ي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ْتِي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قَ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ا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كَا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ك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اط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حَرّ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د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ق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لْج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س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ئ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اص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لَائ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و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د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ك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شْك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ع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ك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لْ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ص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ع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ِع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ؤ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دَوَاب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َف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ص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ص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ا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َا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مِث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ض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و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و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سْتِلْ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ك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صَاه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ز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ؤ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ز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ز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ز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ن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حَ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خْلُو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ف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ن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حَ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م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ر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حَ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خ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ُو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ر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د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ك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َ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مّ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خَال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ؤ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ؤ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ّ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ّ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ل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ل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ؤ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4:00Z</dcterms:created>
  <dc:creator>YEHIA</dc:creator>
  <dc:description/>
  <dc:language>en-US</dc:language>
  <cp:lastModifiedBy>YEHIA</cp:lastModifiedBy>
  <dcterms:modified xsi:type="dcterms:W3CDTF">2012-03-24T05:44:00Z</dcterms:modified>
  <cp:revision>2</cp:revision>
  <dc:subject/>
  <dc:title>برنامج المكتبة الشاملة - http://www.shamela.ws</dc:title>
</cp:coreProperties>
</file>