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ص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ق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ب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ح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ح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س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ن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ح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غ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غ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ف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غِ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َك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ق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م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ي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ه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ظ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ب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َذ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شَ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لَوّ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و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شَق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لْز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ن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َا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دَا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ّ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ض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بِز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ف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و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و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َه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ح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وْ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ذ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ذ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يَاسِي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يذ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ّ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ق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قّ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ِي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ن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ُش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ل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ش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ك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بِي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هَز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ح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ْع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ش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ش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ّ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ّ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ذ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ذ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ت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شَوّ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أْن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ف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ْ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شَوّ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ن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ن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ِي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ْ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وَالْأَحَادِي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جْم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ِ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ا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اس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تَعَلِّ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ع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اع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ه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ه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وي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ْتَدِ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ضْطُر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م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اع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فْتِ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ص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ْتِف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نَر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ع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س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لّ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ب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ث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و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دْغ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ْ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غ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غ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لْث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ثْ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غ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حْن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ُ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غ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ثُ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ثُ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ْ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م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أ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مْز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لَّاح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ْع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ّ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ف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مْت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لَّاح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سْت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ض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س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مَي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ي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حْتِج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ي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ذ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ذ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ذ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ذ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ذ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خ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نْ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نُ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ْل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ن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جْ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ط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زِنْ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ب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ا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ُو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ُوث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ُو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ُوث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ؤُم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رّ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ل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ل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ح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ذ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ْرَج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ن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ن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َي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م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ف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ح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ح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ِم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ِ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ْ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َ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ْيَؤُم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َ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ؤُم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ظ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ر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ظ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ن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اح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ؤُم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د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ؤ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ك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ظ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َ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ُر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حُ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كْرُو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ئْت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ْ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حَش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فِي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بِط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تَب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د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ظ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َو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د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َيُّ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ج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َو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عَاج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وّ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ح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ج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لِي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خ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ف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دَّاخ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ْط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غ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ن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ف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َح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س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كْم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بَ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غ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ح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ف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لِي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ك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بْ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دَّاخ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فْضَ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سّ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ن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د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سَا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ْط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لَس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ص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ص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ح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لِ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دْب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ب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ط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سَا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بَلّ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س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ف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مَي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ر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ع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ه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ص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ض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ح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ُو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ف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زْو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ط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غ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س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نَافِ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ي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خ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رَتّ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ث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ْشُو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ن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ف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و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ط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ِمّ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و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ط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ل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شُّب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ب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ِ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د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بَابِي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ُ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شَّبَاب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ا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اس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ر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رَادِ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تَ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ُب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زْو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ط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ب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غ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ْخ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بّ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و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عِ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عِ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وِ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ط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خَ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و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عِ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ب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لِي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عْل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ث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د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ر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وِي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د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نَف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ق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و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ط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ق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خِف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ظ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خِف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ْلِي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د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يث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َاث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ن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تَنَف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وِي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خُّ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ص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ص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ئ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ظ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ِ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اب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ب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ب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د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ن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د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صْح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تَ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ُك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ظ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ْو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َك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ب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سْب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ه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ل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حُ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ل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رَا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قْن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حُ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ج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حُ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حُ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هُّ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ه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ل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ر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د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اف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نَف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نَف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2:00Z</dcterms:created>
  <dc:creator>YEHIA</dc:creator>
  <dc:description/>
  <dc:language>en-US</dc:language>
  <cp:lastModifiedBy>YEHIA</cp:lastModifiedBy>
  <dcterms:modified xsi:type="dcterms:W3CDTF">2012-03-24T05:42:00Z</dcterms:modified>
  <cp:revision>2</cp:revision>
  <dc:subject/>
  <dc:title>برنامج المكتبة الشاملة - http://www.shamela.ws</dc:title>
</cp:coreProperties>
</file>