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ْ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و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ش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ق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لْتُ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لْتُ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ق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ح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ح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ق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ب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زْ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ب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ت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ك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ه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نْت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نْتَ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ُ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س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ع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ذ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اح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فَا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كُ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س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زْدُ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ع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ع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ع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ع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وّ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و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ش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ي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د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َ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َض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َ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ي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خ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اي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لْب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فْرُو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غَط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ف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ف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و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ْت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رَا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ْب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بُو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ك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غ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رْطُ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ل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رّ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ت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ي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تَش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ت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ي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م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كْتِ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رْطُ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د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دَل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م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م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ي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َو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ب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و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ص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ر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ه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و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ص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ق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لَط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ك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ه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خْد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س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لْ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ب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ه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لْح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سْتِ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ض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ه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ِل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عَارِ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ض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ح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رَّخ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رِي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ق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س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ض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لَط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ض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ق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رَّخ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رِي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رَّخ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رِي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د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تُدَاو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ق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ت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ع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ع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د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ق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تُدَاو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ق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ت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ق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ع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َّات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ّ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اكِ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ق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خّ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ب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نْز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ب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ي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ع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ْض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م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ر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ز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ض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ع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عَا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غ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ض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ز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ق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ر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ف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ز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ت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ع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عَا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ض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و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ي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ِي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يج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ف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ز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ك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ض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ع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ي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ل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ص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ص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غِسْت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و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ث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عَل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عَل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قْب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لّ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س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ن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ئ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وَاه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ِرْ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ه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هِي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ن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فّ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َرْه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ث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يَ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ل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َا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و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ف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ْشَو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ُو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فْصَ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جْ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رَ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س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ايُ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ل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د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سْت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ض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دِّم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ف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حِقّ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ر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ؤ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س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َبَّ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َام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سْت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ْتَس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ق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دِّم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ؤ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س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ض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سْت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غ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ُو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ْتَس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ز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م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ن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خ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ك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ه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وع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وع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َّا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وع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وع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وع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ضْر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ن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َّا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َّا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يِّ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ص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ص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رْض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ص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بّ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َا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ر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ف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ْش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ْشُور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ج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فَ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ض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ر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ص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ّ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عْ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د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َقّ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َّا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و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غَرِي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ُمْر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قّ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قّ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ث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ك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س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تَم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ئ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ب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س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رْ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م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ِنْب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رّ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ئ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ز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