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ع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ع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د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ز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ز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بِي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ذ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ط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ع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ع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ج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و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ر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ع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ع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ذ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ذ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ِ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ِ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ِ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م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ث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ِس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ضُو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ح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ف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ف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ف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ع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ارِ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ا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يَم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ك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ُرُ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س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ن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د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عَ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و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و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ق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َّ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د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د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َك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س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ف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قِ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لْ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ف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فَاقِ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ب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ي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ش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ت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ْ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ك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َ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م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ف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َ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ْ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ّ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ن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ذ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م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ِز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دْمِي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م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َاث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ط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ف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ي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َّخِ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ْو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ج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فَتّ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دَلّ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رَ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ش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ْ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ع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ع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ص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ج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ش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ْت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وّ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د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ف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ق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ك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م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ذ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ت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سْتِ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َمّ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شُّ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ج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ج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ش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َل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ج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ش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ش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ُ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ج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ج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ثْل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ثُو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ش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اي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وّ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ض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و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ق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ق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و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ر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ر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س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خ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لَو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خ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د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و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ق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ط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صْ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ع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ب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و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ك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ص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دُو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ظ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ط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ْتَد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َ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ي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ي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طّ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غ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ن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َا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رْ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ث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غَم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س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س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وّ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س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وَسّ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ت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ِ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ل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شْ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و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عَهْ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ح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و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حْت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ل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ر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رْك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ش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ف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ُب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و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ت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كْتُو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و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ُّه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تَّكْب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و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ت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تَت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ت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ت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تَ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ِ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ف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ر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ئ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كْبِي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كْتُو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ت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ا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ر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لّ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َدَأ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مَ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نْع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نْ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ص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ق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ر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عَاص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جَ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بِ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َال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س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ذ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ق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مُّ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ضُو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د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ل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َا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د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نْج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مُّ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يْ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ائ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ب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بِغ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ل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ي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2:00Z</dcterms:created>
  <dc:creator>YEHIA</dc:creator>
  <dc:description/>
  <dc:language>en-US</dc:language>
  <cp:lastModifiedBy>YEHIA</cp:lastModifiedBy>
  <dcterms:modified xsi:type="dcterms:W3CDTF">2012-03-24T05:42:00Z</dcterms:modified>
  <cp:revision>2</cp:revision>
  <dc:subject/>
  <dc:title>برنامج المكتبة الشاملة - http://www.shamela.ws</dc:title>
</cp:coreProperties>
</file>