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س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ب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ج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ش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اش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َقّ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بُو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أ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ش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ي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لَاح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فِ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رِي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ش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غ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قُو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ذ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ضِح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ط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ّ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جُّ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ضِح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س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ضِ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ث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ث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آ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ِ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ب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س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وَه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َاث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رّ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ف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عْم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ؤ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د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ذ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قّ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ص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ث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ك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ك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ث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غ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غ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غ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ع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ْق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ع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بَا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ج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رّ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ض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َاح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ح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ج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ج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غ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غ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حَ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حَ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ل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ث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س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م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دُ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ؤ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سّ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طَ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ز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دُ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دُ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ق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ْلُ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ْل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ْدُ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ؤ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ؤ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بِس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ز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س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ْلُ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ر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رَ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ت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َف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ع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َع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ذِ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زَع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ْ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د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ع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ش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نْتِش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ب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خ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خ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خ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ع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ل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وَز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تَرَك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ر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ك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ك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ث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ر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ْ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ر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تَ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ف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حَ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ف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م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ف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خ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د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ْتِ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ح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غ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ض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و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ل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تَ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طْ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ط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د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ن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ح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ح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مُ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غ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ت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ز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ض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ط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و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ح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ف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ح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مَاس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َق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ط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ف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ع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ح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ح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س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س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خ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خ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خ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ف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خ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ف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ْ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ُ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دّ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ز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ت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س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َع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ف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ِّ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ش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ب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هْل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هْل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س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ق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و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س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و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ذ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كّ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ُ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ذ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ط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ّ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َارِ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تّ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ز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ز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ْز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ز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غ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ط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ز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ه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ل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غ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غ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َاس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ش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ّ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لّ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خ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خ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خ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ُ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و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مَ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ح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ح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ي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ل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ش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َا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ث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حْ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ح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ح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خ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صِ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د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صْطَ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ق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ذ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ذ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ز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ق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ب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د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س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ه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فِي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ر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د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ج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ط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لّ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رْتَ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م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تّ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ّ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َح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ل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أ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تَب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ت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ز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رُو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او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ْ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د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ْلِف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تَمَح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ح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م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ط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د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َاي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ص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