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ق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َاف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ْد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ضَم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ط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ِط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طَؤ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ط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ج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ط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ن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س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ي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ب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ب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جُ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د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فْسَ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: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كَات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ا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ا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ّ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خَط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د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أَم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سَمّ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ج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بّ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ج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ح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س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و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ذ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ذ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ه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رِ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ُل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ي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ه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رَارِ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دُو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ؤَج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س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ه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خ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قِ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