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bidiVisual w:val="true"/>
        <w:tblW w:w="49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139"/>
      </w:tblGrid>
      <w:tr>
        <w:trPr/>
        <w:tc>
          <w:tcPr>
            <w:tcW w:w="8139" w:type="dxa"/>
            <w:tcBorders/>
            <w:vAlign w:val="center"/>
          </w:tcPr>
          <w:tbl>
            <w:tblPr>
              <w:bidiVisual w:val="true"/>
              <w:tblW w:w="5000" w:type="pct"/>
              <w:jc w:val="center"/>
              <w:tblInd w:w="0" w:type="dxa"/>
              <w:tblLayout w:type="fixed"/>
              <w:tblCellMar>
                <w:top w:w="30" w:type="dxa"/>
                <w:left w:w="30" w:type="dxa"/>
                <w:bottom w:w="30" w:type="dxa"/>
                <w:right w:w="30" w:type="dxa"/>
              </w:tblCellMar>
            </w:tblPr>
            <w:tblGrid>
              <w:gridCol w:w="8110"/>
            </w:tblGrid>
            <w:tr>
              <w:trPr>
                <w:trHeight w:val="600" w:hRule="atLeast"/>
              </w:trPr>
              <w:tc>
                <w:tcPr>
                  <w:tcW w:w="8110" w:type="dxa"/>
                  <w:tcBorders>
                    <w:top w:val="single" w:sz="6" w:space="0" w:color="04369B"/>
                    <w:left w:val="single" w:sz="6" w:space="0" w:color="04369B"/>
                    <w:bottom w:val="single" w:sz="6" w:space="0" w:color="04369B"/>
                    <w:right w:val="single" w:sz="6" w:space="0" w:color="04369B"/>
                  </w:tcBorders>
                  <w:shd w:fill="DEE7F3" w:val="clear"/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/>
                  </w:pPr>
                  <w:r>
                    <w:rPr/>
                    <w:t xml:space="preserve">http://www.shamela.ws 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8110" w:type="dxa"/>
                  <w:tcBorders/>
                  <w:shd w:fill="7E98CB" w:val="clear"/>
                  <w:vAlign w:val="center"/>
                </w:tcPr>
                <w:p>
                  <w:pPr>
                    <w:pStyle w:val="Normal"/>
                    <w:bidi w:val="1"/>
                    <w:ind w:left="0" w:right="0" w:hanging="0"/>
                    <w:jc w:val="center"/>
                    <w:rPr>
                      <w:rFonts w:cs="Traditional Arabic"/>
                      <w:b/>
                      <w:b/>
                      <w:bCs/>
                      <w:color w:val="FFFFFF"/>
                      <w:sz w:val="30"/>
                      <w:szCs w:val="30"/>
                    </w:rPr>
                  </w:pPr>
                  <w:r>
                    <w:rPr>
                      <w:rFonts w:cs="Traditional Arabic"/>
                      <w:b/>
                      <w:b/>
                      <w:bCs/>
                      <w:color w:val="FFFFFF"/>
                      <w:sz w:val="30"/>
                      <w:sz w:val="30"/>
                      <w:szCs w:val="30"/>
                      <w:rtl w:val="true"/>
                    </w:rPr>
                    <w:t>تم</w:t>
                  </w:r>
                  <w:r>
                    <w:rPr>
                      <w:rFonts w:eastAsia="Times New Roman"/>
                      <w:b/>
                      <w:b/>
                      <w:bCs/>
                      <w:color w:val="FFFFFF"/>
                      <w:sz w:val="30"/>
                      <w:sz w:val="30"/>
                      <w:szCs w:val="30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b/>
                      <w:b/>
                      <w:bCs/>
                      <w:color w:val="FFFFFF"/>
                      <w:sz w:val="30"/>
                      <w:sz w:val="30"/>
                      <w:szCs w:val="30"/>
                      <w:rtl w:val="true"/>
                    </w:rPr>
                    <w:t>إعداد</w:t>
                  </w:r>
                  <w:r>
                    <w:rPr>
                      <w:rFonts w:eastAsia="Times New Roman"/>
                      <w:b/>
                      <w:b/>
                      <w:bCs/>
                      <w:color w:val="FFFFFF"/>
                      <w:sz w:val="30"/>
                      <w:sz w:val="30"/>
                      <w:szCs w:val="30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b/>
                      <w:b/>
                      <w:bCs/>
                      <w:color w:val="FFFFFF"/>
                      <w:sz w:val="30"/>
                      <w:sz w:val="30"/>
                      <w:szCs w:val="30"/>
                      <w:rtl w:val="true"/>
                    </w:rPr>
                    <w:t>هذا</w:t>
                  </w:r>
                  <w:r>
                    <w:rPr>
                      <w:rFonts w:eastAsia="Times New Roman"/>
                      <w:b/>
                      <w:b/>
                      <w:bCs/>
                      <w:color w:val="FFFFFF"/>
                      <w:sz w:val="30"/>
                      <w:sz w:val="30"/>
                      <w:szCs w:val="30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b/>
                      <w:b/>
                      <w:bCs/>
                      <w:color w:val="FFFFFF"/>
                      <w:sz w:val="30"/>
                      <w:sz w:val="30"/>
                      <w:szCs w:val="30"/>
                      <w:rtl w:val="true"/>
                    </w:rPr>
                    <w:t>الملف</w:t>
                  </w:r>
                  <w:r>
                    <w:rPr>
                      <w:rFonts w:eastAsia="Times New Roman"/>
                      <w:b/>
                      <w:b/>
                      <w:bCs/>
                      <w:color w:val="FFFFFF"/>
                      <w:sz w:val="30"/>
                      <w:sz w:val="30"/>
                      <w:szCs w:val="30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b/>
                      <w:b/>
                      <w:bCs/>
                      <w:color w:val="FFFFFF"/>
                      <w:sz w:val="30"/>
                      <w:sz w:val="30"/>
                      <w:szCs w:val="30"/>
                      <w:rtl w:val="true"/>
                    </w:rPr>
                    <w:t>آليا</w:t>
                  </w:r>
                  <w:r>
                    <w:rPr>
                      <w:rFonts w:eastAsia="Times New Roman"/>
                      <w:b/>
                      <w:b/>
                      <w:bCs/>
                      <w:color w:val="FFFFFF"/>
                      <w:sz w:val="30"/>
                      <w:sz w:val="30"/>
                      <w:szCs w:val="30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b/>
                      <w:b/>
                      <w:bCs/>
                      <w:color w:val="FFFFFF"/>
                      <w:sz w:val="30"/>
                      <w:sz w:val="30"/>
                      <w:szCs w:val="30"/>
                      <w:rtl w:val="true"/>
                    </w:rPr>
                    <w:t>بواسطة</w:t>
                  </w:r>
                  <w:r>
                    <w:rPr>
                      <w:rFonts w:eastAsia="Times New Roman"/>
                      <w:b/>
                      <w:b/>
                      <w:bCs/>
                      <w:color w:val="FFFFFF"/>
                      <w:sz w:val="30"/>
                      <w:sz w:val="30"/>
                      <w:szCs w:val="30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b/>
                      <w:b/>
                      <w:bCs/>
                      <w:color w:val="FFFFFF"/>
                      <w:sz w:val="30"/>
                      <w:sz w:val="30"/>
                      <w:szCs w:val="30"/>
                      <w:rtl w:val="true"/>
                    </w:rPr>
                    <w:t>المكتبة</w:t>
                  </w:r>
                  <w:r>
                    <w:rPr>
                      <w:rFonts w:eastAsia="Times New Roman"/>
                      <w:b/>
                      <w:b/>
                      <w:bCs/>
                      <w:color w:val="FFFFFF"/>
                      <w:sz w:val="30"/>
                      <w:sz w:val="30"/>
                      <w:szCs w:val="30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b/>
                      <w:b/>
                      <w:bCs/>
                      <w:color w:val="FFFFFF"/>
                      <w:sz w:val="30"/>
                      <w:sz w:val="30"/>
                      <w:szCs w:val="30"/>
                      <w:rtl w:val="true"/>
                    </w:rPr>
                    <w:t>الشاملة</w:t>
                  </w:r>
                </w:p>
              </w:tc>
            </w:tr>
          </w:tbl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sz w:val="30"/>
                <w:szCs w:val="30"/>
              </w:rPr>
            </w:pPr>
            <w:r>
              <w:rPr>
                <w:rFonts w:cs="Traditional Arabic"/>
                <w:sz w:val="30"/>
                <w:szCs w:val="30"/>
                <w:rtl w:val="true"/>
              </w:rPr>
            </w:r>
          </w:p>
        </w:tc>
      </w:tr>
    </w:tbl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</w:r>
    </w:p>
    <w:tbl>
      <w:tblPr>
        <w:bidiVisual w:val="true"/>
        <w:tblW w:w="45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475"/>
      </w:tblGrid>
      <w:tr>
        <w:trPr/>
        <w:tc>
          <w:tcPr>
            <w:tcW w:w="74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7EBF7" w:val="clear"/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color w:val="00349C"/>
                <w:sz w:val="34"/>
                <w:szCs w:val="34"/>
              </w:rPr>
            </w:pPr>
            <w:r>
              <w:rPr>
                <w:rFonts w:cs="Traditional Arabic"/>
                <w:b/>
                <w:bCs/>
                <w:color w:val="00349C"/>
                <w:sz w:val="34"/>
                <w:szCs w:val="34"/>
                <w:rtl w:val="true"/>
              </w:rPr>
            </w:r>
          </w:p>
          <w:p>
            <w:pPr>
              <w:pStyle w:val="Normal"/>
              <w:bidi w:val="1"/>
              <w:ind w:left="720" w:right="0" w:hanging="0"/>
              <w:jc w:val="left"/>
              <w:rPr>
                <w:rFonts w:cs="Traditional Arabic"/>
                <w:b/>
                <w:b/>
                <w:bCs/>
                <w:color w:val="00349C"/>
                <w:sz w:val="34"/>
                <w:szCs w:val="34"/>
              </w:rPr>
            </w:pPr>
            <w:r>
              <w:rPr>
                <w:rFonts w:cs="Traditional Arabic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>الكتاب</w:t>
            </w:r>
            <w:r>
              <w:rPr>
                <w:rFonts w:eastAsia="Times New Roman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00349C"/>
                <w:sz w:val="34"/>
                <w:szCs w:val="34"/>
                <w:rtl w:val="true"/>
              </w:rPr>
              <w:t xml:space="preserve">: </w:t>
            </w:r>
            <w:r>
              <w:rPr>
                <w:rFonts w:cs="Traditional Arabic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>تحفة</w:t>
            </w:r>
            <w:r>
              <w:rPr>
                <w:rFonts w:eastAsia="Times New Roman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>المحتاج</w:t>
            </w:r>
            <w:r>
              <w:rPr>
                <w:rFonts w:eastAsia="Times New Roman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>شرح</w:t>
            </w:r>
            <w:r>
              <w:rPr>
                <w:rFonts w:eastAsia="Times New Roman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>المنهاج</w:t>
            </w:r>
            <w:r>
              <w:rPr>
                <w:rFonts w:eastAsia="Times New Roman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00349C"/>
                <w:sz w:val="34"/>
                <w:szCs w:val="34"/>
                <w:rtl w:val="true"/>
              </w:rPr>
              <w:br/>
            </w:r>
            <w:r>
              <w:rPr>
                <w:rFonts w:cs="Traditional Arabic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>مصدر</w:t>
            </w:r>
            <w:r>
              <w:rPr>
                <w:rFonts w:eastAsia="Times New Roman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>الكتاب</w:t>
            </w:r>
            <w:r>
              <w:rPr>
                <w:rFonts w:eastAsia="Times New Roman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00349C"/>
                <w:sz w:val="34"/>
                <w:szCs w:val="34"/>
                <w:rtl w:val="true"/>
              </w:rPr>
              <w:t xml:space="preserve">: </w:t>
            </w:r>
            <w:r>
              <w:rPr>
                <w:rFonts w:cs="Traditional Arabic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>موقع</w:t>
            </w:r>
            <w:r>
              <w:rPr>
                <w:rFonts w:eastAsia="Times New Roman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>الإسلام</w:t>
            </w:r>
            <w:r>
              <w:rPr>
                <w:rFonts w:cs="Traditional Arabic"/>
                <w:b/>
                <w:bCs/>
                <w:color w:val="00349C"/>
                <w:sz w:val="34"/>
                <w:szCs w:val="34"/>
                <w:rtl w:val="true"/>
              </w:rPr>
              <w:br/>
            </w:r>
            <w:r>
              <w:rPr>
                <w:rFonts w:cs="Traditional Arabic"/>
                <w:b/>
                <w:bCs/>
                <w:color w:val="00349C"/>
                <w:sz w:val="34"/>
                <w:szCs w:val="34"/>
              </w:rPr>
              <w:t>http://www.al-islam.com</w:t>
            </w:r>
            <w:r>
              <w:rPr>
                <w:rFonts w:cs="Traditional Arabic"/>
                <w:b/>
                <w:bCs/>
                <w:color w:val="00349C"/>
                <w:sz w:val="34"/>
                <w:szCs w:val="34"/>
                <w:rtl w:val="true"/>
              </w:rPr>
              <w:br/>
              <w:t xml:space="preserve">[ </w:t>
            </w:r>
            <w:r>
              <w:rPr>
                <w:rFonts w:cs="Traditional Arabic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>الكتاب</w:t>
            </w:r>
            <w:r>
              <w:rPr>
                <w:rFonts w:eastAsia="Times New Roman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>مشكول</w:t>
            </w:r>
            <w:r>
              <w:rPr>
                <w:rFonts w:eastAsia="Times New Roman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>ومرقم</w:t>
            </w:r>
            <w:r>
              <w:rPr>
                <w:rFonts w:eastAsia="Times New Roman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>آليا</w:t>
            </w:r>
            <w:r>
              <w:rPr>
                <w:rFonts w:eastAsia="Times New Roman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>غير</w:t>
            </w:r>
            <w:r>
              <w:rPr>
                <w:rFonts w:eastAsia="Times New Roman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>موافق</w:t>
            </w:r>
            <w:r>
              <w:rPr>
                <w:rFonts w:eastAsia="Times New Roman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>للمطبوع</w:t>
            </w:r>
            <w:r>
              <w:rPr>
                <w:rFonts w:eastAsia="Times New Roman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00349C"/>
                <w:sz w:val="34"/>
                <w:szCs w:val="34"/>
                <w:rtl w:val="true"/>
              </w:rPr>
              <w:t>]</w:t>
            </w:r>
          </w:p>
        </w:tc>
      </w:tr>
    </w:tbl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حَت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قْدِي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دَّعْو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حَث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ُ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لّ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ُصُو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لِم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ظَّاه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كَثْ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ر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أْخ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س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ِهَاي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ائ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كْر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دَخ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ُخُو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بَغ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ر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ذْ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خُو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لِ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اف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خُو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ط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نْب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ُ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لِم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آخ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فِ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ّ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ل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اف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ُخُو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َفَع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جْلِ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تَه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نْبَغ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م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لْن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دِّ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ل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ُخُو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َّ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ُخُو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وَائِ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حَابِنَا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إِ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لَس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كُ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ئَ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تَّه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ُو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يَتَكَلّ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دَّع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ِنْك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ب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اب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رَ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دَّع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تَكَلّ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إِ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دَّع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دَعْو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ِيح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طَال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جَوَاز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خَصْم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جَو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ِنَح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ُخْرُج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عْو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أَل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دَّع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تَنْفَصِ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ُصُوم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ضِي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زَم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حَص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م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بَل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ض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صْ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طَالِب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جَو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عْوَا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ِوُجُو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ينَئِذ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بْعُ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ز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قَاؤُ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خَاصِم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ث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دَفْع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لّ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حَقِيق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كْم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ذَا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ظَاهِ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لْزَم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ثُبُو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ق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إِقْر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كْ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وُضُو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لَال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ِّن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ُو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قْر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خْتَلَ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ُحْتِيج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حُك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حَث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ُلْقِين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زِ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صْم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عَو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ف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شْف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ُو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َاء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ث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َدّ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ذْرَع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تَصْرِي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زَال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خْذ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حَي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صْب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رَدّ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مَا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اتِّهَام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ُدَافَع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َ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تَّج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رْم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ِي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رِين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تِّه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ك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ُو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ُدَّع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لَ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ِّن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خَب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لِ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هِ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ِينِ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بَ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ق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مِي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جَانِ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دَّع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نَح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ث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تَحْلِ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ْ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كُ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ئَ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تَّه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ي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ُدَّع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ع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كَ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جَهْ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عْلَام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ك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كُو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لْ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جَهْ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ز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ْلِي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دَّع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يْفِيّ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عْو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هِ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يْفِيّ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هَا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قُو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تِّه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د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َع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د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ه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تَعْلِيم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ُعْتُد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حَث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زّ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َحَلّ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شْهُور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دِّيَان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بْعُ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زَم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ؤ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تَمَ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ضُو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بَل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يْف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عْو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عْزُو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َجَّ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زّ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فْهَم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ُرَيْح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زَم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احْتِم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َ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سْم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بْتَذِ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ضَرّ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مَحَلّ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َد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تِذَا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ضْرَا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ِّن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ُرِي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ْلِيف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وَرّ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ق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هُ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م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َا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ِّن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تَشْتَه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يَان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ِب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حَث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ُلْقِين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صَرِّف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ْجُو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ح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فَه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س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يَّ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قَام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ِّن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ئَ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تَاج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م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دَّعْو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ِّن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لِ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حْصُ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َر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ِّن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طْل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ضِر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ائِب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ِّن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قِيم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ُو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ْضَر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بِل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َح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احْتِم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سْيَا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لْم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تَحَمُّل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ضِيّ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دَّع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رْض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ثَ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نْك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ْذ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قَام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ِّن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دَاء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بْرَاء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بِل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ر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ُ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ُرْع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جَوَاز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سْيَا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نْك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ك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يدَا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دَّع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لَ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دّ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ح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مَحَلّ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ُو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ر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َّع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دَاء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بْرَاء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ح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خَ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ّ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دِيع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بَي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رَابَح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بْنَى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الْوَدِيع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مَان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كْتُف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بَيِّن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طْلَ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رْ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ر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قِيَاس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ذْكُو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ِيح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شُهُود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سَق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ِي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ْض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ِّن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أَوْج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َرَ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ُشْتُرِط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ض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مَ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مْكِ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تْ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ِاسْتِبْرَا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إِمْك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ُول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ينَئِذ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إِقَا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ِّن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ؤُل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َر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هِلْتُ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سِيته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بِل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رُ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مَ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ذَّر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رَاجَع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رِ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ل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َ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ظْه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قْ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سَق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ِي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نِ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د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يَقُّ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تِفَائ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ْتِم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و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حْضَر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قُو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ؤَثّ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حْتِيَاط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حَق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يْرِ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إِ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لَس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)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نْب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دَّع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خ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دّ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ابِ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دَّعْو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قَض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ُصُوم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مِ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عْو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خ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ط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ُ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لَا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حِ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ه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دَ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ُو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دَب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ه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بَ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غْلَظ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وَعَّ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زَّ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ُو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يَتَكَلّ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دَّع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ك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قِي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وْ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ئِ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ئ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أْ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رَ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دَّع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تَكَلّ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)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يْخ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وَرْد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وْ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خَصْم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تَأْذِن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ل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وُجُو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ينَئِذ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بْعُ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َّج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ذَا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نْب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ك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طَالِب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دَّع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قِي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كْ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تَوَقَّ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قُو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دَّعَي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رِي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ُو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مِع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قْرَا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كْم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صِح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قْر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وَرْد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ك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ُقَر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لَازَم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ِفْع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جِي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ْه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ك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ُؤ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َذ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ِث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ك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بَيِّن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ُؤ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عْضُد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افِعِي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ك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كَل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قِي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كْم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ِ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ك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َلَ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دَّع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م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رْدُود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كْ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َنْبَغ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ج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حُكْ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وَج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وَا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ك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ئِد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مْن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وَائِد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خْتَلِ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لَمَا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وجِبِ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الْإِقْر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ك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فْ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خَالِ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ك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فْي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وجِ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خْتَلَ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قْر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خْتَلَ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خْتِلَا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قْر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لَام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خْت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وَاجِ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أَمّ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إِ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ز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ْلِي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دَّع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يْفِيّ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عْو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هِ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)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يْ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صِح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عْو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شَّهَاد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ز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صَحِّح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ئ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و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تَّصْحِي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ِيَا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صَنِّ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كْث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َجَّح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ح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نْب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قَر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وَو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ز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ح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نْو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ُويَان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ذْه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وَاز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لِم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حْتِجَاج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س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لْ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حِ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فَرَّ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عْو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شَّهَاد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بَ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د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َع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) </w:t>
      </w:r>
      <w:r>
        <w:rPr>
          <w:b/>
          <w:b/>
          <w:bCs/>
          <w:rtl w:val="true"/>
          <w:lang w:bidi="ar"/>
        </w:rPr>
        <w:t>سَكَ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د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دَّع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دَّع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تَعَلُّم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عْزُو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فْصِي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يَحْصُ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َر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نُوزِ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طَالَب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عَلِّق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ُدَّع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ْف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رِيم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م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ِّن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لِ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تَقْد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فَصِ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جَر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ُ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ُرْع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قْتَص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الِاسْتِبْرَا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وْبَةِ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جَوَاز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قَضِيّ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َلّ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َدّ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ال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كُ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عَنْ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كَل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ضَر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يَتَكَل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ُو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رِف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دَّع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وْ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ُو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ئِ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قِي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وْ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ئِ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ئ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أْ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كَلّ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ُو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تَكَلّ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جَوَاز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صْم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وُجُوب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َلْيُوب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حَلّ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وُجُو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مُتَّج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ب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ينَئِذ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ز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حِينَئِذ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ح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ؤ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دَّع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طَالَب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صْم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جَو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حَص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م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ِ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ؤَا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وَا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ص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ل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ذَا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نْب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ك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طَالِب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دَّع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قِي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كْ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تَوَقَّ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قُو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دَّعَي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رِي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ُو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سَمِع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قْرَا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كْم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صِح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قْر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ك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ُقَر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لَازَم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تَه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قِي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ك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مُخَالِف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قَو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رِحِ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كَ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لْزَم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أَيْت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بْحَث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زْكِ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وَاز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لَازَ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كْم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ِ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ك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َلَ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دَّع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م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رْدُود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َوْض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ُجَيْرَم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ِك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لَب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صّ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مِي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رْدُود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كُو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نْك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ِينَئِذ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ح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ع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سِيم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ك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تَّصْوِي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سَ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ُو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دَّع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قَا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دَّع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دَّع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ابِ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طَل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ّ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م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َدَدْت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حَلَ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ضَمِّن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ثُبُو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ق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ازِ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إِقْر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خ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ِفْن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يْخ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لْطَا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وْ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صْوِي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دَّع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دَا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بْرَا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ضَمِّن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إِقْر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كُو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قْرَا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كْم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كَا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كْ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َنْبَغ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ج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حُك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وَج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وَا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ك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ئِد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مْن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وَائِد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خْتَلِ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لَمَا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وجِ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قْر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ك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فْ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خَالِ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ك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فْي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وجِ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خْتَلَ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قْر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خْتَلَ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خْتِلَا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قْر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لَام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خْت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وجِ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أَمّ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ِّن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ْتَاج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جْتِهَا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لْمُدَّع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قْر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طْلُ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كْ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ز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س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حْكُ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ُو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ُخْرُج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َّفْتُ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ُرُوج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لْزَمْتُ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هَذ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ؤَيّ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كْ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ئِز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افِ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طْلَ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: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وَ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ْقَا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زِ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فْ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دَفْ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شِيد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شْف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شْف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حَد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ؤَدّ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ّ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فَعُ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تَه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ْيِي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فَاع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ظَن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بُو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هَمَت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رِ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وْطِئ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ج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ن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بُو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ْتَبَ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فَاع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قَرّ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ْأَ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فَاع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أْخُوذ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شَا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دِيث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ظُ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ُو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َاء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ضَ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سَيّ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نْدَ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قَا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ُهُو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ك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دْ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صْم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ُلْح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رْج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ؤَخّ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كْ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وْم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وْم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رِضَا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ْضَي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ه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وَافِق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رِ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َاء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وْف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نِهَاي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تَرَدّ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زَّرْكَش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ْقَا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ك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ك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عْو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نِ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دَّع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ْقَا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ُو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ق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ثْبُت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شَّاهِ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يَمِي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لَ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ِّن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هِ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ِي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مِي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نِ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دَّع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كَوْ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ِين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سَام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تَحْلِ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قُو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زَّوْ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دَّع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وْج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زِّ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تُلَاعِن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ّ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صَنِّ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حُج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د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ِّن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يَشْم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ِي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ْ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ْ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ؤَخِّ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صَنِّ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كُ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نَع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كَ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س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ع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هِ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دَّع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قَام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ِّن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كُت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عْلَام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فْهَم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هَذّ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ُلْقِين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لْم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سُّكُوت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ك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ه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عْلَام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ز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فْصِي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سَن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كَ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ْمُدَّع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ج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عْلَام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ُعْتَمَ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أَد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الشَّهَاد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تَعْلِيم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دَّع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دَّع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تَعْلِيم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حَث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زّ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زّ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َحَلّ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ِاعْتِدَا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شْهُور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شَاهِد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شْهُور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حُضُو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حْضَا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يْف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عْو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دَعْو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لْتَمِ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بَي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ص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د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ض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فْصِي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فْهَم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ُرَيْح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مَحَلّ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ُزُو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ُؤ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طْلُوب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وَرّ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قَضِيّ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أُنَبِّ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مَحَلّ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بَحَث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ُلْقِين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صَرِّف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ع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ْمُدَّع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صَرِّ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تَعَيَّن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قَام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ِّن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حَث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ُلْقِين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ئَ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تَاج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م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نُوزِ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طَالَب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عَلِّق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ُدَّع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ْف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رِيم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م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ِّن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لِ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تَقْد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فَصِ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سْتَث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ُلْقِين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ادَّع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طَرِي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ِل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ظ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كَا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نَفْس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ك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ْجُو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سَفَه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س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أْذُون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ِجَا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كَاتِب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ُو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ئَ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لِ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ْفَع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حَاكِ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ِّن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لِ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ُضَيِّ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ق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ُد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طَالَب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عَلِّق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ُدَّع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أَجَا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شَؤ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َا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صّ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ضِي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تَعَيَّ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قَام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ِّن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بْتِدَاء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بِل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َح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ِّن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ضِر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ْضَر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قْب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طْ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نَاقَض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جَر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ر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ل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رَاق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ك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يدَا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دَّع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لَ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ْب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ح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) </w:t>
      </w:r>
      <w:r>
        <w:rPr>
          <w:b/>
          <w:b/>
          <w:bCs/>
          <w:rtl w:val="true"/>
          <w:lang w:bidi="ar"/>
        </w:rPr>
        <w:t>مُتَعَلِّق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تَلَ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دّ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مَحَلّ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ْقَبُو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ُطْلَ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ح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عْ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غَي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ِيح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خِلَا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بَّهْ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نِ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ُهُود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ذَّر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ُشْتُرِط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ض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د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بْرَاء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تْق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بِل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هَادَتُ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الِاسْتِبْرَا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وْ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زَمَ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بْر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ن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ِإِمْك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ُول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) </w:t>
      </w:r>
      <w:r>
        <w:rPr>
          <w:b/>
          <w:b/>
          <w:bCs/>
          <w:rtl w:val="true"/>
          <w:lang w:bidi="ar"/>
        </w:rPr>
        <w:t>لَعَ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لّ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قَبُو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رْ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ذْكُو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اشْتِرَاط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حِينَئِذ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ح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ض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مَ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ِ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ِالْعِتْ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الِاسْتِبْر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ذَّر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ِمَوْ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اَ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ظْه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)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هَ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بِل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طْلَ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احْتِم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ه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نِّسْي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ِي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رَشِيد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رِ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ُدُّه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إِ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زْدَح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ُصُوم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ُدَّع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ُدّ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سْبَ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َالْأَسْبَ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لِ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ب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يَّ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ص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ُصُو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د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عِبْ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سَبْ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دَّع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ُ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ق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حَث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ُلْقِين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دَّع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ْ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دَّع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صْم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صْ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دّ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صْم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اف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ُقَدّ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لِ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سْبُو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حَث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ُلْقِين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بَق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زَارِيّ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عَيّ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صْل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ُقَدِّ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ُدَرِّس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لْ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ْض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ِفَاي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عَرُو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زِيَا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بَحُّ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شْتَرَ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جْتِهَا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طْلَ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قَا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ف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ُهِ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سَّابِ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ء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ْر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رَجِّ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ْتُ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سْمَاءَ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رِقَاع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خُذ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قْع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قْع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ُ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رَج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م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َّم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وْ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ْدِي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ِيض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ضَرّ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تَّأْخ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ْتَنَع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َّم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طْلُوب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جْبُو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يُقَدّ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نَدْب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مُسَافِر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ُرِيد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سَّف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بَا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ص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قْتَض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طْلَاقُ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قِيم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مُسْتَوْفِز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ُدَّع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دَّعً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ضَرَّر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تَّأَخُّ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فْقَت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نِسْو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َ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ِجَا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نَاث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ظْه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أَخَّر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دَف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َر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كْثِر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نَّوْع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لّ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ُّكُو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شَرَف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ثُر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ه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ل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كْث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الْمُقِيم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فْهِ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ِبَا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ُصُو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ه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ل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عَ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سَافِر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نِّسْو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دّ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ْ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بِالسَّبْ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ْرِ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رَض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َافِ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مْرَأ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دّ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ْج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َر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ْو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حَث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رْكَش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جُوز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رَّجُ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انْتِف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حْذُو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ّ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مْنُو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دّ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ابِق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ارِ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دَعْو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احِد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ئَ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زِي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ر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ق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قَدّ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َاف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دَعَاو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فّ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ضُ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ضْرَا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ِّن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ِ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حْتَم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د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بِدَعْو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لْح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رْأ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بَحَث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ُلْقِين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دَّع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) </w:t>
      </w:r>
      <w:r>
        <w:rPr>
          <w:b/>
          <w:b/>
          <w:bCs/>
          <w:rtl w:val="true"/>
          <w:lang w:bidi="ar"/>
        </w:rPr>
        <w:t>وَيُرَد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صْ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ض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عْو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دّ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سَبْق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َارِض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قْدِي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ْدِي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ْ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عْو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مْكِ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بُطْل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ُو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رَاد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شَّيْخ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عَيّ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صْل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ُقَدِّ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ُدَرِّس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) </w:t>
      </w:r>
      <w:r>
        <w:rPr>
          <w:b/>
          <w:b/>
          <w:bCs/>
          <w:rtl w:val="true"/>
          <w:lang w:bidi="ar"/>
        </w:rPr>
        <w:t>تَقَدّ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ّ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رِ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ُلْقِين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يقَا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ض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َنَازِع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ْض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يْ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م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ائِ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ِ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فْ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ْطِي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طْوِي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زَاع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تَه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فْهُوم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ف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ُك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الْأَوْ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ْدِي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ِيض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) </w:t>
      </w:r>
      <w:r>
        <w:rPr>
          <w:b/>
          <w:b/>
          <w:bCs/>
          <w:rtl w:val="true"/>
          <w:lang w:bidi="ar"/>
        </w:rPr>
        <w:t>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دَّعً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حَث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يْخ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َع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ُلْقِين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ه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ل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رَت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ْن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م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ه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ل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ُصُو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نِ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مْل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رَض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َافِ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مْرَأ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دّ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رَّ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نْو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تَه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بَحَث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رْكَش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جُوز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) </w:t>
      </w:r>
      <w:r>
        <w:rPr>
          <w:b/>
          <w:b/>
          <w:bCs/>
          <w:rtl w:val="true"/>
          <w:lang w:bidi="ar"/>
        </w:rPr>
        <w:t>مَمْنُو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زْدَح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جْلِ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ُدَّع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ِسْو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ْمُسَلّ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كَالْعُرُو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ْمُبَا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بَحَث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ُلْقِين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اف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سَبَق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زَارِيّ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ْأَسْبَ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أَسْبَ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ِنْ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ء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رَتَّب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ُرِ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سْبَ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ْمُسْلِ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كُلُّ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ُ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فِر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د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ب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ضِع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بَاح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ِسَبْ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دَّع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د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دَّع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بَحَث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ُلْقِين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) </w:t>
      </w:r>
      <w:r>
        <w:rPr>
          <w:b/>
          <w:b/>
          <w:bCs/>
          <w:rtl w:val="true"/>
          <w:lang w:bidi="ar"/>
        </w:rPr>
        <w:t>وَيُرَد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صْ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ض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عْو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دّ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سَبْق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َارِض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قْدِي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ْدِي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ْ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عْو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مْكِ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بُطْل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ُو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رَاد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شَّيْخ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نِهَاي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اف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) </w:t>
      </w:r>
      <w:r>
        <w:rPr>
          <w:b/>
          <w:b/>
          <w:bCs/>
          <w:rtl w:val="true"/>
          <w:lang w:bidi="ar"/>
        </w:rPr>
        <w:t>أَشَا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صَنِّ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زْدَح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ُصُوم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ُسْلِم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فَّا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يُقَدّ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لِ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سْبُو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ْثُر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لِم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ؤَدّ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َر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َدّ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ُقَدّ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اف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تِدَاء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كَالْعَرُو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لْ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سُنِّيّ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شْتَرَ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) </w:t>
      </w:r>
      <w:r>
        <w:rPr>
          <w:b/>
          <w:b/>
          <w:bCs/>
          <w:rtl w:val="true"/>
          <w:lang w:bidi="ar"/>
        </w:rPr>
        <w:t>مُتَعَلِّق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زِّيَا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ر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ِفَاي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قَا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ج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ْدِي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ابِ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بِالْقُرْع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نِهَاي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: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وَج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ْدِي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ابِ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يَّ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ْذ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شْبِيه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قَا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بِالْقُرْع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بَغ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فْصِي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اج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حْو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ُوق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ُقِ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خِ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ِيَاد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ُو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عَيَّ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ْ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اضْطِر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شْتَر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نْبَغ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ِيَر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ْ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جِب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ْتَنِ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شْتَر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بِي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جْر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ُك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ْدِي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سْبَ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ُرْع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زْدَحِم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بَاح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ر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د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زْدِح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وَاحِي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رِّي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َا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هْل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ح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ك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ُقَدَّم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ايَت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َ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تَعِي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جْتَمَع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ْمَالِك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نَازَع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دّ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نْبَغ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ْر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ء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رَتَّب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اشْتِرَاك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ْفَع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ف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ف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دَرِّس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دَّم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زْدِح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سَّبْ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قُرْع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لَم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ُرُو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ِف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ِاخْتِيَا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ْدِي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تَه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قِ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وهِ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حْث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عَ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حْضَا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سَيّ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ِازْدِح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ف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دَرِّ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ِازْدِح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لْ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ِف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خِيَ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ف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دَرِّ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ُهِ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ابِ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ل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ُس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رَجِّ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ث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ُ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ًا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جَاز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س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قْرَا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الْأَوْ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ْدِي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ِيض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) </w:t>
      </w:r>
      <w:r>
        <w:rPr>
          <w:b/>
          <w:b/>
          <w:bCs/>
          <w:rtl w:val="true"/>
          <w:lang w:bidi="ar"/>
        </w:rPr>
        <w:t>وَ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ِيض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عَهِّ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تَّج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ْحَاق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َرِي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نِهَاي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طْلُوب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الِب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جْبُو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الطَّال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جْبِ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قَدّ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َافِر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نْبِيه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دِّ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دَّع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ُورَت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شَا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أُو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يُقَدِّ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أَشَا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ثَّانِ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نِسْو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فْه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قْتِصَا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َافِر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نِّسْو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صْ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رَاد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رِيض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ب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رْكَش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نْبَغ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لْح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ِيض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عَهِّ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ِ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ضَرّ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) </w:t>
      </w:r>
      <w:r>
        <w:rPr>
          <w:b/>
          <w:b/>
          <w:bCs/>
          <w:rtl w:val="true"/>
          <w:lang w:bidi="ar"/>
        </w:rPr>
        <w:t>اُنْظُر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عَلِّ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س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يُقَدّ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دْب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َافِر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تَوْفِز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ُتَهَيِّئ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سَّف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ائِف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قِطَاع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أَخَّر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قِيم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ئَ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ضَرَّر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تَّخَلُّ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نِسْو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ِجَا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طَلَب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سَتْرِهِ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كَ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َيِّ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ِ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دّ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أَوّ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ذْرَع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ِ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دّ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الْفَرْ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جَا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نَع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لْحَاكِ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ُشْتُرِط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ْ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أُنَبِّ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كَ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ُدَّعَات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دَّعً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أَخَّر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ْمُسَافِر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نِّسْو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جِيءِ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نَّوْع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تَفْسِي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فَاعِ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ِعْل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غَل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ِعْل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ُّكُو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ْمُسَافِر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سْو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ِ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ثُر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مِي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َافِر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سْو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تَّقْدِي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سَّبْ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ُرْع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رَض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ثُر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اوَوْ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هَذّ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مِي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ه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ل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رَت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ْن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م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ه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ل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ُصُو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نِ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مْل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ْجَ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س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قَدّ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َاف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رْأ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قِي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رَّ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نْو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بَحَث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رْكَش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حَث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رْكَش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ْحَا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جُوز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رَّجُ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مْنُو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طْلَا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صَنِّ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سَا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تَ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ْ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ب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عَجُوز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رْكَش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يَاس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ْحَا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جُوز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رِّج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انْتِف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حْذُو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ارِ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رَج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رْع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دَعْو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َّح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دَّع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ِئَ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زِي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ر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ق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ب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وْع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جْلِ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دَعَاو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ُسْم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عْو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نْصَرِ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ضُ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جْلِس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تَظ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َاغ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عْو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ضِر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سْم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عْو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ق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ْت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ضْجَر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ضُ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ِالْمُقِيم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و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الرِّج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: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بِدَعْو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) </w:t>
      </w:r>
      <w:r>
        <w:rPr>
          <w:b/>
          <w:b/>
          <w:bCs/>
          <w:rtl w:val="true"/>
          <w:lang w:bidi="ar"/>
        </w:rPr>
        <w:t>وَإِ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َّمْ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وَاحِد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ظَّاه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قْدِي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دَّعْو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وَا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َصّ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كْ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ع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أَخّ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كْ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انْتِظ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ِّن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زْكِي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مِ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عْو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حْض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ِّن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شْتَغِ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ينَئِذ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إِتْم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كُوم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ْه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تَعْطِي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ُصُو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ذْرَع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تَنْبِيه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صْم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دَّع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ب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ُ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عْو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قْطَع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عْو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خ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جِي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َّع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دَّع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َث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و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لْ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خ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َا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ِّن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ْض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خ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يَدَّع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وَوْ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ْر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رَج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رْع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دَّع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َوْض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هِ</w:t>
      </w:r>
    </w:p>
    <w:p>
      <w:pPr>
        <w:pStyle w:val="Style15"/>
        <w:bidi w:val="1"/>
        <w:ind w:left="720" w:right="0" w:hanging="0"/>
        <w:jc w:val="left"/>
        <w:rPr/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يَحْرُ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ِّخَاذ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ُهُو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َيَّن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ْب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ضْيِي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ضَيَا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ثِي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قُو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َيِّ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ْتُ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ثَائِ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بَرّ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زِ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رُ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ؤَدّ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نُّ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َيَّ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ُغَالَا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جْ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عْطِي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قُو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أْخِيرِهَا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  <w:r>
        <w:rPr>
          <w:b/>
          <w:bCs/>
          <w:rtl w:val="true"/>
          <w:lang w:bidi="ar"/>
        </w:rPr>
        <w:br/>
        <w:t xml:space="preserve">(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ب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َ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يَّ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ُهُود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بِ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َ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ر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كْرَه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وَرْد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ضَيَا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ثِي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قُو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حَمّ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هَاد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ا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ق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س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َيِّ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ْتُ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ِمَع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َيِّ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ا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ْتُب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مْنَعُ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تْ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دَلِي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دَلِي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يرَاد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صَنِّ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حْرُ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ِّخَاذ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ُهُو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ف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ْتَرَزَا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رَج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شُّهُو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تَب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رُ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ِّخَاذُ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يْد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ِّخَاذ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اتِ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ْيِي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دُوب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ّ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رَشِيد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زِ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َنْبَغ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خُ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ِشْو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قْدِي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بَرَّع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رْزَق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طَل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جْر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كِتَا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ثَائِ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حَرُ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تَّعْيِي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ص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د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ضِي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إِ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هِ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ُهُو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ض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َق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زْكِي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عَرَ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ال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سْ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ِ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ِلْم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طْ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تَج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تَزْكِي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ال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َب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صْ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ع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َرْع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قْب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زْكِي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م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ِلْم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َعْ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ئ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ج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الِاسْتِزْكَا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طَلَ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زَكِّي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َرَ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صْ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َدَالَت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ق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َّ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ع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دَّق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هِد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ِ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ه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قْر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هَا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رَ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ال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زَكّ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زَك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ط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ف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زَّرْكَش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كْ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سُؤ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دَّع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قِ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بُو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دَا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وْ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ُو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ُدَّع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ه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افِ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ِّن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مْهِ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لَاث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َّا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قَ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مْه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ِض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ص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دَّع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الْفَرْ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يْلُو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َب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فِي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جَا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دَّع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يْلُو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ِّن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ِي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تَّزْكِ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ينَئِذ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لَازَم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فْس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ائِ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يْلُو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فُذ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صَرُّ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ع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ُفُوذ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صَرُّف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لْحَاكِ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عْل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َب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آ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جِي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ال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يفَاء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جْ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بْس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ك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بِ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ِمَع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يَكْتُ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مَيَّ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ه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سْم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ِف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شُهْر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ئَ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شْتَبِه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كْ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مَيِّز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الْمَشْهُو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ئَ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رِيب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ُوّ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زْك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رِي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ظ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نِع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او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رَاب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حِي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غْل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الظَّن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دْ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هِ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لِي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ث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و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دَا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خْتَلِ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لْك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عَّ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صَنِّ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ِلَا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ّ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م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ق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قَابِ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ْظ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ئِم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نْدَف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رِح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سُ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ْبِي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صَّحِي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أَصَح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يَبْعَ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ْمَكْتُو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مُزَكِّي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ثْن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ُسْخ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خْفِيّ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خ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مّ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بَب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زْكِ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نَا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زَكّ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َرَض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ؤُل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بْعُوث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سَمَّو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حَا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سَائِ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بْحَث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سْأَل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سَن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ثُ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ِرّ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ل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آخ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طْلِق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زَكّ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ِيق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رْسُو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ُؤ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بَعْث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يُشَافِه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زَكّ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رْح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ُسَن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خْفَاؤ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قُو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زِد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ُهُودِ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عْدِي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عْم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زَك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هِ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وَاضِح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ُشْتُرِط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ذْ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جَوِّ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هَاد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هَا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ْ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شْتَرَ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حَاج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ح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سْأَ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كْ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ج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تَّعْدِي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ُكْتُف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كِم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قِي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تَكْ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ِتَاب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ْمُزَكّ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وّ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ذْرَع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حُسْبَان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جْه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ْجِ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ْتَم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يُمْهِ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لَاث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َّا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)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مْهِ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لَاث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َّا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َب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دَّع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نَع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ُفُوذ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صَرُّف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) </w:t>
      </w:r>
      <w:r>
        <w:rPr>
          <w:b/>
          <w:b/>
          <w:bCs/>
          <w:rtl w:val="true"/>
          <w:lang w:bidi="ar"/>
        </w:rPr>
        <w:t>تَرَك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بْس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ك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نْب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حْث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زْكِ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أ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دَّع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بِس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ثْبُ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الَتُ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بِ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تَه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بْس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ك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ح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كْ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زْكِ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مِ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دَّع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يْن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يْن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ّ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هِد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طَل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دَّع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أ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كِ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َدِّ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ُحَوِّ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زَكّ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هِد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جِي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دَيْ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سْتَوْ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زْكِ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جْ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جِب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بْس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جِي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تَه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خَص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ِكْ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بْ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دّ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ث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ب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صْ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َا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هِد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دَّع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زْع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ع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ْ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زْكِيَت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يْن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جَاب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أ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الِب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ع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لِف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د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ضْ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دَّع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بَ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ُدَّع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كْس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قَا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ْدِيل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دَّع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ع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لِف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بَت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ضْمَن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دَّع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يْن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جِب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تَوْ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َجْ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صْم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حْبِس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طَل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دَّع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دَيْ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قَوَ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َد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ذْف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حَد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ط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ِت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هَادَا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عَيَّ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رَاجَع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لّ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جَا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حَج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ضِيَّت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جِيب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ج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شْهُو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ْ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يُحْبَس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ْمُدَّع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شَاهِ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هِ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ْ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ُجّ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نْب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َدّ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ِّن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ج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مْهَا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لَاث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َّا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لْمُدَّع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لَازَم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ثْبِ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رْ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تَه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قِي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ثُبُو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َّاه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ِيَاس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ُقَر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لَازَم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قِر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ك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ثُبُو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إِقْر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كْ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َدّ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وَرْد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امِش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فْح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ابِق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ْيُرَاجَع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ْيُحَرَّر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هَؤُل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بْعُوث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سَمَّو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حَا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سَائِ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َت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ُشْتُرِط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ذْ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جَوِّ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هَاد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ِي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هَا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هَا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شْكِ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ْآ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خِبْ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طِ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َدِّ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صُحْب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وَا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َامَل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ِيم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دِي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لَاث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لَاث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ج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تَفِيض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ال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ُبَر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ْ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شْتَرَ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حَاج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َت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ح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سْأَ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كْ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ج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تَّعْدِي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كْتَف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)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يْخ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كْ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و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ح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سَائِ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و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زَكّ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لَّفْظ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رَّوْض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أَمَّل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ْح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ُو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َنْبَغ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َقَّق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ح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سْأَ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رْ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تَّعْدِي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حُكْ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بْن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تَب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د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كِم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َ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بَحْث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حَث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وَقَ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هِ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شَهِ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حُكْم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بْن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تَب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د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هِ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َ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ُرَاجَع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زَكِّي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صَاعِد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لِم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سُو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ْض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ِاعْتِمَا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قَوْل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ْيَحْضُر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شْه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هِ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هَادَت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هَاد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ر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قْب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ضُو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تَه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خ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ِهَا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ُرُلُّس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ُو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حُكْ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بْن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فِي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ُبُو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ثْقُ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ل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جَرّ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ك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حْم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ك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ائ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ذْكُو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ج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تَّعْدِي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فَه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ض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أَي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يْخ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َصِّ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ائِ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شَافِه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ثُّبُو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ك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غْتَف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ِين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تَقِ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يْخ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ل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ِت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قَا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ُل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شَرْح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صْ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ك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نْه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مَا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ج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سْبُوق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دَّعْو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ض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شَافَه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ز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كْ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اء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هَا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مَاع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ْ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نَق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ر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هَاد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حْك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فَر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ضُو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كْ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كَاتَب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ز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كْ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كُو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سَاف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ضِي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سْم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هَاد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هَا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ِت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ك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ُرْ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نَائِ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سْمَع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ِّن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عْو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نْه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فَع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أَشْب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وَا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جَوَا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ك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نِي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جْوِيز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يَا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ِاسْتِعَان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نَّائِ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تَ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عْتِد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سَمَاع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مَا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تَقِ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بِاخْتِصَا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َّضِ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شْك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ذُك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عَرَ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ِي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تَج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رَ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تَج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تَزْكِي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يُرَد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رِ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سْق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تَاج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حْث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نَع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ْقَا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ِي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ا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َرْع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ذْ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ض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رِين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رْ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عْم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ِلْم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ْلَغ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رَشِيد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شَيْئ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دَا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فِسْ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طَل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زَكِّي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) ( </w:t>
      </w:r>
      <w:r>
        <w:rPr>
          <w:b/>
          <w:b/>
          <w:bCs/>
          <w:rtl w:val="true"/>
          <w:lang w:bidi="ar"/>
        </w:rPr>
        <w:t>تَنْبِيه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هِ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سْلَا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ُهُو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ه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ُرِّيَّت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د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ِّن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نَع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دَّق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)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هِ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هِد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رُوف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عَدَا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عْتَرَ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صْ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هِد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ك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حُكْ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إِقْر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شَّهَا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ْو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ك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كْ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ض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تَنِد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هَا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َ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هَرَو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قَر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قَدّ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ِ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َح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وَرْد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ِبَا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سْبَ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قْر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شَّهَا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قَدّ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ُهْب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صَّحِي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سْنَاد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جْمُو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مْنُو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رَ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ال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زَكّ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زَك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صُور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هِ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ثْن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ل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زَكَّا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ثْن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رِف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ل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زَك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زَكِّي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َر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رَ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الَت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وْف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ق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ح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دَاء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نَظَ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مْهِ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لَاث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َّا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َبَه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الْمُدَّع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ب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يُجَا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دَّع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يْلُو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دَّع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زَا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يُجَا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دَّع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)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دَّع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يْن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َّ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دَّع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تْ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َا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ِلْقَا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يْلُول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ب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يِّد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وْج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طْلَ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َب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لَا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تْ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دَّع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تْق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ْد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طَلَ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دَّع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يْن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تَوْ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زْكِ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دَّع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هْج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شَيْخ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سْل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ب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خَالَف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ْيُرَاجَع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رَشِيد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ينَئِذ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لَازَم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) </w:t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نْب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ِّن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ج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مْهَا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لَاث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َّا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لْمُدَّع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لَازَم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ثْبِ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رْ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تَه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قِي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ثُبُو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َّاه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تَه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ِيَاس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ُقَر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لَازَم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قِر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ك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ثُبُو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إِقْر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كْ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َدّ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وَرْد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ْيُرَاجَع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ْيُحَرَّر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َّمْ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قْتَض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رِ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وَا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لَازَ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وَرْد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عَ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وَاب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قِي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ِ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بْر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قُو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م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لِلْحَاكِ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عْل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ْحَيْلُو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بْس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)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نْب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حْث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زْكِ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أ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دَّع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بِس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ثْبِتَ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عَدَالَتَ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بِ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تَه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بْس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ك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ح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كْ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زْكِ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مِ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دَّع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يْن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يْن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ص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دّ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ث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ب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صْ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َا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هِد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دَّع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زْع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ع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ْ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زْكِيَت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يْن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جَاب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أ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َب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ع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لِف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د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ضْ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دَّع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بَ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ُدَّع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كْس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قَا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ْدِيل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تَحْوِيل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دَّع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ع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لِف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بَت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ضْمَن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دَّع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يْن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جِب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تَوْ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جُ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صْم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حْبِس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طَل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دَّع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دَيْ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قَوَ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َد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ذْف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حَد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ط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ِت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هَادَا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عَيَّ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رَاجَع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سْم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ِف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ُنْي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شْتَه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وَلَاء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ء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س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دّ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ِلْي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ِرْف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ُوق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سْجِد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ئَ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شْتَبِه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ه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شْهُو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ص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مْيِي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بَع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ْص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كْتَف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نِع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) </w:t>
      </w:r>
      <w:r>
        <w:rPr>
          <w:b/>
          <w:b/>
          <w:bCs/>
          <w:rtl w:val="true"/>
          <w:lang w:bidi="ar"/>
        </w:rPr>
        <w:t>الْأَوْ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خْص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او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رَاب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ْأَوْ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ُو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هِد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يَع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ع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نِّكَا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قَت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رِح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)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فَق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ثْن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أَكْث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سَمّ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ْمَبْعُوث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ِ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َرَض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افَقَه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ر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ُزَكِّي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ُصِ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إِسْقَا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افِ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َرَّ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حَرّ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زَكّ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هَؤُل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بْعُوث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)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رَّوْض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بَغ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قَا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زَكّ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صْحَا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َائِ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مُزَكّ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رْجُو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يُبَيِّن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ُهُو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صْحَا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سَائِ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بْعَث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زَكّ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يَبْحَث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سْأَل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ُب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سَّر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حَا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سَائِ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فْظ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فِع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ض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ُزَكّ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تَه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َوْض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بْحَث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زَكّ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يُوَافِ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رَشِيد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يُسَن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يَكْتُ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زَك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ِتَاب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دْفَع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حِ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ْأَل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خْ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ِتَاب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فَع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بْعَث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حْتِيَاط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ئَ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ع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شْهُو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زْكِ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َشْهُو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ل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عْل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يُطْلِق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صْحَا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سَائِ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سَيّ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ْمُزَكّ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ْمَرْسُو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شِيد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ُؤ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ُسُ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جَرْح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زَكّ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وَقَّ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ك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ت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رْ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ُدَّع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زِد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ُهُو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د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تَعْدِي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ك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وْل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شَافِه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ْقَا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زَكّ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بْعُوث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ُهُو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رْح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ْدِي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كْ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شَهَاد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شِي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زَكّ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يَأْمَ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لَط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خْص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ِلْقَاضِي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إخْفَاؤ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ْج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تَعْدِي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طْف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رْح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وَاو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ع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ّ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زَكّ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ْمَذْكُو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صَنِّ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شَافِه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زَكّ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شَا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إِشَا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قَرِي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مُرَا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بْعُو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زَكّ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ذْكُو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َّ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َرَّ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ذْرَع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صَرِّ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صَنِّ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ِي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كْ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ِتَاب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ُرَا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رِ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هِ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ِ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خْتَب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ح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ُهُو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صُحْب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وَا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ِ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ِف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ْو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ُهُو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إِخْب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يرَان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نَا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َرّ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رِ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ْمُزَكّ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وَاء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ح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سْأَ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َرْسُو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قِ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صَنِّ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شَرْط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إِشَا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كْ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و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زَكّ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سْئُول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ِير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حْو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شَا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ذْرَع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رّ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ِهَا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سِ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قَا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ج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وَافِق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ْهَ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ْيُحَرَّر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ْيُرَاجَع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شِ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ِيَاد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رَشِيد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ُشْتُرِط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ذْ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) </w:t>
      </w:r>
      <w:r>
        <w:rPr>
          <w:b/>
          <w:b/>
          <w:bCs/>
          <w:rtl w:val="true"/>
          <w:lang w:bidi="ar"/>
        </w:rPr>
        <w:t>وَ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ِي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هَا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هَا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شْكِ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ْآ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خِبْ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طِ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َدِّ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صُحْب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وَا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َامَل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ِيم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دِي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لَاث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لَاث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ج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تَفِيض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ال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ُبَر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بِ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ج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ط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قَبُو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هَا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هَا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ْ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حَاج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ِي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كْ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شَافَه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ْتَا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سَيْن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صْحَاب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ُضَا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كْتِفَائ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رُؤْ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ِجِ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دَا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أَوّ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ذْرَع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تَنْبِيه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صّ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ب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سَائِ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كِم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تَّعْدِي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ف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نْه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ْ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تَب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د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كِم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حِ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سْأَ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بَحْث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بَحَث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شَهِ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حَث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تَب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د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هِ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إِ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أَمَّل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ْح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ُو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َنْبَغ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َقَّق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ح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سْأَ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رْ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تَّعْدِي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حُكْ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بْن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تَب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د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كِم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َ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بَحْث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بَحَث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وَقَ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هِ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شَهِ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حُكْ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بْن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ك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تَب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د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هِ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َ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ُرَاجَع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زَكِّي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عْلَام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سُو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ْض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ْيَحْضُر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شْهَد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هِ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هَادَت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هِ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ر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ْب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ضُو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تَه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فِ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ِلَا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كْ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و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زَكِّي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و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ؤُل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َ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َ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كْثَر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و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ؤُل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خ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ْتَم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شَرْط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ْمُزَكّ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وَاء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ح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سْأَ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َرْسُو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كَشَاهِ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شْتَرَ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ُصِّ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حُك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تَّعْدِي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ج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شَرْط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قَاض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حَلّ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قِع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اصّ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خْ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رِف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ْمُزَكّ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كُل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الْج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تَّعْدِي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سْبَاب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ئَ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جَرِّ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ْ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زَكّ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سِ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ث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ه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رُّش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َكْ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شْه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لِح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دِي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دُنْي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حْم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رَ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َاحُ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صُ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ُشْ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ذْه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كِ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ِي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ْ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هَادَا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ل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ْت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ح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طْلَا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وَافِ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قَا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ذْهَ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ظِيف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هِ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فْصِي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جْم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يَنْظُ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جْم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َم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حْتِمَا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دَ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طْلَا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وّ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خِبْ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ْمَرْسُو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َقِيق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بَاطِ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َدِّ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وَّز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ُ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فْ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بْ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طْ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ب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شَرْط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( </w:t>
      </w:r>
      <w:r>
        <w:rPr>
          <w:b/>
          <w:b/>
          <w:bCs/>
          <w:rtl w:val="true"/>
          <w:lang w:bidi="ar"/>
        </w:rPr>
        <w:t>لِصُحْب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وَا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ِكَس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َّ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فْصَ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مّ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َامَل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دِيم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ض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ّ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هِد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رُ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ْرِ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هَا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مَلَ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دِّين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دِّرْه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ذ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سْتَدَ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رَ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فِيقُ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ف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سْتَدَ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كَارِ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خْلَا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س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ْرِف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قْب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بْرَت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ُ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ث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دِي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ِلْ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لَاث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رَف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هْر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ْ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ِّفَا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وَرْد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بَرِهِ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سْتَفِيض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ال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ُبَر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بَاطِ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لْح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ِفْع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كَرّ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مْع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خْر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خْرُج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د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وَاطُؤ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هَا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ْل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احْتِم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وَاطُؤ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هِ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هَادَت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خَرَج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َدِّ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جَرِّح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شْتَرَ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بْ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طِ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اشْتِرَا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فْس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صَح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شْتِرَا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فْظ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هَاد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زَكّ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بَق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هَادَا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ْأَصَح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ْ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رِ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سْب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تَّعْدِي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ْمُوَافِ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ذْهَب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ذْه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ِي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َرّ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ْ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ثْبَ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دَال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قْصُو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قِي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َزِي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ُقِ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كْث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ْ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ظَن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دْق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ْذ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َرّ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نِ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لِي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كَث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ثْبَات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ِيق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دَا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ُور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فْي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خ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غَي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صَوَّ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َرّ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ْت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َا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تِج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أْيِي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ج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َعِي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رِي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ُو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غْل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َّن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دْق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أَمَّل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ُرَّا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غْفَلُو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كُلّ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زَكّ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هِد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خ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رَ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كِ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خَصْ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هِ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سَب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يْن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ز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زْكِي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ب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ْ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شْه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لِح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) </w:t>
      </w:r>
      <w:r>
        <w:rPr>
          <w:b/>
          <w:b/>
          <w:bCs/>
          <w:rtl w:val="true"/>
          <w:lang w:bidi="ar"/>
        </w:rPr>
        <w:t>أَفْت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خ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ِهَا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مْل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ُحْم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رِ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) </w:t>
      </w:r>
      <w:r>
        <w:rPr>
          <w:b/>
          <w:b/>
          <w:bCs/>
          <w:rtl w:val="true"/>
          <w:lang w:bidi="ar"/>
        </w:rPr>
        <w:t>كَت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ك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هَادَا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) </w:t>
      </w:r>
      <w:r>
        <w:rPr>
          <w:b/>
          <w:b/>
          <w:bCs/>
          <w:rtl w:val="true"/>
          <w:lang w:bidi="ar"/>
        </w:rPr>
        <w:t>غَي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ِيح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ِيق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طْلَا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شْه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ُطْلَ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ُش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لِح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دِي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دُنْي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فْصِي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طْلَاق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قُو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فْصِي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طْلَا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رَّ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حَقَّ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لَا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صَرِّح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ْيُتَأَمّ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ْمُصَنِّ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بْ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طِ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ضَاف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صْد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َفْعُو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خِبْر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طِ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َدِّ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صِل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ف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ر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أَمَّل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ي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بْ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سْتَفِيض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َت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أَلْح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ِفْع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)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لْحَ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َ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قِي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خْتَص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ِف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س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خَرَج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َدِّ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جَرِّح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و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حَلّ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غَي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صَوَّ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سَّابِ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و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دَا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خْتَلِ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لَكَةً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ْمُزَكّ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مِث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مَحَلّ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نَظِي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الْمَرْسُو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صَوَاب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رْس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فْعُو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لَاث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رَشِيد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شَاهِ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ضِيّ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هَا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تَعْدِي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ب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كْس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َح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شْتَرَ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سْلَا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كْلِيف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ُرِّيّ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ذُكُور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دَال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او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رْح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نُوّ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بُوّ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ْدِي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زِيَاد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مَحَلّ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ط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شَرْ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ض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مِث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ْمُزَكّ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شْتِرَا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عْرِف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ع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فْت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ل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ْ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شْه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لِح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دِي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دُنْي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تَّج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م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رِف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صَلَاح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َرَض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هَادَا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ل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غَي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ِيح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ِيق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طْلَا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شْه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ُطْلَ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ُش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لِح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دِي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دُنْي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فْصِي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طْلَاق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عَقَّب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صّ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قُو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فْصِي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طْلَا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رَّ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حَقَّ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لَا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صَرِّح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ْيُتَأَمّ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ِحَم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الْأَوّ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عْض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خِبْ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طِ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ضَاف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صْد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فْعُو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خِبْر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طِ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شَا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رِ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تَقْد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رْسُو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خِبْ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طِ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َدِّ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) </w:t>
      </w:r>
      <w:r>
        <w:rPr>
          <w:b/>
          <w:b/>
          <w:bCs/>
          <w:rtl w:val="true"/>
          <w:lang w:bidi="ar"/>
        </w:rPr>
        <w:t>وَالْمَع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أَسْبَا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ِسْ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فِيّ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الِب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د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رِف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زَكّ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زَكّ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شْتَرَ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لْ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بِي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بَاطِ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ال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زَك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ِبْ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ُعْتَم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َوْض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بْ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رْسُو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ْ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جَوَّز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ُ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ُ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ث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تِّفَا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وَرْد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هَاد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ْل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خَرَج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َدِّ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صِل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ف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ر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ْيُتَأَمّ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بْرُز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ْتِيَا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ذْه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ُوفِيّ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جَوَّز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ُ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يُقْب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َدِيم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َعْضُ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ِرْكَا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َامَل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حْو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س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شِيد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صُحْب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وَا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َامَل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ِد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حْص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أَت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زَكّ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ْصُوب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ه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كِ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الِب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َدِيم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سَيُذْك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ْتَرَز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ِ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صُّحْ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ِو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َامَ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ْ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تَب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بْ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طِ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قَادُ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رِفَت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ْت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شِد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حْص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خْص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رِيب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زَكّ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فَحْص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وْ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بِي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بَاطِ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ح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غْل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نّ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ال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سْتِفَاض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هِ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ي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بْ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بَا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لَاق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وْ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ذْ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فْظ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بْ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رَشِيد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بْ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َع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ُحْبَةِ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جِو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عَامَ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عِنْ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ْمُزَكّ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أَلْح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ِفْع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)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لْح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َ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قِي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خْتَص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ِف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سَيْ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هَاد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ْل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َطْف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سْتَفِيض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خَرَج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ْ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خَرَج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َدِّ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جَرِّح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)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و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حَلّ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شْتِرَا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فْظ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هَاد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َيَقُو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شْه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ْ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ْ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رِ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فْظ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هَا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ِي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سْب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سْب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ْدِي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نَظِي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َرّ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رِف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تَّعْدِي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ْ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ْض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قْبُو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و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أَس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َّ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قْصُو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قْتَضَا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وَأَشْهِد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و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ْ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ك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} 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زِي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شْه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ْ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ِ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َرّ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نِ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حِي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غَي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صَوَّ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سَّابِ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و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دَا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خْتَلِ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لَك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ُو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دْف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شْك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رِ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ْذ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َرّ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رِيح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فْسِي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َا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ب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ْت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ِ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َع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ظَن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َا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ْلِي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ْ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ظَّن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َّن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وْفَ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بَقَ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ُو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ظَن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دْق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غْفَلُو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رُد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ل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ج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َعِي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ِ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شْتَرَ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ضُو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زَكّ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يَج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ِك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ب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صَرِيح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زَا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ذِ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حَاج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ْئُو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ر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ُهُو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ِ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َص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نْدَ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ت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ارِق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ِاخْت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بَ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وَج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َان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يَعْم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عْتِقَاد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ع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َّح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ذْهَ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شَاهِ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بْعُ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كْتِفَا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إِطْلَا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ْ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وَج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نِ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م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غَزَال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لْم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سَبَ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فْسِي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جَرِّحَات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قْتَص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ج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زْي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ل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رْح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أَكْب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اسْتِغْنَائ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أَصْغ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بَيّ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بَب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ْ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وَقُّ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حْتِجَا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بْحَث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بَ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دَا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تَاج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ذِك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كَثْ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سْبَا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ُس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ّ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ْ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أَخِّر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شْتَرَ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ضُو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زَكّ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َجْرُو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ُهُو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كْ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ج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تَّعْدِي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َّ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ف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هَاد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ِسْ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ع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د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سْمِ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ِّن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خَص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يَأْت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دَافِع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كَن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يَعْتَم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ْج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الْمُعَايَن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نَح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ِن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مَا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نَح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ذْف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فَاض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َ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جَرِّح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بْلُغ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وَاتُ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ِمَا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لِي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هِ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هَادَت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وُجِ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هَا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هَا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شْه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ذْكُ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ْتَمَ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ذْكُو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قْيَس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يُقَدّ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ْجَرْ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ْدِي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زِيَا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ل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ارِحِ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ْمُصَنِّ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ج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ِك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ب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ُ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شْك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لَ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التَّمْيِي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بَ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ِ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سَّرِق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نَع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د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سْمِ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ِّن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ُضَاف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َفْعُو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هِ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هَادَت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َت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الْأَقْيَس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ج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قْيَس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ذَك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ظَاه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نِي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صَنِّ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ِمَا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يُقَدّ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رْ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ْدِي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نْب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َّ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ثْن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رَّح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ثْن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دّ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رْ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ْدِي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قِي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رَّح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ثْن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دَّ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لَاث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كْث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ائ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سَيْن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نْب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ُبَي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قَلُّ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صْح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سَائِ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بْعُوث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بَحْث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ُهُو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ثْن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ِي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قِي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وْل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بْنِيّ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رْ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تَّعْدِي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وْل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و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سْئُول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ْدِق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جِير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ص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صْطَخْر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كْثَر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َحَّح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ُ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يِّ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قَلُّ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ثْن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رْ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تَّعْدِي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ثْبُت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دُون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ق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وَو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يْخ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ْجِيحِهِ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ج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ِك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ب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إِ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رْ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تَّعْدِي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َيِّن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ِك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بَب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ِيه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نِهَاي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صَرِيح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نَع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ِذِك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ِ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فَر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هَاي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ِلْحَاج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ْئُو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ْئُو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ْض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ِفَاي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يْ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ُهُو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ِ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َص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رْبَع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ذَف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دُوب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ت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قَصِّر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ارِق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ذِف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ُو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تَقِد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ِدْع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نْكَ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ِلِاخْت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) </w:t>
      </w:r>
      <w:r>
        <w:rPr>
          <w:b/>
          <w:b/>
          <w:bCs/>
          <w:rtl w:val="true"/>
          <w:lang w:bidi="ar"/>
        </w:rPr>
        <w:t>عِلّ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وَج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َان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) </w:t>
      </w:r>
      <w:r>
        <w:rPr>
          <w:b/>
          <w:b/>
          <w:bCs/>
          <w:rtl w:val="true"/>
          <w:lang w:bidi="ar"/>
        </w:rPr>
        <w:t>أَشْك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لَ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مْيِي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بَ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شْك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رْ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ِسْ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د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هَا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بَب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ِ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سَّرِق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ْ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ِفَا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نِ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رِف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تَّعْدِي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م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ِي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ارِ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لِم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أَسْب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كْتَف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إِطْلَاق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تَنْبِيه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َحَ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ْصُو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ج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تَّعْدِي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حَاكِ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ؤَا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ب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َ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رْكَش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طْل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بَّاغ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ْ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بَيّ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صَح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ك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وَقَّ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>.</w:t>
        <w:br/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وَقُّ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ُسْخ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ِ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وَقَّ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نَدْب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ْذ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شِيد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وَقُّ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نْبِي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شِ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يْخ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ُسَخ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بْد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فْظ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يُنْدَ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َافِ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صَنِي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ْهَ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صَّرِي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ُجُو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رَّ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س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ر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سْنَو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َا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ُو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هَا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ج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ِك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بَ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قْب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دّ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ِّن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ْدِي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َا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وَقُّ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م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ب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وَو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لِ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او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ْ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ِو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شَّهَا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حْتِجَا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ِالْمَجْرُو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ِي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صَنِّ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صَح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ْ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حْتِجَا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َجْرُو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صَنِّ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صَح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ْ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حُضُو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زَك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ِفَت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سْمِ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ِّن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ْمُرَا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شْم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زَك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ص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عْتَم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ْجَارِ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ْج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نْب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شْه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فَاض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ُل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ِمَا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وَاتُ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أَوْ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نِهَاي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ْهَ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وَاتُ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ُه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أُو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هَاد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ْل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ثَ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شَرْط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حُصُو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ل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َّن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هِ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ْجَارِ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الْأَشْه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ذْكُ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ْتَمَ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شَيْخ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سْل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شْتِرَا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ِك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تَمِد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َايَن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ْه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ُ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شْه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ع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ثَانِيه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قْيَس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ج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قَدّ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ْدِي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سَوَاء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ِّن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كْث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نْب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َّ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ثْن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رَّح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ثْن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دّ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رْ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ْدِي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تَه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قِي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رَّح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ثْن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دَّ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لَاث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كْث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ائ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سَيْن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تَه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ِزِيَا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ل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ارِ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َإِ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ِّن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ْدِي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ن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ر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ه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سْب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ال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دَا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خَف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طَّل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ِّن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ارِ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ب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رَّحَت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م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ِّن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حَق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يِّن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إِبْر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مُغْنِي</w:t>
      </w:r>
    </w:p>
    <w:p>
      <w:pPr>
        <w:pStyle w:val="Style15"/>
        <w:bidi w:val="1"/>
        <w:ind w:left="720" w:right="0" w:hanging="0"/>
        <w:jc w:val="left"/>
        <w:rPr/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َدِّ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عَرَف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ب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ا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َلَ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دّ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زِيَا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لْم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ينَئِذ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تَنْبِيه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صَلَ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تَمِ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أْكِيد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وَج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أْسِيس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ز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وْ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ُو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هَا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ِينَئِذ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ُفِي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ض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د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بْر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وْ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ْ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جَرّ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صَلَ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رَاد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د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ِك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ض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ِلْ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د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ارِيخ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تَج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د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ضِيّ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دّ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ْدِي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رِّخ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ِّنَت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ان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ِّن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ْدِي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أَخِّر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لَا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َدِّ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رْح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ُحْتَم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ِمَاد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تَوَقَّ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هَاد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ؤ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سْم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هَاد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ِسْ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ضِيّ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ْدِي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سَمَاع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قْب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هِ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ك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سِق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جْرُوح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ذْكُر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ب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رُّويَان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ع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تَّج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َ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بْعُ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د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لْم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سْب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لِ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وَقَّ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هِ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رَّح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ْ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بَب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تَّج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رَا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دْ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وَقُّ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ِي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ِيب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عَ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دِ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َّضِ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َّضِح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ك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ْر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رِيب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د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تَنَدٍ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  <w:r>
        <w:rPr>
          <w:b/>
          <w:bCs/>
          <w:rtl w:val="true"/>
          <w:lang w:bidi="ar"/>
        </w:rPr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جَرَّح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ْ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بَب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َفْهُوم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َّ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ب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د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ه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شِ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لْي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قِي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رْ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تَّعْدِي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ثْبُت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دُو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ثْن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رِي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عَدْ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ِن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ْيُرَاجَع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َدِّ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ِكَس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َطّ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ِزِيَا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لْم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ِجَرَي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وْ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َلَا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ب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َمَ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ارِ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تَنْبِيه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هَذ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سْأَل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حْد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ْأَلَت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دّ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ِّن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ْدِي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ثَّانِي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ُرِّ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بَلَ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تَق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آخ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عَدَّ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ثْن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دّ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ْدِي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ح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ْح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َّخَائ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شْتَرَ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ْتِلَا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لَد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َ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خْتَلَ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مَا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تَه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َاصِ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م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ْدِي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ِّن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ِيَاد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لْ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رْح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ْدِي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لَعَ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َ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َّخَائ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رِ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ْآ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دّ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فَيُقَيّ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لَا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ُد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بْر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ن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تَارِيخ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سَب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زِّ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ِ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ِذِك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ض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ِلْ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د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دّ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)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ّ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ه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قِع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هِ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خْر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ط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مَن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بْعَ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جْتِهَاد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ْدِي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انِي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ُو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مَ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غَيّ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حْو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طُ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ّ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لِي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م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ْدِي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ذْكُو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هَاد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ث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اء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دَال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تَجَزَّأ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اء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تَجَزَّأ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ْه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شْهُو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ذْه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بِ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ِرْهَ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بِ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لْف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َ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ذْرَع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قَر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دِّ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ه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ِ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ِلَاي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م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شَهَاد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َ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ِلَاي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ضَاء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ِلْ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بَيِّن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ُوَ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مِ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ِّن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ارِج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ِلَاي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َوْض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شَّهَاد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ِالْج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ْج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قَضِيّ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تَّعْلِي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يُقْب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خِلَا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ك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شْم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د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هَا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ْيُرَاجَع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جَرَّح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ْ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بَب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َفْهُوم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َّ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ب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د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ه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َّم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قِي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رْ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تَّعْدِي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ثْبُت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دُو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ثْن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رِي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عَدّ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ِن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ْيُرَاجَع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يُتَّج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رَا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)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خَالِ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س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ْل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كْثَرَ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صَح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ْ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ْدِي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دَّع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ْ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لِط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هَاد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زْكَا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َّ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كْ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شَهَا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سِق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ض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صْ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ُقَابِ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كْتِفَا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ك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ْدِي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ئِ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لِط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شَرْط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َان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كَا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ِرَاف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َدَال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تَلْزِم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نِسْب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غَلَ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صَرِّح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ْ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هِ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قْرَا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سَن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زَم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صْ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رْتَا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يْد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بَي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ِسْ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نْتَقِ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فَرِّقَ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سْأ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سْتَقْص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أ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جْتِمَا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سْتَقْص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عْم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ل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نّ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وْ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وْ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زْكِ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جِيبُو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لْزَم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ينَئِذ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ضَا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ِد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ُرُوط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ْر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رِيب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د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افِ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ت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بَيِّن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ح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او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سْق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دَّع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هِ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ِيَمِي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ُ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لِف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قَام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ِّن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ل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طْلَق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ُو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ِّن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نِ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َّاه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رِي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ُد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ع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ل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مْكِ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رْ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نَاف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ظْه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دِ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مُو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ثْبَ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خْص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حْتَاج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يَمِي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ؤَيّ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دْق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ثْبَا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تْيَان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بَيِّن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نَا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ِّن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ْه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وَارَد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مَّا</w:t>
      </w:r>
    </w:p>
    <w:p>
      <w:pPr>
        <w:pStyle w:val="Style15"/>
        <w:bidi w:val="1"/>
        <w:ind w:left="720" w:right="0" w:hanging="0"/>
        <w:jc w:val="left"/>
        <w:rPr/>
      </w:pPr>
      <w:r>
        <w:rPr>
          <w:b/>
          <w:b/>
          <w:bCs/>
          <w:rtl w:val="true"/>
          <w:lang w:bidi="ar"/>
        </w:rPr>
        <w:t>قَوْلُ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ِّن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لَم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رِ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ُو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ثَ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لَم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َا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ِّن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قْر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دَّع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هِد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ِب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مْ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ثَ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ْ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د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ن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د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َيِّ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شُّرْ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ْت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ئِ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قِر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ُك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تَض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ْيِين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ْيِي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وَقَّ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ك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دَّع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صْ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دَّع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ح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سْ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ِّن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قَا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هِد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يَحْلِ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ِّن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شُهُود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سَق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صَح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طْلَا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ِّن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عْو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لِ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صْ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هِد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رَض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عْ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ِّن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ثْبُت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شَاهِ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مِي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هِد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لْك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ِث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شَهِ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َر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شَاهِد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دِث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تَاع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ا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د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يه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رَا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  <w:r>
        <w:rPr>
          <w:b/>
          <w:bCs/>
          <w:rtl w:val="true"/>
          <w:lang w:bidi="ar"/>
        </w:rPr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ْ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هِ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َت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ك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يْد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سَكَ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لَ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جِيبُو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َت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ِأَنّ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وَارَد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ِّن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قِيم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ُو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جَا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اي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م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م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شْخَاص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ب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خْصِيص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َا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ِّن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قْر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دَّع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هِد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) </w:t>
      </w:r>
      <w:r>
        <w:rPr>
          <w:b/>
          <w:b/>
          <w:bCs/>
          <w:rtl w:val="true"/>
          <w:lang w:bidi="ar"/>
        </w:rPr>
        <w:t>كَت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َيِّ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شُّرْ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ْت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) </w:t>
      </w:r>
      <w:r>
        <w:rPr>
          <w:b/>
          <w:b/>
          <w:bCs/>
          <w:rtl w:val="true"/>
          <w:lang w:bidi="ar"/>
        </w:rPr>
        <w:t>كَت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دَّع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صْ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دَّع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ح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سْق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) </w:t>
      </w:r>
      <w:r>
        <w:rPr>
          <w:b/>
          <w:b/>
          <w:bCs/>
          <w:rtl w:val="true"/>
          <w:lang w:bidi="ar"/>
        </w:rPr>
        <w:t>كَت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هِد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لْك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ِث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) </w:t>
      </w:r>
      <w:r>
        <w:rPr>
          <w:b/>
          <w:b/>
          <w:bCs/>
          <w:rtl w:val="true"/>
          <w:lang w:bidi="ar"/>
        </w:rPr>
        <w:t>كَت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هَاد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افِ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زَم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فَرِّقَ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ت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بَيِّن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َا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ِّن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مُقَابِ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نْبِي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تَ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قَابِ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َح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كْتِفَا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ْدِي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ئِ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قَابِ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كْتِفَا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ك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دَّع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ق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َرَ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َدَال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رْتَا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وَهّ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لَطَ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خِف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قْ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د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ْتَب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وَهّ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لَطَ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فَرِّقُ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صْ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فْرِيقَ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ضّ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َوْض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نْتَقِ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َطْف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بَي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ِسْ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تَف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يْ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يّ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فَرِّقَ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تَنَاز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يُسَن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ز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ج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كُلّ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)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أ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عَ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قْط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ص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سْأ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سْتَقْص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أ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سْأ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م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َمُّ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هَا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م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شَهْ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وْم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دْو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شِيّ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مّ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ض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ُهُو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مّ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ت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هَادَت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ِبْ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دَا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حْو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يَسْتَدِ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دْق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َّفَق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ِمَتُ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قِ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ك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جَاب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ُ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َع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ْجِ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ق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أَلَ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ئَ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خْبِرَ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جَوَا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ْتَنَع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فْصِي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َأ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ِظَ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حَذِّرَ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قُوب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هَا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ُو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ظَ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َذَّرَ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أَصَرّ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هَادَت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فَصِّل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ضَا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الْأَوْ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وْ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زْكِ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طَّل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وْر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غ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زْك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بَحْث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ل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س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ِ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ِنَح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او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سْق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خْص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) </w:t>
      </w:r>
      <w:r>
        <w:rPr>
          <w:b/>
          <w:b/>
          <w:bCs/>
          <w:rtl w:val="true"/>
          <w:lang w:bidi="ar"/>
        </w:rPr>
        <w:t>تَنَاز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ِعْل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نَا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)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خَالِ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َاطِق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وجَب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ُزْئِيّ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ِيض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الِ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ُلّ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وَارَد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ِّن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قِيم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ُو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جَا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اي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م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م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شْخَاص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ب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خْصِيص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َيِّن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قْ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ُرْ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َيِّ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شَاهِد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قْر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تَوَقَّ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ك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ه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دْب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َاس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َّم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بَي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صَح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ب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َاس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َّمْت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س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قْرَ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ْيُرَاجَع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صَح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طْلَا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ِّن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عْو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َعَ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قَابِ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طْلَا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عْو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لِ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صْ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هِد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رَض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ينَئِذ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بْط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عْو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عْ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ِّن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إِيه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) </w:t>
      </w:r>
      <w:r>
        <w:rPr>
          <w:b/>
          <w:b/>
          <w:bCs/>
          <w:rtl w:val="true"/>
          <w:lang w:bidi="ar"/>
        </w:rPr>
        <w:t>أَقُو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يَاس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َدّ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ُصَنِّ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ِّن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ْضَر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بِل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ب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رِف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ِّن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س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ِّن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تَمِ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سْ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شَاهِد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ض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سِي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بَا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ض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ائِ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ل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جْلِ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شَرْط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وَابِ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خ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ئِز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قُوب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َّ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ائ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َ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حَاج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تَمَكُّ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بْط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ك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إِثْبَا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اعِ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ِّن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سْمِيَت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ض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ح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سْق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ق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ح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دَاء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ؤ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ْأَه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يْف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عْو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ثْل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ِي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ظْه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ْرِير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فَاء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بْعُ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لِ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يفَاؤ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ْرِير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ع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جِّل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دْ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إِبْد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بْطِ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هِن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ْرَأ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فْي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ض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ك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ُح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{ </w:t>
      </w:r>
      <w:r>
        <w:rPr>
          <w:b/>
          <w:b/>
          <w:bCs/>
          <w:rtl w:val="true"/>
          <w:lang w:bidi="ar"/>
        </w:rPr>
        <w:t>خُ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ْفِي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وَلَدَ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َعْرُو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ف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ضَاء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فْتَاء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أْخُ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ثَ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َد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لِ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ضِ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وَا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عَزِّز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قِع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كّ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ضَر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ِنْ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ُبَايَع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ذَك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رِق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ذَكَر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ِنْ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ؤَيِّد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و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كِ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َحَّح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قَر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َّهَب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أَ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بَايِعُ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رِق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سْرِ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وْج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ف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فّ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س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فْي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حَلّ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ُ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فْي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طْ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نَع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ابِس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عْتَرَض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حَلِّف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دِّر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حْكُو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ج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عْو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َطُو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دَّلِي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ضِ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ُثْم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ض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ضَا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ائِ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خَالِفَ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ل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حَا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زْ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تِّفَاقُ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مَا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ِّن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حُكْ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قِيَاس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مَاع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يِّت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َغِي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جَ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ف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ائِ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سْم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عْو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شُرُوط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تِ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ِيَا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ُرُوط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خْر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سْم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حُجّ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لَم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ل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عْو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ُ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َرَض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ُلْقِين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وَّز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مَاع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دَث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لْ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ِّن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َمُّل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ِلْ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ج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بَيِّن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هِد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مِين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ْض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إِ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لْ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ا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تَعَذُّ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قْر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يَمِي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رْدُو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ادَّع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دَّع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ُحُو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زَم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سْلِيم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طَالِب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قِر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قِي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ِّن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ظْهَا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خَاف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نْك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يَكْتُ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ائِ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سْمَع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ِّن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ُو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مْتَنِ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ق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قِر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ث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َخَاف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نْك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بُلْقِين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ؤْخَذ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سْم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عْو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ائِب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وَدِيع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ُدَّع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ج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تَمَكُّ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دِي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عْو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د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لَ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حَث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ُ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ُرْع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مَا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عْو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ْ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دِيع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ُسْم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ِّن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كُ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َفّ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ِمّ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ِّن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إِتْلَاف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لَف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تَقْصِي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مِع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َك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وَفّ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دَ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ينَئِذ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ُمْ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ُيُو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إِ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وَّزْ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احْتِم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ُحُو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دِي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وَتَعَذُّ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ِّن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ضْبِط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إِقَامَت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د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شْهَاد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ثُبُو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سْتَغ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إِقَامَت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ُحُو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دِي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ض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تَعَذّ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ينَئِذ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لَعَ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بْن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خ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ُلْقِين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خَاف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كَا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َوِّغ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سَمَا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عْو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سْتَث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غَائِ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يْن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ضِر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عْو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كُ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بَلَد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ر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قَام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ِّن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يْ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يُوَفِّي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ُسْم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ِّن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قِر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ُلْقِين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سْم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ِّن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ق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ُلَان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ِّن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إِقْرَا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ز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ْب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قْرَا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سَفِيه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ُفْلِس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ْب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قْرَارُ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ؤَثِّر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قِر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مَا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ِّن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طْل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عَرَّض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جُحُو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قْرَا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الْأَصَح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سْم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ل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ُحُو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ب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حْتَاج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ثْبَا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ق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جْع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بَت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سُكُو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رْ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غَا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ح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تَّص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حَاكِ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ثِيق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ُحِي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ابِت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وَا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ك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ُوجِ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وَا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ض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كَا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حِي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صِحَّت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بُو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َ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صَرُّ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ُو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َّص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بُوت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ضَ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كْم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َّص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كْ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ُحْك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صِّح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ُح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نْكَارُ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بَا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ض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ائِ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نَع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جَّل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دَّعْو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الْيَمِي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رْدُو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ُنْظُر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مْكِ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صْوِي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ا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د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مِي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لِف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حُكْ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ُو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مْتَنِ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) </w:t>
      </w:r>
      <w:r>
        <w:rPr>
          <w:b/>
          <w:b/>
          <w:bCs/>
          <w:rtl w:val="true"/>
          <w:lang w:bidi="ar"/>
        </w:rPr>
        <w:t>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ُلْقِين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خُولِ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يُؤْخَذ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سْم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عْو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ائِب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وَدِيع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) </w:t>
      </w:r>
      <w:r>
        <w:rPr>
          <w:b/>
          <w:b/>
          <w:bCs/>
          <w:rtl w:val="true"/>
          <w:lang w:bidi="ar"/>
        </w:rPr>
        <w:t>كَت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َبْن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خ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َت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يُسْتَث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ت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ُلْقِين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سْم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ِّن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ْب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قْرَا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)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ُلْقِين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مْنُو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و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َلَّم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ؤَثِّر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) </w:t>
      </w:r>
      <w:r>
        <w:rPr>
          <w:b/>
          <w:b/>
          <w:bCs/>
          <w:rtl w:val="true"/>
          <w:lang w:bidi="ar"/>
        </w:rPr>
        <w:t>كَت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بَا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ض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ائِ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(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ائِ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أَلْح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سَيْن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غَائِ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ض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جْلِ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َر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كِ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ِّن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ك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كُ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طْ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ل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ر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ْأَه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ثْل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ع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يُؤَيِّد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عْتَرَض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ُو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مْتَنِ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سْم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ل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وْ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َاف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دْو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ّ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ص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ِشَرْط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وَار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َزُّز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ِهَاي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تَوَابِ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خ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يُسْتَحَب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ِتَاب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ص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بُجَيْرِم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ص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لِتَمَكُّ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ْمُدَّع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ضُو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شِيد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ِنَح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سْق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) </w:t>
      </w:r>
      <w:r>
        <w:rPr>
          <w:b/>
          <w:b/>
          <w:bCs/>
          <w:rtl w:val="true"/>
          <w:lang w:bidi="ar"/>
        </w:rPr>
        <w:t>مُتَعَلِّق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طَاعِ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ِّن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ِنَح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دَاء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عَلِّق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طَاعِ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ق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ِلْغَائِ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ض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يْف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عْو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ْأُو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مِثْل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دَّعْو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مِي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ْرِير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سْتِيفَاؤ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تَّحْر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ْقَا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جِّل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دَّعْو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نْبَغ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سْجِي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بَرّ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ِكَايَت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خَص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سَيّ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يُؤَيِّد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) </w:t>
      </w:r>
      <w:r>
        <w:rPr>
          <w:b/>
          <w:b/>
          <w:bCs/>
          <w:rtl w:val="true"/>
          <w:lang w:bidi="ar"/>
        </w:rPr>
        <w:t>عَطْف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ِلْحَاج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) </w:t>
      </w:r>
      <w:r>
        <w:rPr>
          <w:b/>
          <w:b/>
          <w:bCs/>
          <w:rtl w:val="true"/>
          <w:lang w:bidi="ar"/>
        </w:rPr>
        <w:t>الْأَوْ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بْد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وَاوِ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ْو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أْخُ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أ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ُ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ُ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فْت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ط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ط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كْم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دَلّ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صَنِّ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لِ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ح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دْلَا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فْي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ضِ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رَد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)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لَازَم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مَمْنُوع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ْو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قُو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ُ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فَا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لَب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بُجَيْرِم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شِّكَاي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ُح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وْج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يُؤَيِّد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لِ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اعْتَرَض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خِلَا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بُلْقِين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َعْلَم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زَم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سْلِيم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اعْتَرَض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ْقَو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ضَاء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ضِي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َمِي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ِاسْتِدْل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خَب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ذْكُو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أَي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شِيد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دَّلِي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غَيْ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غَي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لِ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صَل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اتِّفَاقُ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) </w:t>
      </w:r>
      <w:r>
        <w:rPr>
          <w:b/>
          <w:b/>
          <w:bCs/>
          <w:rtl w:val="true"/>
          <w:lang w:bidi="ar"/>
        </w:rPr>
        <w:t>عَطْف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الضَّمِي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صَّحَا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حْتَمِ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أَصْح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مَا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ِّن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مَا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عْو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ضُو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رَشِيد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ْغَائِ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الْحُكْ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ائِ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بَيِّن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الْقِيَاس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) </w:t>
      </w:r>
      <w:r>
        <w:rPr>
          <w:b/>
          <w:b/>
          <w:bCs/>
          <w:rtl w:val="true"/>
          <w:lang w:bidi="ar"/>
        </w:rPr>
        <w:t>عَطْف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ْقَضَا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صَّوَا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) </w:t>
      </w:r>
      <w:r>
        <w:rPr>
          <w:b/>
          <w:b/>
          <w:bCs/>
          <w:rtl w:val="true"/>
          <w:lang w:bidi="ar"/>
        </w:rPr>
        <w:t>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ضَاع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حُقُو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ُدِ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كّ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فْظ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ِشُرُوطِهَا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الْآتِ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دَّع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وْع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وَصْف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ّ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طَالِب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َقّ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َوْض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ِلْمُدَّع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ْغَائِ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َرَض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ُلْقِين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شْتِرَا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ل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بَيِّن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رِي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ِيَا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قِ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ُلْقِينِي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از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شْتِرَا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ل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دَّع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د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ينَئِذ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ل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ل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وَاش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ِه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مْل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رَشِيد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مْن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رَاح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رِ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ل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عْو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مُتَعَلِّق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و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صَنِّ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ْجِ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مِي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َرَض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رِي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نِي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عِلْ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ِّن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ضَاف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صْد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فْعُو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َمُّل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َعَ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دُوث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حَمُّ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َوَار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سَيّ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شِيد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َمُّل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رَّف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دَث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َمُّل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عَ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ُورَت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سْ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قْرَا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ائِ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قُو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عْو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هِد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مِين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ه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ْ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ِين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شْتَرَ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ِين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حْدَا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تَكْمِي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ج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ثَّانِي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ِاسْتِظْه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َح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مِير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ث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عْو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ب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َجْنُو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َيِّ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قْ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ائِ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شَاهِ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مِين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حْدَا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تَكْمِي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ج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ُخْر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نَفْي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قِ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بْرَاء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ُسَم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ظْه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ا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قْر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يَمِي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رْدُو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الْيَمِي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رْدُو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ُنْظُر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مْكِ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صْوِير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ا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د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مِي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لِف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حُك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ُول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قِيَاس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َدّ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سَيْ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ع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دَّع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دَّع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ُحُو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ْحَق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دَّع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ط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صِح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عْو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مَا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ِّن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ائِ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كَلَّ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ِّن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جُحُو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ِاتِّفَا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ك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م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قُو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قَا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ُحُو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ن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شْتَر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يْن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خَرَج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تَحَقّ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دَّع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مَ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ئِ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ائِ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سْم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ذْكُر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ُحُو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قْدَام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لَا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ُحُود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زَم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سْلِيم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) </w:t>
      </w:r>
      <w:r>
        <w:rPr>
          <w:b/>
          <w:b/>
          <w:bCs/>
          <w:rtl w:val="true"/>
          <w:lang w:bidi="ar"/>
        </w:rPr>
        <w:t>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اخِ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ُرُو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تِ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أَي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شِيد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زَم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سْلِيم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صَرِي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ِيَا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ُرُوط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خْر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ِكْ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ُزُو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سْلِي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طَالَ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ائِ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ُرُو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تِ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قِر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ْب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قْرَا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يَكْتُ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) </w:t>
      </w:r>
      <w:r>
        <w:rPr>
          <w:b/>
          <w:b/>
          <w:bCs/>
          <w:rtl w:val="true"/>
          <w:lang w:bidi="ar"/>
        </w:rPr>
        <w:t>مَعْطُوف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ظْهَا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ُو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مْتَنِ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ُو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قِر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كِ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مْتَنِ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ُسْم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ِّن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َك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شَيْخ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سْل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مْتَنِ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يُؤْخَذ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صَنِّ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قِر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ِتَمَكُّ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دِي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) </w:t>
      </w:r>
      <w:r>
        <w:rPr>
          <w:b/>
          <w:b/>
          <w:bCs/>
          <w:rtl w:val="true"/>
          <w:lang w:bidi="ar"/>
        </w:rPr>
        <w:t>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ْنَع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دَّع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ك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حَث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ُ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ُرْع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مَا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عْو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حَث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رَاق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مَبْن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خ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ُلْقِين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) </w:t>
      </w:r>
      <w:r>
        <w:rPr>
          <w:b/>
          <w:b/>
          <w:bCs/>
          <w:rtl w:val="true"/>
          <w:lang w:bidi="ar"/>
        </w:rPr>
        <w:t>رَاجِ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بَي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َع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دَّع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ِإِتْلَاف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ْغَائِ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- </w:t>
      </w:r>
      <w:r>
        <w:rPr>
          <w:b/>
          <w:b/>
          <w:bCs/>
          <w:rtl w:val="true"/>
          <w:lang w:bidi="ar"/>
        </w:rPr>
        <w:t>أَبُ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ُرْع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سَمَا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عْو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بَيِّن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ْ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دِيع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يَضْبِط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ْوَدِيع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حْتَمِ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ِّن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إِقَامَت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ْبَيِّن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إِشْهَاد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ْقَا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ِثُبُو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ْوَدِيع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ِإِقَامَت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) </w:t>
      </w:r>
      <w:r>
        <w:rPr>
          <w:b/>
          <w:b/>
          <w:bCs/>
          <w:rtl w:val="true"/>
          <w:lang w:bidi="ar"/>
        </w:rPr>
        <w:t>الْبَا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ع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يُسْتَث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ر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صَنِّ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قِر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سْمَع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ِّن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أَر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ْمُدَّع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ِيُوَفِّي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ْقَا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يْن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ضِ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تَّذْكِي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تَأْوِي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سْم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ِّن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ق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ُلَان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ِّن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إِقْرَا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مْنُو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نِهَاي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) </w:t>
      </w:r>
      <w:r>
        <w:rPr>
          <w:b/>
          <w:b/>
          <w:bCs/>
          <w:rtl w:val="true"/>
          <w:lang w:bidi="ar"/>
        </w:rPr>
        <w:t>عَطْف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سْم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ف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قُو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ُلْقِين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رِي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ر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الِث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صُّو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اد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ُلْقِين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ائ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ْب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قْرَا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سَفَه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حْو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ْن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قِر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مَا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ِّن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دَّع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فْلِس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ِر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دَيْ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َامَل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ج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ْب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ُرَم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ضُر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دَّع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ب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قِر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قْرَا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ؤَثّ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هَذ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ا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زَيْ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عَمْرٍ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دَّعَا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ْرٌ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ب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قِر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قْرَا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ؤَثّ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يُتَصَوّ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ه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جِن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رَّض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ثِيق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ُحِي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ْمُح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إِشْهَا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كِ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ثُبُو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حُك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) </w:t>
      </w:r>
      <w:r>
        <w:rPr>
          <w:b/>
          <w:b/>
          <w:bCs/>
          <w:rtl w:val="true"/>
          <w:lang w:bidi="ar"/>
        </w:rPr>
        <w:t>جَوَا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الْمُقَدّ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ا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حُك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ُوج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وَا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عْو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حْت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ْيُتَأَمّ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اد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ُوج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وَا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سَيّ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عَ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ُزُو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د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دّ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صِحَّت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) </w:t>
      </w:r>
      <w:r>
        <w:rPr>
          <w:b/>
          <w:b/>
          <w:bCs/>
          <w:rtl w:val="true"/>
          <w:lang w:bidi="ar"/>
        </w:rPr>
        <w:t>عَطْف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ُوج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وَا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كْ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صِح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وَا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بُو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َ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صَرُّ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يْ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حِي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ح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ْحَاكِ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ق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كُ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ثُّبُو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صِح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وَا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ْيُرَاجَع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تَّص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ِالْحَاكِ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بُوت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ثُبُو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َ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صَرُّ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كِ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عَ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فْظ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اقِط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ل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اسِخ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ِ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ِثُبُو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حِي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ِم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ح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) </w:t>
      </w:r>
      <w:r>
        <w:rPr>
          <w:b/>
          <w:b/>
          <w:bCs/>
          <w:rtl w:val="true"/>
          <w:lang w:bidi="ar"/>
        </w:rPr>
        <w:t>الْأَوْ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فْرِيعُ</w:t>
      </w:r>
    </w:p>
    <w:p>
      <w:pPr>
        <w:pStyle w:val="Style15"/>
        <w:bidi w:val="1"/>
        <w:ind w:left="720" w:right="0" w:hanging="0"/>
        <w:jc w:val="left"/>
        <w:rPr/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ْأَصَح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ز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صْ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َخَّ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ِفَت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ْجَ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شَدَّ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يُنْك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ائِ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لْحِ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قِرّ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كُو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كَا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َخّ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ِب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ع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أ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صْ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ُرُوج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جَب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ِب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َقَّق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ذِ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غْتَف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َاضِ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نْو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ُسْتَحَب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ِي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ل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رِي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و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ؤَيِّد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طْل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ُزُو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صْ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َاس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ذْه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عَاو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َمَرِّ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خِلَا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و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سَن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ِعَاي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ل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وّ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ُهْ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نَا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عْف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دْرَ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يْ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تَ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رْم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صْ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افِع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وْ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ج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قْتَض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بَاحَت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طْل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مْنُو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َمَرّ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غَائ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وَاء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فْتَرَق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ي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  <w:r>
        <w:rPr>
          <w:b/>
          <w:bCs/>
          <w:rtl w:val="true"/>
          <w:lang w:bidi="ar"/>
        </w:rPr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نْو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سْتَحَب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ِي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َت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الْأَصَح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نَع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ز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ض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)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طُوف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ز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ط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ظ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رْ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نْظُر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ائِغ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رَشِيد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صْ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َخَّ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أُجْر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بَغ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ك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ائِ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صَالِح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لَب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بُجَيْرِم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نْك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َقُو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دَّع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بُجَيْرِم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نْبَغ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ؤَدّ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كَا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ائِ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ِمّ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صَّب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َجْنُو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َيِّ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خُرُوج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نْو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سْتَحَب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جَر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نِّهَاي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ر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ع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سْتَحَب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صْب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رَّ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نْو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َعِي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ر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س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ر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ُقْتَض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وْج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قِرّ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صْب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بَّاد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ض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خَيَّ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صْ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دَم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تَه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قْر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صْب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تَحَب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خ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وَقَّ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ل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) </w:t>
      </w:r>
      <w:r>
        <w:rPr>
          <w:b/>
          <w:b/>
          <w:bCs/>
          <w:rtl w:val="true"/>
          <w:lang w:bidi="ar"/>
        </w:rPr>
        <w:t>مُؤَيِّ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قَو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نْو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يُؤَيِّد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كَوْ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ِيّ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َمَرِّ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ْمُمْتَنِ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ضُو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جْلِ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بَرُّ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ذْ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الْخِلَا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و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) </w:t>
      </w:r>
      <w:r>
        <w:rPr>
          <w:b/>
          <w:b/>
          <w:bCs/>
          <w:rtl w:val="true"/>
          <w:lang w:bidi="ar"/>
        </w:rPr>
        <w:t>عَطْف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ُمْ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رِي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و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كَيْ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ْمَدْرَك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نَوْ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ج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ك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ج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ك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نْكِ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شَيْخ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سْل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ُزُو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صْ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َخّ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)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ِي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ظْه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َمَرِّ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ْتَمَدِ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ج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غَائِ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ِي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ضِ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عْو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دَيْ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يْ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صِح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قْ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بْرَاء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ائ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دِي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ضِ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دَّع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كْرَه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حَلِّف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ِّن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عْدِيل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ق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ُو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و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ثَابِت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ِمّ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حْتِيَاط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َحْكُو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ض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رُب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دَّع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بْر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يُشْتَرَ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ُو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زَم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سْلِيم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زَم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دَاؤ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تَأْجِي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ظَاهِ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ُلْقِين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عْو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َيْ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لِ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ِي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بْر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د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عَرَّض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ُبُو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ُزُو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سْلِي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ل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ُهُود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دِح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هَا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طْلَ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نِّسْ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غَائِ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فِسْق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دَاو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ُهْم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اء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َح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دَّع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ضِ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طَل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ْلِي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دَّع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جِي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بْطُ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ق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تَأْخ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مِي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ْتَد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رَّد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كَمِّل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حُج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ط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حُك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بَ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ق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َلَ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ُقِ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كِ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يَحْكُ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جِب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عَادَت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ْجَ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ِي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ضِ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وَقَّ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حْلِي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َ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ْه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ضِي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وَقُّف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عْتَمَ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ِفْع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سْتَشْكَ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وْشِي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ِي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ضِ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ضَاء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ائِب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جِب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ِين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زْم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بْر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ُصُومَا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مِي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ُوَكِّ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كِي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ضَاء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ائِب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نِّسْ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يَمِي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ؤَيّ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الْبُلْقِين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قَا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مَا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عْو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ائِب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ض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ِي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وُجُو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يْ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َوِّغ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حُك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قَضَا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قِيق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نِّسْ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يَمِي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حَاصِ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عْو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مِع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كِي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وَجَّه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كْ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وَكِّ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نِّسْ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يَمِي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حْتِيَاط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حَق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وَكِّ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سْمَع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وَجَّه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كْ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ائِ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ْه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مِي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تَنْبِيه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ُل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ُلْقِين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ض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ِي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ضِ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خَيَّ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مَا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عْو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كِي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مَاع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ائِ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ِد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ُرُو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ض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عَيَّ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تَوَصّ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ق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وج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ُرُو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ض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ائِ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َ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ظْه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مَاع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كِي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ينَئِذ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ئَ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ضِي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دَّع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خَرَج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ق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ابِت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ِمّ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دَعْو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ن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تْ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ْرَأ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َا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ائِب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شَهِد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ِّن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سْب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قْرَا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تَاج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يَمِي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حَظ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ه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ِسْ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فْت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لَا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تْ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لْح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ذْرَع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لَا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حْو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قُو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َعَلِّق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شَخْص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َيَّ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دَّع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ح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ع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قَا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ِّن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إِقْر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طَل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كْ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ثُبُو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جِيب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وَاه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ِينَئِذ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لِ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وْ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فْسِ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رَ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ق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ُرُو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زِي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كْ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تَحِق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دَّع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قِي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ُسْتَحَب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تَّحْلِي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مْكِن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دَارُك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افِ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ق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ض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بَل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َكِّ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َّع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ائِبِ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حَت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ف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ظْه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ْذ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وَاه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رَات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ْتَ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صَوَاب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جْزُو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ْح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د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لِ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وَكِّ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ِلْ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بَارَات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ْمُول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ِي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ائِ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َل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سْم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عْو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طْلَ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كَت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صْرِي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وُضُوح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تَنْبِيه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دَّع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ائِب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ح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َاق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َّق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ُض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هْ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مَض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ك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نْتَظ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حْتَم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خَلُّف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ُذْ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بْسُوط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َاخ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لَا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ظَاه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ُبْكِيّ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ِي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ظْه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لَا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لَاحِظ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ِسْب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فْت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ض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د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دْخُ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الِق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نْقَض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د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ائِب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هِ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ب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سْو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بَكَارَت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َلَف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ُخُو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ج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ب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ك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وُقُو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لَا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حَلَف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وَا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ُسَخ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ْرِي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عْلِي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ِأَج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ب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رِيح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ِي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ظْهَا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جْم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ِّن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هَاد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إِقْرَا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قَصّ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تَج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ِاسْتِظْه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ِّن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هِد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فِع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ضَعْ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لَال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تَاج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ُقَو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وَجَب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وْج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طْلَا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نْسَ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ِاحْتِيَا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بْن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ائِ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ظَاهِ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َ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ّ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نْفَا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حْلِ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َقَت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قِي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رِئ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طَرِيق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ُرُ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فْت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ُ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تَاج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ض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عَ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يِّت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ِيّ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عْتَرَ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دَيْ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فُلَا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اء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ضَا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ِلْم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ح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بْرِئ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ص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حْتِيج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يَمِي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ظْه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نَفْي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حْو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دَيْ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ِيض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وْص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ضَائ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رَث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ِيم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ُحْتِيج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يَمِي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ظْه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ض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قْر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مْكَا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دَائ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يهَام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وَج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ْذ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لْزَم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ِين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قْرَا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بَق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د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مْك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دَائ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احْتِم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بْر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جْرِي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ْوَجْه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حْك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عْو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بِي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جْنُو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ي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طْلُب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تَوَقَّ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مِي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َ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يِّت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رِث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اص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ضِ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غَائِ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عَجْز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دَارُ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ّ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دّ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ائ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جَّت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رِث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اص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ضِ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مِ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د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ْلِي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صْم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ِّن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َ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فَرْ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ل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يِّ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يْن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تَغْرِق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وَقَّف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َ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ض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ُرَم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كَت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ع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كَ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َ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جَهْ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رَف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كِ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طْلُب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ض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دُون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خَرَج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ُك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عَزِّز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ُتَوَا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ُقْض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ِي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تَقْصِيرِهِمَا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ُو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و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حَلِّف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نَاسِب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حَلِّف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ُو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تْ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تِ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تْق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د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يِّد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تَق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لْ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تَّحْلِي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ِأَ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كَمِّل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حُج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ط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حُك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ُو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ْ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جَبْ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م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ك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ائِ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حْو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حَك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حْلِي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ضِي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ُمْهُو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فُذ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مِي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كْن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ط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جِب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عَادَت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ُو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ْ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َّ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ِر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لْك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بَل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فَع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ثْبَت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كِي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ئِ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َك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صِّح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َّذ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كِم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كِي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ِتَا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وَكِّ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طَل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كِ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َد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نْفِيذ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وَقَّ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نْفِيذ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كِ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ْلِي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وَكِّ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فْت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يْخ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رْهَا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ِي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اع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شَّيْخ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جْ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ِي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فَات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اصِر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صَنِّ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دِمَشْ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وَقَّ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ْلِيف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ل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نَازَع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ُسْتُثْن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مْثَا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طْلَا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صَنِّ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ضَاء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ائِب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قَضِي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وَقُّف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جَز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ْهَ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نِّسْ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يَمِي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َب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كِي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وَافِ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َدّ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ضِي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سْمَع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) </w:t>
      </w:r>
      <w:r>
        <w:rPr>
          <w:b/>
          <w:b/>
          <w:bCs/>
          <w:rtl w:val="true"/>
          <w:lang w:bidi="ar"/>
        </w:rPr>
        <w:t>ظَاه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ل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ح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مَا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عْو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ائِ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كُ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ِي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خَالِ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امِش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فْح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تِ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عْو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يِّ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سْم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رِث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ضَر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ُ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فَرْ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مْكِن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ُخَيَّ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مَا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عْو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كِيلِ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) </w:t>
      </w:r>
      <w:r>
        <w:rPr>
          <w:b/>
          <w:b/>
          <w:bCs/>
          <w:rtl w:val="true"/>
          <w:lang w:bidi="ar"/>
        </w:rPr>
        <w:t>يُوَافِ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فْت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خ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ِهَا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مْل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ك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ائِ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ب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ِي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ضِ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َذ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كْ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تَه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وَقَّ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كْ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عْو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كِي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ضِ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ح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ضُو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ه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ِي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ظْه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طْلَ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كِي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ب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طَل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كِي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وَافِق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رِ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ابِ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نِّسْ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يَمِي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قْرَا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ُنْظُر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ِكْ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قْر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نْب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خَالِف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مَا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ِّن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قِر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نَح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م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َوِّغ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مَا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قْر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َدّ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ْيُرَاجَع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حْتَمِ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َجَّه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مَا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قْر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رَض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ب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يلَا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ِاسْتِقْل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وْج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رَض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دَّع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يلَا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بِي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مَكِّنَ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نْزِ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دَّع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رَض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َفِّي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ائِ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ض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سْم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ِّن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ْسِ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َدّ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ْيُتَأَمّ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تَاج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يَمِي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فْت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خ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ِهَا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مْل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ئِ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خْتَص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ِي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ظْه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أَمْو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ْر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عِتْ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طَّلَا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جَا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ِاخْتِصَاص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نَا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فْت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ْلِيف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ّ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وْج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نْفَا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رِ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ظَاهِ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َ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ْلِيف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ه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ضَمَّنَت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عْوَا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خْف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خَالَف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ْو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خِ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ُبْكِيّ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ْيُتَأَمّ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حَظ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كْم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ُوت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حَظَ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)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شْعَا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ه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ِسْ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قْتَض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تَب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مِي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لَاحِظ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هَت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تَاج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يَمِي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حَظ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ه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ِسْ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ُعْرِ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الِ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ْعَب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وت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أَلْح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ذْرَع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ُو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دَّع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يِّت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ائِب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وّ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ُو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ط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إِقْر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شْكِ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َدّ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شْتِرَا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قْر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ح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ِك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رْب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َحْمُول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ِي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ائِ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ِ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ّ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عْو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ائِب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َل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سْم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عْو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َنْبَغ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َ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ِل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ْذ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فْح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تِ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َل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سْم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د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ح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ك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ضُو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َلِف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تَوَقَّ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مِي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َ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جَز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ْهَ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تَّوَقُّ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رِث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اص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ضِ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مِ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د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ْلِي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صْم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) .</w:t>
        <w:br/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هَادَا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بَي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ت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ك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شَاهِد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بَا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فِر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ْد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صّ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وَقَّ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يْ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عْو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تَاج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جَو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صْ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حُضُو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دَعْو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وْكِي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خْص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ضِ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بَل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كَالدَّعْو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مْتَنِع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َبّ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حْجُو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ائِب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يِّت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رِث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اص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سْمَع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رِث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ضَر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ُ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تَه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ِي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يَبْطُ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لِف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ُكُو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ض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مِ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صّ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وَيَكْ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عْو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يْ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يِّت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ضُو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َث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عَد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كْ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ض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تَه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تَبْ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مِش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شِي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هِمّ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ْتُرَاجَع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يَقْ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ِي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عْتَم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خ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ِهَا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مْل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َّح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ُلْقِين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د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مِي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ظْه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فَرَّ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رِيق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ُبْكِيّ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تِ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عَ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نَّظ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وَل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ِف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وَكِي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ائِ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دَّع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ِي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ائِ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لَكِ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رِيق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ُبْكِيّ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تِي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صَرِّح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وَقْ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مِي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م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رَّ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مَاد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ظَاهِ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الْحَقِيق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غَائِ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ِي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ضِ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سَيُذْك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ْتَرَز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عْو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) </w:t>
      </w:r>
      <w:r>
        <w:rPr>
          <w:b/>
          <w:b/>
          <w:bCs/>
          <w:rtl w:val="true"/>
          <w:lang w:bidi="ar"/>
        </w:rPr>
        <w:t>الْأَوْ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وَاء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كَ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س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سْم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عْو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بَيِّن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ائِ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إِسْقَا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لْف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ضَيْت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يَّا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ْرَأَ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ِّن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مَ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رَج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طَالِبُ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جْح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بْض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بْرَا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ج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ينَئِذ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ِّن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سْمَع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ِّنَ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كْتُب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كِ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َد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جِب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عْو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بَيِّن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سْم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طَالَ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حَق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لَا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طَرِيق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َّع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سَان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ب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ا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عْتَرِ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دَّع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دّ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رَبّ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الْحَوَا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دَّع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ْرَأ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ْبَض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ُسْم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عْو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بَيِّن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ب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ضِ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بَل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ُكْرَه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بْر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حَلِّف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ْمُدَّع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ظْه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ِّن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وْفِ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ق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ُو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و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دَّعْو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دَيْ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بْرِئ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كَالْأَد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إِبْر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نِهَاي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يُشْتَرَ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)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شْتَرَ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ِي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ظْه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َرُّض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صِدْ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ُهُو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مِي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هِ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كَم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ج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رَّ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س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ُو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)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َ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ْ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كْم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لِ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الرَّوْض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ْرَأ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َّع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َاض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وْف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ه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ابِت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ِم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دَّع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زَم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دَاؤ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يَجُو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تَص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ُحَلِّف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بُو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ِمّ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وُجُو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سْلِيم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تَه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ذِك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ُبُو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كَإِعْسَا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بُجَيْرِم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رَشِيد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ِي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كَ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ُو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الْعَيْ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قِي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ْ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زَم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سْلِيم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حَلِّف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ُو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تْ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تِ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تْق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د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يِّد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تَق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لْ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تَّحْلِي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نَحْو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بْر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كَالْوَف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ض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دَّع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د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) </w:t>
      </w:r>
      <w:r>
        <w:rPr>
          <w:b/>
          <w:b/>
          <w:bCs/>
          <w:rtl w:val="true"/>
          <w:lang w:bidi="ar"/>
        </w:rPr>
        <w:t>عَطْف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د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عَرَّض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ُو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و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نِّسْ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غَائِ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َقْتَ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خْي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كْتِفَا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ثّ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ط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ل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تَلْزِ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ل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ُطْلَ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ت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وَا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ْيُتَأَمّ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سَيّ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دَ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طْلَ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هَا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دَ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هَا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ُعَيَّ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كْس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أَي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شِيد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ُطْلَ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نِّسْ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غَائِ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ْت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ح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ظَّاه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تَلَازُم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ل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تَّأَمُّ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نَفْي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ل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قَادِ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ِتَأْخ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ِهِ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الْيَمِي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و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ع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عْو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ْتَد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رَّد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ِ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ُد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ائِ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وقِ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مْ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ضُو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طْلُ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نْهَا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كِ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َد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يُحَلِّف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إِ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ط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حُك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ُو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رْ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جَبْ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م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ك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ائِ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حْو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حُك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حْلِي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ضِي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ُمْهُو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فُذ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مِي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كْن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ط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نْتَه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فْه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صَنِّ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حَلِّف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ِّن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فُذ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كْ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حْلِي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قْتَض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ْح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بَ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ق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ِإِقَا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ِّن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جِب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عَادَت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ْيَمِي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ْجَ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ُو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رْ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َّ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ِر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لْك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بَلَ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فَع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ثْبَت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كِي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ئِ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َك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صِّح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َّذ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كِم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كِي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ِتَا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وَكِّ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طَل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كِ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َد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نْفِيذ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وَقَّ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نْفِيذ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ك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ْلِي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وَكِّ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فْت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يْخ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رْهَا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رَاغِي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شَّيْخ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جْ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ِي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فَات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اصِر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صَنِّ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دِمَشْ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وَقَّ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ْلِي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وَكِّ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ل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نَازَع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ُسْتُثْن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مْثَا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طْلَا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صَنِّ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ضَاء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ائِب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تَه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ه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وَقَّ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حْلِي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وَقَّ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حْلِي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َ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قْتَض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ُ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عْتَمَ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ِفْع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تَوَقُّف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ع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عْو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كِي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عَتْ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وَكِّ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وَقَّف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صِ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أ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كِي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م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ك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ؤَخِّ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سُؤَا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ْيَمِي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حْلِي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ؤَا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ِيَاد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كُو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جَهْ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عْرِف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كِ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لْطَان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بُجَيْرِم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رِ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َافِق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عْتَمَ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ِفْع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جَز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ْهَ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اسْتَشْكَ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وْشِي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شْك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وْشِي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يُمْكِ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دّ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بْر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يُؤَيّ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قْتَض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ُ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الْقَضَا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) </w:t>
      </w:r>
      <w:r>
        <w:rPr>
          <w:b/>
          <w:b/>
          <w:bCs/>
          <w:rtl w:val="true"/>
          <w:lang w:bidi="ar"/>
        </w:rPr>
        <w:t>مُبْتَدَأ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خَبَ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نِّسْ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يَمِي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َب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كِي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وَافِ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َدّ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ضِي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سْمَع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) </w:t>
      </w:r>
      <w:r>
        <w:rPr>
          <w:b/>
          <w:b/>
          <w:bCs/>
          <w:rtl w:val="true"/>
          <w:lang w:bidi="ar"/>
        </w:rPr>
        <w:t>ظَاه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ل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ح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مَا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عْو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ائِ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كُ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ِي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خَالِ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امِش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فْح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تِ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عْو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يِّ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سْم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رِث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ضَر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ُ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فَرْ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مْكِن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ُو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نْبِي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رِيح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ح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ُخَيَّ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مَا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عْو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كِي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) </w:t>
      </w:r>
      <w:r>
        <w:rPr>
          <w:b/>
          <w:b/>
          <w:bCs/>
          <w:rtl w:val="true"/>
          <w:lang w:bidi="ar"/>
        </w:rPr>
        <w:t>يُوَافِ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فْت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خ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ِهَا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مْل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ك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ائِب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ب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ِي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ضِ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َذ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كْ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وَقَّ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كْ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عْو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كِي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ضِ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ح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ضُو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ه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ِد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) </w:t>
      </w:r>
      <w:r>
        <w:rPr>
          <w:b/>
          <w:b/>
          <w:bCs/>
          <w:rtl w:val="true"/>
          <w:lang w:bidi="ar"/>
        </w:rPr>
        <w:t>مُتَعَلِّق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ُخَيَّ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عَيَّ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)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دَّع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ائِ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بَ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يَمِي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ظْه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طْلَ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كِي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جِب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طَل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كِي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وَافِق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رِ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ابِ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نِّسْ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يَمِي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عَ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ْو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ضِي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خَرَج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إِقْر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ْحَق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ِ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ثْبُت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ِّم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شَهِد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ِّن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سْب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ُنْظُر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وْن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سْب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رْض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عْو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مْكِ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صْوِي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شْه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ِّن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عْو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َب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م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ْتَاج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لَا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َ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ذْرَع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ا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ِك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عْو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رَشِيد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قْرَا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) </w:t>
      </w:r>
      <w:r>
        <w:rPr>
          <w:b/>
          <w:b/>
          <w:bCs/>
          <w:rtl w:val="true"/>
          <w:lang w:bidi="ar"/>
        </w:rPr>
        <w:t>ذَك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قْرَا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نْب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خَالِ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َدّ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مَا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ِّن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قِر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نَح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م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َوِّغ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مَا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قْر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َدّ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ْيُرَاجَع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حْتَمِ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َجَّه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مَا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قْر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رَض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ب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يلَا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ِاسْتِقْل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وْج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رَض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دَّع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يلَا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بِي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مَكِّنَ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نْزِ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دَّع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رَض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َفِّي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ائِ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ض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سْم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ِّن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قِر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َدّ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ْيُتَأَمّ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ُو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دْف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شْك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َدّ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عْو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قْر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عْو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إِقْر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ُلْقِين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بَي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صَنِّ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طْل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مَا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ِّن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قْر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ائِ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قْرَا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فْر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َمِيرَ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لِكَو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طْ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تَاج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يَمِي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فْت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خ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ِهَا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مْل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ئِ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خْتَص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ِي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ظْه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أَمْو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ْر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عِتْ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طَّلَا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جَا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ِاخْتِصَاص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خْف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خَالَف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ُبْكِيّ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حَظ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كْم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ه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ِسْ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ُعْرِ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َ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ْعَبْ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ُوت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شْعَا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ه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ِسْ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قْتَض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تَب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مِي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لَاحِظ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هَت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تَاج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يَمِي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فْت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ِ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حْتِيَا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يَمِي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أَلْح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ذْرَع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ُو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نَحْو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كَالْوَقْ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دَّع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يِّت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ائِب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ُوّ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ُو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ط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إِقْر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شْكِ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َدّ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شْتِرَا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قْر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ح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ِك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رْب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نِ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دَفِ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شْك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أَي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قِ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شِيد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ذْكُو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صّ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قُو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شْك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نِ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مَا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عْو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ِك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قِر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ِك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قْرَا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بَي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جَوَاز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بَيِّن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ك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يَكْ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لِ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دَّع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ح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ع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يَحْتَمِ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طُوف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صَنِّ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ق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ابِت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ِمّ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فْي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شُمُو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جَمِي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ُو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ابِق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تَّحْلِي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نْب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َافِقُه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يَق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ع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ا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وَكِّ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َل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سْم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عْو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وَقَّف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كْ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دَّع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ِي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لِف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َل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سَوِّغ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مَا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عْو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د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صِح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ك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لِف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نَع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ا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سْتِدْرَاك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صَنِّ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ج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حَلِّف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شِيد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وَقَّف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كْ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دَّع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ِي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ائِب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لِف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وَكِّ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ض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بَل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)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ائ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َل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سْم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عْو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رِ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خْذ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د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ح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ك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َحْمُول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ِي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ائِ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ِ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ّ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ائِ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عْو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ائِب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َل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سْم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) </w:t>
      </w:r>
      <w:r>
        <w:rPr>
          <w:b/>
          <w:b/>
          <w:bCs/>
          <w:rtl w:val="true"/>
          <w:lang w:bidi="ar"/>
        </w:rPr>
        <w:t>يَنْبَغ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َ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ِل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ْذ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فْح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تِ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د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ح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ك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ضُو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َلِف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ِ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ِقَيْ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َل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سْم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ِمُض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هْ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ِ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جِي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م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ه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حَك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) </w:t>
      </w:r>
      <w:r>
        <w:rPr>
          <w:b/>
          <w:b/>
          <w:bCs/>
          <w:rtl w:val="true"/>
          <w:lang w:bidi="ar"/>
        </w:rPr>
        <w:t>جَوَا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قَدّ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دَّع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تَظ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ضُو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انْقَض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) .</w:t>
        <w:br/>
      </w:r>
      <w:r>
        <w:rPr>
          <w:b/>
          <w:b/>
          <w:bCs/>
          <w:rtl w:val="true"/>
          <w:lang w:bidi="ar"/>
        </w:rPr>
        <w:t>عَطْف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ُمْ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ض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) </w:t>
      </w:r>
      <w:r>
        <w:rPr>
          <w:b/>
          <w:b/>
          <w:bCs/>
          <w:rtl w:val="true"/>
          <w:lang w:bidi="ar"/>
        </w:rPr>
        <w:t>الْأَوْ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و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د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َمِين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ْم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ذْرَع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خْف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مْ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مَا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يَحْتَاج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نَّظ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طْلَاق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ْيِي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ُلَاحَظ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ه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ِسْ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ثّ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َدَم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ع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رِ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ِلْجَم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رِيق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ظَاه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ُبْكِيّ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ِفِع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ُخُو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ثْبَ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إِقَا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ِّن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ق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كَارَت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ِع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قَا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كَا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خْدَام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ضَعْ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لَال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ِاحْتِم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طِئ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طْئ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فِي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عَاد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ك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وْج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طْلَا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سَوَاء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هِد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ِّن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إِقْرَا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فِع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ظَاهِ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وَاء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ُوحِظ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ه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ِسْ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شِي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ْلِي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ِينَئِذ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خَالِ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قْتَص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ذْرَع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ْيُرَاجَع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ظَاهِ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َ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ّ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ْلِيف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ه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ضَمَّنَت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عْوَا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تَحْلِ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) </w:t>
      </w:r>
      <w:r>
        <w:rPr>
          <w:b/>
          <w:b/>
          <w:bCs/>
          <w:rtl w:val="true"/>
          <w:lang w:bidi="ar"/>
        </w:rPr>
        <w:t>أَفْت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خ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ِهَا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مْل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أَفْت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ُ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) </w:t>
      </w:r>
      <w:r>
        <w:rPr>
          <w:b/>
          <w:b/>
          <w:bCs/>
          <w:rtl w:val="true"/>
          <w:lang w:bidi="ar"/>
        </w:rPr>
        <w:t>الْأَوْ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أْخِي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ذِكْ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قِ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ْآ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يِّت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فَإِ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ض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ائِ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سَيّ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َ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بَرِّئ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ص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بَيَّ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ص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ِاعْتِر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ْرَأ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َّع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خُو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ْآ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حْو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ِنَفْي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ْإِبْر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نَحْو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كَأَدَائ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ص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تْ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ائِ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ْذ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نْ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يْ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د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و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ِرَاف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س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بَا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ْذ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ْلِي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خْذ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آنِ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رَث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ِيم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طَلَبُو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ِاحْتِم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بْر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) </w:t>
      </w:r>
      <w:r>
        <w:rPr>
          <w:b/>
          <w:b/>
          <w:bCs/>
          <w:rtl w:val="true"/>
          <w:lang w:bidi="ar"/>
        </w:rPr>
        <w:t>ي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خْذ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ْوَجْه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خَرَج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حْك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سْم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عْو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جّ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ز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صْب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تَمِر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َح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عْو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بِي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) </w:t>
      </w:r>
      <w:r>
        <w:rPr>
          <w:b/>
          <w:b/>
          <w:bCs/>
          <w:rtl w:val="true"/>
          <w:lang w:bidi="ar"/>
        </w:rPr>
        <w:t>وَصُو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سْأَ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ُدَّع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ِّن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دَّع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كُ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ِّن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سْم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حْم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سْم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عْو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ب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حْو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زِيَاد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تَنْبِيه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ل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نَاف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ُك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ُك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ِت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عْو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قَسَا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ط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دَّع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كَلَّ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لْتَزِم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أَحْك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صِح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عْو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بِي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جْنُو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َ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ضُو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يّ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كُو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عْو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ل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ب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دَّعْو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دَّعْو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ائِ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سْم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ِّن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حْتَاج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ِي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أَقُو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ْتَض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ِيَاد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مَا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عْو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بِي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ِّن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ضِ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َاس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َدّ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ُلْقِين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ائِب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ِي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ضِ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ْيُرَاجَع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ي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مَيِّت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صِ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حْلِي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طْلَ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َح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طْلُب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ْأَوْ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طْلُب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ُو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ْ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خْص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ي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طْلُب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تَوَقَّ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مِي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َ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خِلَا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شَيْخ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سْل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: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وَمَيِّت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الْفَرْ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رِث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اص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كَامِ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ْذ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ْتَرَز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كَالْغَائِ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ِيَاس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ائِ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ضْرَاب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ضَمَّن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كَالْغَائِ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َح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ُجُو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ائ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ْوَارِ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اص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ائ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جَّت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دِح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ِّن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َارَض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بَيِّن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أَد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بْر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رِث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اص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)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هَادَا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بَي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ت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ك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شَاهِد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بَا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صّ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َيِّ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رِث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اص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سْمَع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دَّعْو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رِث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ضَر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ُ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قُبَي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يَبْطُ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لِف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صّ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كْ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عْو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يْ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يِّت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ضُو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َث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عَد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كْ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ض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تَبْ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مِش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شِي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هِمّ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ْيُرَاجَع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الْفَرْ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)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ق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عَلَّ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تَّرِك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وَارِث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رْك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طَل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مِي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سْقَاط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حَقّ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ل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صَرَّ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ب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َجْنُو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َصْلَح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ج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رْ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وَقَّف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ْحَلِ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َع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ْوَارِث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سَكَت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ْغُرَمَا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كَ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ْوَارِ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ث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ُرَمَا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ظْه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مْكِ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رْجَاع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تَأْوِي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مِي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ثَ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يَقْ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ِي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عْتَم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خ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ِهَا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مْل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َّح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ُلْقِين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د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مِي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ص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</w:t>
      </w:r>
    </w:p>
    <w:p>
      <w:pPr>
        <w:pStyle w:val="Style15"/>
        <w:bidi w:val="1"/>
        <w:ind w:left="720" w:right="0" w:hanging="0"/>
        <w:jc w:val="left"/>
        <w:rPr/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رْ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سْقُ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ِي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ظْه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إِحَا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ائِ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ْن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وَقُّ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َ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حِي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ح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وَا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مَا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ِّن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حْت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فْت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مَا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نُ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يِّت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ائِب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طِفْ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ِنْ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هْن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دَيْ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مَا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دِي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حَض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ِي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ائِ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وَص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ِف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ثْبَت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رَّه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طَلَب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فَا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َف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مَ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ُوقَ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مِي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ضُو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بُلُوغ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ظْه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فَرَّ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رِيق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ُبْكِيّ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تِ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ك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ائِب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ب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ِي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بَل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ل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ك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َذ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وَافِق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نِ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ُلْقِين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ض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ائِب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د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ِعْ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كِ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دّ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ك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ِي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دَّع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بْ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ع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د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ِّن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ِلَاي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كِي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اص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ْو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ِل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كِ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نَاقُض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لَا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دَّع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يِّ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ْرَأ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ثْبَت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بَيِّن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وْج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د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ِي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ظْه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ذْرَع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احْتِم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كْرَه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بْر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قْر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  <w:r>
        <w:rPr>
          <w:b/>
          <w:bCs/>
          <w:rtl w:val="true"/>
          <w:lang w:bidi="ar"/>
        </w:rPr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ك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ائِب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ب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ِي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بَل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ل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ك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َذ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)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شَرْح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حْكُو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وَكّ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ُصُو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ن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زَل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ِيل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ِّن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بْطِ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كْ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ضَا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ائِ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طِ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تَهَى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ِإِحَا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ائِ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دِي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ائِ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تَوَقَّ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َب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حِي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) </w:t>
      </w:r>
      <w:r>
        <w:rPr>
          <w:b/>
          <w:b/>
          <w:bCs/>
          <w:rtl w:val="true"/>
          <w:lang w:bidi="ar"/>
        </w:rPr>
        <w:t>لَعَ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ُور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سْأَ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َّع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خْص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ائِن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ْ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ائِ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ا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دِي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يْ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ائِ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ُقِي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ِّن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د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ِي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ح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ائِب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إِحَال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ُسْم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ِّن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ؤَخّ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ِي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ظْه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ضُو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حِي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أْخِي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ْن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حّ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وَا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مَا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ِّن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َل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ل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طَلَب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فَرَّ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رِيق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ُبْكِيّ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) </w:t>
      </w:r>
      <w:r>
        <w:rPr>
          <w:b/>
          <w:b/>
          <w:bCs/>
          <w:rtl w:val="true"/>
          <w:lang w:bidi="ar"/>
        </w:rPr>
        <w:t>لَعَ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نَّظ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وَل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ِف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وَكِي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ائِ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دَّع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ِي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غَائِب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لَكِ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رِيق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ُبْكِيّ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تِي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صَرِّح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وَقْ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مِي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م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رَّ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مَا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أَفْت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مَا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ك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)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شَرْح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حْكُو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وَكِّ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ُصُو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ن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زَل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ِيل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ِّن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بْطِ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كْ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ضَا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ائِ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ئِز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حْكُو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بْطِ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كْ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ضَا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غَائِ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طِ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تَه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نِ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ج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حَلِّف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ِّن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ض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تَنَاقَض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ظْه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طْف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تَأْنَف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نْسَ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ؤَخِّ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ذْكُ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بَ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ائِب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دَّع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بْ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ع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ْمَالِك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بْرَأ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إِبْرَائ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ْذ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ذْرَع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: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لِاحْتِم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ْمَيِّتَ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دَّع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ِي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ائِ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َاف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ضَا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ائِ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أَي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َ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رَّ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دَّع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ِي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ائِب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ائِب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ضِ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َا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غَيْ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وْ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َاف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دْو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ِل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كِ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رُب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وَرْد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ائِب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بِي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جْنُو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يِّت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ِث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ت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ْجَ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ْلِي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حْك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بَيِّن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كِي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تَصَوّ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لِف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حْقَاق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وَكِّ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تَحِقّ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م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ضُو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وَكِّ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تَعَذُّ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يف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قُو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وُكَل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فْت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لَا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دَّع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يِّت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قَا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ِّن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ّ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ا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ال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ِي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وَقَّ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ِي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وَكِّ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ْدُو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وْكِي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إِسْقَا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مِي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سْقُ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ائ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َل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رِيب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وِل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لْزَم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مِي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تَوَقَّ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م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ضُو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َلِف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شَقّ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ضُو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ينَئِذ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ُ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ِل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كِ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دَّع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يِّم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ب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جْنُون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يْن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مِ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دَّع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قِط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أَتْلَ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ُ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نْ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َّع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د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يْ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أَبْرَأَ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وَرِّث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َض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ّ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أَقْرَرْت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س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بَا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ْجَ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ؤَخَّر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يفَا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يَمِي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َوَجِّه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إِقْرَا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رَا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م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ِّن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سْأَ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تِ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دِّعَا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نَاقُض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َلّ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يَمِي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وَجَّهَتْ</w:t>
      </w:r>
    </w:p>
    <w:p>
      <w:pPr>
        <w:pStyle w:val="Style15"/>
        <w:bidi w:val="1"/>
        <w:ind w:left="720" w:right="0" w:hanging="0"/>
        <w:jc w:val="left"/>
        <w:rPr/>
      </w:pP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عْو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انِي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لْتَف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ائِب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قِ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م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م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حُضُو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رَّ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ُ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رَّ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بِعُو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َرَ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ُبْك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تَوَقُّف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مِي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َعَذِّ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فَرَّ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كِي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رَتَّ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يف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فْسَد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مّ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ذُّ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يف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قُو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وُكَل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بَغ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ؤْخَذ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فِي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ُبْك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حْك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م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ِّن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ؤْخَذ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سَط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بَق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ل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بِع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ْ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أَخِّر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أَذْرَع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بُلْقِين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زَّرْكَش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دْرَك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ْ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رَتَّ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نْتِظ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يَا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ق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خِف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خْذ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فِي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ْت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رَا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ْذ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ْ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ُدَّع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مَ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ش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لَف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رَ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حْلِ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ل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ظْه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شَ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اء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  <w:r>
        <w:rPr>
          <w:b/>
          <w:bCs/>
          <w:rtl w:val="true"/>
          <w:lang w:bidi="ar"/>
        </w:rPr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ؤَخَّر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يفَا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يَمِي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َوَجِّه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) </w:t>
      </w:r>
      <w:r>
        <w:rPr>
          <w:b/>
          <w:b/>
          <w:bCs/>
          <w:rtl w:val="true"/>
          <w:lang w:bidi="ar"/>
        </w:rPr>
        <w:t>أَفْه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مِي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م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ائِب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)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دَّع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يِّ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ِفْ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قَا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ِّن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ُنْتُظ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لُوغ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دَّع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يَحْلِ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تَهَى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ِغَائِب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َافِق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ِي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ْمُوَكِّ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دَّع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وْ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َاف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دْو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ْغَيْ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وْق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ِل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كِ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) </w:t>
      </w:r>
      <w:r>
        <w:rPr>
          <w:b/>
          <w:b/>
          <w:bCs/>
          <w:rtl w:val="true"/>
          <w:lang w:bidi="ar"/>
        </w:rPr>
        <w:t>عَطَف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وْ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عَ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قُو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ع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ظَّاه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طُوف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َاف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ص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ِي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َاف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ص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بِي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افِع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كُ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فْتَا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لَا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كُ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بَيِّن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يُعْط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دَّع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ُدَّع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س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لِ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وَكِّ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ضُو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ضِي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م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نِ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ب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ْيُرَاجَع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كِي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تَصَوّ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كِي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لِ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ظْه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َا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خْص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تَحِق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يَمِي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صّ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ؤْخَذ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اظ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دَّع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يْن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وَقْ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يِّت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قَا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ِّن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لِف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ظْه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لَ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أَثْبَ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يَمِي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حَلّ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ْذ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يَحْلِ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ل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ظْه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شَ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عْو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ج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الْمَيِّ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ئ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قْ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ْلِيف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حَلّ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َّ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رِ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لْ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اظ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بَرَاء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يِّ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دَّع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لَ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ْذ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ع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ْلِي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كِي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دَّع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ح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بْرَاء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ّ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)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تْم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عَلَّ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خُصُو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طَال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ِي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طَل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ِي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كْ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جَاب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الْأَوْ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طَال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ِي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كْ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وَقَّ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ْحُكْ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دَّع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يِّ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بِي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رَّ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دَيْن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فْر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َمِي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كَو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طْ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ؤَخَّر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يفَا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)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ضِي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َغ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ب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قِ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فَا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جْنُو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لَّف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ي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دَّع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ْمُتَوَجِّه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) </w:t>
      </w:r>
      <w:r>
        <w:rPr>
          <w:b/>
          <w:b/>
          <w:bCs/>
          <w:rtl w:val="true"/>
          <w:lang w:bidi="ar"/>
        </w:rPr>
        <w:t>أَفْه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مِي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م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ِإِقْرَا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ِمْن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رَشِيد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م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ائِب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سْأَ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تِ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عَقِ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جَامِ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سْأَلَت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وَجّ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مِي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ِف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دَف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دَّع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دَّع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قِ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سْأَ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تِ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ِاسْتِظْه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رَشِيد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ادِّعَا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نَاقُض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شْكِ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قْتَض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يْخ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تِظَا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دَّع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جِي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ُور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سْأَ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يّ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ب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دَّع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يْن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ضِ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شِي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َرَ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ك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دَّع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قِط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د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ب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تْلَاف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ؤَخّ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يفَا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يَمِي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َوَجِّه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ب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لُوغ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َا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يِّ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ِف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ِّن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ُلْ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وُجُو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حْلِي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نْظُ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ِّن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ِف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ن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ائِب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جْنُو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يُعْم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لِ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قِيم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قِطَا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تَصَوّ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عْوَا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ائِ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ن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تِ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ج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م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م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بَيِّن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ْد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د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ِّن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يَمِي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َيْن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سْأَ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َسْأَ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تِ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دَّع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يِّ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بِي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جْنُو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بِي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جْنُو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ائِب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شِيد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الْحُضُو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صَّوَا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سْقَاط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ل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دَّع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دَّع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رَّ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ِوَقْ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م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َرَ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ِتَصْرِي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وَقْ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ُتَابَعَت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ِتَوَقُّف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) </w:t>
      </w:r>
      <w:r>
        <w:rPr>
          <w:b/>
          <w:b/>
          <w:bCs/>
          <w:rtl w:val="true"/>
          <w:lang w:bidi="ar"/>
        </w:rPr>
        <w:t>عِلّ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ُقِ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م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قْ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حُك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بَيِّن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ْلِيف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كِي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كِي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ائِ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ؤْخَذ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فِي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دَّع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ُبْك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كُ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دَّع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يِّم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ُوَلّ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صَّب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جْنُو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يِّ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خْص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مُقْتَض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يْخ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تِظَا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دَّع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يَحْلِ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كُ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الَف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ُبْك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ج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كُ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يُؤْخَذ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دَّع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تَبِع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ْ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أَخِّر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) </w:t>
      </w:r>
      <w:r>
        <w:rPr>
          <w:b/>
          <w:b/>
          <w:bCs/>
          <w:rtl w:val="true"/>
          <w:lang w:bidi="ar"/>
        </w:rPr>
        <w:t>وَ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ْهَ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ْتَم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ق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َشّ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ِهَا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سِ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ابَع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لَّا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بَلَاو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سَيّ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ُجَيْرَم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ْتَم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عِيف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رَتَّ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>.</w:t>
        <w:br/>
        <w:t xml:space="preserve">) </w:t>
      </w:r>
      <w:r>
        <w:rPr>
          <w:b/>
          <w:b/>
          <w:bCs/>
          <w:rtl w:val="true"/>
          <w:lang w:bidi="ar"/>
        </w:rPr>
        <w:t>عِلّ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َو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دْرَك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ك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خِف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خَوْ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يَا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ق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رَد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مْ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خِف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كَفِي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ر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َا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الْمُرَا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ِأَخْذ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فِي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ْمُدَّع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ْ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ْقَا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ِالْمُدَّع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دَّع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يْن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مَن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يْن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سَّابِ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يْن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َا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يْ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رَ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ِأَخْذ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فِي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َع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ذْكُو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ْأَوّ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قْ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م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مَالِ</w:t>
      </w:r>
    </w:p>
    <w:p>
      <w:pPr>
        <w:pStyle w:val="Style15"/>
        <w:bidi w:val="1"/>
        <w:ind w:left="720" w:right="0" w:hanging="0"/>
        <w:jc w:val="left"/>
        <w:rPr/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ض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دَّع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عْو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ِي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ائِب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دَيْ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لِوَكِي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دَّع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ْغَائِ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أَبْرَأَ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وَكِّلُ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َّيْت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ثَ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خِّر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ل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ضُو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يَحْلِ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ْرَأَ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جَب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أُم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تَّسْلِي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ثْبِت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بْرَا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جّ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قِ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تَعَذّ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يفَا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وُكَل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ع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ْلِي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كِي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دَّع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لْم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ح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بْرَاء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ل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وَكِّ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ْرَأ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ثَ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صِح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عْو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ضْمُون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طَل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ال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افِع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ِيَاس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ض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حَلِّف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ل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ُدُو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قِط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َّع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ض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بْرَاء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حْم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لِ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كِي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لِ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ت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ِك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سْأَ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ُرُو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وَقُّف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ِي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شْبَه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رْ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َكْ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عْو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كِي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صَادَق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ص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كَا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صْ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ثْبَا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ق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سَلُّم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بَ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زَم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فْ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ْه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بْ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بْرَأ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بُو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كَالَةِ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  <w:r>
        <w:rPr>
          <w:b/>
          <w:bCs/>
          <w:rtl w:val="true"/>
          <w:lang w:bidi="ar"/>
        </w:rPr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ْمُصَنِّ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ض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ْحُضُو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ْ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يْ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مُدَّع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ائِب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دَّع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ْذ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رِ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وَكِي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دَّع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ائِ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يْ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رِ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ُرُو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ْمُصَنِّ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ض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دَّع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ْهَ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شَرْح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ض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ائ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حِينَئِذ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مَسْأَل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ُرُو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بِ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ض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دَّع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) </w:t>
      </w:r>
      <w:r>
        <w:rPr>
          <w:b/>
          <w:b/>
          <w:bCs/>
          <w:rtl w:val="true"/>
          <w:lang w:bidi="ar"/>
        </w:rPr>
        <w:t>الْحُضُو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ْ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يْ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مُدَّع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ائِب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دَّع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ْذ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رِ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وَكِي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دَّع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ائِ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ْهَ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شَرْح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ض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ائ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فَكَيْ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رِ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سْأَل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ُرُو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ُو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ض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تِدَاء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بَّه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كُ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ُرُو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خْتَص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غَائِ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شَا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صَنِّ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سْأَل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تَأْنَف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لُّ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ه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ض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دَّع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ضِ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دَّع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ِي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خْص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ائِب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َق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قَا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ِّن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وَكِي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دَّع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عْو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افِع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عْو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إِقَا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ِّن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ْرَأَ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َثَ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ي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دَّعَيْت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ثْبِت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بْرَا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نَحْو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نِهَاي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تَأْكِي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ل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ِصِح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عْو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خَالِ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ب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كِي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لِ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جِي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ز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ْلِيف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ْلِيف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ْلِيف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ه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عْو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ِيح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تَ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ِرَاف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قُوط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طَالَب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خُرُوج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عْتِرَاف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كَا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ُصُو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ِي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ظْه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صِ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ابِت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ِم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ائِ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يِّ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يَتَأَت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كِي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َطَل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ال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( </w:t>
      </w:r>
      <w:r>
        <w:rPr>
          <w:b/>
          <w:b/>
          <w:bCs/>
          <w:rtl w:val="true"/>
          <w:lang w:bidi="ar"/>
        </w:rPr>
        <w:t>فَرْ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خْص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آخ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ِي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ُلَا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ائِ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دَّع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ُقِي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ِّن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نْك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كَال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ل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ِي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ِّن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ِي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كَال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يْ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ق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ِّن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عْو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ِي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ر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خَاص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ْيَعْزِ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نْبَغ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ُو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ل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ِي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ُو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س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وَكِي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كُو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كَذِّب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بَيِّن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ُو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وَكَا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َوْض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قِيَاس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نَع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ْلِي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كِي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ض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حَلِّف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ُحَلِّ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كِي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َّع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ائِ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طَل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وَقُّف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) </w:t>
      </w:r>
      <w:r>
        <w:rPr>
          <w:b/>
          <w:b/>
          <w:bCs/>
          <w:rtl w:val="true"/>
          <w:lang w:bidi="ar"/>
        </w:rPr>
        <w:t>أَر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ابِ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خّ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ل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رْ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س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جَز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لَا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َكْ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عْو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كِي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مَاع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بُو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كَا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ِالْبَيِّنَةِ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إِ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بَ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ن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كِ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مَا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ائِب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يِّت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َك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شُرُوط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حَاضِ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َ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يْن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ابِت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ضِ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َ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مِ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عْتَمَ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ْ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ُ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ُرْع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ط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او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نَا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عُ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عْو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دّ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رِي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رِي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ْمُو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رِي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ضِ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ائِب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يْن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ابِت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رِيم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عْو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يُقِي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هِد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حْلِ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ز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لَا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غَرِي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يِّت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رِث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رِث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َّ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عْو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رِي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يِّ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َيْ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ْ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عَ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ِر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الْأَحْسَ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قَام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ِّن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بِع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ُبْك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زّ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ضِح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ُو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فَرْ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غَائ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مَيِّ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ُك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ُرَيْح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مْتَنِ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قَام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رِي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ائِ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ِّن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ِلْك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يْن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ظَ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ْمُو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َّع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يُقِي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هِد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حْلِ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ض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كِ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َب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دَّع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ك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ُو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قَام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طَالِب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كَفِي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قَا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ط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ُجَرّ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ُبُو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ُكْ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َ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سَ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رِيب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سْتَث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ُلْقِين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ض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جْب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ف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قَابِ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غَائِ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زَوْج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دَّع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صَدَاق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طْ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ائِع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َّع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ثَّمَ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ب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لّ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ض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بَائِع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بِض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مَن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طَل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كِ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جْ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شْتَر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ائِ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حَق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ُجِيب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َف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يْ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دِّ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ؤْن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مَوِّ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ائِ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وْ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الدّ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طَل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ضَاؤ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ْهُو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زِي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م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ِلْقَا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طَل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دَّع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جْبَا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ْتَهِ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ْذ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طَرِيق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يَبْق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اضِ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دَّائِ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ض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ائِب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يْ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د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بْط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إِثْبَا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يفَائ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سْ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هِ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ط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ْ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ْجَ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رُّويَان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َكُ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َ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ك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أ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دَّع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هَا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ائِ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ِتَا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ُضَا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أَجَاب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ُجُوب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كْتُو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رُور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َارَع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قَض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يُنْه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مَا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ِّن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َّ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تَج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كْتُو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ْدِيل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حْتَاج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لِيَحْكُ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تَوْف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ْحَق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خَرَج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لْم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ْتُ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هِ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ض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د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خَالَف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رَخْس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عْتَمَ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ُلْقِين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لْم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قِي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ِّن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ؤَيِّد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شَافَه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ُكْم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ِ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ْجَ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ْتُ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مَا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هِ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يَسْ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كْتُو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هِد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حَلِّف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حْكُ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ُنْه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حُكْم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ك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لِيَسْتَوْف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ْحَق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ج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دْعُ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شْتَرَ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سَاف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ْهَاؤ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مَا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ِّن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بَ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سْتَلْزِ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و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ك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كْ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حَق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فَع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سْتَلْزِ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َ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رَتَّ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كْتُو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كْ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و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ذ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ْبِي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صَنِّ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ُحَرَّ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رَد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اي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م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سَمَا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ِّنَةٍ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مُحْتَمَ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بُوت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رَا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ث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ج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زْ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ْر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ْب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ت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ُعَيَّ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شَهِ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هِد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ض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عْتِمَا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هَا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ض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ائ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طَل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اتِ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بْه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ِّن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َدِّ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بَيِّن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يَقْدَ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جِي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ْجَ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ِفَا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جَمْع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هِد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ِّن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ض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ض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ُلَان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بَ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فُلَا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زِ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ك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تَج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إِعَا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ِّن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ص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ق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زِ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مَا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ِّن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َاد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َ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َّن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ُلْقِين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ك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بُو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ِّن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جِب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عَادَت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ك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إِلْز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حَق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ِف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س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كِتَا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سَمَا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هَا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ْ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حْك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س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ه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ك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حَلّ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سْق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كْتُو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سَّمَا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نْتَقَض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رَّ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ْ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قَدِّم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مُلَخَّص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تَنْبِيه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تَد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كِت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مْك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ْصِي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كُ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غَرِيب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ضِ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ائِب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َيْ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ائِب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بَل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رِي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ِّن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َد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زِم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ف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سْمَع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هَادَتُ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مِع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ْتُب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ُو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ذْهَب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قَا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َدِ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ل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لْكِ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يَشْهَد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الْإِنْهَا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شْهِ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ذَكَر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عَدْل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ر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بُوت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كْ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ْ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ُل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ِل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مَض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يُسْتَحَب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ِتَاب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يَذْكُ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ُهُو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يَذْكُ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مَيَّ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الْمَحْكُو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شْهُو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سَب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َنْع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ِلْي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سْمَا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ُهُو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ارِيخ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يَخْتِم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نَدْب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فْظ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كْرَام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َكْتُو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خَتْ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ِت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نّ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َّبَع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ظَاهِ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َتْم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ع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مْع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خْتِ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َاتَم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حْفَظ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كَرّ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كْتُو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ينَئِذ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حْم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رْسِ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تُب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خْتُوم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مْتَن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ُ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ُول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خْتُوم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ِتَّخَذ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اتَم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قَش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َمَّ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سُو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سَن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ِك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ْش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اتَم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خْتِ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ِت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ثْبِ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سْ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كْتُو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طِ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ِنْوَان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تْم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رَؤ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َضْر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هِد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قُو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شْه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تَب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ُلَا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ْ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شْه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طّ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كْم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دْف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ُسْخ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خْر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خْتُوم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ذَاكَر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الَف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مَح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ا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عِبْ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صُو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َكْتُو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حْضَا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صْ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قَو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لَا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وَقَّ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ثْبَات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ِت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كْم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ضُو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ص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ثْبَا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ب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يْب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ْتَبَر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أَي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مُولِي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رِيب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خَادِ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وَرْد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د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ضُو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ص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هَاد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كَ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ُويَان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فْت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ُبْك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قَ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ض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يْخ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ب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ِفْع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عْتَم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كْث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أَخِّر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ُقَه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مَ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ُك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لَا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شْيَاخ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قُضَا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ضِيَ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الْمُنْه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نَفِّذ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م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ج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بْتَدِئ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حُك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ط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ُويَان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نْفِيذ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شْتَرَ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ضُو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ص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دَّعْو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يُرَد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نْفِيذ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حْك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ام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َغ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كْ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تَنْفِيذ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ك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وَاضِح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ك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حَلّ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َحْكُو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حُكْم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ِ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نُزِّ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زِل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ك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ْض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نْفِيذ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شْتُرِط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ضُو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ص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كْم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حْتِيَاط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يَشْهَد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ك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س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َم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ِت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ُدِّ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يَمِي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رَاء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دَّع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ِّن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كْ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دَال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َّاهِ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َذ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رْكَش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افِع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كْتُو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م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سَب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نَع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رُو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ك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لْتَف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إِنْكَا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َام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س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حْكُو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زِم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كْ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شَارِك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صِّفَا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َاصِر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َّاه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حْكُو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هُنَا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شَارِك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ِل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ِّن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صَ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ْ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قَدِّم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أَمْكَن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َامَل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َامَل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وَرِّث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تْلَاف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ك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شْك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ُرْسِ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كَاتِ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ُ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أُحْض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َرَ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حَق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ُولِ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ُر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دّ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دَّع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قِ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قِر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ُنْكِ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بْق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َب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ك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بَعَث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ْمَكْتُو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اتِ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عَ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شْك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لِيَطْلُ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ُهُو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ِيَاد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ف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مَيِّز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كْتُب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نْه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قَا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ائِ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ثَانِي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زِيد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قِ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م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كَشِ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حَث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ُلْقِين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د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كْ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ا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ت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عْو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لِف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ْف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تِم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ك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ج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اسْتِئْن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كْ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حَك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ْتَرَز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نَا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َت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ْمُو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َت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عْو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يُقِي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هِد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حْلِ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شَار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عْو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إِقَا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ِّن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لَّفْظ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عِمَا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ِض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بَي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د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ض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شَيْخ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سْل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ن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ْمَسَائِ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ثْبَ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يْن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يِّت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دَّع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وْج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هْ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َّ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رِث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سْمَع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عْو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َّع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غَيْ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نْتَقِ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دَّع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وْج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يْن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زَوْج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سْم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بَ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تَعَلّ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فَق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تَه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تَ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عَ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ِر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هَ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ز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عْو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دّ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عَ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ِر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ط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ُجَرّ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ُبُو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) </w:t>
      </w:r>
      <w:r>
        <w:rPr>
          <w:b/>
          <w:b/>
          <w:bCs/>
          <w:rtl w:val="true"/>
          <w:lang w:bidi="ar"/>
        </w:rPr>
        <w:t>مُحْتَرَ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ابِ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َك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شُرُوط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طْ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أْمُور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دَف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قَابِ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دَا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سَلِّم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زَّوْ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ك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ُحْتَرَ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سَّابِ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َك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شُرُوط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َاصِر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) </w:t>
      </w:r>
      <w:r>
        <w:rPr>
          <w:b/>
          <w:b/>
          <w:bCs/>
          <w:rtl w:val="true"/>
          <w:lang w:bidi="ar"/>
        </w:rPr>
        <w:t>صَرَّ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ْهَ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جَع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عِ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َاصِ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اصَ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دَّع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بَحَث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ُلْقِين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د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كْ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ا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ت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نْز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سْتَاذ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شْتَرَ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جْدِي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كْ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بُلْقِين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تَهَى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يِّت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َعَ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رِث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اص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رِث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اص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ظَاهِ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رِث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طَال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وَل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ب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ذْكُر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ب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رَشِيد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حَك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ْتَرَز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يْن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ابِت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ضِ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َع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إِقْر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ض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ْذ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َائِ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ِت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عْو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مِ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ُق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ائِ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طِف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ْعَ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اي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رَشِيد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عْو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يُقِي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هِد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)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شَار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عْو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إِقَا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ِّن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لَّفْظ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عِمَا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ِض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بَي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د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ض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شَيْخ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سْل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ن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ْمَسَائِ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ثْبَ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يْن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يِّت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دَّع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وْج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هْ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َّ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رِث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سْمَع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عْو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َّع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نْتَقِ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دَّع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وْج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يْن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زَوْج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سْم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بَ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لّ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فَق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تَه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تَ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ُو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تَ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عْو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إِثْبَا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رِ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زّ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نِ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ُو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َائِ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ِت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عْو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بَي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كَاح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ْ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طْلَا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كَالصَّرِي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يِّ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غَائ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جَز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لَا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فِي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ضُو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رِث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عْو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جَوِّز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دَعْو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رِي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ِيَاس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وَا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عْو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ائِب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صِ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زِي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ضُو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عْو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ْيُتَأَمّ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بَحَث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بَالَغ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خَالَف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ْقُو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لَا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سُّبْك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غَزّ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وَاز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قَا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رِي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ِّن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إِثْبَا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ْ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ع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ح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رِي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ثْبَات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ق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يْ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يْ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ابِت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ف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كِ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يُوَفِّي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ُو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ل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رِ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َائِ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ِت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عْو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صَّرِي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وَافَق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َ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َاجِع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دَّعْو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) </w:t>
      </w:r>
      <w:r>
        <w:rPr>
          <w:b/>
          <w:b/>
          <w:bCs/>
          <w:rtl w:val="true"/>
          <w:lang w:bidi="ar"/>
        </w:rPr>
        <w:t>اسْم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ؤَخَّ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عَ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ِر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هَ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ز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عْو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دّ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عَ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ِر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الْأَحْسَ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قَام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ِّن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)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نِ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َب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ِي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هَاؤ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ك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ُو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قَام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ْغَائِ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ضِ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مْتَن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ْغَائ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طَالِب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ْمُدَّع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ط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) </w:t>
      </w:r>
      <w:r>
        <w:rPr>
          <w:b/>
          <w:b/>
          <w:bCs/>
          <w:rtl w:val="true"/>
          <w:lang w:bidi="ar"/>
        </w:rPr>
        <w:t>مُحْتَرَ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سَّابِ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َك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شُرُوط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) </w:t>
      </w:r>
      <w:r>
        <w:rPr>
          <w:b/>
          <w:b/>
          <w:bCs/>
          <w:rtl w:val="true"/>
          <w:lang w:bidi="ar"/>
        </w:rPr>
        <w:t>مُحْتَرَ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حَاضِ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َ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اسْتَث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ِ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ْحَاض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ْم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ض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ُجْب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ْمُدَّع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بَ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ر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ظْهَا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حْتَمِ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دَّع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ض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خَب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م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قَابِ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خْدَام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كَزَوْج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دَّع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)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أْمُور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دَف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قَابِ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دَا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سَلِّم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زَّوْ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ب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َب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شْتَر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ائِ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بِي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كَبَائِع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: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لِلْم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ض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ثَمَن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ْمَبِي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حَق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سْتَحَق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ئِ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ض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بِي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حْتَمِ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مِي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صْ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اجِ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مَ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ض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بِي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ْم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ض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نَحْ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ْهُو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كَعَبْ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نْتَه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ثْن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ُلْقِين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ك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ُحْتَرَ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سَّابِ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َك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شُرُوط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شِيد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كُ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سَجِ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فْصِي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ُمْل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هَا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ك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أَمّ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هَا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مَا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ِّن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هِ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مِي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بُو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ا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هِ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أ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هَا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كْ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ائِ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ل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رِ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ُطْلَ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نْتَه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مَا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ِّن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يَكْتُ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هَائ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مَا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ِّن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دِل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م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فُلَا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ُلَا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حْك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شْرُوط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بُع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سَاف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خَرَج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لْم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) </w:t>
      </w:r>
      <w:r>
        <w:rPr>
          <w:b/>
          <w:b/>
          <w:bCs/>
          <w:rtl w:val="true"/>
          <w:lang w:bidi="ar"/>
        </w:rPr>
        <w:t>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ك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ِلْم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ظَاهِ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هَا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ك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تَنِ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ل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هِ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ينَئِذ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عَ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د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ْمُو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ل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رَخْس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ُلْقِين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لْم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فَإِطْلَاق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َ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أَمُّ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بَيِّن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نِّسْ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نِّسْ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قَاض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خ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ضِ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ض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ل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مْ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كْ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ُجَرّ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: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فَلْيُتَأَمّ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سَيّ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رِ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بَي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كِت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حُك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كَالصَّرِي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رَا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رَّ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س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رَتُ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صَنِّ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مَا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ِّن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يَحْكُ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هِ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بَ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ق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ِلْم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ت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يَقْض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ُوجِ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لْم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دَّع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رَّ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د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وَّزْ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ضَا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عِل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حْك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شَّاهِ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شَّهَاد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تَأَد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كِتَا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َال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رَخْس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وَاز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قْ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كْتُو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وَّزْ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ضَا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عِل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خْبَا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لْم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خْبَا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ج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ْيَكُ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إِخْبَا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ِّن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سْنَو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د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ز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ح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ح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ر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قْر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ُلْقِين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َح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ْتَم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رَخْس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تَه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قْتَض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خ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صَنِّ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ب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قْر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كْس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قْتَض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عَ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بْ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لَ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ذَكَ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د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خَالَف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رَخْس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د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ه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رَخْس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عْتَمَ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ُلْقِين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جَز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ْهَ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نْه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كْم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) </w:t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وْ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ه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ك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ْتُ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ِتَاب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َّ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شْه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قُو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حَض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ُلَان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دَّع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ُلَا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ائِ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قِي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بَل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قَا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ِّن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َلَّف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دَّع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َكَم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أ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كْتُ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َلِكَ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فَكَتَب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شْهَد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جُو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ُو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حَكَم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شَاهِد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فْ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َدَال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حُكْم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شَهَادَت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ْدِي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ُو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حَكَم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ُجّ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جَب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كْ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كُ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شَاهِ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مِي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ِلْم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عُل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سْمِي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ُهُو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ك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ُهُو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ق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ِك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هَا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ج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ض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ائ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رَد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ت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ج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دْعُ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إِ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ِّن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َ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خَصْم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َ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مْكِن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مْل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ص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م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ص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ِّن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ضِي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ق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ِي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هَاؤ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) </w:t>
      </w:r>
      <w:r>
        <w:rPr>
          <w:b/>
          <w:b/>
          <w:bCs/>
          <w:rtl w:val="true"/>
          <w:lang w:bidi="ar"/>
        </w:rPr>
        <w:t>حَك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ُهْب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قَر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فَع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دَّرَجَا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لَاث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يَسْتَلْزِ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ْأَنْسَ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أْنِي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ّ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الْمُرَا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َرُد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ْف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ير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ث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) </w:t>
      </w:r>
      <w:r>
        <w:rPr>
          <w:b/>
          <w:b/>
          <w:bCs/>
          <w:rtl w:val="true"/>
          <w:lang w:bidi="ar"/>
        </w:rPr>
        <w:t>ظَاه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ت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مْض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) </w:t>
      </w:r>
      <w:r>
        <w:rPr>
          <w:b/>
          <w:b/>
          <w:bCs/>
          <w:rtl w:val="true"/>
          <w:lang w:bidi="ar"/>
        </w:rPr>
        <w:t>سَوَاء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ش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ات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َكْتُو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ت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رَوْض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حَ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اتِ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كِ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ائِب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ائِب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ذّ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الْمَو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ز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ِانْعِز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جُنُو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غْمَاء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خَرَس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حْو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س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ِفُلَا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ُلَا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) </w:t>
      </w:r>
      <w:r>
        <w:rPr>
          <w:b/>
          <w:b/>
          <w:bCs/>
          <w:rtl w:val="true"/>
          <w:lang w:bidi="ar"/>
        </w:rPr>
        <w:t>غَاي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س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ْقَا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ات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رْتَد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رَوْض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الْكِتَا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سَمَا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هَا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جُمْل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لِيّ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: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انْتَه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ِف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ِكِت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ْهَائ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مْك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ْمُدَّع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ائِ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كُ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غَرِيب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ضِ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ْأَوْضَ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رِيب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ضِ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كُ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َد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َعَ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يْ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ثْبُ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الَتُ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يْ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مِع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ُلِ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مَاع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ِّفَا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ْتُب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ِسَمَا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هَادَت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ذْ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ض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شْهِ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ْل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)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شْهِدْ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ك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شَأ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كْ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ُضُور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شْهَد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ُكْم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س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حَاصِ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شَا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ك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ُضُور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تَاج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شْهَد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رَاء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ِت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د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شْهَد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ذَكَر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ظَاهِ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ْ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ُل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شْه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ُل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ِن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ِل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مَض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جُو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هَادَتُ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ض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ِت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عْ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وَاء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فَض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د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ِاحْتِيَاط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شْهَد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ض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ِرَاءَت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ِتَا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سْتَحَب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شْهَا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ِتَاب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ر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عْتِم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هَا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ِيَذْكُ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خِلَا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قَو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لَا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ظَاهِ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ذَك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ْش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اتَم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ثْبُ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ِيَذْكُ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ُهُو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) </w:t>
      </w:r>
      <w:r>
        <w:rPr>
          <w:b/>
          <w:b/>
          <w:bCs/>
          <w:rtl w:val="true"/>
          <w:lang w:bidi="ar"/>
        </w:rPr>
        <w:t>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نَا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خْتِم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رَأَي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ت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شِيد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صّ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ُنْظُر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قِ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ذْكُ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ه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ُسْخ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أَسْم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ُهُو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ِلْمُحِق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ارِيخ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ْكِت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ُر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صَنِّ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امْتَن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ُ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) </w:t>
      </w:r>
      <w:r>
        <w:rPr>
          <w:b/>
          <w:b/>
          <w:bCs/>
          <w:rtl w:val="true"/>
          <w:lang w:bidi="ar"/>
        </w:rPr>
        <w:t>وَإِ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رَء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ِتَاب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خْتُو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وْ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شْ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سْرَار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ضَاع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دْبِير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س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سْ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كْتُو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ائِ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ت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ِتَا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طْلَ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بْلُغ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ضَا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لِم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َغ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ِ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تْم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ر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ْف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يَج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ُ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بَ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تْم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) </w:t>
      </w:r>
      <w:r>
        <w:rPr>
          <w:b/>
          <w:b/>
          <w:bCs/>
          <w:rtl w:val="true"/>
          <w:lang w:bidi="ar"/>
        </w:rPr>
        <w:t>عَطْف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ُمْ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سْتَحَب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َقْرَءُو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ُجُوب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كْم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حَت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فَصِّ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ك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ُ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آخ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َسْتَحِق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ُلَان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بَا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لِم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ز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شْه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فِظ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فَصِّل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ِر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إِقْرَا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َجْهُو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ِيح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خْبِ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ضُر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رَوْض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َذْ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نُسْخ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خْر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)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ُو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ِت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س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حْمَ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حِي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ض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فَا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يَّا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ُلَان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دَّع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ُلَا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ائِ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قِي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بَل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شَّيْ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ُلَان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قَا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هِد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ُلَان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ُلَان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دِّ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َلَّف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دَّع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َكَم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سَأَلَ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كْتُ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جَبْته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فَأَشْهَد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كِت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ُلَان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ُلَان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الَف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شَّاهِد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كْتُو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الْعِبْ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الْمَكْتُو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طْلُ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ب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زْكِي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ُهُو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مِل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كِت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ْ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ْدِي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اتِ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يَّا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ْدِي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د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هَا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رَوْض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م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ِتَا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ائِ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ْرَج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يَقِ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يَدْف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نَدْب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إِحْضَا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صْ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َو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شْهَد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إيمَاء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شْتِرَا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ضُو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ص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ثْبَا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ِت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كْم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ْه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ثْبَا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ب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يْب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رْعِيّ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هَاد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رَّ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وَرْد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فْت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ُبْك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ق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ض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يْخ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ذَه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لَا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ِب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عْتَمَ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كْث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أَخِّر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ُقَه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مَ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ض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يُرَد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نْفِيذ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ثْبَا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ب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مُعْتَمَ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لَا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الْخَاد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رَأَيْت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ثْبَا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ِت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كْم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سَكَ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) </w:t>
      </w:r>
      <w:r>
        <w:rPr>
          <w:b/>
          <w:b/>
          <w:bCs/>
          <w:rtl w:val="true"/>
          <w:lang w:bidi="ar"/>
        </w:rPr>
        <w:t>عَطْف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وَرْد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وَرْد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شْتِرَا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ضُو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ص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ُك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لَا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وَقَّ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ثْبَات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ِت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كْم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ضُو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ص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ِي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ُك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لَا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نْتَه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يُرَد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تَعْلِيلُ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ض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نْه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كْ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حُكْم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الْقَا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نْه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ْض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فَلَعَ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ِم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قَط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ل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اسِخ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د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اتِ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ك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ثُّبُو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جَرّ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ك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ك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ك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صْ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حْض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قَا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ق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دَّع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َرَ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لْزَم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وْفِيَت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س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َم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ِت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ْ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لِ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ي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ُزُو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غ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ع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جَا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زَمُ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ر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لِ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كِّ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َوْض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َرَاء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سْمِي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دَّع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ِّن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)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كُ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ِّن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ك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صْ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مِي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لَ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دَّع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سْتَحَق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أَس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يَكْ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ر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مُعَامَل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وَرِّث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ُرْط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َحَث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ذْرَع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ضُر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صْ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شْهُور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دَا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كْتِفَاء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: 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الْحُكْ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عِل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حَكَّ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ضِع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نَبِّ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يَكْ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دَال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َّاهِ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بَالِغ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حْث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ِاسْتِزْك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كْتُو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رَّف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ب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فِي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عْت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شَا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خَب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م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سَب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شِيد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الْمَكْتُو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يَجُو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َكْتُو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دَ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سْم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سَب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ب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إِش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َكْتُو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جُو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َكْتُو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بْتَدَأ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سْم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ب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بْتَدَأ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جُمْل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بْتَدَأ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خَب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ب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إِش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شَّخْص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شْهُو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َا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يَتَأَت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َشْهُو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كَا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وْ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حْكُو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نَّظ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شَارِك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صَنِّ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عْر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هِد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يْ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ت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م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سَب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إِنْكَا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خْف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قْتَص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يْخ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وَاش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عْر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ِم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أَمّ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نَع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رُو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)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هِد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يْ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ض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اتِ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ك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سْتَوْ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حَك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رَا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حُك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شْم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نْفِيذ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يَشْم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ْه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كْ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بُجَيْرِم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َام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قَا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دَّع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ِّن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كْتُو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ِت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دَّع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سَب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ائ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ِيح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م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ِّن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س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حْكُو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ق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زِم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كْ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م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ِّن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لْتَف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خْص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شَارِك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َاصِر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ْمُدَّع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ْهَ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فْعُو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ص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ع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فْعُول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حْكُو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نِي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رِ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قَّب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رِح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حْكُو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: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وَأَمْكَن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َامَل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ُكَاتَ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ْر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َوَارِ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دَا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دَّع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ائِب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حَل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ِي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مَ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ُعَامَل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ْمُدَّع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حْكُو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مِي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وَرِّث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ضَمِي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ِلْمُشَارِ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لّ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ع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ّ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س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مِي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تْلَاف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ُهُو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شُهُو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ك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ِت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ُقِ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م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ُجُوب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حَت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كَشِ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ال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د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بَحَث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ُلْقِين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) </w:t>
      </w:r>
      <w:r>
        <w:rPr>
          <w:b/>
          <w:b/>
          <w:bCs/>
          <w:rtl w:val="true"/>
          <w:lang w:bidi="ar"/>
        </w:rPr>
        <w:t>اعْتَمَ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ر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د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كْ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ا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حَث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ُلْقِين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عْو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لِف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ت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ثَانِي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ْف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ِفَا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ر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ضِي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صَنِّ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قْتِصَا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ِتَا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ِف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مَيِّز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كْ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ُلْقِين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د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كْ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تَأْنَف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صُو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صِّف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ائِ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تَج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دَعْو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َلِف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لَفْظ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نْز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سْتَاذ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شْتَرَ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جْدِي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كْ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بُلْقِين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تَه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/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ض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ائِ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سَوَاء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كْتُو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بِبَل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كِ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ُرْط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شَرْ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حَص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لَاص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نْه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ِي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هَا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شَافَه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ُكْم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مْضَائ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تَنْفِيذ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َحَ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ِلَاي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ض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ِلْم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صَح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وَاز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دِ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نْش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خَرَج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فَه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سَمَا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ِّن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ك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َ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ِلَاي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طْ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جَرّ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خْبَا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شَّهَا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ح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ْيِيد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طْلَبِ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  <w:r>
        <w:rPr>
          <w:b/>
          <w:bCs/>
          <w:rtl w:val="true"/>
          <w:lang w:bidi="ar"/>
        </w:rPr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ه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ِلّ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بُوت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ض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َدّ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نْه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ْ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فَرَّ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نْه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شَافَهَةِ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ض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) </w:t>
      </w:r>
      <w:r>
        <w:rPr>
          <w:b/>
          <w:b/>
          <w:bCs/>
          <w:rtl w:val="true"/>
          <w:lang w:bidi="ar"/>
        </w:rPr>
        <w:t>الْمُرَا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َع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ُغَو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صُ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لْز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شْم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د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حَص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م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نْه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ْ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َبّ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َاكِ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لِيَشْم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ك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ِيَاس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ْمَكْتُو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لْأَوْ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ت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مِي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ُرْط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بُجَيْرِم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بَل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كِ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خَرَج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جْتَمَع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َد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خْبَ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ُكْم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مْضَاؤ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حَ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ِلَاي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فَه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ض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ضِي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حُك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نْه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َ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ِلَاي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ك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َ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ِلَاي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خْبَا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َ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ِلَاي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إِخْبَا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ز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ُرْط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ِضَم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سُكُو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ُرَ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صُرَ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ائِف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و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لُو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َامُوس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خَرَج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ِ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ِحُكْم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) </w:t>
      </w:r>
      <w:r>
        <w:rPr>
          <w:b/>
          <w:b/>
          <w:bCs/>
          <w:rtl w:val="true"/>
          <w:lang w:bidi="ar"/>
        </w:rPr>
        <w:t>ه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َلّ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بُوت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ض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َدّ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نْه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ْ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فَرِّ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نْه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شَافَه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ُو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ْلِي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رِ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فَرْ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شَافَه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حُك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شَافَه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سَمَا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ِّن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ط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َ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ِلَاي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كَم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صُ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سَّامِ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لْم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حُك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لِح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إِنْش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مَا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هَا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خْبَا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حَصِّ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لْم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وُقُوع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عَيَّ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لُ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ْلَ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هَا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خْتَص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مَاع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حِ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ِل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جَرّ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خْبَا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شَّهَا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>)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س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اء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هَا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مَاع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شَافَه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ْ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نَق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ر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هَاد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كُ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فَر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ضُو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كْ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ؤْخَذ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ا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ُهُو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سَاف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هَاد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هَا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ز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كْ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يَج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ْيِيد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ْهَ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ظَاهِ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َ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يَسَّر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هَاد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ج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اب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ِض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قْ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بُجَيْرِم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س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َافِق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ُبَي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رْعِ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اد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َاثْن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رَف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ِلَايَت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ّ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كَم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أَمْض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نَفَّذ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َ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ضِي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ائِب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ُنِيب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شَافَه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ُ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خ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ُكْم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ُمْض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ضُر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صْ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قْتَص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ْقَا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ات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مَا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ِّن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ت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مِع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ِّن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ُلَا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صِف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مَيِّز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يَحْكُ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كْتُو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يُسَمّ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ُجُوب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رْف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سَ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َدِّل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يَبْحَث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كْتُو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الَت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كُ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حَث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ذْرَع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يُّ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ْدِيل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كْتُو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رِف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ِ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َّ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الْأَصَح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وَا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ْ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سْمِ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شْهُور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دَا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قْتَض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طْلَاقُ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ص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وَرْد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شْهُور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كْتِفَاء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تَعْدِي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اتِ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ك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غ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سْمِ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ُهُو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ع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هِد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مِين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ِين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ْدُود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َان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نْهَا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ُو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حُكْ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عِل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ُ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ْأَصَح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بَيّ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اخْت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لَم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َ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بَ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ق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إِقْر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زِم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َان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ْزِ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قَبُو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قْر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سُّقُو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دَعْو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س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بَا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طْلُ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صْم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رُدّ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حْلِ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بْطُ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قْرَا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الْكِتَا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إِنْهَا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ِتَاب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بِالْحُك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كِ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حَكّ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يَمْ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رْ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سَاف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ُعْد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كْ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بْ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يفَا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بِسَمَا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ِّن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ْب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حِي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َاف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ُو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هَاد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هَاد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)</w:t>
      </w:r>
    </w:p>
    <w:p>
      <w:pPr>
        <w:pStyle w:val="Style15"/>
        <w:bidi w:val="1"/>
        <w:ind w:left="720" w:right="0" w:hanging="0"/>
        <w:jc w:val="left"/>
        <w:rPr/>
      </w:pPr>
      <w:r>
        <w:rPr>
          <w:b/>
          <w:b/>
          <w:bCs/>
          <w:rtl w:val="true"/>
          <w:lang w:bidi="ar"/>
        </w:rPr>
        <w:t>فَيُقْب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كِ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حَكّ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وْ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َاف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دْو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تِ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سُهُو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حْض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ج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ُرْ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خِذ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طْل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سّ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حْضَار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ُرْ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ح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َض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نْه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عِبْ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سَاف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ضِي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نْه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غَرِيمِ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  <w:r>
        <w:rPr>
          <w:b/>
          <w:bCs/>
          <w:rtl w:val="true"/>
          <w:lang w:bidi="ar"/>
        </w:rPr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ضُر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صْ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سَّابِ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حْضَا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صْ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قَو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لَا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لِلْفَرْ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نْه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كِت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شَافَه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يْ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ِيَبْحَث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كْتُو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الَت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ه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شْتَرَ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حُضُور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ّ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كَم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ّ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مِع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ِّن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ْذ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نِ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رْ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ض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ْلَغ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هَا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كِت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عْتِمَا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س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شَافَه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سَوَاء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ِي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ائِ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ِحُكْم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سَمَا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ِّن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نِ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ضُر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صْ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ه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سَّابِ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حْضَا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ص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قَو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لَا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لِلْفَرْ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نْه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كِت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شَافَه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يْ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ُو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يَظْه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فَرْ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رَض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حْض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ص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ثْبَات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ِت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كْم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إِقَا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ِّن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أَت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رَض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ضَا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عِل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فْصِي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ر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صَنِّ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س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َم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فَظَاهِ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ِي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ْر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ِيَبْحَث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كْتُو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الَت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ه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شْتَرَ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ضُور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ُو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رِي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نِيع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شْتِرَاط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ْجَوَا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ذْكُو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كْتِفَاء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تَعْدِي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اتِ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عَا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ْدِيل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تَنْبِيه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َا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صْ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ِّن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ج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ُهُو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دِّم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ِّن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ْدِي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مْه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لَاث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يّ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يُقِي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ِّن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مْه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بْرَأَ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ضَي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ق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سْتُمْهِ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إِقَا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ِّن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مْهِلُو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ذْه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َد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ُجَرِّحَ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تَمَكَّ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رْح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ِّن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افِع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مْه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ؤْخَذ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ق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ثْبَ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رْح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فْ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رَد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لَّمَه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َوْض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ْحُج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سْمُوع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َدِّل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ِين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ْدُود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صُورَت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لَا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ض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ائِ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َّع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ضِ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ُنْك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عْجِز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دَّع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ِّن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رُد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دَّع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م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دَّع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ا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ض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ض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ْلِي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صْم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ُجَيْرَم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نَان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حَلَب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ج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َان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َعَ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َ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ائِ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وَافِ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قَا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اتِ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تَاج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ُك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قْر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قَاؤ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طْلَاق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سَيّ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نَقَ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ْهَا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كْم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عِل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اخْت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لَم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َحَ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أَمُّ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ع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هِد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لسَّابِ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جَرّ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مَا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ِّن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كْ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ِ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كْم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عْلُو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كْ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ْف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ِلَا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رِ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اخْت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سَيّ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َّم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امِش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نْه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كْم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صَرِّ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ه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ك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طْلَ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اجِع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شِيد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فَرْ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ضِ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ك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رْتَف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ِلَا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جَرّ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ُبُو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خَالِ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كْم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ْتَدّ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ْض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ْيُرَاجَع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ِالْإِقْر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ِبَيِّن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هِد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قْر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ائِ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ِنَح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َض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لشُّهُو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غَيْبَت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د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هَا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سَاف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هَاد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هَا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أَس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حَكّ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تَّج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ُو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ْإِنْه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سَمَا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ِّن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حَكّ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نِهَايَةٌ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رْ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قَرُّو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ض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رِي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مْتَن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ائِ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وَف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يْ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ل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اغ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قَا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ع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قَض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حَ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ِلَاي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ا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حِ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ِلَاي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اج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ُبْك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غَزّ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َ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ِلَاي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مْكِ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يَاب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ينَئِذ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ُورَت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ولَت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ُوزِع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تَصْرِي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زَال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إِمَام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قْتَض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افِع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ْ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ق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قْض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وْ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حَ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ِل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اتِ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م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كَيْ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بُقْع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َ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ِلَاي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لْ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فْل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ِيق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ض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ائِ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ْض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حَ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ِلَاي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لَمَا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َقَائِ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ض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ض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رْي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فُذ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ضَاؤ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ائِ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فَا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قْ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ه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ُنْي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اغ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ضَا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ائِب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قَضَا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دّ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ائِ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ضَاء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ائِب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دَّا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قْضً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يْ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ائِ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ائِ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َ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ِلَاي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ضَاء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ض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يْ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ك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قَض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ائِب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َ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ِلَاي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َيْ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َ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ِلَاي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لْز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ُبْكِي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غَزِّي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بِع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ْنَع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ظُنُّ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مَح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قْيِي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افِع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حَاض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بَ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ائِ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يْن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ضِ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ّ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كِ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غَالِ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نُدْ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ُدْ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يَسُّ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ض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ائِ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َ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ِلَاي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حْم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لِلْغَائِ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ضِ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مْكِ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وْفِي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سْأ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دَّع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ض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هَا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ك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ائِ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ف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يَسْأ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كَو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نْه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سْر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لَاص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ق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قْو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ك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وْ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َ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مُول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فْلِ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ب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ل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كِ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َرَف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يْ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وَاء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َ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ِل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كِ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ِل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قَ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زْرَ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او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ثَبَ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ْقُو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ْتَم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ُو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هِ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رِي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َ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ِلَاي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ينَئِذ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ارِج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َ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ل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خَص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َ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ِلَاي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هِ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زَال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صْرِيح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غَيْبَت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َ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ِلَاي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ْيُحْم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نْهَا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خَالِ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صْ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ائ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حَ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ِلَاي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وْلَوِي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َم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افِع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ذْكُور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مْنُوع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لِي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صَرِّ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َم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ُ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ُبْكِيّ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غَزّ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رِ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ه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جُو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طْلَ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ع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ُ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َ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َ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صِ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ُهْب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ْتَنِ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ْ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ا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َ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ِلَاي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يُنْه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كِ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َ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ئِم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بِي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رَج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هْو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ز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حْضَا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دَّعْو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رُ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يْ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بِي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هْرًا</w:t>
      </w:r>
    </w:p>
    <w:p>
      <w:pPr>
        <w:pStyle w:val="Style15"/>
        <w:bidi w:val="1"/>
        <w:ind w:left="720" w:right="0" w:hanging="0"/>
        <w:jc w:val="left"/>
        <w:rPr/>
      </w:pP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ّ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هْو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هْو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لَازَم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حْض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بَي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خَالَ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خ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او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مَن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حَ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ِلَاي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طْلَ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وَّج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ْرَأ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حَ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ِلَاي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هِ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بْر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صَرُّ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ا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ك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ا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ابِ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تَقِل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وْج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تَقِلّ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عْتُبِر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َد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  <w:r>
        <w:rPr>
          <w:b/>
          <w:bCs/>
          <w:rtl w:val="true"/>
          <w:lang w:bidi="ar"/>
        </w:rPr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خَالَ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خ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او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)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فَق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خ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ِهَا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مْل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ئِ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ْتَم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بِي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ائِ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قَا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َ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ِلَاي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او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خ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سْل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كَرِي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جَا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ح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بِي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ائِ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قَا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َ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ِلَاي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مَعْزُو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ز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ُؤ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تَهَى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ض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رِي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ضِ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ا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ْغَرِي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مِي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حِينَئِذ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ح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و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لِك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ُورَت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)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ضُو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ب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َ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ِل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ْمُقْض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ِالْعَق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يْ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خْص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ضِ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ائِب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َ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ِل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غَيْر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ْأَوْ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ذْكِي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م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) </w:t>
      </w:r>
      <w:r>
        <w:rPr>
          <w:b/>
          <w:b/>
          <w:bCs/>
          <w:rtl w:val="true"/>
          <w:lang w:bidi="ar"/>
        </w:rPr>
        <w:t>تَأْيِيد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وْجِيه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رْ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دّ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لَ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ُو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كَيْ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ْض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دَيْن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ضِ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ائِب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َ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ِلَاي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حَ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ِلَاي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) </w:t>
      </w:r>
      <w:r>
        <w:rPr>
          <w:b/>
          <w:b/>
          <w:bCs/>
          <w:rtl w:val="true"/>
          <w:lang w:bidi="ar"/>
        </w:rPr>
        <w:t>أَف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ضَا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ائِ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دِق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قْض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ائِب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يُقْض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يْ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ج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رْ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وَاز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ض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ِحَقَائِ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ض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ُتَعَلِّق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عُلَم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ائِ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فَا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ا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ر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ائِ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فَا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َان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نُفُوذ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كْم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َ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ِلَاي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يَقْ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ه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ُنْي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َان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نُفُوذ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كْم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َ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ِلَاي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اغ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ضَا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ائِب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ِالْمَع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َقَدِّ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نِ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الْقَضَا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َضَا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ائِ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غَي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م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ْبَيْ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ذْكُو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وْ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قَض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ائِب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وْ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جَوَاز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ض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ْقَضَا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ائِب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مَحَ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ِلَاي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َيْ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ِمَن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تَقْيِي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افِع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) .</w:t>
        <w:br/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تَبِع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ُرَّا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نْهَا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نْتَه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ْغَالِ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ُحْم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رَّافِع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يَسْأ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) </w:t>
      </w:r>
      <w:r>
        <w:rPr>
          <w:b/>
          <w:b/>
          <w:bCs/>
          <w:rtl w:val="true"/>
          <w:lang w:bidi="ar"/>
        </w:rPr>
        <w:t>مُتَفَرِّ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عْطُو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ط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نْتَه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افِع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ثَبَ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) </w:t>
      </w:r>
      <w:r>
        <w:rPr>
          <w:b/>
          <w:b/>
          <w:bCs/>
          <w:rtl w:val="true"/>
          <w:lang w:bidi="ar"/>
        </w:rPr>
        <w:t>تَفْرِي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نُوزِع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جَوَاز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رِي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قَض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يْ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اب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َ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ِلَاي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هِ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مُول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بْ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ل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م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كُلّ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زَال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كَل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ذْكُو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َ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ِلَاي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َعَ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َط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فْي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ط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ُخَالِ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َيْ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ِمَحَ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ِلَاي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ب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ُطْلَ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سَوَاء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رَج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خَص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َ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ِل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كِ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ْه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حَاصِ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ُهْب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َعَ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ذْ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لْب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ص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ُهْب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صِ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عَن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ْأَوْ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ذْكِي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خَالَ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خ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) </w:t>
      </w:r>
      <w:r>
        <w:rPr>
          <w:b/>
          <w:b/>
          <w:bCs/>
          <w:rtl w:val="true"/>
          <w:lang w:bidi="ar"/>
        </w:rPr>
        <w:t>وَوَافَق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خ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ِهَا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مْل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ئِ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ْتَم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ض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بِي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ائِ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قَا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َ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ِلَاي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او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خ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سْل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كَرِي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جَا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ح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بِي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ائِ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قَا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َ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ِلَاي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مَعْزُو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ز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ُؤ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انْتَه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كَل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ُبْكِيّ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غَزّ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ُطْلَ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سَوَاء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ك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َ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ِلَاي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شَّيْخ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وَّج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ِيَاس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ض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وَّج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نْتَه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يْخ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هِ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) </w:t>
      </w:r>
      <w:r>
        <w:rPr>
          <w:b/>
          <w:b/>
          <w:bCs/>
          <w:rtl w:val="true"/>
          <w:lang w:bidi="ar"/>
        </w:rPr>
        <w:t>يَع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ل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ُبْكِيّ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غَزّ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ْتَمَد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صْ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حْكُو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جْلِ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سَوَاء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حَ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ِلَاي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دْخَ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رْجَ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ُنَاسَب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ْ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ضُو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دَّع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ب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ادَّع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يْن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ائِب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ل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َ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ِلَاي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يُؤْمَ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شْتِبَاه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عَقَا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بْ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َرَس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رُوفَات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قَا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ْ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ك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ِلْم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شُّهْ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تَحْدِي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سَمِ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ْقَا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بَيِّنَت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َّ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اهِب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بَل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حَك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ضِ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ائِب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كَت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يُسَلِّم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ُدَّع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م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ِّن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حْكُ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ائِ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ْ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صَوَاب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رُوف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عِد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جْتِمَا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قِ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غْلِي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قِ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تَعْبِيرُ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صَّو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وَاب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سُ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سُ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غْلِي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قِ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كَثْر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سَبَّ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َّ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مَوَا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ر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زَع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ُلْقِين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وَا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رُوف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عْت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ق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كْتِفَاء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وَيَعْتَم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َعْرِف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الْعَق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ُدُود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رَد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عْرِف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تَقَيّ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ُدُود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رَ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شُّهْ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ام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تَاج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ذِك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د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ُسْتُفِي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حْتَاج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ذِك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دُود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رْبَع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قْتِصَا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َ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صْل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كَثِير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ْ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لَاث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َلّ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مَيَّز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ِفْع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مَيَّز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َد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ف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شْتَرَ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ِك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َد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كَ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حَلّ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م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حُصُو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مْيِيز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دُون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ؤْمَ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)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اشْتِبَاه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عْرُو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بِي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دَّوَاب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الْأَظْه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مَا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دَّعْو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ِمَاد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ْص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إِقَا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الْبَيِّن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َلَي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ِف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مَيِّز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حَاج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اعِي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قَا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ج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عَق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يُبَالِغ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ُجُوب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الْمُدَّع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صْ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لْمِثْل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مْكِ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قْصَا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يَحْصُ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مْيِي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صِ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الِب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شْتُرِط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بَالَغ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ل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ؤَدّ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عِز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ُجُو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نَافِ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عَق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يَذْكُ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يم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َقَوِّ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ب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ي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لُوم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ِك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ثْل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بَالَغ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ْ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َقَوِّ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مَنْدُوب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رَي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عَاو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ْ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صِف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ل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مَت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ِيّ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قَوَّم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ْمُو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يْ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ضِر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بَل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مْكِ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حْضَار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جْلِ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ك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شَار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تَعْبِير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ُبَالَغ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صْ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ثَ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وَصْ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ل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ّ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ب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صِفَا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ل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ْأَظْه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حْك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م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ِّن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كْ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ط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شْتِبَا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جَهَا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ِي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حَاج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نْدَفِ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سَمَا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ِّن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ِمَاد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فَات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كِتَا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ْتُ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هِد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ْبَيِّن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ظْه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صْ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يْن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خْر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شَارِك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يَد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شْك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ِي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حْكُو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دَافِع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ِ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كْتُو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صِّف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ضَمَّن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ِتَا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ِينَئِذ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يَأْخُذ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ِمّ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يَبْعَث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ْقَا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الْكَاتِ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يَشْهَد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يْ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يَحْصُلَ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الْيَقِي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َك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الْأَظْه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يُسَلِّم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ُدَّع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بِكَفِي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يَظْه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وْ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ِق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لِيّ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دِ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يُطِي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ف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إِحْضَا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يُصَدّ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َ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بِبَدَ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حْتِيَاط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ُدَّع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َيّ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ُهُو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ُولِ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رَدّ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ع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م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ْرُ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لْو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رْس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ِي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ُفْق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ظَاهِ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تَاج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ْرَ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ْرَأ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ِق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مْن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لْو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بْعُ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جَا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ِبَا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شُق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سُومِ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َارَع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فَص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ُصُو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سَن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خْت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َلِّ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لَاد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ُنُ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يَو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َتْ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زِ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ئَ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بَدّ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ذَه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اتِ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شَهِد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نْ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بِعَيْ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ت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بَرَاء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فِي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تْمِي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ك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سْلِي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ُدَّع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تَج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إِرْس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ا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َشْهَد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َيْ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دَّع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ؤْن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د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َالذَّه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ظُهُو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دّ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جْ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ِلْ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د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فَع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طَّ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حِ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ٍ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صْ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دَّع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يْن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ائِب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ل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) 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دْخَ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رْجَ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ُتَأَمّ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َ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ِلَاي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نِي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تَ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جُو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ؤْمَ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فَرْ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ْيِي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فْح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طْل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َ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ِلَاي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مْكِن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ح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يِّ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د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حْض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َ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ِلَاي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ِلَاي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بْعَ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سَمَا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عْو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ِي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ِّن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قَا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ْ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ك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ِلْم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مِ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ِّنَت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َك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زَاز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خْف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اقْتِضَائ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ك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ِلْم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م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ِّن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حْكُ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ْيُتَأَمّ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نْبِيه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بَي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إِنْه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َّاهِب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مَع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يُرَد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عْرِف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) </w:t>
      </w:r>
      <w:r>
        <w:rPr>
          <w:b/>
          <w:b/>
          <w:bCs/>
          <w:rtl w:val="true"/>
          <w:lang w:bidi="ar"/>
        </w:rPr>
        <w:t>أَقُو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تَسْلِي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قْيِي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ذْكُو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يَعْتَم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بَيَان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طَرِي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رِف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ق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ذْكُو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رُوفَات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عْتِمَاد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ْص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عْرُو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ابِ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أْخُذ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بْعَث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ُنْظُر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عَذّ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ث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عَق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عَسّ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شَّيْ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قِي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رِ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لْع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رَ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مُثَبَّ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دَا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يَبْعَث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فْصَاح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عْث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ئِز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جِب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َ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ؤْن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عْث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يَظْه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وْ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ِق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لِيّ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ِب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لَاء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ر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أَت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ف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ِي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لّ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لْو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مِي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ُحْتِيج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ْرَ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َجِّح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لِإِرْسَال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دَّع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ِين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فَرّ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ُدَّع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مَ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تُّهْم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ْو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ُؤْن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د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ذَّه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) </w:t>
      </w:r>
      <w:r>
        <w:rPr>
          <w:b/>
          <w:b/>
          <w:bCs/>
          <w:rtl w:val="true"/>
          <w:lang w:bidi="ar"/>
        </w:rPr>
        <w:t>سَكَ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ؤْن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حْضَا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هِد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َيْ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أَي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قِ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هِد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َيْن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ك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ُدَّع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صّ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ُجُو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ص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ُؤْن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حْض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تَه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شْعَا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ؤْن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حْض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ؤْخَذ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دَّع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بَ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يْ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ص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أَي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صَنِّ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ص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جَبْ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حْضَا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ْمُصَنِّ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دَّع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ؤْن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د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نْز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سْتَاذ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ج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دَّع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ؤْن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حْض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صْ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حْكُو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جْلِ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لِ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دْخَ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رْجَ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ُتَأَمّ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نَاسِ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أْخِي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ْ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ْ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َائِ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ص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ضُو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دَّع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ب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دْخَ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صَنِّ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غَيْ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حْكُو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ِمُنَاسَب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ج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ْ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هِد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قَا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شُّهْ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زَع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عْرِف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ّ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ائِب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ل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كَان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وْ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َاف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دْو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دَلِي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بُجَيْرِم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ذْرَع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َطْل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َ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ِلَاي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نِي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تَ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جُو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ْآ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ؤْمَ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ُمْكِ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رْ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طْل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يَّ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رِ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كَوْ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َ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ِلَاي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د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حْض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ِلَاي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بْعَث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سَمَا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عْو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ِي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ِّن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نْه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كْم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ك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يَسْتَوْف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ق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فَإِ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حَق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شْم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ائِب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َ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ِلَاي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فِيد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حْتَمِ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ر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ُبْكِيّ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غَزّ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قَا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ْ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ك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ِلْم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مِ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ِّنَت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حَزَاز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خْفَى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لِاقْتِضَائ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ك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ِلْم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م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ِّن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حْكُ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ْيَتَأَمّ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شُّهْ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) </w:t>
      </w:r>
      <w:r>
        <w:rPr>
          <w:b/>
          <w:b/>
          <w:bCs/>
          <w:rtl w:val="true"/>
          <w:lang w:bidi="ar"/>
        </w:rPr>
        <w:t>مُتَعَلِّق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عْرُوفَات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صَّوَا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سْقَا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تَحْدِي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ْعَق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ْ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سْقَاط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رُوفَات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شُّهْ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يَعْتَم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دَّع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عْو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ق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شْتَهِر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دُو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رْبَع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يَتَمَيَّز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تَنْبِيه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َحَ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ِك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دُود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قَ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كْتَف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ل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ُبَي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إِنْهَا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شْهِ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ضِ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ائِب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تَأْكِي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سَّابِ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ْ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يُسَلِّم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ْمُدَّع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بُو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م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سَبَّ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يَحْكُ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عْو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ائِ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زَع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ُلْقِين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) </w:t>
      </w:r>
      <w:r>
        <w:rPr>
          <w:b/>
          <w:b/>
          <w:bCs/>
          <w:rtl w:val="true"/>
          <w:lang w:bidi="ar"/>
        </w:rPr>
        <w:t>فِعْ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َاعِ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َعْرُوف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ِالتَّثْنِ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كْتِفَاء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ق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يُرَد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عَم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ُلْقِين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عْرِف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) </w:t>
      </w:r>
      <w:r>
        <w:rPr>
          <w:b/>
          <w:b/>
          <w:bCs/>
          <w:rtl w:val="true"/>
          <w:lang w:bidi="ar"/>
        </w:rPr>
        <w:t>أَقُو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رَد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تَسْلِي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قْيِي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ذْكُو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يَعْتَم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بَيَان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طَرِي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رِف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ق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ذْكُو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رُوفَا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بَّه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ر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يْ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دَّعَا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ائِب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ل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عْرَ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عَق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عْرُو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عْتَم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يَعْرِف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دَّع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ِك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ُقْع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سِّك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حُدُو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رْبَع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ْمَعْرِف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ظْه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سَلِّم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اشْتُرِط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شَار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حْتَاج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فَا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يَعْتَم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قْتِصَا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َ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)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خْف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نِي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عْتَم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رِف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ق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دُود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رْبَع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رَف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مَعْرِف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تَقَيّ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رَ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شُّهْ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تَاج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ذِك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دُود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رْبَع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ْت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ثَلَاث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قَ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يُشْتَرَ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)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وَقَّ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ْرِي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دُو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ص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ْرِي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سْ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ضِ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شَارِك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د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دْو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كّ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ف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ز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وَرْد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عَاو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دَّع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شْجَا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سْتَا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دُو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مَيَّ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دُون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د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شْج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حَل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ُسْت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مَيَّ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ضَّابِ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مْيِي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سَكَ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َع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رَت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سُلْطَان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مَحَلّ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ه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َّل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ِر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ط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ِن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سِّك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بِي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دَّوَاب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ائ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ْقُولَا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قَا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أْم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شْتِبَا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شُّهْ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تَّحْدِي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رَشِيد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فِيد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رِ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عَق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بِك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يَا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عْرُو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ابِ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مْكِ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ِذِك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ذْ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ض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بَا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تَّصْو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ِذَلِكَ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ْمُبَالَغ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ِلْعَق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ِصِح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ق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ل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رَي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صْل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شَرْ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ْهَ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ِثْلِيّ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قَوَّم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خَالَ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َقَوَّ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بُجَيْرِم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َحْمُو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يْ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ضِر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) </w:t>
      </w:r>
      <w:r>
        <w:rPr>
          <w:b/>
          <w:b/>
          <w:bCs/>
          <w:rtl w:val="true"/>
          <w:lang w:bidi="ar"/>
        </w:rPr>
        <w:t>سَ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ضِر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ِك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ِفَا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قَوَّم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ض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بَل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سْهُ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رِف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شْتُرِط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ْف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عْو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ِّن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سْم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يْ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رُو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تَه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خَالِ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ْآ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ائِب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جْلِ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ل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إِحْض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مْكِ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لَا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مَا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عْو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كْلِي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حْض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نِّسْ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إِقَا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ج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َيْ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بُجَيْرِم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بِ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م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دَف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خَالِ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عَاو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ُلْقِين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ِمَاد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عَاو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ق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ُعْتَب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ِكْ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ِنْ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نَّو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صِّح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تَّكَسُّ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ّ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) </w:t>
      </w:r>
      <w:r>
        <w:rPr>
          <w:b/>
          <w:b/>
          <w:bCs/>
          <w:rtl w:val="true"/>
          <w:lang w:bidi="ar"/>
        </w:rPr>
        <w:t>تَعْرِيض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اب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قْر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وْض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م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ِعَيْ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ِيّ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قَوَّم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م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ط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شْتِبَا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خَوْف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بُجَيْرِم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الْكِتَاب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َع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ِسَمَا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ِّن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َعَ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ي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ُدَّع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رَشِيد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نَظِي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حْكُو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يَبْعَ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كْتُو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اتِ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يَطْلُ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ُهُودِ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زِيَاد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مْيِيز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ع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دَّع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ِيَاد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ِفَا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كْتُو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قِ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م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بَيَّ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ُجَيْرِم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ِالصِّف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صِّف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حِينَئِذ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قِ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أْخُذ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ْمُدَّع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بْعَث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) </w:t>
      </w:r>
      <w:r>
        <w:rPr>
          <w:b/>
          <w:b/>
          <w:bCs/>
          <w:rtl w:val="true"/>
          <w:lang w:bidi="ar"/>
        </w:rPr>
        <w:t>اُنْظُر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عَذّ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ث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عَق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عْرُو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عَسّ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شَّيْ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قِي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رِ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لْع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رَ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مُثَبَّ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دَا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أَل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بَلَاوِي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ْر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تَه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دَاعَي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ْيُحَرَّر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بُجَيْرِم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يَبْعَث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) </w:t>
      </w:r>
      <w:r>
        <w:rPr>
          <w:b/>
          <w:b/>
          <w:bCs/>
          <w:rtl w:val="true"/>
          <w:lang w:bidi="ar"/>
        </w:rPr>
        <w:t>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فْصَاح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عْث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ئِز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جِب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َ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ؤْن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عْث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فْصَا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لَا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عْث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قَوْل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طْلَقَا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لُو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رُورِيّ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ي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َ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ؤْن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عْث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ْن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رِ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ذَّه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صَنِّ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جَبْ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حْضَا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مُفْصِح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يَشْهَد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يْ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فَائِد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هَا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و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ذْكُو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بُرُلُّس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م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ِيَحْصُ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قِي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رَادِف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عِل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َرّ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ُ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قِي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كْ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ِّه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ازِ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طَرَّ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ك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عِلْ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َم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نْسَ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ْبِي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عِل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سَلِّم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كَفِي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زِيَاد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وهِ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قَابِ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ظْه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ُو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ُسَلِّم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فِي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رَاد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ل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ْآ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ُقَابِ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ظْه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رَة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ظْه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ْمَكْتُو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سَلِّم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دَّع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حَلِّف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رْكَش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هِ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ُهُود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ج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سْلِي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كَفِي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بَدَ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ْمُدَّع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ِي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ْفُ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بَدَ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ْفُ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ِي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ُجُو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وْ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ْكَفِي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َلِيّ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ِب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لَاء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ر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أَت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ف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لْيَصْدُق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) </w:t>
      </w:r>
      <w:r>
        <w:rPr>
          <w:b/>
          <w:b/>
          <w:bCs/>
          <w:rtl w:val="true"/>
          <w:lang w:bidi="ar"/>
        </w:rPr>
        <w:t>بِبِن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اعِ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ِدْ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حْتَمِ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بِن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فْعُو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صْدِي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حْتِيَاط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قِي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ظَاهِ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سَن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ه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َ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ِل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ب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شَقّ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ِيَدَّع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ِتَوَصُّ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رْس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دَّع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ِي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ُفْق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) </w:t>
      </w:r>
      <w:r>
        <w:rPr>
          <w:b/>
          <w:b/>
          <w:bCs/>
          <w:rtl w:val="true"/>
          <w:lang w:bidi="ar"/>
        </w:rPr>
        <w:t>وَيُفَرَّ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دَّع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ِين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ُعْتُب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ْرَأ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ِق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ُدَّع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مَ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تُّهْم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ْو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َلِّ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لَاد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ُنُ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يَو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ْأَوْ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لَاد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جْع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ُنُ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يَو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ْهَ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سَن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خْت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سْلِيم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َتْ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زِ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ئَ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بَدّ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بْس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ُهُو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قِي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ع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نُق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لَاد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خَت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ُجَيْرَم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رَقِي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يْ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َوَان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ِخَتْ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زِ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مْكِ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وَا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نِيل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ْت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َتْم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ِبْ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حْو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بُجَيْرِم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خِهِ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الْعَشْمَاو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ذَه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حْضَا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ه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َ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ِل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َيْ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دَّع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كَالذَّه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نْز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سْتَاذ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ج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دَّع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ؤْن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حْض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تَه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قِ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هِد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َيْن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ك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ُدَّع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صّ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ُجُو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ص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ُؤْن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حْض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شْعَا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ؤْن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حْض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ؤْخَذ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دَّع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بَ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يْ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ص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أَي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صَنِّ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ص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جَبْ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ضُو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ِظُهُو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دّ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لِ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ضْمُون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ك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ِفْع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نْدَنِيج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تِلْ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د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ُد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يْلُو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مُغْنِي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دَّع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يْن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رُوف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قَا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شْهُور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نَّا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غَائِب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جْلِ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ل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) .</w:t>
        <w:br/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ذْرَع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رِيب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ل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هُ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حْضَار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بَق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طْل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ْغَائِب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ل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سَاف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دْو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ه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ِ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ِل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َلَّ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ل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اشْتِرَاك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حْض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أَم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إِحْض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مْكِ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َتَيَسّ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ب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شَقّ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حْتَم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د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إحْضَا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يَدَّع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لِيَشْهَد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َيْ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تَوَصُّ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حَقّ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وَج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ص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ضُو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ل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سْم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حِينَئِذ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شَهَاد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صِف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ص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ائِ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جْلِ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ل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حْو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ج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ائِ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شْهُو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رُوف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قَا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ر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كْ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ِلْم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حْكُ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حْضَا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حْك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ِلْم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د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حْضَا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َرّ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هَاد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سْم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صِف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هُ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حْضَا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عَق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شْتَه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رَف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َك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ِلْم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َ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َدّ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ُسْم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ِّن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حْك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ِّن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عْرِ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يْن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ط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يَّ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ضُو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ائِ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تَق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هَاد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يْ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حْدُو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عْو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ك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قِي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ُثَبَّت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رِ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لْع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رَ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ْ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رْ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ظْه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أْت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ائِب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دَّعْو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يْ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ْ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مْكِ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ْف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سْم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ِّن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وَصْ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هِد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إِقْر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دَّع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سْتِيلَائ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يْ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فَت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ُؤْن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حْض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دَّع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بَ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ُدَّع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وَمُؤْن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د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دَّع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ُل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َرّ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ُو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هَا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اب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ُهُو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حَمُّ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زَع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اصِر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ُرْع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شْتِرَاط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لَازَمَت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حَمُّ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د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ط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ُ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ُرْع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دّ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صِ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ُطَالَ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ق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رَّج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أَهّ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تَّخْرِي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ُو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ِي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ُتَقَوَّ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اَ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شُك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هِ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ه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ِي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يَقِظ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ام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بِل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هَاد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شْخِيص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ِمْت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صُ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َيْن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مَيِّز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شَارَك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ْف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رَائِ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ُمَارَس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نْبَغ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قَا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أَ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زَم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َمُّ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دَائ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بِ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غَاب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ّ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شْتَبِه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نْبَغ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قَا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ْتِحَان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َلْط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ُشَابِه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نْس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يَّز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ينَئِذ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ل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دْق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ضَبْط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فَرِّ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ُهُو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رِّي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وجِ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د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ض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كْ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ق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ِي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شَّاه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ِين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قَا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سِي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دَّع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رِف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هِ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ؤْتَمَن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َّهَم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رّ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م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ْ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فْرِي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خَلْ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شْهُو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شَابِه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يَتَحَرّ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بْ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هِ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َنْبَغ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ثّ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تَمِ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ُجُو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نَّدْ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َ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ظْه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بَي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ِسْ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نْتَقِ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فْصِي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فِي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وُجُو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ار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لنَّدْ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خْر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إِ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حْضَا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) </w:t>
      </w:r>
      <w:r>
        <w:rPr>
          <w:b/>
          <w:b/>
          <w:bCs/>
          <w:rtl w:val="true"/>
          <w:lang w:bidi="ar"/>
        </w:rPr>
        <w:t>عِنْد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يْنٌ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بِهَذ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ِف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ائِب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ر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مَت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حَيْلُو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يَد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يْن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ذ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ِف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ُدِّ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يَمِي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سْ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وَا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لِ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دَّع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لِلْمُدَّع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عْو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ي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َقَوِّ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ِث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ثْل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احْتِم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لَك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ك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ْمُدَّع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مِي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حَلَ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دَّع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َا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ِّن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صُوف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يَد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عْل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لْك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دَّع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كُلِّ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حْضَا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يَشْه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ُهُو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يْ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حُبِ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امْتِنَاع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زِم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بَيّ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ذْ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طْلَ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إِحْضَا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لْمَوْصُو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عْو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لَف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لِ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ِينَئِذ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أْخُذ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يم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ث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قْب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عْو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لَ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اقَض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ضَّرُو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ع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حَث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ذْرَع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ضَا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لَ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ه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ُولِ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بَيِّن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لِ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لَ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وَدِي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ك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دَّع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لِف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يْ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دَّع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م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ْأَفْصَ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دَّع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غُصِ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ّ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ق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زِم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دّ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ِيم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َقَوِّ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ث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ثْل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سُمِع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عْو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رَدِّد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حَاج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شَيْء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ذَا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لَ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زَم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د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دَ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ك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لَ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دَّع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دَّع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ْجَ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قِي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)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سْم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عْو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تَّرَدُّ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َّع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ْع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يُحَلِّف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َلَي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َّع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يم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َوّ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مِث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يَجْرِي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ْوَجْه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ِي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ف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وْب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دَلَّا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يَبِيع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جَحَ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شَك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ع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طْلُ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مَ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تْلَف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)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يَطْلُ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ِيمَت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ق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طْلُب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َ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َح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سْم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عْو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رَدِّد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لَاث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دَّع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د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مَن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ع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خَذ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مَت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تْلَف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حْلِ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صْ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ِين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زَم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سْلِي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وْ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مَن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م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د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لَ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دَّع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دَّع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كَلَّ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دَّع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حْلِ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دَّع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لَ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د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لَ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دَّع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ل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لَ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حْبَس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جَبْ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حْضَا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ثَبَت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ُدَّع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قَرّ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ؤْن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دَّع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حَوِّج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تَثْبُ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ه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ُؤْن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حْض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مُؤْن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د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لْع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َلّ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دَّع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حَوِّج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غُر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جْ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َافِ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ِلْ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د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ائِب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ل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جْلِ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ط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فَقَت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ثْبُ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قْتِرَاض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دَّعِي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ِيَدَّع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يُشْهِد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) </w:t>
      </w:r>
      <w:r>
        <w:rPr>
          <w:b/>
          <w:b/>
          <w:bCs/>
          <w:rtl w:val="true"/>
          <w:lang w:bidi="ar"/>
        </w:rPr>
        <w:t>قَضِيّ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سْم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عْو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صِّف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رْكَش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فْه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ي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قْتِص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مَا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هَا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صِّف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وَاز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عْو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رَّ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سِي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الدَّعْو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عَب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رِف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َيْ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ْمُوع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صْ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َال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د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دَّع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حْض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ب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ص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حِينَئِذ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شَار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مَا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هَا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صِّف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ْآ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هُ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حْضَا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َف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َدّ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شْهُو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شُهْر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لُوم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قَا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ِينَئِذ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شْك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جُو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أَر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كْ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ِلْم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لِ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ك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ِلْم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د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حْضَا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رِي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نِي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جُوع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َشْهُو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رِي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ْعَبْ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ثَ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شْهُو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ِلنَّا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تَاج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حْضَا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رَ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َك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ِلْم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حُجّ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كُ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ِّن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ْض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تَه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تَبِ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ُقِ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زَال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كُ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عَب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رِف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حْضَا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َرَض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ِي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هِ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ْف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ام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ِّن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سْم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صِّف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جَا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ِفْع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مْنُو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هَاد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وَصْف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صُ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قَا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رِف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صُو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صَل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تَه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رُوف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قَا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)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رِف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رَف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اس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كْ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حْضَا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ْتَص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ك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ِلْم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َذ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بَيِّن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د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) </w:t>
      </w:r>
      <w:r>
        <w:rPr>
          <w:b/>
          <w:b/>
          <w:bCs/>
          <w:rtl w:val="true"/>
          <w:lang w:bidi="ar"/>
        </w:rPr>
        <w:t>مَش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رَف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َّم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شْتَه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يَخْتَص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ُسْم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لِ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و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إِ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قِي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عْرُو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َشْهُو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ِلدَّعْو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يْ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) </w:t>
      </w:r>
      <w:r>
        <w:rPr>
          <w:b/>
          <w:b/>
          <w:bCs/>
          <w:rtl w:val="true"/>
          <w:lang w:bidi="ar"/>
        </w:rPr>
        <w:t>قَضِيّ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ْتِنَا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عْو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وَصْ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ر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شَرْح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صَرِّح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جَوَاز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سُ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حْضَا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ثِقَ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ثْبَات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دَا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ض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ض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لْع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َف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دَّع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كَ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ائِب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تَق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هَاد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يْ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رَ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ُهُو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قَا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دُو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دُو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حْضِ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ائِب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تَق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هَاد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يْ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فَق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دُو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دَّع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عْو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ك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آخ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ص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اب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ُهُو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حَمُّ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ْمُصَنِّ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ِ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حْضَا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ِلْع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يَأْخُذ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يم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عْوَا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ثْبَات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طَرِيق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لُوم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نَع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حَث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ذْرَع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ضَا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) </w:t>
      </w:r>
      <w:r>
        <w:rPr>
          <w:b/>
          <w:b/>
          <w:bCs/>
          <w:rtl w:val="true"/>
          <w:lang w:bidi="ar"/>
        </w:rPr>
        <w:t>كَت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ك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لَ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دَّع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دَّع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ْجَ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شْتَرَ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ْيِي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لِف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ْجَ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مُؤْن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د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رْكَش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خْصِيص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ؤْن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رَّد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صِ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افِع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بْعَث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كْتُو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اتِ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ثْبِ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ُدَّع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دّ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ضِع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ُؤْن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سْتَقِر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ؤْن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حْض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نَّه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يُحْضِر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ظَاهِ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ُمُو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َق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ب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طْل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يَظْه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سَب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ف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دَرِج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فَق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جِب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سَب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لْ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-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ظَاهِ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فَاق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قْتِرَاضٌ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غَيْ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رُوف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) </w:t>
      </w:r>
      <w:r>
        <w:rPr>
          <w:b/>
          <w:b/>
          <w:bCs/>
          <w:rtl w:val="true"/>
          <w:lang w:bidi="ar"/>
        </w:rPr>
        <w:t>سَيُذْك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ْتَرَز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ِاشْتِرَاك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حْض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حْض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كْ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مِ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وَا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يَسُّ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حْض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م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ِضَم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َّ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م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صْ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يْ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ِيَدَّع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ضِيّ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سْم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عْو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صِّف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رْكَش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فْه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ي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قْتِص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مَا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هَا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صِّف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وَاز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عْو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رَّ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سِي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تَه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ُو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رَّ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قِ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سْم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هَاد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صِف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صّ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عَيْ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ائِب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جْلِ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ك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مِع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عْو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َيْ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عَلَي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ِتَوَصُّ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) </w:t>
      </w:r>
      <w:r>
        <w:rPr>
          <w:b/>
          <w:b/>
          <w:bCs/>
          <w:rtl w:val="true"/>
          <w:lang w:bidi="ar"/>
        </w:rPr>
        <w:t>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ْآ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ص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ائِ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تَيَسُّ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ز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فَرْ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ائِ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ل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عْ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سَاف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ثْ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شَق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حِينَئِذ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شَار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مَا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هَا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صِّف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ْآ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هُ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حْضَا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َ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َدّ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نَحْو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سَاف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رِي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شْهُو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زَع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أْت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ِلدَّعْو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سْم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مُؤْن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حْض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ل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شْهُو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ِلنَّا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ْتَرَ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سَّابِ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رُوف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قَا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فَ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نَاس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أْنِيث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رُوف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قَا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رِف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عَرَف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اس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كْ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حْضَا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ْتَص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ك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ِلْم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َذ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بَيِّن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سْم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صِّف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أَر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كْ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ِلْم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لْ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كُ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ِلْم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جْتَهِد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خْت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شَّارِ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شْتَرَ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جْتِهَا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ك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ِلْم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د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حْضَا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) </w:t>
      </w:r>
      <w:r>
        <w:rPr>
          <w:b/>
          <w:b/>
          <w:bCs/>
          <w:rtl w:val="true"/>
          <w:lang w:bidi="ar"/>
        </w:rPr>
        <w:t>صَرِي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نِي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جُوع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َشْهُو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رِي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بْ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ثَ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شْهُو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ِلنَّا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تَاج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حْضَا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رَف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َك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ِلْم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حُجّ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كُ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ِّن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حْض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تَه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َ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عْو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رَاح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نِي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رِ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جُوع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َشْهُو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مْنُوع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هُ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مْكِ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ّ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شَرْ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ْهَ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قَرِين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ْآ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قِي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ْف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شِيد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رَف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َك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ِلْم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َّم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شْتَه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يَخْتَص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تُسْم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بِ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و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ذْ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َك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زِيَا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بَي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شْتَه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حَك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ِلْم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ِنَاء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وَاز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كْم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ِلْم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َ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َدّ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) </w:t>
      </w:r>
      <w:r>
        <w:rPr>
          <w:b/>
          <w:b/>
          <w:bCs/>
          <w:rtl w:val="true"/>
          <w:lang w:bidi="ar"/>
        </w:rPr>
        <w:t>ظَاه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نِيع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شْتِرَا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م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صْ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تَّحْدِي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ْ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جَرّ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حْدِي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ضِي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قْتِص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ْهَ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حْدِي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قْتِصَا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ِيع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حْدُو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ْ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ْيُحْم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طْ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تَّفْس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قِي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ُثَبَّت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) </w:t>
      </w:r>
      <w:r>
        <w:rPr>
          <w:b/>
          <w:b/>
          <w:bCs/>
          <w:rtl w:val="true"/>
          <w:lang w:bidi="ar"/>
        </w:rPr>
        <w:t>قَضِي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ِ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سْم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ِّن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صِّف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طْلَ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ْهَ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ل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َّ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مْكِ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حْضَا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عَق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ُحَدِّد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دَّع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قِي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ِّن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تِلْ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دُو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ُهُو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نَعْرِ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قَا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َيْ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عْرِ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دُو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َث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م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ِّن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يْ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ضُ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فْس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قَا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شْهُو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بَل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تَج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ْدِيد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سُ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حْضَا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شَّيْ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قِي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ثْبِ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ر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كِّز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ِد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وْرَث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لْع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رَ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الْعَق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ْهَ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هُ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حْضَا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عَقَا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سُ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شَيْء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قِي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رِ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لْع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رَ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ؤْم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إِحْضَا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حَدّ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دَّع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قَا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صِ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سُ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شْه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ج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تِلْ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دُو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صِّفَا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قَا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شْهُو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بَل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تَج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تَحْدِيد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ُك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ث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ْ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سُ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حْضَا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ُجَيْرَم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ِتِلْ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دُو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ق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الصِّفَا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سُ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هِد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ج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ك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ج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ضُ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ائِب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ُك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عْو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شَّهَا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مِث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ِث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قْيِي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إِ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قِي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عْرُو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َشْهُو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قِي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)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ج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يْ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رَشِيد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ِلدَّعْو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يْ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) </w:t>
      </w:r>
      <w:r>
        <w:rPr>
          <w:b/>
          <w:b/>
          <w:bCs/>
          <w:rtl w:val="true"/>
          <w:lang w:bidi="ar"/>
        </w:rPr>
        <w:t>قَضِيّ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ْتِنَا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عْو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وَصْ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ر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شَرْح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صَرِّح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جَوَاز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صَرِّ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شِي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ه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ُؤْن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د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دَّع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جْ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ُد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يْلُو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ص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ِ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َرّ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ِ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ِّن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يُمْكِ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جُوع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قَو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صَنِّ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إِحْض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اب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ُهُو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خْف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بَغ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ْيِي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ثْلِيَّا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فَا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تَأَت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هَاد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يْن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حْتَاج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م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لَازَ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ذْكُو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ُجَرّ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بَت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ُهُو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نْبَهِ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مَيِّز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رَشِيد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زَع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اصِر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شْتَرَط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لَازَمَت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حَمُّ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د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ط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ُ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ُرْع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) </w:t>
      </w:r>
      <w:r>
        <w:rPr>
          <w:b/>
          <w:b/>
          <w:bCs/>
          <w:rtl w:val="true"/>
          <w:lang w:bidi="ar"/>
        </w:rPr>
        <w:t>خَبَ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زَع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أَقُو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َم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ثْلِيَّا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دَفِ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عْتِرَاض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نِ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شِيد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يُطَال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ْبَعْض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مِي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ُو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بُ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ُرْع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ه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ِي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يَقَظ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ام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ُك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نْبِغَاء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حْتَمِ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شَار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ِانْبِغ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ؤَيِّد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نْتَه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كَل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ُرْع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:</w:t>
      </w:r>
    </w:p>
    <w:p>
      <w:pPr>
        <w:pStyle w:val="Style15"/>
        <w:bidi w:val="1"/>
        <w:ind w:left="720" w:right="0" w:hanging="0"/>
        <w:jc w:val="left"/>
        <w:rPr/>
      </w:pP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شْتَه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بْط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دِيَان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زَم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فْسَا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زِم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حْضَا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ِلشَّيْ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دَّع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ِّن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ُدَّع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ْمُدَّع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ُجَيْرَم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اجِ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غَائِ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ل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جْلِ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بَّه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نَان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نَا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كُلِّ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حْضَا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وهِ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خْصُوص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غَائِ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جْلِ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دَّع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لَ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د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َا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جّ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لَّظ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دَّع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تَكْلِيف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حْضَا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عِنْد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ص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رَّ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ْحَا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او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فّ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غَر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) </w:t>
      </w:r>
      <w:r>
        <w:rPr>
          <w:b/>
          <w:b/>
          <w:bCs/>
          <w:rtl w:val="true"/>
          <w:lang w:bidi="ar"/>
        </w:rPr>
        <w:t>ظَاهِ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صَدَّ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عْو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يْ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ِي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ْف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ضِي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ْآ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س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وَا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جُو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ُدِّ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يَمِي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ا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بَغ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ؤَخّ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قُو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قِ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ر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و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م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حَيْلُو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ْيُرَاجَع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ِيمَت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قْ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َ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ْص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ي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ظْه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َقَوِّ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فَقَت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ْأَفْصَ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كَلَّ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َا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ِّن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َطْف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ك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كُ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َا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دَّع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ِّن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كَا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ِ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حْضَا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ِلْمُدَّع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حُبِ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امْتِنَاع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زِم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ْتَن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ب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ذْ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بِ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ْإِحْض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امْتَن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جِب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بَيّ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) </w:t>
      </w:r>
      <w:r>
        <w:rPr>
          <w:b/>
          <w:b/>
          <w:bCs/>
          <w:rtl w:val="true"/>
          <w:lang w:bidi="ar"/>
        </w:rPr>
        <w:t>ظَرْف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حُبِ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نْسَ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يصَا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يَأْخُذ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يم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عْوَا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ثْبَات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طَرِيق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لُوم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اقَض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ْأَوّ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عْو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لَ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نَا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كَا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ذْكِي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اقِض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تَأْوِي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عْو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قَو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حْتَم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َمِي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ُدَّع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أْوِي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ِلضَّرُو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ْ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خَلّ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ب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شَرْ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ْهَ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ضَا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لَ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طْل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عْو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لَ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سْنَ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ه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فِيّ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سَرِق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طَالَ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بَيِّن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ك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دَّع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ص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يْن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تَرَدّ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سَاو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رَف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َ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ُ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يَدَّع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ْع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ف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عْو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شَيْء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ُجَيْرَم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لْطَا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ِينَئِذ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ف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ذَا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ِ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دَّع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وَاء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مَن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دَ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ارِم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دَّع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رَدُّ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شْتَرَ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ْيِي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لِف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ْجَ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قْتَض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تْلَف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لِ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تَقْصِي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تُسْم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عْو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رَدِّد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لَاثَ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)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ُلْقِين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لّ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ع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لِ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مَ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وْ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لَ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يَقْتَ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ضْمِين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ع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سَلِّم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بِض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مَ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دَّعْو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ذْكُو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مِع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قَا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م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عْو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َرَدِّد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قْتَض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لْزَا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ْه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ت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بَع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حْتِمَالَا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مَع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كِ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ْزَا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رَّض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ُجَيْرَم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قِ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ِك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صّ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جَحْد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اصِب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ضْمَن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مَن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صِّر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تْلَف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لِ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ْصِي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دَّع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رَدُّ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س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كَلَّ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) </w:t>
      </w:r>
      <w:r>
        <w:rPr>
          <w:b/>
          <w:b/>
          <w:bCs/>
          <w:rtl w:val="true"/>
          <w:lang w:bidi="ar"/>
        </w:rPr>
        <w:t>رَاجِ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سْأَ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صْب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يَحْلِ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دَّع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يُقْب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َّ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تَّلَ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َعَ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لَ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ْصِي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ْيُرَاجَع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حْبَس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َعَ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ع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حْبَس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دَّع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ج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سْلِي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دَل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عْو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لَ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ِ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شَيْء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قَاء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وْب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ع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سْتَد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بْس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ظُ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رَائِ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ْوَا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دْق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ْيُحَرَّر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جَبْ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حْضَا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وْجَبْ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دَّع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حْضَا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دَّع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حْضَ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ُؤْن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ْإِحْض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ُؤْن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د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)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رْكَش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خْصِيص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ؤْن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رَّد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صِ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افِع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بْعَث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كْتُو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َ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اتِ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ثْبُ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ُدَّع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دّ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ضِع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ُؤْنَا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سْتَقِر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ؤْن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حْض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َمَّ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ظَاهِ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ُمُول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نَفَق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ب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طْل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يَظْه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سَب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فَ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دَرِج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فَق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جِب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سَب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لْ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نْتَه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ُجْ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َافِ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) </w:t>
      </w:r>
      <w:r>
        <w:rPr>
          <w:b/>
          <w:b/>
          <w:bCs/>
          <w:rtl w:val="true"/>
          <w:lang w:bidi="ar"/>
        </w:rPr>
        <w:t>ف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ْتَلَ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جْ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د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ضُو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رَّد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هْر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فَع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شَر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خ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شْر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لَاث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جْلِ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ط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تَسَامَ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وْقِي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جْلِ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ُرَاعَا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َصْلَح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ْ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ضَايَق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ِيَا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َر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ائِ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ل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خَص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جْ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فَع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ْضَ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ل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ُسَامَح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ِث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فَع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ر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ضْمَ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فَوَا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أَس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ُجَيْرَم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ظَاه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يْخ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جْر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ُحْضَ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ل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َّسَع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ل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ُحْضَ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ارِج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رُب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سَاف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الَ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َأَخِّر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كَل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ِث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جْر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مَن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ِث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جْر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جْر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حْضِر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ارِ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ل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تَه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نَفَقَت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ُبْتَدَأ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بَ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ظَاهِ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فَاق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قْتِرَاض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وَاسَا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ِيَاس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رْض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قْتِرَاض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بَت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بَرُّ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رْ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غَا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سَان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ِي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نْه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كِ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بِع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ْتَ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ْظَم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زِم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ع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يَّ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رِي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سَلَام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رَّ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ْحَا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سَلَّ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و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ائِب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شْرَف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َيَا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ّ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ج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يف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قُوق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بَت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ائِ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َيَا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فْصِي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ْتَدّ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يْب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سَر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َاجَع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قُو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َيَا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اغ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صَرُّ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َيَا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ْتِلَا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ؤَدّ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تَلَ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ْظ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ا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ِامْتِنَا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ائِ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ُجَرّ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صْلَح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ِاخْتِل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ؤَدّ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تَلَ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ْظ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يَا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ع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يَوَا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بَا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ُجَرّ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طَرُّ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ْتِلَا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حُرْ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ُو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بَا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ك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َضْر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نْفِق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ت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كَ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دَارُك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َيَا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إِجَا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كْتَف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قْتَص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َ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مَ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تَاج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ُه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صَرُّ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ْتَن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يَو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مُلَخَّص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او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فّ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قَا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ائِ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فْس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يِّم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حْتَاج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َق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ا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وْت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لَا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ع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خُذ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شُّفْع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نْقَض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كِ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يجَا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ْب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غَصْ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ب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جَح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دِي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خَش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ْس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صْ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َّع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تَرِد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دِيعَت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فْت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ذْرَع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ال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ب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يْن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ش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لَف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ك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نَصّ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تَوْ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نْفِ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ؤْن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نَاقَض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يْخ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غَائِ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يْ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يْ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ظَاهِ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ضِع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كِ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ض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وَاز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وَاز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</w:p>
    <w:p>
      <w:pPr>
        <w:pStyle w:val="Style15"/>
        <w:bidi w:val="1"/>
        <w:ind w:left="720" w:right="0" w:hanging="0"/>
        <w:jc w:val="left"/>
        <w:rPr/>
      </w:pPr>
      <w:r>
        <w:rPr>
          <w:b/>
          <w:b/>
          <w:bCs/>
          <w:rtl w:val="true"/>
          <w:lang w:bidi="ar"/>
        </w:rPr>
        <w:t>الْع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ط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ج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قَا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ِّم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ْرَ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كِ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ارِق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الْكَل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دِي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ِق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لِيء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ْذ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طْ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أَيّ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ُك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فّ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ذْرَع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َ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تَّج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ل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َّن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وَا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ك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فَلَس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حْ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سْق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ْذ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يْن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يْن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يْ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ض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سَفَ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كَل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ض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ِي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ل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دِيع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رْكَش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طْل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ْحَا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ز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ك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ض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ضِ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مْتَنِع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ُو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ذْ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ِيَاس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ائِ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ائ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وَرِث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ْجُو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يّ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زِم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ض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طَل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ِي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يْ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دَيْ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َل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لَمُ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  <w:r>
        <w:rPr>
          <w:b/>
          <w:bCs/>
          <w:rtl w:val="true"/>
          <w:lang w:bidi="ar"/>
        </w:rPr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لَا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ع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ه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خَالِ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سَّابِ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امْتِنَا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ائِ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ُجَرّ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صْلَح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حْم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أَنْه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كِ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تَّف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خْص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ه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َلّ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ْب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ك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نْبَغ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بِي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ِف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ه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َلّ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ظَاهِ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قْيِي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ه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َلّ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غَالِ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طِّلَاع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فْهُو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يَّ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) </w:t>
      </w:r>
      <w:r>
        <w:rPr>
          <w:b/>
          <w:b/>
          <w:bCs/>
          <w:rtl w:val="true"/>
          <w:lang w:bidi="ar"/>
        </w:rPr>
        <w:t>لِمُجَرّ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وْضِي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فْهُوم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يَّ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رِي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سَلَام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نْه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صَرُّ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َيَوَا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يُذْك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ْتَرَ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مَت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كَ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دَارُك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َيَا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إِجَا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ِامْتِنَا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) </w:t>
      </w:r>
      <w:r>
        <w:rPr>
          <w:b/>
          <w:b/>
          <w:bCs/>
          <w:rtl w:val="true"/>
          <w:lang w:bidi="ar"/>
        </w:rPr>
        <w:t>عِلّ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َيَا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الِاخْتِل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) </w:t>
      </w:r>
      <w:r>
        <w:rPr>
          <w:b/>
          <w:b/>
          <w:bCs/>
          <w:rtl w:val="true"/>
          <w:lang w:bidi="ar"/>
        </w:rPr>
        <w:t>مُبْتَدَأ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بَ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يَا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يَو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ّ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ج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يف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بَ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نْتَه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ْح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او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فّ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قَا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) </w:t>
      </w:r>
      <w:r>
        <w:rPr>
          <w:b/>
          <w:b/>
          <w:bCs/>
          <w:rtl w:val="true"/>
          <w:lang w:bidi="ar"/>
        </w:rPr>
        <w:t>قَضِيّ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وَا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ِيَاس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ُجُو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جَا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وَاز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مْتِنَا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شْم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ُجُو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حْتَاج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ْم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ا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لْقَا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قْرَاض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ائِ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ِق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يَحْفَظ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ِّم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َوَا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خَوْ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لَاك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حْو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غَصْ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جَار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ِ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َافِ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فُوت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ُض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ق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ئ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َصْلَح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جَ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ُجْ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ائ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سْخ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صَّب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َغ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عَ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ِيَاب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عِيّ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رْج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رِف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قَا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ع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َرْ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مَ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صَالِ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فْظ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الْأَذْرَع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حْوَ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عْص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رْف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صَالِ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فْظ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َرِّض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نَّهْ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د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د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َّلَ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لَا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ع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ه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خَالِ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ابِ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امْتِنَا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ائِ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حْم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وْ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َم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لَا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َائِ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ص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ْقِي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ُكَيْ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إِ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ْب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ْقَا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ب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غَاي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غَصْ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أَفْت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ذْرَع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ال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ب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) </w:t>
      </w:r>
      <w:r>
        <w:rPr>
          <w:b/>
          <w:b/>
          <w:bCs/>
          <w:rtl w:val="true"/>
          <w:lang w:bidi="ar"/>
        </w:rPr>
        <w:t>قَضِيّ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ا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رَ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ج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َقَتُ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نْفِق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قَا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ض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يْ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يَصْرِف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يَا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وُجُو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ِعَاي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صْلَح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ج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َقَتُ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ِيد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ُو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ق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ُجُو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ِي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ج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ْ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َّع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خُو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رِح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ابِق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ّ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ج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عْو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ض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مْنُوع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ذْرَع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و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ؤَا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فْهُو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َج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ْذ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نْه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ك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صَرُّ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يَو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ْذ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يْ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ِفَت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ي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) </w:t>
      </w:r>
      <w:r>
        <w:rPr>
          <w:b/>
          <w:b/>
          <w:bCs/>
          <w:rtl w:val="true"/>
          <w:lang w:bidi="ar"/>
        </w:rPr>
        <w:t>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حِم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سَيّ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ظَاهِ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اجِ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فَقَط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د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ضِ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ِالْإِضَاف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ِيَاس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ائِ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غَائ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ائ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ة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خْص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لِيّ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َظْه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ض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يْ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غَائِ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ر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نِ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َبَض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طَل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ِي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) </w:t>
      </w:r>
      <w:r>
        <w:rPr>
          <w:b/>
          <w:b/>
          <w:bCs/>
          <w:rtl w:val="true"/>
          <w:lang w:bidi="ar"/>
        </w:rPr>
        <w:t>الْأَوْ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لْ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طْف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ص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ائِ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سْم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دَّعْو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الْبَيِّن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يُحْك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سَاف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ِيد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رِي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هُ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حْضَا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ضِي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ك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ائِب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ب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وْن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ينَئِذ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سَاف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رِيب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سَا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ك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زَعْ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َبَاد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ِح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مْنُو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جْر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بِي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جْنُو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فِيه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ائ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ِّن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ن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تَق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كِ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طْلَا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صَرُّ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كِ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دَّع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ّ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كِ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يْ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ُ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ُكَيْ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طْلَان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يْ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ؤَجَّ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تَبَيُّ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قَائ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لّ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زَم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َاؤ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لّ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إِ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ِم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ْسِ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ْلِك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بِي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فِ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قَا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ينَئِذ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نْبَغ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َا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طْل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زَم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فَا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بِي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َيْ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ضِح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ه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ْبَعِيد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الَّ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ْجِ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ُتَعَلِّق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مُبَكِّ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خَارِج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قِ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ُلُو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ج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ْذ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ُمُع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بْكِي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ْخُ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ْ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ج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حْتَمِ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رْ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بَكّ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رْ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خْرُج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بَي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ُلُو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مْ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ضِع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وَائِ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تَه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ف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ا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الِب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ُلْقِين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يج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ضُو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شَقّ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ُفَارَق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ه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وَطَ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تَعَلَّ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ُبَكِّ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َعَيِّ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تَوَقُّ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ح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َا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ع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ضِع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ظْهَارِ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الْمُضْم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ْجِ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بَكِّ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بَل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كِ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ّ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ي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دَف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ُلْقِين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ْبِي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تَقِي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ُو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بَعِي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ْجِ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خْرُج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كْر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ضِع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كِ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َّ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رَج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كْر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بَل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كِ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ْجِ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وْم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َاغ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حَاكَ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َف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َقْصُو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ظَاهِ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بْر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يَو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ْتَدِ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ظْه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مَ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حَاكَ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ْتَدِ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عْو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وَاب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قَا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ِّن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ضِر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لِف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عْدِيل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بْر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س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ثْق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نْضَبِ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َوّ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َاف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ص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حَل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رِيق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حَد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سَاف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الْآخ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صِي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ِر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دّ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عْتَبَر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ُعْتُبِر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ُدِّم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َا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َاف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قْصِد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رِيق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لُّق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َاجِع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قِي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) </w:t>
      </w:r>
      <w:r>
        <w:rPr>
          <w:b/>
          <w:b/>
          <w:bCs/>
          <w:rtl w:val="true"/>
          <w:lang w:bidi="ar"/>
        </w:rPr>
        <w:t>ه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مَسَاف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ص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رْ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َبَر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َاضِ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رَد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وُضُو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رْ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َ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ِل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مِ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عْو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بَيِّن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َك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ات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رُب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وَرْد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ضِيّ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دَّد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ُوَّا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تَقِلّ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َ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ُد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كُ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د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طَل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ض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كْ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دّ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ضُو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ك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ات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ائِب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نِّسْ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ِي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فْحُش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ع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ل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ظَّاه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رَا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َاوَرْد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ِهِ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فَص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ائِ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سْم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ِّن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حْك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سَاف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ِيد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) 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سَا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ك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يَاس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فْت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خ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ِهَا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مْل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صِح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ك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ُفُوذ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) </w:t>
      </w:r>
      <w:r>
        <w:rPr>
          <w:b/>
          <w:b/>
          <w:bCs/>
          <w:rtl w:val="true"/>
          <w:lang w:bidi="ar"/>
        </w:rPr>
        <w:t>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إِ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ِم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ْسِ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ْلِك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بِي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ْلِك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ظَه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صْلَح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بِي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ه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صَرُّ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ْذ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ه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َت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ه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ْجِ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بَكِّ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ضِع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شَرْح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رَ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لِث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لِث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ِت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هَادَا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َاف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دْو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صّ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َد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ُرْ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ُو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ع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بَكّ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وْم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مَكَّ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بَكّ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وْد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َلّ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وْم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الْبَعِيد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اد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نْدَف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ُلْقِين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ْبِي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تَقِي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)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ل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تَاج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دِفَا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ُلْقِين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ذْكُو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َلُّ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ذْكُو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دَفِ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لُّق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يَرْجِ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قْدِي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بَكِّ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لَي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عْلِيق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ضِع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يَرْجِ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تَّقْدِي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ْجِ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بَكّ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ضِع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ْيُتَأَمّ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كَلُّ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ل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تَ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َسَاف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عِي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َ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كِ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نَاس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سَاف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ِيد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نَاسِب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َ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دَّع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ْيُتَأَمّ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دْف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ن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قْتِض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ذْكُو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لّ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مُرَا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َا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سَافَةِ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الْبَعِي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دَّع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ه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ْجِ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)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ح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ِلْ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ح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سْب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كُل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رَف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سَاف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َا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وَرْد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فْت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خ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ِهَا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مْل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الظَّاه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رَا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َاوَرْد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) </w:t>
      </w:r>
      <w:r>
        <w:rPr>
          <w:b/>
          <w:b/>
          <w:bCs/>
          <w:rtl w:val="true"/>
          <w:lang w:bidi="ar"/>
        </w:rPr>
        <w:t>كَت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فَصْ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ائِ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سْم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ِّن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حْك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ُجَيْرَم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ْ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ْدِي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صْ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لُّقَا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ض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ائِ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دَّعْو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يَمْتَنِ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ُهُو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فِ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خَارِج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سَاف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ئِن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سَاف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رِي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)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ل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فْهُو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ل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ْطُو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ْآ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يج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ضُو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رِي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هُ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حْضَا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ِلَاي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ل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رَشِيد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حِينَئِذ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ح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ك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س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ك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)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يَاس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فْت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خ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ِهَا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مْل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صِح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ك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ُفُوذ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يَجْر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سَا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ك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بِي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جْنُو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فِيه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عْو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يّ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ِّن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سِ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فِ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وَقَّ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ِي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قْرَ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ْلِيف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عْتِق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َثَ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ُبَي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دَّع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ِي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ائِ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شِيد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ْط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ضُو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رُّويَان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ُتِم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سَلِّ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ْسِ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ْلِك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بِي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ْلِك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ظَه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صْلَح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بِي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ه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التَّصَرُّ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ْذ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ه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َيَا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طْل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َع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بَيَّ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طْلَان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َاح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نِ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َط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ؤَلِّ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ُسْخ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يِّ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صْلَح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مُصْطَف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مَو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ْجِ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َاغ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حَاكَ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وَائِ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يَتَعَلَّ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غَالِب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ه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حَ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ْجِع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لُث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ي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)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لّ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نْطُو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ائِ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بَّهْ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هِم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نِيع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نَاس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ِكْ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د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سَّابِ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رِي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ع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خ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سْل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ِتَوَقُّ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) </w:t>
      </w:r>
      <w:r>
        <w:rPr>
          <w:b/>
          <w:b/>
          <w:bCs/>
          <w:rtl w:val="true"/>
          <w:lang w:bidi="ar"/>
        </w:rPr>
        <w:t>عِلّ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تَّعَيُّ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ْجِ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بَكِّ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َاف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دْو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ُرْ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ُو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بَكّ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وْم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مَكَّ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بَكّ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وْد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َلّ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وْم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تَه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الْبَعِيد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اد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تَعْبِي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ْمُصَنِّ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ضَمِي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)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ح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ِلْ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ح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سْب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كُل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رَف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سَاف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ِفَرَاغ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حَاكَ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يَظْه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عِر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صَعْب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رْ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قَضِيّ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يُرَد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وُضُو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رْ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ِوُضُوحِ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الْفَرْ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شَق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ضُو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) </w:t>
      </w:r>
      <w:r>
        <w:rPr>
          <w:b/>
          <w:b/>
          <w:bCs/>
          <w:rtl w:val="true"/>
          <w:lang w:bidi="ar"/>
        </w:rPr>
        <w:t>الظَّاه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َ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َ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صَنِّ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رِيب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حَاضِ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ج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ِك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سْب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وَرْد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يْ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صَنِّ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ائِب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َ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ِلَاي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حْضَا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أَمّ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رَشِيد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ْخَصْ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ارِج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ل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مِ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ارِج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بُعْ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قُرْ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د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وَاء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جُو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سْ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عْو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َا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َا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وَرْد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فْت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خ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ِهَا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مْل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قَضِيّ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) </w:t>
      </w:r>
      <w:r>
        <w:rPr>
          <w:b/>
          <w:b/>
          <w:bCs/>
          <w:rtl w:val="true"/>
          <w:lang w:bidi="ar"/>
        </w:rPr>
        <w:t>دَف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ضِيّ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فَر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وَرْد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صْ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ارِج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ل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َسَاف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رِيب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عْو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ضُو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أَت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ضُو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كَحَاضِ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سْم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دَعْو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بَيِّن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حْك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ضُو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ضُ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ب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سُهُو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حْضَا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ئَ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شْتَبِه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ُهُو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يَدْف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ِ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ِّن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نَّظ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تَمْتَنِ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ُهُو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ب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َاء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وْ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حَ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ُك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مَا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ِّن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يَسّ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حْضَا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دَّع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ضْط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ُهُو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ف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وْ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نْبَغ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ينَئِذ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وَا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مَاع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ب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ضَّرُو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كَ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شْه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هَادَت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ْذ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شَّاهِ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ذْ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َع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د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ز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قَا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رْسِ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شْه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هَاد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مَع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مَع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أُو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ز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مَاع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يَسُّ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هَا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هَاد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ْأَلَتِ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ضِي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رْسِ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مَع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تَاج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حُضُو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ص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ينَئِذ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تَأَيّ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ْت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مِع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ب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خْب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سْمَائ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يَتَمَكَّ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د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تَوَار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ذَّه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نَح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ُلْط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عْم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خَا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وْ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كِ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صْ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كِّ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ذّ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ضَا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وَج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تَفِ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ذ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شْتَه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و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َرُو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سْق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بْس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حَل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مْكِ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ُصُو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رَب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جْلِ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ك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زُّز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تَغَلُّب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بَ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ُسْم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ِّن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حْكُ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ضُو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ِي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ِاسْتِظْه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ْقُو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ْتَم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غْلِيظًا</w:t>
      </w:r>
    </w:p>
    <w:p>
      <w:pPr>
        <w:pStyle w:val="Style15"/>
        <w:bidi w:val="1"/>
        <w:ind w:left="720" w:right="0" w:hanging="0"/>
        <w:jc w:val="left"/>
        <w:rPr/>
      </w:pP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مْتَن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اس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ُ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ُدَّع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ِّن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ُعِ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خ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ك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اكِ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حْلِ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دَّع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د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َاوَرْد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بِع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كُ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د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ْدِي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د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ضُر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ُعِ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اكِ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وَرْد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رُّويَانِيُّ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  <w:r>
        <w:rPr>
          <w:b/>
          <w:bCs/>
          <w:rtl w:val="true"/>
          <w:lang w:bidi="ar"/>
        </w:rPr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سَاف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رِيب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َ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ِلَاي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ضِي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رْسِ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مَع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تَاج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حُضُو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ص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)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جْرِي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زَجّ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صّ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َطْلُو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ذْ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ضُو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رَض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بْ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لِ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وْف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رُو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س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ُدَّع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ِّن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مُول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ظْه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مَا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عْو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بَيِّن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حُك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رَض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غَيْ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مَا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هَا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ر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ك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رَّ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غَوِيّ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ل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زّ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كَلَّ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صْ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ِي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خَاصِ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ْضَ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عْو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ُلْط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ِي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ِاسْتِظْه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ْقُو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ْتَم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) </w:t>
      </w:r>
      <w:r>
        <w:rPr>
          <w:b/>
          <w:b/>
          <w:bCs/>
          <w:rtl w:val="true"/>
          <w:lang w:bidi="ar"/>
        </w:rPr>
        <w:t>الْمُعْتَم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خِ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ِه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مْل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َّح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ُلْقِين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ِي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ظْه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حْتِيَاط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حُك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خِلَا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َاوَرْد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جْرِي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زَجّ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صّ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وَرْد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رُّويَان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حْك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َوَار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ذُّ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حْضَا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نِّد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يَمِي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صْم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نْزِي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تَوَار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زِل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ُكُو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ْه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شْبَه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ع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نَاد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عْو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حْكُ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نُّكُو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ضُر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ض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ُكُو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َد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م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دَّع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لَ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ك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دَّع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سَاف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رِيب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َ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ِلَاي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ْقَرِيب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عِي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وَجْهَي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أَت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ضُو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سَيُذْك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ْتَرَز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ْتَن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ذْ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ْضَ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حَاضِ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حُكْم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حُك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ضِ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ل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يَدْف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)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ْآ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يَمْتَنِ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بِمَع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ّ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س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يَسّ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) </w:t>
      </w:r>
      <w:r>
        <w:rPr>
          <w:b/>
          <w:b/>
          <w:bCs/>
          <w:rtl w:val="true"/>
          <w:lang w:bidi="ar"/>
        </w:rPr>
        <w:t>خَبَ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حَ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ُك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شْهِ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ِبِن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فْعُو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فَاعِ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شْهَا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ضَّمِي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قَا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دَّع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شُّهُو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تَأْوِي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ُك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عُذْ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ِ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رَخِّص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ْ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ُمُع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مَع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ْقَا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وُصُو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فْس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هِ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إِ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ز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ف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ْأَلَتِ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مْن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لَازَم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سَمَاع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ِنَفْس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ائِ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ضِي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رْسِ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مَع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)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جْرِي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زَجّ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صّ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َطْلُو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ذْ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ضُو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رَض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بْ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لِ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وْف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رُو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س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ُدَّع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ِّن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مُول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ُظْه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مَا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عْو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بَيِّن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حُك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رَض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غَيْ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مَا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هَا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ر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ك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رَّ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غَوِيّ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ل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زّ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كَلَّ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صْ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ِي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خَاصِ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تَه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ْضَ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عْو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ُلْط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ُدَّع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لصَّوَا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سْقَا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حِينَئِذ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ح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رْسَالِهِ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م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هَاد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تَوَار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زُّز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عَجَز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حْضَا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فْس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أَعْو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ُلْط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شَيْخ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سْل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بَس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عْد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ِي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ك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مْه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نَبِّ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بَس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َطْف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وَار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رِي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نِي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ِكْ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ْحَب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نَاس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سَّابِ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أَت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ضُو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اخِ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فْهُوم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قْر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فْهُو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مْتِنَا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ذْ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بَ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تَّوَار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طِ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و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وْ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ِق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تُسْم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ِّن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خْبِ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ِ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ضُو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صْ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ِي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نْك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ِي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) </w:t>
      </w:r>
      <w:r>
        <w:rPr>
          <w:b/>
          <w:b/>
          <w:bCs/>
          <w:rtl w:val="true"/>
          <w:lang w:bidi="ar"/>
        </w:rPr>
        <w:t>وِفَا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اب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قْر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شَيْخ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سْل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خِلَا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شِّه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مْل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تَث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َوَار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طِ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جَع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خ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ك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اكِ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) </w:t>
      </w:r>
      <w:r>
        <w:rPr>
          <w:b/>
          <w:b/>
          <w:bCs/>
          <w:rtl w:val="true"/>
          <w:lang w:bidi="ar"/>
        </w:rPr>
        <w:t>وِفَا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أَس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جْرِي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زَجّ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خِلَا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ر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ع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خ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ك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اكِ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حْلِ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دَّع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د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دَّع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ُ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كُ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رَّ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وَرْد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بِع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ْ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د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ْدِي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د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ك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رَّ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وَرْد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رِ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َاوَرْد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خَالِف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جَع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خ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كْمِ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النَّاكِ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)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اص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ُتَوَار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تَعَزِّز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حْبُو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ا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رِ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رَشِيد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وَرْد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عَ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شَا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صّ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خِلَا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َاوَرْد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جْرِي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زَجّ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صّ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وَرْد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رُّويَان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حْك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َوَار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ذُّ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حْضَا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نِّد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يَمِي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صْم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نْزِي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تَوَار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زِل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ُكُو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ْه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شْبَهُ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ع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نَاد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م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عْو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حْكُ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نُّكُو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ضُر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ض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ُكُو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َد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م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دَّع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لَ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ك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دَّع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تَه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س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جْرِيدِ</w:t>
      </w:r>
    </w:p>
    <w:p>
      <w:pPr>
        <w:pStyle w:val="Style15"/>
        <w:bidi w:val="1"/>
        <w:ind w:left="720" w:right="0" w:hanging="0"/>
        <w:jc w:val="left"/>
        <w:rPr/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ظْه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وَا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ض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ائِب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صَاص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َد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ذْف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دَم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م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مَنْع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د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ْزِي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لِلَّ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بِنَائ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َامَح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دَّرْ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كَ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قّ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سَّرِق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ْض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ط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  <w:r>
        <w:rPr>
          <w:b/>
          <w:bCs/>
          <w:rtl w:val="true"/>
          <w:lang w:bidi="ar"/>
        </w:rPr>
        <w:br/>
        <w:t xml:space="preserve">(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صَاص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نَحْو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قُوبَا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دَم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قّ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) </w:t>
      </w:r>
      <w:r>
        <w:rPr>
          <w:b/>
          <w:b/>
          <w:bCs/>
          <w:rtl w:val="true"/>
          <w:lang w:bidi="ar"/>
        </w:rPr>
        <w:t>وَحُقُو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ي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كَالزَّكَا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كَفَّا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حُقُو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دَمِيّ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هَاي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مِ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ِّن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ائِب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د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ك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تَعِد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زَم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وُقُو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مَاع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ِيح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جّ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بْد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دِح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افِع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خْبِ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ِالْح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تَوَقَّ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كْم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خْبَا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طْل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ُلْقِين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ِرَا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عْذَا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ط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صِح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ك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د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ِلْمِيذ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ُ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ُرْع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حُضُو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عْو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بَيِّن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مَكِّن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ف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شْتُرِط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عْلَام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يُمَكِّن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إِثْبَا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او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ك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ْذ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ب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رْ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مْه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لَاث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َّا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د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ؤَرِّخ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رْ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يَو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هَا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ض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د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بْرَاءِ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ائِب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د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بِي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بَلَغ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قِ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جْنُو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فَا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ذْرَع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ظَّاه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ْر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بُلُوغ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ب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فِيه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دَو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ج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َغ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جْنُون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زَم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ْقَا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رَشِيد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عَاد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مَا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كِ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جّ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) </w:t>
      </w:r>
      <w:r>
        <w:rPr>
          <w:b/>
          <w:b/>
          <w:bCs/>
          <w:rtl w:val="true"/>
          <w:lang w:bidi="ar"/>
        </w:rPr>
        <w:t>ي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ْآ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مَكِّن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بْد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دِح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كَالْج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افِع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أَد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يَتَوَقَّ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كْم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ك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طْل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ْإِعْذَا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ط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ِاعْتِرَا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رِي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كْ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بْدَا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ذْ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عْتِر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ثَ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خْت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ذ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ذْ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ُو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َّاه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مْز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فْع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سَّلْ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زَا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ذ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ِصِح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ك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صِل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ط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ِحُضُو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ثَ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زِ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خْذ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مْه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نَح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او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كَالْبَعْض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َحْكُو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ك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َّ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ك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يُمْه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ُجُوب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ض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د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بْر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ه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ن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</w:p>
    <w:p>
      <w:pPr>
        <w:pStyle w:val="Style15"/>
        <w:bidi w:val="1"/>
        <w:ind w:left="720" w:right="0" w:hanging="0"/>
        <w:jc w:val="left"/>
        <w:rPr/>
      </w:pP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طْر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ِك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َائِ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وْ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لُّق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ب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زِ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عَز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مَا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ِّن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ك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بُول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حَث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ُلْقِين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جَب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عَاد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كُ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سَّمَا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بُطْلَا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ِانْعِز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رَج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َ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ِلَاي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بَق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ِلَاي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ك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بُول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كْ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سَّمَا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ث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إِشْعَا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سَّمَا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رْجَ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كْمٍ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  <w:r>
        <w:rPr>
          <w:b/>
          <w:bCs/>
          <w:rtl w:val="true"/>
          <w:lang w:bidi="ar"/>
        </w:rPr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عَز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ِفِسْق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ثَ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ك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) </w:t>
      </w:r>
      <w:r>
        <w:rPr>
          <w:b/>
          <w:b/>
          <w:bCs/>
          <w:rtl w:val="true"/>
          <w:lang w:bidi="ar"/>
        </w:rPr>
        <w:t>سَيُذْك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ْتَرَز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كُ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ال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َاهَ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رْجَ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ْإِشْه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سَمَا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ِّن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كْ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ِقَبُولِهَا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إِ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عْد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ِالْبِن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َفْعُو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ضِ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بَل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هُودِيّ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وْ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بْ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هْ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سَمَا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عْو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وَا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طَل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حْضَا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ِب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جِي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يْ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َاهَ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وْكِي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أَحْضَ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ُجُوب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ال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د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دَّع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وَزِي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دَّع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ضِي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أْجَ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ائِس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ازِ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ذَ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ْتَا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ْ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رَد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مَكُّ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وْكِي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ِب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حْضِ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وَرْد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جِي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يْ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ُضُو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َطِّ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تَأْج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حْضِ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نْقَض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د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جَا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ُبْك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ظْه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بْ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ْطِي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ضِر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ْض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مَن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ب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ُجْر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لّ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ك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زِ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ُعَاهَ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ّ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ُقْب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ِي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و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هَيْئَا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ُلْقِين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َ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تَّج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ُو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ِي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و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هَيْئَا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أَي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رِح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َرَض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تَجْوِيز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وْكِي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طْلَ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لْزَم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ز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خَدَّر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ِين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رْسِ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حَلِّف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وَاه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يْمَر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سَن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ْدُو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بِدَف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ت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ِي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طْب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َكْتُوب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جِب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ُلَان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ْتَاد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ُج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عْتِي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ِتَاب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رَ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ُرَتِّب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وْ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َم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رَّسُو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ْتَ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يْخ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ُ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مِ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خْيِي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ُرْسِ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تْ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َّ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ْتَن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عَوْ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قَرّ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ُلْقِين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صْلَح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الِ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ضَرّ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خْذ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جْر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مَعْن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رْتِي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رَي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صْل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صْلَح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طَّالِ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ض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ِ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زِ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الِ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جْ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ّ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ْل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خَيّ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رْسِ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و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أْخُذ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جْرَت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الِ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حْتِم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س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تْ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َّ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وَفَّر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الِ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جْ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ينَئِذ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تَّج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بُلْقِين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ُو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جْر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و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الِ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س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و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َّ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مْتِنَا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ضُو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خَت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ِينَئِذ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ظَّاه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ُلْقِين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ُو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جْر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الِ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وَاء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ُلْ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تَّخْي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خْتَا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و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تَّرْتِي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م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سَ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َّ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الْأَوْ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ِ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ضُر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مْتِنَا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ت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ؤَيّ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طْلَا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طْلَاقُ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جْر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لَازِ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الِ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دَّع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جْ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بْ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عْتَم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ُ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ُرْع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طْلَق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خ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َّ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ْأُجْ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الِ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طْلَ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ْتَن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ضُو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رَسُو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زَم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ضُو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جْلِ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ر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طَلَب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َافِ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الِ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ر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بْطِ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ؤْخَذ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ْيِي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طْلَا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خ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زِم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طْلُو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تَعَدّ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مْتِنَاع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ز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قَا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زِم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رْس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و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كِ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زَّ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آ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طْلَق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انِي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جَع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جْر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لَازِ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إِذ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كِ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دِي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ِتَقْصِي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تَأْخ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ف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ُدْ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ز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ائِ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لَازَم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فْس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بِتَأَمُّ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ل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جْرَت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جْر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و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ُجْر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لَازِ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كْمُ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مْتِنَا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كِ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زِم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طْلُو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طَّالِ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ضِي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ُدْ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د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بُو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َا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َ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تَّج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ْبِي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بُو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عْسَا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كَل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و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ِزْق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تَنْبِيه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ُ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ُرْع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زَم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ضُو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جْلِ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طَلَ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ص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رَّ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م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مَرَاوِز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جِ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دَا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ق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د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رَاقِيّ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طَل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ص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َم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حْضُر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ثّ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يْنَ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ُصُوم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حْضُر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ْه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ت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ّ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زَم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ضُو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فْس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ْتَن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ضُو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فْس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ِي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َل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لْزَم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جَاب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بِ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ذْ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ذ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ُمُع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ثَبَ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و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وْ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ِق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وَرْد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أَحْضَ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عْو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ُلْط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ُجْرَتُ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ينَئِذ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عَزَّ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أ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تَعَدّ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خْف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ُود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كَرِّ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ب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ا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ضُر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لَاث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مّ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ب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ُت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ُمِع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عْو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ُك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ضُر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أ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دَّع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ثْبَ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و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ا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جَاب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وَاضِح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سْمِي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وْ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ْص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فْعَ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مْلُوك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ت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سْم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ِّن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وَيُحْك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ر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عْو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ك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ز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سْمِي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تْ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ذْرَع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سَمّ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و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خْرُج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ي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ظْه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حَلّ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اكِ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ُجْر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رِيّ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ْب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حَ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سَاء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س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مْسُوح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مَيِّز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َّف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َزِّ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َبْس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َعْذُو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رْسِ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م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عْو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صْم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ز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تَّوْكِي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كْ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بَيِّن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غَائِ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غَوِيّ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عْتَمَ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ْعٌ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كْ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) </w:t>
      </w:r>
      <w:r>
        <w:rPr>
          <w:b/>
          <w:b/>
          <w:bCs/>
          <w:rtl w:val="true"/>
          <w:lang w:bidi="ar"/>
        </w:rPr>
        <w:t>لَعَ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ي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ُزُو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ُرَتَّب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ح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وَا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ُجْرَتُ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الِ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رْزَق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بَ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ْتِنَاع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ذْ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ْضَ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وَا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ُلْط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ؤْنَتُ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امْتِنَاع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وَّ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ُجْرَتُ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الِ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نْبَغ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ك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ؤْن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ْضَ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ْتِنَاع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ضُو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بَعْث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ت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طْلُو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ْذ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بَ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ؤْنَتُ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يُؤْخَذ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جْر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و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ْتِنَاع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يُؤْخَذ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ْيِي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طْلَا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خ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زِم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طْلُو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)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ظَاه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جْر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الِ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طْلَ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رْزَق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و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ضِي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و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ُلْط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مْتَنِ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ُجْ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لَازِ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دَّع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بْ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ه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ل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رَاق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جْر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الِ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ْتَن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صْم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ضُو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صَدِّق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دَّع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زَم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َّهَا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د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كِ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َصّ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جْ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لَازِ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جَعَ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دْيُو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إِذ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كِ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الِ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حَ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ُزُو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جَا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ضُو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ض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طْلُو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جَوْ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رِشْو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مْتِنَا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طِن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َّاه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ت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ّ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زَم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ضُو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فْس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طَلَ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: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أُجْرَتُ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ينَئِذ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َت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يَحْكُ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مِي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ِالْبِن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َفْعُو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د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د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ُزِي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دْو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ُّلْ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أَشْك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ز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كْو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س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رِ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فْسِي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لَّازِ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َا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هُودِيّ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أَقَرّ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ْتَا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ك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أَي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لْزَم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هُودِيّ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وْ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ُمُع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حْض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ص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ضُ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عِ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طِي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نْب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فْرُغ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لَا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هُود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وْ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ب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ضُ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كْس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بْت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رْكَش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قَاس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صْرَان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ح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هْ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) </w:t>
      </w:r>
      <w:r>
        <w:rPr>
          <w:b/>
          <w:b/>
          <w:bCs/>
          <w:rtl w:val="true"/>
          <w:lang w:bidi="ar"/>
        </w:rPr>
        <w:t>صِف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ضِ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طَل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) </w:t>
      </w:r>
      <w:r>
        <w:rPr>
          <w:b/>
          <w:b/>
          <w:bCs/>
          <w:rtl w:val="true"/>
          <w:lang w:bidi="ar"/>
        </w:rPr>
        <w:t>يُق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عْدَي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مِي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ُلَا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عْد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سْتَعَن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عَانَ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تَه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خْتَا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طَل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حْضَا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فْسِي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ُ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ائِ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عِ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عْد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ار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َجْرُو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رَشِيد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ِب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) </w:t>
      </w:r>
      <w:r>
        <w:rPr>
          <w:b/>
          <w:b/>
          <w:bCs/>
          <w:rtl w:val="true"/>
          <w:lang w:bidi="ar"/>
        </w:rPr>
        <w:t>سَيَذْكُ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ْتَرِزَا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حْضَ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ب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قَام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شِع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حْك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زِم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ضُو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ِعَاي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رَاتِ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كّ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حْضَ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جَاب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َكِّ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ض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ق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الِ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تَه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رِ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عَلَّ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ال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) </w:t>
      </w:r>
      <w:r>
        <w:rPr>
          <w:b/>
          <w:b/>
          <w:bCs/>
          <w:rtl w:val="true"/>
          <w:lang w:bidi="ar"/>
        </w:rPr>
        <w:t>ه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نَا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فْهُو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سَّابِ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ِب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ذْكُو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ْتَا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ْ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) </w:t>
      </w:r>
      <w:r>
        <w:rPr>
          <w:b/>
          <w:b/>
          <w:bCs/>
          <w:rtl w:val="true"/>
          <w:lang w:bidi="ar"/>
        </w:rPr>
        <w:t>أَقَرَّه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ر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وَائِ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د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تَعْد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ه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ِيَان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رُوء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وَهّ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كِ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تَعْد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ص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تِذَا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ذ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حْضِ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ك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رْسِ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م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عْو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نْزِي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صِيَان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زِل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خَدَّ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ز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لَيْم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قْرِي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مِ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) </w:t>
      </w:r>
      <w:r>
        <w:rPr>
          <w:b/>
          <w:b/>
          <w:bCs/>
          <w:rtl w:val="true"/>
          <w:lang w:bidi="ar"/>
        </w:rPr>
        <w:t>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جَا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يَسُّ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وْكِي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كُ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ْت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يَظْه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حْضِ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نْقَض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د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جَا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) </w:t>
      </w:r>
      <w:r>
        <w:rPr>
          <w:b/>
          <w:b/>
          <w:bCs/>
          <w:rtl w:val="true"/>
          <w:lang w:bidi="ar"/>
        </w:rPr>
        <w:t>ظَاهِ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ؤْم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تَّوْكِي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ر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وْج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تَّوْكِي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ُسْتُؤْجِر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يْن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ضُو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َطِّ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تَأْج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ذَكَ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ُبْك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ُبْك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لّ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كَدِرْهَ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كْ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) </w:t>
      </w:r>
      <w:r>
        <w:rPr>
          <w:b/>
          <w:b/>
          <w:bCs/>
          <w:rtl w:val="true"/>
          <w:lang w:bidi="ar"/>
        </w:rPr>
        <w:t>لَعَ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ي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ُزُو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ذَكَر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كْ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ّ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عْتَرَض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ْبُلْقِين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ُطْلَ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سَوَاء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و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هَيْئَا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يَلْزَم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ْقَا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َمِين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ِ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غْلِيظ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ص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دَف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ت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ِلْمُدَّع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يَعْرِض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ص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س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ِ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تَا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أَس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َكْتُوب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اعْتِي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ِتَاب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)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ج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عْتِي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لَ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إِرْس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ُسُ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بْتِدَاء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بُجَيْرِم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َعَ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ْه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ْلَو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ِي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ذَا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ُرَتَّب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)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و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قَا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ْ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ت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ِي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رَتّ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د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جْتِهَاد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و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ص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ضَعَّف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ِهَاي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وْ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نْتَه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قِب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صّ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ع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بَغ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خ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ؤْن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ْضَ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ْتِنَاع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ضُو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بَعْث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ت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طْلُو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ْذ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و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ُلْط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رِ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َافِق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ْتَ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يْخ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ُ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مِ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خْيِي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خْيِي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رَاد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ْلِي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يْخ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مِ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رْسِ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تْ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ْهَ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بِمُرَتَّب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عْو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ب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ضُ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ْت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رْتِي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مْر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صْل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ل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تَ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خْيِي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ؤْن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َتّ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الِ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رْزَق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ؤْن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مْتَنِ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ظْه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ؤْن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َتّ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لَام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أَص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ْمُو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نْوِي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َس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رَّ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و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قْص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بْعَ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و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ْتَن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جِي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خَت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الِ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ضَرّ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خْذ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جْر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ظَاه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جْر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الِ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طْلَ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رْزَق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و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ضِي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و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ُلْط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مْتَنِ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وَأُجْ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لَازِ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دَّع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بْ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ه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ل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رَاق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جْر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الِ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ْتَن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صْم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ضُو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صَدِّق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دَّع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زَم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َّهَا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د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كِ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َصّ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جْ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لَازِ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جَعَ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دْيُو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إِذ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كِ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الِ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حَ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ُزُو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جَا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ضُو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ض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طْلُو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ْض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جَوْ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رِشْو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مْتِنَا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طِن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َّاه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لْيُوب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حَلّ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مُؤْن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الِ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ه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تِدَاء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رْض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وَاء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لْ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تَّخْي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رْتِي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ه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ْتِنَاع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مُؤْن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طْلُو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تَعَدّ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خ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سْل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ؤْن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الِ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خْي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مْتَنِ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رْتِي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أَمّ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تَه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ِق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ت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ضُو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جْر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لَازِ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تَقْصِي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يُؤْخَذ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جَع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جْر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لَازِ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) </w:t>
      </w:r>
      <w:r>
        <w:rPr>
          <w:b/>
          <w:b/>
          <w:bCs/>
          <w:rtl w:val="true"/>
          <w:lang w:bidi="ar"/>
        </w:rPr>
        <w:t>وَ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جَّا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جْ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الِ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طْلَ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) </w:t>
      </w:r>
      <w:r>
        <w:rPr>
          <w:b/>
          <w:b/>
          <w:bCs/>
          <w:rtl w:val="true"/>
          <w:lang w:bidi="ar"/>
        </w:rPr>
        <w:t>ضَعِيف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َافِ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ْمَطْلُو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يُؤْخَذ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)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نْبَغ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ك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ؤْن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ْضَ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عَوْ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ْتِنَاع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ضُو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بَعْث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ت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طْلُو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ْذ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بَ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ْتِنَاع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ذْ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ْضَ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وَا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ُلْط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وَ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ؤْنَتُ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زَّ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ْأَنْسَ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عْزِي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د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طْلَق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ْبُلْقِين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انِي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ِ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يُؤَيّ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طْلَا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طْلَاقُ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فَا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رِيح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طْلَا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رِ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ُلْقِين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جَع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بُ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ُرْع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مِي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بِتَأَمُّ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ب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ُرْع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قَضِي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ب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ُرْع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تَّعْبِي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) </w:t>
      </w:r>
      <w:r>
        <w:rPr>
          <w:b/>
          <w:b/>
          <w:bCs/>
          <w:rtl w:val="true"/>
          <w:lang w:bidi="ar"/>
        </w:rPr>
        <w:t>خَبَ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َ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الْكَل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ْه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دَ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ل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م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ظْه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رَّ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) </w:t>
      </w:r>
      <w:r>
        <w:rPr>
          <w:b/>
          <w:b/>
          <w:bCs/>
          <w:rtl w:val="true"/>
          <w:lang w:bidi="ar"/>
        </w:rPr>
        <w:t>اعْتَمَ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ُدِّ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ْمُدَّع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حْضُر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كِ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زَم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ضُو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َا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ُدِّ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خُصُوم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لِم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يَخْرُج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لْزَم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ضُو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ضُو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ك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ذْرَع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سَاف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ابِق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نَبِّ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َل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لْزَم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َعَ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ْ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ذْف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ْهَ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ل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ص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ض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بَل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ط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ذِكْ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هِ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ذْ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سُو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دَب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كَس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ت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حْو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س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ذ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ُمُع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شَمِ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ك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ِيح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رِيه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ظَّاه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رَا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افِع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عُذ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مَرَ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َبْ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َّالِ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خَوْفِ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يّ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رَض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ذ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سُوغ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ِث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هَاد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ر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رَشِيد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ُو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هَا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هَا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رَيَا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رِ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م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ذ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ُمُع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طْلَاق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رَي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س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ثْن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ك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ِيح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رِيه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شَقّ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ثَبَ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مَحَلّ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ْب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ل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بْسُوط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ُمِّي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ارِ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ل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ْرَأ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و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) </w:t>
      </w:r>
      <w:r>
        <w:rPr>
          <w:b/>
          <w:b/>
          <w:bCs/>
          <w:rtl w:val="true"/>
          <w:lang w:bidi="ar"/>
        </w:rPr>
        <w:t>غَاي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ْضَ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ُجُوب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أ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س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زَّ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رْب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بْس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فْو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ْزِي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آ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نُود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ِإِذ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حَك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بَيِّن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َعْد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ثَّلَاث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سَأ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دَّع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ِعْ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َاعِ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حَد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تَّسْمِي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خَتْ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وْ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ْص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فْض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ْص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ت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ظَّاه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ؤَدّ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ْص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رَشِيد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يَحْكُ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مِي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نِهَاي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دُون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رِ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شَيْخ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سْل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ك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) </w:t>
      </w:r>
      <w:r>
        <w:rPr>
          <w:b/>
          <w:b/>
          <w:bCs/>
          <w:rtl w:val="true"/>
          <w:lang w:bidi="ar"/>
        </w:rPr>
        <w:t>مُتَعَلِّق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ْآ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ز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سَمّ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سْمِي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تْ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و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غَي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ه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ْبُوس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حَقّ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ظْه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ُو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شِي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ْآ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حَلّ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و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ذْرَع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تَّج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نْذ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هَجْ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ت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خْرُج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ي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قَا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خْرَاج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أَه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وْلَاد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رَّ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ذْرَع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رَشِيد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اكِ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ُجْر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نَحْو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لْزَم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ؤْن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ْب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) .</w:t>
        <w:br/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س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رَ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ضِع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َث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سَا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ِبْي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ُصْي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هْجُم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ا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فَتِّش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بْعَ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ْل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ِج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ص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خَلُو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ِج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ح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خَذ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فْتِيش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جُو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دُو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د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طِ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رِي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وَرْد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ذّ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ضُو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حْو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ك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بَيِّن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ْع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ْتِنَاع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نُّكُو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د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مِي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شْب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ع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كُ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عَا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د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انِي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كُ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نُّكُو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ْتَن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ضُو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د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ك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ُكُو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رْس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مْسُوح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ُجُوب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ُعَزِّ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) </w:t>
      </w:r>
      <w:r>
        <w:rPr>
          <w:b/>
          <w:b/>
          <w:bCs/>
          <w:rtl w:val="true"/>
          <w:lang w:bidi="ar"/>
        </w:rPr>
        <w:t>وَ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فْو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ْزِي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آ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س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الْمَعْذُو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ْتَن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ضُو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عُذْ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خَوْ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لِ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بْس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َض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َث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ائِب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يَحْكُ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صْم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ّ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عْذُو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خَاصِ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بْعَ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حَلِّف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ْلِيف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هِمَّا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ظْه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رُو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سَبِ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ِّن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مِ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عْو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بَيِّن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َك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رَض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غَيْ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مَا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هَا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ر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ك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رَّ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غَوِيّ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بَي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تَوَار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جْرِي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زَجّ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كْ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عْذُو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رْسَا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وْكِيلٍ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دَّع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غَائِب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َحَ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ِلَاي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حْضَا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ِلَاي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م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عْو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بَيِّن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نْه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ائِب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ث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وَسِّط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صْلِ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ا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ْلُح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قَض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حْضِر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لْمَشَق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يَسُّ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ص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م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ِّنَت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يَكْتُ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سَاف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ابِق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سُهُو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ص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ينَئِذ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ائِ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أَصَح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يُحْضِ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ْر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عْو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ِح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مَاع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َاف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دْو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ط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ْجِ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بَكِّ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َلّ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لَيْ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ل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بْسُوط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وْق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حْضِر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قْتَض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صْل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حْضَا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طْلَ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نْتَص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ثِير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َائِ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ي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نَّه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ِينَئِذ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نَاف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ي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ُمِّي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َدّ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ُعَيِّ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صْم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حْضَارِهِ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م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عْو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بَيِّن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نْه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هَ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كْ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جَوَاز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ينَئِذ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ْذ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ابِ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بَي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رْي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حَاضِ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صّ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َ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ِل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مِ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عْو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بَيِّن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َك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اتَب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رُ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وَرْد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ْمُصَنِّ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حْضِر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ز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حْضَا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سَاف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ابِق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وّ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ص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سَاف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ابِق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ظَاهِ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َ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وْ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َاف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دْو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ِتَا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سَمَا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ِّن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ْب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َاف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دْو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صْوِي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سْأَ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ج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كْم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ْيُنْظَر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عَمّ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سْأَل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ك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دَم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خْتَص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قْيِي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فَوْ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َاف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دْو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ج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كْم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ه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ْجِ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بَكِّ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لَي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يْ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وَائِ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ي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وْق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حْضِر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ْتَم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قْتَض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أَصْل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حْضَا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طْلَ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دَّع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ائِب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) </w:t>
      </w:r>
      <w:r>
        <w:rPr>
          <w:b/>
          <w:b/>
          <w:bCs/>
          <w:rtl w:val="true"/>
          <w:lang w:bidi="ar"/>
        </w:rPr>
        <w:t>لَعَ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رِ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ّ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فْظ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دَّع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عْد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ج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صَنِّ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م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ِّنَت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كْتُ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عْو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ُجَرّ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عْد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رَشِيد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حْضَا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حْضَ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زَم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جَاب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نْه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هَ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كْ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جَوَاز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ينَئِذ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ْذ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سَّابِ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بَي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رْي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حَاضِ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صّ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َ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ِل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سَمِ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عْو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بَيِّن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َك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ات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رُب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وَرْد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تَه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ه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مَا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ك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ْلِي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دَّع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ب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َاف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رِيب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وَرْد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تَذ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رِ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دْخَ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َائِ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َحَ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ِلَاي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التَّأْنِي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عْتِب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ض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ِلْقَا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ث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ش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حْضَا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خْص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ه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ِلَاي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حَل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فْصِ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ُصُوم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َدَاعِي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حْضَا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شَق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ذْكُو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وَقَّف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لَاص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ق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ضُو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حْضَا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ث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وَسِّط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ْلُ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) </w:t>
      </w:r>
      <w:r>
        <w:rPr>
          <w:b/>
          <w:b/>
          <w:bCs/>
          <w:rtl w:val="true"/>
          <w:lang w:bidi="ar"/>
        </w:rPr>
        <w:t>وَ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ه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ِبْ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رُوء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عَق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كْتُ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وَسَّ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صْلِ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حْضِ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ِاسْتِغْن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حْضَا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أَس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ْلُح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قَض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: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كَالشَّاد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شَايِخ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رْب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بُلْد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تَنْبِيه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َحَ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حْضَا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ائِب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وَسَّ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صْلِ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حْضِر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ْتُ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وَسَّط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صْلِ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شْتَرَط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ِفْع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بْ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نُ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ه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ض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شْتَرِط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يْخ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يْخ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مَا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ِي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سْبَان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تَّج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ضِي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نْفَصِ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صُلْح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كْ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وَسِّط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طَاع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صْلِ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نْفَصِ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صُلْح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د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لِح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قَض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ِلْ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قِع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يُفَوَّض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ص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صُلْح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تَه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أ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حْضِر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ز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حْضَا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نِهَاي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سَاف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تَنْبِيه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ظَاه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رَّوْض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صْل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ْ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َاف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رِيب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ِيد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رَاد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َ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وْ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َاف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دْو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ِتَا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سَمَا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ِّن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ْب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َاف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دْو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ِك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َافِق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صّ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صْوِي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سْأَ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ج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كْم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ْيُنْظَر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َمّ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سْأَل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ك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دَم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خُص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قْيِي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فَوْ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َاف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دْو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ج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كْم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سَّابِق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وّ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ص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ائِ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وَسِّط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صْلِح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شَرْ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ْهَ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ل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صَنِّ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ّ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ص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فْهُوم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ُك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وْ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َاف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دْو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ل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ابِ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َاف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دْو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رَشِيد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وْق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حْضِر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َنْبَغ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يِّ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ِث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َدّ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حْض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وَقُّ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لَاص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ق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ك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تَ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حْضِر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ْتَم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قْتَض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ثّ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َاف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ص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ْضَ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ثَّالِ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حْضِ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ُد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سَاف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قْتَض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صْل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ْجِيح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رَاقِيّ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َجَّح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قْر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أَوْج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شَق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حْضَا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بْعَ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طْلُو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نَائِ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ْهَ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ْضَ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َاف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ْو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َّح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وَافِ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وّ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ص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ِي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حْضِ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ُد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سَاف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قْتَض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صْل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رَاقِيّ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ّ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ص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ُعَيِّ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) </w:t>
      </w:r>
      <w:r>
        <w:rPr>
          <w:b/>
          <w:b/>
          <w:bCs/>
          <w:rtl w:val="true"/>
          <w:lang w:bidi="ar"/>
        </w:rPr>
        <w:t>لَعَ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فْسِي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لَّازِ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مَع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د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ز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دْو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أَشْك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ز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كْو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هَمْز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سَّلْ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</w:p>
    <w:p>
      <w:pPr>
        <w:pStyle w:val="Style15"/>
        <w:bidi w:val="1"/>
        <w:ind w:left="720" w:right="0" w:hanging="0"/>
        <w:jc w:val="left"/>
        <w:rPr/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ْأَصَح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خَدَّر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ْضُ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صَرْ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َشَق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مَرِي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ِينَئِذ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ُرْسِ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تُوَكِّ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فْصِ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غَلِّظ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ُضُو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امِ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تَّحْلِي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ْضُ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رْز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ارِ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ل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ْرَ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سْو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ِقَات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ْرَأ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حْتِيَاط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حَق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دَم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ه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ْثُ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ُرُوج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حَاجَات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ُتَكَرِّر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شِر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طْ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خْرُج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خْرُج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ادِ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نَح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زَاء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مَّا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ِيَار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بْتَذَل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ُرُو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نَح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ْجِ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يُغَلِّظ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ُضُو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امِ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تَّحْلِي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قْتَض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غْلِيظ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َا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صَح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خَدَّر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حْض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ث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صَنِّ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ع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سْم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ِّن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ضِ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صَح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خَدَّر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ضِر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حْض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دَّعْو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ِضَم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َّ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َت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الِث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ضَارِ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ْض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كَلَّ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ضُو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دَّعْو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يُرْسِ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تُوَكِّ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ُوَكِّ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بْعَ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ائِب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ُجِي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ت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َرَ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صْ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هِ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ثْن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َارِم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لَفَّع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ح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لْحَف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خَرَج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ِت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جْلِ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ك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كَان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ز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ِن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لِ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ْلِ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كَان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ُغَلِّظ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تُكَلَّ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خَدَّ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ضُو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امِ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تَّحْلِي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قْتَض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غْلِيظ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أَس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كَلَّ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ضُو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تَّحْلِي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مِي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غْلِيظ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َك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حْضِر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َح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ْضُ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رْز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خَدَّ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رْز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فَت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وَحَّ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حْضِر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بْعَ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ْرَم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سْو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ِقَات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تَخْرُج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شَرْ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رِي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ر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قْر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َاح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نْو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ْثُ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) ( </w:t>
      </w:r>
      <w:r>
        <w:rPr>
          <w:b/>
          <w:b/>
          <w:bCs/>
          <w:rtl w:val="true"/>
          <w:lang w:bidi="ar"/>
        </w:rPr>
        <w:t>تَنْبِيه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رْز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زَم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ِدْ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الْفَاسِ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ا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ُعْتَب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ض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ن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ْتَلَف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وْن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خَدَّر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ال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سَائ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ِد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ُدِّق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يَمِين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يَمِي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ِّن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وَأَفْه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وْن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دّ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ِكَاف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نِ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ضُور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جْلِ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ك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رَّ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يْمَر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فْصَا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ع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رِيض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مُخَدَّ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رَّ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يْمَر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مُعْتَمَ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ِ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خْرُج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ضَرُور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خ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سْل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بَا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سْ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ُدْرِج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ض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احْتِيَا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س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قَا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مْيِي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نْصِب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صْل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جْمَا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وَإِ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ض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سْم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الْآي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ِسْم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غَنَائِ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حَدِي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ابِ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ّ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ُفْع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سِ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ْمُشْتَرَ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الشُّرَكَا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ْكَامِل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امِ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سِ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يّ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ِبْط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صُوبُ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ِيلُ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صُو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م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م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ا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ُ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ُو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حَكّ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حُصُو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قْصُو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كُل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ُك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ح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رِيك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سْ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خُذ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صَّت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إِذ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ِيك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فّ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ْتِنَاع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َمَاثِ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ط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اء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َح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سْمَت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فْرَاز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بِض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شْتَرَ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شْتَرَك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ع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حَاض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فَرِ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خْذ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صِي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دَّع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بَ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صّ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أَنَّ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عَل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ب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ِيك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ذْ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مَكُّ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مْتِنَاع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فْت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َاع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صَنِّ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رَاه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ُمِع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مْ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خُلِط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د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ْك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حَد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ْذ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صّ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ِضَا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خَالَفَ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اج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زَارِيّ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ذْرَع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صَنِّ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ِضَا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شْع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مْتِنَاع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جَوَا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ينَئِذ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ْتَم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او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فّ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يُؤَيِّد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يْ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ْ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مْتِنَا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ثْل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ه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رِي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قَو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جْمُو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ْتَلَط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رَاهِ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هْن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رَام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َلَا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ُصِ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ر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صْرِف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صْرِف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فِظ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م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وُقِّع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رِف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حِ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دْخَا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تَوَقّ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تَصَرَّ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هِ</w:t>
      </w:r>
    </w:p>
    <w:p>
      <w:pPr>
        <w:pStyle w:val="Style15"/>
        <w:bidi w:val="1"/>
        <w:ind w:left="720" w:right="0" w:hanging="0"/>
        <w:jc w:val="left"/>
        <w:rPr/>
      </w:pPr>
      <w:r>
        <w:rPr>
          <w:b/>
          <w:b/>
          <w:bCs/>
          <w:rtl w:val="true"/>
          <w:lang w:bidi="ar"/>
        </w:rPr>
        <w:t>كَيْ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ْتَلَط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رَاهِ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نْط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َاع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ُصِب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خُلِط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ْلِك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اص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قْسِ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مِي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قِي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نْفِرَا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قِسْ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َشَابِهَا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طْلَقًا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  <w:r>
        <w:rPr>
          <w:b/>
          <w:bCs/>
          <w:rtl w:val="true"/>
          <w:lang w:bidi="ar"/>
        </w:rPr>
        <w:br/>
        <w:t xml:space="preserve">( </w:t>
      </w:r>
      <w:r>
        <w:rPr>
          <w:b/>
          <w:b/>
          <w:bCs/>
          <w:rtl w:val="true"/>
          <w:lang w:bidi="ar"/>
        </w:rPr>
        <w:t>بَا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سْ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) 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َمَاثِ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ط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رَاجِ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فّ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ل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ُو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ِبَار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لْ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سْم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فْرَاز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وَرْد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حَد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فَرِ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خْذ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صّ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ِم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حُبُو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دْه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إِذ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ِيك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خْتَلِ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جْزَاؤ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ثِّي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حَيَو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فْتَق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جْتِهَا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ز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حَد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فَرِ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ذِ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رِيك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فّ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عُذْ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مَكُّ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ابِ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ِت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هَادَا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هِ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يَمِي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صّ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إِ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ض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ائ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رَك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َض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سَنَذْكُ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ر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شَرْح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مِش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صَنِّ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ِت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هَادَا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دَّع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َث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ُوَرِّث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كَامْتِنَاع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)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بَا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سْ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ْقِسْم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ِكَس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هَاي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ُدْرِج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ا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ُ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فْت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َاع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اسِم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ه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مْيِيز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ُغ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شَرْ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الْحَدِي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الْحَاج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اعِي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بَرّ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رِيك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شَارَك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ص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بْد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تَّصَرُّ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خ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سْل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ِهَاي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سِ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تَّحْقِي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نَّظ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شُّرَك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نْصُوب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لتَّقْلِي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نَّظ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بُجَيْرِم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امِ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بْحَث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جْ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ج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جْ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ب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سْ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ِبْط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جَاب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جِب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ُجْ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ؤَ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ابِع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ل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َ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سْ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ِبْط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طْلُب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َب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رِيك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جِي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صَّب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ِبْط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الصَّب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َجْنُو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َحْجُو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سَفَه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شِيد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هْج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َافِق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ِيلُ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ّ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ُ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س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قْص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َّ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فْرِض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كُل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صِيب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ز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كِي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تَاط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ُوَكِّ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مْكِن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تَا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نَفْس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َّ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صِي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كِي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وَكِّ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ُزْء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ز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تَا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نَفْس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مُوَكِّ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س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ا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رَاجِ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نْصُو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م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خُذَ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حِصَّت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مِل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ئ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ُزْء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شْتَرَك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ح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رِيك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تَقِ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تَّصَرُّ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ْتِنَاع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ظَاهِ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ض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َمَاثِ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اجِ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فّ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َمَاثِ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ْتَنِ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إِذ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رِي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رَشِيد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َمَاثِ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ط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اجِ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فّ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ل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ُو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ر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لْ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سْم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فْرَاز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وَرْد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حَد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فَرِ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خْذ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صّ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ِم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حُبُو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دْه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إِذ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ِيك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خْتَلِ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جْزَاؤ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ثِّي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حَيَو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فْتَق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جْتِهَا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ز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حَد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فَرِ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ذِ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رِيك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فّ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َح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ْمُوَافِ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ظْه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سْمَت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َمَاثِ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بِض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شْتَرَ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ظَاهِ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إِذ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ِيك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ْتِنَاع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ؤَيِّد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نِ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أَي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شِيد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بِض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شْتَرَ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شْتَرَك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رْث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اصّ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بَّه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خْتَص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رِيك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ائِب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ْر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ضِ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مَحَط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دْرَا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رِيك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ضِ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قْل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قَب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ائِب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قْل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بِض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شْتَرَك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سْأَلَت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دَّع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مِ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ِثْل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تَقَوِّ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ضِي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أَنَّ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عَل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تَخْصِيص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ِثْل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َافِ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ِ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خْصِيص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ِثْل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َّ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ُمُو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صّ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ُمْل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بْتَدَأ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خَبَ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ْف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ُدَّع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حِصّ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عِ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ثَبَ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رَشِيد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عُذْ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مَكُّ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ابِ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ِت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هَادَا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صّ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إِ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ض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ائ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رَك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َض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تَه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دَّع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رَث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قَا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هِد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بَ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مِي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سْتَحَق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ائ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صَّب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َجْنُو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عَا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هَاد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م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ِّن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نْتِزَا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صَّب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َجْنُو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ِنَصِيب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يْن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يْن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صِي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ائِ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قْبِض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ب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ض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ِت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رِك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رَث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فَر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ب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رِك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َض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رِك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ئ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عَيّ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شَارِك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قِيَّتُ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ال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خْذ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ض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صِيب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أَنَّ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عَل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يْب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شَّرِي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ذْ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مْكِي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ض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نْفِرَا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ينَئِذ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ض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ائ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رَك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َض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بِحَذْف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كَامْتِنَاع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ؤْخَذ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قْيِي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ُتَمَاثِ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الْجَوَا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ينَئِذ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ح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مْتِنَا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ِحَلَا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ْمَذْكُو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رَاهِ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ُه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فْظ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م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َيَا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صْرِ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ر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جْمُو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ْتَلَط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رَاهِ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نْط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َاع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َاع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َيَّن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ر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س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مِيعِ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الْآ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فِر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قِسْ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يْ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َّم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فْت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َاع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ُشْتَرَ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ق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ْتِنَاعُ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سْ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بَاشَرَتُ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قِسْ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قِ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تَّشْب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َاع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َيَّن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يْ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جْمُو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َّ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صْ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ُطْلَ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ظَاهِ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ِيّ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إِذ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ق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ُرَك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دُو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ُهِ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رِيك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ْيُرَاجَعْ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شَرْ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صُو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ْإِم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ث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َكَّمُ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ضَمَّن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ذَكَ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ر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ْ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تُقْب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هَاد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زِم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كْلِي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إِسْل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ُ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ّ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هَادَا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مْع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صَ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ضَبْط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ُطْق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ِلَاي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ْزَام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قَض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سّ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جْتَهِ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سَاح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قْدِي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ز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إِقْرَا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يَعْل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ُصِ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قِسْ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طْلَ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حْتَاج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ِسَاح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ِسَاب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الْمِسَاح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ِكَس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ي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لْم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رَ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ُرُ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عْل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جْهُولَا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دَد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رِض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َقَاد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سْم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ِس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عَطْف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طْ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عَم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الْحِسَا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لَت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فِق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قَض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شْتَرَط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ْ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وْن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زِه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لِي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مَ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خَرَج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نْصُو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صُوبُ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ُشْتَرَ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كْلِيف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ط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ِي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جُو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وْن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نّ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َاسِ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ْرَأ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ع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ْجُو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ُشْتُرِط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ْوِيم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ب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جْع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كِم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قْوِي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اسِم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ُقَوِّم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سِم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ْفُس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قْوِي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ثْبُت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ثْن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شْتِرَا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َدُّ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ج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قْوِي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سْ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َكُ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ْوِيم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قَاسِم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احِ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ْ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رْص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كِم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سْمَت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لْز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فْ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تَاج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دّ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َفْظ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هَا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سْتَن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َ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ْسُوس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ُشْتَرَ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اثْن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ِنَاء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َعِي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هِ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كِم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نْتَص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ُلْقِين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صُو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م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صُوبُ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كْ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ِّحَاد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طْ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َار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رْص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سْم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تَم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جْتِه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ْتَم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خْبَا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سَاو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ا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ؤْخَذ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قْيِي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ُتَمَاثِ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نَع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ْجُو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ُشْتُرِط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ْهَ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ْجُو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ُعْتَب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دَال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م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ل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رِ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ضَا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انْتَص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ُلْقِين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قِي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ع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ب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رُ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أْجَ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ضَمَّن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دَف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َّك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ات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خْب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ع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شَا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رْط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وْن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تُقْب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هَاد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طْلَا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رْأ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سِ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فَرْع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كْس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بُجَيْرِم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زِم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وْ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ْ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قْبُو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هَا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مْع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هْم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او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لِيّ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ْعِيّ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يِّدِيّ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َدّ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ض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ز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سَّا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ِكَس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ي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ر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رَع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يَعْل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قْدَار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ْعَدَد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رِض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َقَاد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َطَرِي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رِف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ُلَّت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دَد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ط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لْم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جَب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قَابَ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بُجَيْرِم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عَطَف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ِلْ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سَاح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حِس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اسْتِدْعَائ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كْس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اشْتَرَط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ْ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س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عْتَب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وَرْد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فِي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مَ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قْتَض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م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نَزِه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ِيد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قْذ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يَجُو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ْأَوْ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فْرِي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كَوْن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نّ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َاسِ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ذِمِّيّ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شْتَرَط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الْمَنْهَ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ُعْتَب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دَال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تَه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يِّ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شْتَرَط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ضِيّ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وْن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هْ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شَّهَادَا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ضِي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ْهَ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ِاكْتِفَا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عَدَا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عَ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ْرَ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يِّم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ِي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ل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ُل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شْتَرَ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هْلِي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هَا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ْيُتَأَمّ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ْقِسْ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ْوِي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صْد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ّ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ِلْع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ّ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مَت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سِم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ظَاهِ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ظَاه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ُرَّاح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َدُّ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ط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صُو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ُرَك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مَت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سْ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ْوِيم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د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دُّ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قَوِّ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حَلَب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جْع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كِم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إِ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ُعِ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كِم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ُعْم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َدْل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صَنِّ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قْوِي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ثْبُت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ثْن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هَاد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قِي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َكُ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ْوِيم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رُ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ذَكَر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مُو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سْمَت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لْز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أَشْبَه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ك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ْهَ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الْحَاكِ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شْتَرَ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َدُّ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جَيْرِم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تَاج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سِ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ِأَ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سْم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س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ُجَيْرِم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َحَ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فَار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رْص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ْتَ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وَاحِ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رْص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ُو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رِي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نِي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ْهَ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جُوع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أَوّ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د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قَابِ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َح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رْص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شَا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رِ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ابِ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خَرْص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ْقِسْم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ُسَخ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رِ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عَ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وَا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ُسَخ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ي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ظَاه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صَنِّ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ْ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رْص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َح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م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يَاس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د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ثْن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تَّقْوِي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ارِص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ْتَه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عْم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جْتِهَاد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حَاكِ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قَوِّ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خْب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ِي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يْ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شَّاهِ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وَلِلْإِم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ع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سِ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كِم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قْوِي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حِينَئِذ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يُعْم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َدْل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ذَكَر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شْهَد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قَ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يَقْسِ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ِنَفْس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م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ِلْم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ل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ض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ُل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شْتَرَ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رِف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قِي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رْجِ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عَدْل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بِير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ِي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ُشْتَرَ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َجَّح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ُلْقِين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سْ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فْرَاز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عْتَم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ع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سْتَحَب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ُرُوج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يَجْع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م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ُجُوب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رِزْ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صُو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ه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صَالِ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صَالِ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م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صْرِف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هَم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نِ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ُلْم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مُو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سْتَفَا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ر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ذَ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أُجْر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ُرَك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أْجَرُو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ِ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اكِت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م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تِزَام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وَ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إِم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ينَئِذ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ْيِي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سِ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َحْرُ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كْ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ُورَان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غَا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جْ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َاطِئ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ُ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حِي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أْجَ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ُ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كُ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رُ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ْذ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جْر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ك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طْلَ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مَحِّض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آدَم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ضَا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سْ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ظ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ِفْع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ْضِيَّت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ّ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تَ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قَا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ْذ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جْ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س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ظ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ظ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وَاضِ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خُذ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ضَا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بَاشَر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قِسْ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َوَقِّف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ض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أْجَرُو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ُلُّ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وَسَم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َاسْتَأْجَرْنَا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تَقْس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دِينَارٍ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ُلَا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دِينَار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ُلَا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ثَلَاث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ُلَا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َّل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ق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لَزِم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كُلّ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مّ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وْ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جْ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ث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او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صَّت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رَتَّب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جُو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ْقُو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ْصُوص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سْنَو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عْرُو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جَز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نْوَا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ِح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رِض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ق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تَ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صَرُّ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لْ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عِيف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ْ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ِيّ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دْرَك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َمَ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ُلْقِين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سْ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جْب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كِ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ُسْ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طْلَقُو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الْأُجْ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وَزَّع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ِصَص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ؤَ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لْ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نَفَق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شْتَرَ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سْم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تَّعْدِي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وَزّ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َس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أْخُوذ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لّ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ثْر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َس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ِصَص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ْل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م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ث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كْث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لِي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ّ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ج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زِّع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جْ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ث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ِصَص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طْلَ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سِ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جْبَا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ُءُو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م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صِي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لِي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ثِيرِ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إِم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ينَئِذ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بَاد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شَرْح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ع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بَرِّ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نَصّ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سِم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أ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صْب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ُجْر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ينَئِذ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صِب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م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صَب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سُؤَال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وَاء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طَلَب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ُ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سْم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ُ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م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َيِّ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سِم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أَل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ئَ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غَال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جْ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مَنَع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ْيِي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ه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حْرِي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فُورَان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ه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رَاه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َحْرُ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ْج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رَتَّب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جُو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ْقُو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فَر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َقْ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رَتَّب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ح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رِض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ق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قِ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رَتَّب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رَتَّب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ظْه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فَجُعِ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َ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ل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نْفِرَا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عَق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وَاء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َتّ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نَع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ِكُ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سْ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جْب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م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كِ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جَز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نْوَا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َ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سْ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جْب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كِ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م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كِ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ُطْلَ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َتَبَاد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ع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سْ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ْدِي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ْيُحَرَّرْ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لْإِم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ع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سِ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كِم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ِ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فَوِّض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مَا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ِّن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كُ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م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ِلْقَاسِ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جْعُو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كِم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قْوِي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ِعِلْم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طْلَ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رِ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شَرْ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جْتِهَا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شْتَرَ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صُو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م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ُعِ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كِم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يَرْجِ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ج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قْوِي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رِ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س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سْ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فْرَاز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سْ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ْدِي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ِسْ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د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الْمُعْتَم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شْتِرَا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طْلَ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جْع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م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ِزْ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صُو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بَرَّع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س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خْف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ِكْ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قِ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فِي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صْ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كُو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هَم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ائِد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فَا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فُوت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ُكْت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جْل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ذَ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صَنِّ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ي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نَاس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ِ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رَشِيد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أْجَرُو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جَار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ِيح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سِد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ِ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اكِت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جْ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ع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ُرَكَا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س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سَمّ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جْر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تَحِق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ئ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ف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وْب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قَصَّا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سْ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جْر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كِ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جْ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ث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رَشِيد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إِم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ينَئِذ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بَاد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شَرْح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ع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بَرِّ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ص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سِم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أ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صْب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ُجْرَتُه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حِينَئِذ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صِب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م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صَب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سُؤَال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وَاء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طَلَب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ُ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سْم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ُ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َيِّ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سِم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أَل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ئَ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غَال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جْ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وَاء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طَلَب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شَّارِ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وِفَا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إِم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ينَئِذ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ْيِي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سِ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ا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تَأْجِر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ء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س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ِهَاي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رُ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ْج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س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ْ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ْيِي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الْكُ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خِلَا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شَيْخ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سْل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ُطْلَ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سْتَأْجَ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ظَاهِ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ِي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َّ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قَاسِ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َ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بَاشِ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أُجْ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قَابَل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حَاكِ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قْصُو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م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نَّهْي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هَاي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ضِي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رْ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ض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س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فْس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نَائِ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َّجَه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ؤْخَذ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بُجَيْرِم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ِي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كُلُّ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رَتَّب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ْقُو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َ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َقْ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يَسْتَأْجِر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َقْ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سْتَأْجَرْنَا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تَقْس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وْ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جْ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ث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وَاء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تَسَاوَوْ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فَاضَل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وَاء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َاوِي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ُجْ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صّ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رَتَّب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ِ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أْجَ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إِفْرَاز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صّ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وَّ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ِيَاد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رَشِيد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فَر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َقْ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رَتَّب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ح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رِض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ق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تَه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شَرْح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رَتَّب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ظْه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تَه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جَع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َ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ل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نْفِر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عَق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وَاء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َتّ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ْهَ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أْجَر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سِم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يَّ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زِم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وْ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جْ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ث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وَاء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َقَد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رَتَّب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بِ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ق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ُرَك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إِفْرَاز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صِي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سَيْن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ِيَاد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يَجُو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ِفَا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ْهَ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خِلَا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ر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فَر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َقْ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إِفْرَاز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صِي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رَتَّب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رَتَّب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حَث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خ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ض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ق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ح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قِ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ُ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ك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ينَئِذ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ِي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وَكِي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ج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ينَئِذ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ق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ق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ْضَوْ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ح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قْر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َاح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نْو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َّاه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تَ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صَرُّ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لْ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ع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سْ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جْب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م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كِ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ِي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ح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ْض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ق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ق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نَفْس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ْقُو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ْصُوص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عْتَمَ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ُلْقِين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َد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سْنَو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ِمَا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ُقَابِ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ه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خَالِف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تُّحْف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ق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ُلْقِين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ْيُحَرَّر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سَيّ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ُو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سْنَو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وَافِ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ُحْف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س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تَدْرِك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صّ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تَّرْجِي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ِيَاد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ز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نْو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سْنَو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ْمَعْرُو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ِح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ِف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ز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وَرْد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بَنْدَنِيجِيّ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بْ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بَّاغ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ُ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ص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فِع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جَز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نْوَا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ج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وّ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دْرَك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َمَ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عَد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ِح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رِض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ق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ز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نْوَا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َعِي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كُل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ُرَك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قْ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إِفْرَاز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صِي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رَتَّب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أَس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كِ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م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كِ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سْ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ظُ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طْلَق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مّ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جْر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طْلَق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شَيْخ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سْل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سْ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ْدِي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حَم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بَ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َنْهَ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ِصَص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أْخُوذ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ْتَرَزْ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َأْخُوذ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ِصَص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ْل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سْ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ْدِي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جْر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ر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أْخُوذ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لّ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وَزّ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خ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ِيَاد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كَأَرْض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صْف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عْدِ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لُث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لُثَي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صَّائ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ُلُث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ط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جْ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سّ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لُث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جْ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آخ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لُث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أْجَرُو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كَاتِب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كِتَا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ك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أُجْ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ِصَص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ز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افِع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ُفْع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تَه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أْجَرُو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فْصِي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م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زِم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حَلَب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ِصَص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أْخُوذ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هَج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ُطْلَ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عَيَّن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حَلَب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ُطْلَ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بَاد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ع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سْ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ْدِي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ْيُحَرَّر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أَقُو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نِيعَ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الْمَنْهَ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رِيح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ع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حِصَص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أْخُوذ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نِ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هِم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نِي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رِ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ْلِي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أَي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شِيد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ِصَص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طْلَ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وَاء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م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إِطْلَا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قَابَ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فْصِي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عْلُوم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سْ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ْدِي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س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ِصَص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دِث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ْل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عْل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ْلِي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ر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سْم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إِجْبَا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صُو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بِأَد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صَرُّف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ُءُو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رِيق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كِي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قَوْل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رَاوِز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طَرِيق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رَاقِيّ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زْ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أَوّ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ِفْع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ه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َح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تِّفَا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ْح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َحَّح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هْم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لْ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هْ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لْز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صْ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جْ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رُب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وْع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م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صِي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دْفُو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ُقُو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ظُ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َر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سْم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جَوْهَر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ثَوْب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ِيس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ذِك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فَاس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وْهَ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حْتَرَ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وْهَر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َاس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وْهَ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بِي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ُؤْلُؤ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ضَاء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دَم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تَ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َاسَت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خِسَّت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نِّسْ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بَق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نْس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زَوْج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ُف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رْدَت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َب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ُرَكَا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ُ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سْمَت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جِبْ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طَل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فَع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ْمَقْصُود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ْذ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كُلّ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ْنَعُ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سْ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ْفُس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فَه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از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ُلْقِين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ط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ُو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وْج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ُف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سْمَت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بْط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فَع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ْص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رَد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كْث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ثْن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س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ثْن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ط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س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ِرَاض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ْنَعُ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سَم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ْفُس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بْطُ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فَع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ْمَذْكُو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كُلّ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َص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كَسَيْف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كْس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إِمْك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نْتِفَا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ِتِّخَاذ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ِكِّين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ثَ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جِيبُ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ضَاع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ضِي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ْنَعُ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خَّص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عْ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ْفُس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خَلُّص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و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شَارَك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ظ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ضَاع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تْلَا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غَرَ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حِي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ئِز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نْظ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حْث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ْع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ْذ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طْل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ُزْء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َيَّ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ِيس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يْف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سِيس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َعَ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لْن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ل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رْ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ثَ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ْوِج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بَي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سْ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ظُ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َر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ْهَ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ظُ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ر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سْم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ط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ع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كُلّ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جَوْهَر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ثَوْب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ِيس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َعَ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كِ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ْنَعْ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جِبْ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سَيْف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كْس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حَمَّا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طَاحُون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غِير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بْطُ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ع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كُلّ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َص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ع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ط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ع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قْصُو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فَعُل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ع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يْ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َا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قُص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ع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بْطُ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كُلّ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يْ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نْهَا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بْطُ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ع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سَيْف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كْس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َا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نَّفْي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َنْف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ِثَا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انْتِف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طْل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ف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بُطْل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ف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كُو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فْهُو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رْ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بْطُ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ع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ْنَعُ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ط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فْ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كُلّ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مَثِّ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جَوْهَ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ثَّوْ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فِيس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نَا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مْثِي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ظُ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َر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سْم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مِ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بْطُ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ع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طْلَ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قُص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ع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بْطُ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ع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قْصُو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بْطُ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ع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صَح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مْثِي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ظُ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َر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سْم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مِ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سَم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بْطُ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ع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كُلّ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سَّيْ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بْطُ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كَالْمَذْكُور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سْ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ُكْم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طَرِي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فْهُو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بْطُ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قْصُو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بْطُ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ع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قْصُو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إِيج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الِ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سْم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مْن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ْيُتَأَمّ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وَافَ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نْهَاج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َنْهَج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ظْه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رِ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خْف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أَمُّ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رَّرْن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ْمَقْصُود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ْذ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قْيِي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ْنَعُ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سْ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وجِب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ُنَاقَض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بْطُ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ع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قْصُو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ْنَعُ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إِيجَا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صْو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ضِع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ط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ع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قْصُو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فْرِق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ك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ْنَعُ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نَا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ْنَعُ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وّ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ْهَ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شَرْح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بُطْل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ْفَع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كُلّ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قْصُو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َنْ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ينَئِذ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ضِح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َاجِع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رَت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ص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ع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تَشْكِ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طْلَا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فَع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وْهَ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ثَّوْ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فِيس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ِسْمَت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كُلّ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ل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صَوّ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كَثْ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ُرَك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خُص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كُلّ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ُصُوصِيّ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ْيُتَأَمّ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مْثِي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ظُ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ر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عَم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بْطِ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سْم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ع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كُلّ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نَا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ْيِي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ك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ذْكُو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ط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ع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كُلّ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لْن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ل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رْ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ثَ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حَاصِ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رْ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رَض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رَد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ج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رَض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رَض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زِم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لَاص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شَارَك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أْن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َرَر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ظُ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َر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ْهَ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ظُ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ر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سْم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ط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ع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كُلّ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جَوْهَر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ثَوْب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ِيس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َعَ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كِ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جِبْ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بْطُ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ع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كُلّ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َص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ع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ط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ع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قْصُو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ْنَعْ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جِبْ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أَوّ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سَيْف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كْس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ْنَعُ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سْم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دَم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دَا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قْتَسَم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ْض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جِيبُ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َر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ثّ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حَمَّا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طَاحُون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غِير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ْنَعُ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جِيبُ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فَجُعِ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يْ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َا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قُص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ع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بْطُ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كُلّ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نْهَا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سَيْف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َا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نَّفْي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َنْف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انْتِف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طْل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ف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بُطْل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ف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كَو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فْهُو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بْطُ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فَع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ْنَعُ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ط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فْ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كُلّ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مَثّ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جَوْهَ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ثَّوْ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فِيس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نَا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مْثِي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ظُ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َر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سْم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مِ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بْطُ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ع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طْلَ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قُص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ع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بْطُ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ع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قْصُو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بْطُ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ع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طْلَ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صَح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مْثِي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ظُ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َر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سْم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مِ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سَم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بْطُ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ع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كُلّ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سَّيْ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بْطُ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مَذْكُور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سْ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ُكْم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طَرِي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فْهُو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بْطُ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قْصُو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بْطُ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ع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قْصُو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إِيج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الِ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سْم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مْن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ْيُتَأَمّ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ُوَافِ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نْهَاج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َنْهَج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ظْه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رِ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خْف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أَمُّ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رَّرْن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َضِّ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شَأَ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الْإِشْك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وَجْه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ذِك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فَاس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س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تَّقْيِي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نَّفَاس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رَك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صَنِّ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قْر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بَ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تَّنْب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َم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رَاق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وْهَ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بِي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ُتَأَمّ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ِالنِّسْ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بَق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نْس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دَّع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وْهَر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سِيس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ِيق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زَوْج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ُف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صْرَاع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ب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س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ْدَت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از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ُلْقِين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قْصُود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كُلّ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لْن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ذْكُو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ظ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حْث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ْع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قْصُود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قْيِي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ْنَعُ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سْ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ج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نَاقَض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بْطِ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ع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قْصُو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ْنَعُ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اتِّحَا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صْو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ضِع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بْطُ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ع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قْصُو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فْرِق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ك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ْنَعُ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نَا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ْنَعُ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وّ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ْهَ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شَرْح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بُطْل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ْفَع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كُلّ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قْصُو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َنْ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ينَئِذ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ضِح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ع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تَشْكِ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طْل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فَع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وْهَ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ثَّوْ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فِيس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ِسْمَت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كُلّ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ل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وْهَر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ثَوْب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غِير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صَوّ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كَثْ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ُرَك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خُص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ُصُوصِيّ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ْيُتَأَمّ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مْثِي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ظُ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رَ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عَم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بْطِ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سْم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ع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كُلّ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نَا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ْيِيدَ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كْ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ذْكُورَ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بْطُ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ع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كُلّ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ِالْكُلّ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م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بَلَاو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فْ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ْ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لَب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ْ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ْنَعُ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سْ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ْفُس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بَغ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دِّم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طَل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ع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يَظْه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قَابَل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طَف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ِالْكُلّ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ظ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نْظ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حْث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ْع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نَظ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اجِع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ك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حْث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ذْكُو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ر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ع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حْث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ْع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َد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َشّ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طْلَاقَ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خَالِف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ّ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ثَ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رِ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اجِع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لْن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ل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رْ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حَاصِ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رْ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رَض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رُد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ج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رَض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رَض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زِم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لَاص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شَارَك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أْن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ضَرُّ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سم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و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بْطُ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ع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قْصُو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كَحَمَّا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طَاحُون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غِير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س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نْتَفَع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ج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نْتَف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سْ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إِحْدَاث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َافِ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تَبِر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طْل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نْتِفَا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عِظ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فَاوُ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جْنَا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َافِ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غِير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غْلِي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ذَكّ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مّ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ِيس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جَا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ال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سْم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جْبَا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َح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ر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خ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ْنَعُ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كَ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ع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مَّام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احُون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أُجِي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أُجْب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مْتَنِ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انْتِف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َر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حْتَاج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حْدَاث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ئْ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ُسْتَوْقَ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تَيَسُّ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دَارُ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ط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كَ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ْصِي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ط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بِي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نْتِفَا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لًا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بْطُ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ع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شْتَرَك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بْطُ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ِسْم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ع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س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ظْه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تَبِر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غِير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ِيس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دّ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ْلُ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ْنَعُ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تَصْرِيح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فْهُو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جْبَا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يْ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عَ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ُك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احُون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ْأَنْسَ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أْنِي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ِتَيَسُّ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دَارُ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يَسّ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انْتِف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َر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يَسُّ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دَارُ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ُحْتِيج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مْ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رِيب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ذْرَع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إِ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يَسّ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مْلُوك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َات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ْ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رِ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لْك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مَ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بَي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ِينَئِذ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ْزِ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فْي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جْب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كَ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ْصِي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بَيْع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جَار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ط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بِي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نْتِفَا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مْك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سْ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ط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بِي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نْتِفَا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ُنْظُر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وَاز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حْش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غ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رَشِيدِيٌّ</w:t>
      </w:r>
    </w:p>
    <w:p>
      <w:pPr>
        <w:pStyle w:val="Style15"/>
        <w:bidi w:val="1"/>
        <w:ind w:left="720" w:right="0" w:hanging="0"/>
        <w:jc w:val="left"/>
        <w:rPr/>
      </w:pP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ش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ا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مَّا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ض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ْلُ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سُّك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وْن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مَّام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ْص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ِلْ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ر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س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الْبَاق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آخ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دّ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سْط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بَي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نْب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ْلُ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الْأَصَح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جْبَا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حِ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ش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ط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صّ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كُلّ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صَرِّ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ُ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بِطَل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حِ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انْتِفَاع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ِصّ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ج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تَفِ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سْ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ذُو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ضَر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حِ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ش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شَأ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ل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صِي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جَرّ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سْ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د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كْس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ضَيِّ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عَنِّت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ع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لَ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ْي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عُش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ُ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جِي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ظْه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رِيب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صِيب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ه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ضِهِ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  <w:r>
        <w:rPr>
          <w:b/>
          <w:bCs/>
          <w:rtl w:val="true"/>
          <w:lang w:bidi="ar"/>
        </w:rPr>
        <w:br/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ط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صّ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كُلّ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ه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فْصِي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وْ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فِي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ح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رِيك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بْطِ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ع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كُلّ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قِسْ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بَاق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آخ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جِي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خ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طْ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شَا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ر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سْ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رِيك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ط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لَب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ظُ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ر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سْم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تَه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بُجَيْرِم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ْلُ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ضَم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ْلِك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جِوَا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أَصَح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جْبَا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حِ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ش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ظَاهِ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ْجُو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ط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صّ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كُلّ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ه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فْصِي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وْ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فِي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ح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رِيك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بْطِ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ع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كُلّ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قِسْ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بَاق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آخ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جِي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خ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ط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ُو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ضِي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ْلِي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ضِي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ع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ش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َا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شَا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رِ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نِّهَاي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َرَّ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شَرْ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ْهَ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فْصِي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ذْكُو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ْر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َل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ل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كْس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جْب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حِ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ق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طَل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حِ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ش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سْم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ح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ش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الِ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قِسْ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لَ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ْي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ْمُرَا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إِحْي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مْكَان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ا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َات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َا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ِلْ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مْكَان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لْك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ظُن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مَ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بَي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ضِي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ر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نِ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ع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ْيُرَاجَع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ُجِي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يَأْخُذ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جِو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لْك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جْب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ِيك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رْض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جْزَا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سَاوِي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ر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حَلَب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جِي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َات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لْك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وَانِ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ق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َلْ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يَتَعَيَّ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عْطَاؤ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لْك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رْع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كُو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ُو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تَثْنَا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و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سْ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كُو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قُرْع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د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ُرْع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رَج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صّ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ه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لْك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تِم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سْم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صَوّ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َات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مْلُوك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ِيط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جَمِي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وَانِ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بْعُ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حَاج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ر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رِي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جْزَا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سَاوِي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يَظْه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نِ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لَب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ِمَاد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حْتَرَ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فْرِي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ص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ٍ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رْ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) .</w:t>
        <w:br/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وَرْد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رُّويَان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رْض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شْتَرَك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اء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جَ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ر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ُ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سْم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ر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ط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جْبَر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خ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كْس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بَق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لَق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رِضَا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جُو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قْتَس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ج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مَيَّز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ص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قْتَس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رْض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صّ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جَ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آخ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ُكَلِّف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لْع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جَّان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ر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نَّظ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جَا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وَج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جَامِ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َدّ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يْخ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لَاث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قْتَس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ثْن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بْق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ص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لِث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ئِع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صِح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ق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تِّفَا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جْب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مْتَنِ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سْمَت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ِرَاس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رْع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َد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نْتَظ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نَاز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ُرَكَا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مْكِ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سْم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هَايَئ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فَعَت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يَاوَم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ز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كُل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ُجُو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يف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غْر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د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وْف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جَيْ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ي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َان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مُسْتَأْج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َوْ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هَايَأ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جْبَرَ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كِ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يجَا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جَ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ن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رَب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شْه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اب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ُ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ُ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دّ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الِبُ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يج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جَ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ب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لَ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يجَا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َدّ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وْشِي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َجَّ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آ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ِ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ج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ئْجَا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ص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جْنَب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دّ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ْر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ذّ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يجَا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كَسَا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زُو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رْ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د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حَث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ُ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لَا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َاع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تَعَيُّ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عْتَمَ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ذْرَع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ؤْخَذ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لّ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هَايَأ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ذَّرَتْ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لِغَيْ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ْتِنَاع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ذّ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ْ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َضَ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ُ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جْبَرَ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هَايَأ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َب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ُ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حَث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رْكَش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ل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َاس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ر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رِض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ْطَلِح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ْبُرُ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ُك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ل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يَاس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ِي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فَرّ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َر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كْث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مْكِ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تَفِ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صِي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أَي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َ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ّ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َر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مْتَنِ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ط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َر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ُ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مْك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عْرَاضُ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صّ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ِ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جَ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ص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عْض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خ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ص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خ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إِ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جْب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مْتَنِ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سْمَت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ِرَاس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رْع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شَرْح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تُقْس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رْض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زْرُوع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ْد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جْبَا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وَاء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رْ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ذْ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صِي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بّ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شْتَدّ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ر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نْزِ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ُمَاش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ِن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شَّج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زَّر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َد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ر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صِي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تَرَاض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ُرَك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رْ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ينَئِذ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لُوم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شَاهَ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فْه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ِتَرَاض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جْبَا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َرَّ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ْ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ْع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َجِّهُو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ُقْنِع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رْ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ْ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ذْ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دُو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َاح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ْس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عَلْنَا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فْرَاز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عَلْنَا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و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سْم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جْهُو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خْرَي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سْم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جْهُو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عْلُو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عَا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رْض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طَعَا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رْض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فَانْظُر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و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سْم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جْهُو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صِي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َدّ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ينَئِذ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لُوم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شَاهَ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جَا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و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شْم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صِي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ذْ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يْ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ْيُرَاجَع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نْظُر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خْرَي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سْم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جْهُو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عْلُو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نِّسْ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أَخ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دُو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َا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ر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صَوّ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ر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بّ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حِنْط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ر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شَّع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د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رْع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ُجْب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سْ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ر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زْرُوع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ر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حْدَه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وَرْد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قْتَس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يْخ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جَيْ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نَبِّ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كْس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سْم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ِن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رْ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رَشِيد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قْتَس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ج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تَّرَا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سَيّ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صّ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ِ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جَ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صّ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عْض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خ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ص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خ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صْوِي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عَيِّ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ج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رِ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نْس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شْم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َعَدِّ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ص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جَر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آخ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تَمَام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ه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ُكَلِّف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حِ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ج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صِح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َعَ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ْض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لِ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شْع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نِ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ِح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ْيُرَاجَع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إِ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جْب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ْأَوْ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ْدِي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سْأَ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يْخ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إِ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جْب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مْتَنِ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سْمَت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شَرْح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ُقْس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رْض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زْرُوع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ْد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جْبَا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وَاء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رْ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ذْ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صِي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بّ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شْتَدّ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ر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نْزِ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ُمَاش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ِن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شَّج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زَّر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َد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ر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صِي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تَرَاض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ُرَك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رْ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ينَئِذ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لُوم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شَاهَ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جْبَا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رْ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ْ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ذْ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دُو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َاح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ْس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عَلْنَا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فْرَاز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عَلْنَا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و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سْم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جْهُو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خْرَي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سْم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جْهُو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عْلُو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عَا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رْض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طَعَا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رْض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تَه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نْظُر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الْأُو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سْم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جْهُو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رْ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صِي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َدّ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ينَئِذ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لُوم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شَاهَ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جَا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و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شْم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صِي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ذْ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يْ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ْيُرَاجَع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نْظُر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خْرَي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سْم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جْهُو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عْلُوم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نِّسْ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أَخِي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دُو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َا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ر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صَوّ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ر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بّ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حِنْط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ر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شَّع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ِرَاس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اء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د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رْع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جْب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سْ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ر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زْرُوع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ر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ْد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عَ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ْو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ْذ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شَرْح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نِ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جْبَر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سْ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ر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زْرُوع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رْع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إِ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نَاز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ُرَكَا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قْس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َافِ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رِيك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قْس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عْيَا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هَايَأ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يَاوَم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ُشَاهَر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ُسَانَه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كُ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زْر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كَان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شْتَرَ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كَان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جْبَا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نْقَسِ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عْي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ُلِب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سْم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َافِع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قْس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تَّوَافُ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هَايَأ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عَجِّ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ُؤَخّ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خ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سْ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عْي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ُلْقِين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َافِ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مْلُوك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َق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لْ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مْلُوك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إِجَار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ِيّ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ُجْب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سْمَت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كُ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يْ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بِل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قِسْ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شَّرِك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يَدُ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إِجْب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ُو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ِر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قِ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ْتَرِف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نَاف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أْجَر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َاضَي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ُهَايَأ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نَازَع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ُدَاء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حَد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قْرِ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كُل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َا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الرُّجُو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هَايَأ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ُ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يف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د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ز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تَوْف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آخ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صْ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جْ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ث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وْف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لِف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يْ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تَوْ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ُ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فَعَت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نَازَع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هَايَأ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صَر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جَر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بِيع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مِل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غَيْر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كْ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أْجَر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ثَ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هَايَأ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نِّزَا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جَا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هَايَأ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ج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م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يَك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م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م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ِبَو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جْهُو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طَرِي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بِي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صَاحِ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دّ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غْتُف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ه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ضَرُو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رِك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سَامُ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ا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دُ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َاضَي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كْ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ق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ُلْقِين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رِ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وْع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َافِ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رْ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ِر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قِ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يف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شْم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بَعَّض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ايَأ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يِّ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يَغْر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د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وْف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ْ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ظْهَا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يَغْر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تَوْ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د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وْف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رَشِيد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سَن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رَب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س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نْبَغ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تَص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َ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دّ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ؤَجّ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ِلْ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يْ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د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َّفِق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رْب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ذْرَع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اب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ُ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ُ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ُتَأَمّ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رَشِيد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ج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ظَاهِ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ِ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ث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جْنَب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دّ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ُرَك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وَافِق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ْآ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جْنَب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دّ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جْنَبِي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دّ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لَ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بْعُ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فَرَّ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الِب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ُدّ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جْنَب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طْ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نِّزَا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الِ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ِاسْتِئْج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ُ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آخ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رِ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ئْجَا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نَفْس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يج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رِيك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فْوِيت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َب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خ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نَفْس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ال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َطْف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ئْجَا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ص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سْتَأْج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صَّ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رَشِيد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جْنَب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ُ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ْذ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َّم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نِ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أَي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شِيد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ُنْظُر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شْتَرَ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َ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ذّ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يجَا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سِي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جْبَرَ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كِ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رَشِيد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يُؤْخَذ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لّ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َحَ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أَمُّ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ل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فْرُوض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ْتِنَاع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هَايَأ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سَيّ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ذّ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ْ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َنَاز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قُو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جْبَرَ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هَايَأ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َب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ُ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ضِيّ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ْتَن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عْض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خ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ضِي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ْتِنَاع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يَّ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ْ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ُو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ْتِنَا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ع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دِق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مْتِنَاع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طَل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خ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َب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ُ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َفْهُوم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طْلُب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رَض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ْطَلِح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ل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رِض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ُل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جْبِرُ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ُك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َا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ر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إِمْك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رْقِ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بِكَثْ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َر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مْكِ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تِفَاع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صِي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َر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ظ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رَ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سْم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وَا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ثَلَاث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أَحَد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أَجْز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تُسَم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سْم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َشَابِهَا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ِسْم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جْز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كَمِثْلِي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ُتَّفِ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و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ظْه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َان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صْ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ْ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غْشُوش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ْتَم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جَوَاز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َامَ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ْتَلَ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وْ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ج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ِض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سْ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وْع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ْ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أَي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شَار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دَا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َّفِق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بْنِ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ِ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شَرْقِيّ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ت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ِف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غَرْبِيّ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أَرْض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شْتَبِه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جْز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نَحْو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كِرْبَاس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قُص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قَط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يُجْب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مْتَنِ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َلَي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و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نْصِبَا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تَّخَلُّص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و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شَارَك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َر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ع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جْبَا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سْ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ر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شْتِدَاد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ْه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ضِبَاط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شْتَد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ذْ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صِح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سْم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جَه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تُعَدّ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تُسَاو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السِّه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عِن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رَا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ُرَك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ْجُو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ل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أَذْكُ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نْب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كَيْ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كِي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زْن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زُو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رْ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ذْرُو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ّ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عْدُو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بِعَد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نْصِب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و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َإِ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لَاث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ثْلَاث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ُعِل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لَاث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جْزَاء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ؤْخَذ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لَا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ِقَاع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سَاوِي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يُكْتَ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َثَ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ق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نْوَا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قْع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اسْ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ِيك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تِ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سْمَا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ُرَك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تَخْرُج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ِه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ُزْء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ِالرَّف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صَرِّ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مَيِّز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تِ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ِه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تَخْرُج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سْم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ُرَك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مُمَيَّز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ق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بِحَد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ه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َثَ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تُدْرَج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رُّق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نَادِ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يُنْدَ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وْن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نَادِ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مُسْتَوِيَةٍ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زْن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شَكْ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ِي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مْع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فَاوَت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سَبَق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كَبِي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ْجِيح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صَاحِ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حَص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ح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ْلَا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ُخْتَلِف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دَوَا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لَ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وض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ج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ضُر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وْن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فَ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خْرُج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ضُر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ْوَاقِع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ظْه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وْن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ضُر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دْب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ل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ضِر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يَّز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فْوِيض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رُقْع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ُزْ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تِ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سْمَا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ِقَا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يُعْط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رَج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م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ؤْم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إِخْرَا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خْر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ُزْ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عْط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رَج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م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تَعَيَّ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خ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آخ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رْع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َخْرُج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يْ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َثَ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تِ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جْزَا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سْمَاؤ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ِقَا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خْرُج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قْع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يْ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ُخْر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ْرٍ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بْتِدَا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سْم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جْز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ُوط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ظ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سِ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هْم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مَيُّز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ْتَلَف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نْصِبَا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نِصْف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ثُلُث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ُدُس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ض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جُزِّئ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رْض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َ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ِه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َسِتّ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تَأَدّ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لِي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كَث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ف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طَط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قُسِم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ب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َكِ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ْ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ِتَاب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سْم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تِ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جْزَا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خْرَج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سْم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ُب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رَج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صَاحِ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ُدُ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ُزْ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امِس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تَفَرَّ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لْك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ُلُ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صْ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يُحْتَرَ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فْرِي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ص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الْمُجَوِّز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كِتَا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جْز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حْتَرَز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فْرِي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وْل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خْرُج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حِ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ُدُ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َّ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فْرِي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بَ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بْدَأ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صْ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رَجَ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م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ُزْ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عْطِي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الثَّالِ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ثَن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ُلُث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رَج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م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ُزْ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ابِ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عْطِي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خَامِس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يَاس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ُخِذ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ض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تَوِي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جْز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أَحَد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ض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جَنْ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طَل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سْمَت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صِيب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ه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ض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يَتَّصِ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ر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خ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جِي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شْمَ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ُل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جْب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سْ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رْض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ر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ُو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يَخْتَص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ِن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هَد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وَافِق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ْ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ُرَك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قَا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ِكَت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طَلَب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ق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مَيَّز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جَانِب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كُو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َّفِق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َّصِ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صِي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فَر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تَفِع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َا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ر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جِيب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حَث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ُ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جَابَتَ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كَ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نْتِفَا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فَر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ْدُو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ج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تَوَقُّ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م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نْتِفَا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صْل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صْ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وَاحِ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آخ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خَمْس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جِي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ِينَئِذ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ِكُل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مْس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سْم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بَ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ش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كُل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ْلُ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ْكَن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سْ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ئِد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بَع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ُرَك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ق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مْس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شَا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جَب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ُ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قِسْ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ضُر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مِي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َّ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مْس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فْرَاز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صِيب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شَا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ا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عَشْر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طَل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مْس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فْرَاز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صِيب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شَا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جِيب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تَفِع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صِيب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تَفِع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سْ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تَنْبِيه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) .</w:t>
        <w:br/>
      </w:r>
      <w:r>
        <w:rPr>
          <w:b/>
          <w:b/>
          <w:bCs/>
          <w:rtl w:val="true"/>
          <w:lang w:bidi="ar"/>
        </w:rPr>
        <w:t>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فْه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لَت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سَاو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جْز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خْتِلَاف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ُرَكَا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امِل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َاضَوْ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ْتَن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رَاد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فَاوُت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رِض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ُ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امِل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ُزَا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ظْه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ِبَو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اء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سْم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فْرَاز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رِّب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تَصَوّ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رَيَان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ق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ل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سْم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ِبَو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ْذ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كْث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ض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ِي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ِب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َّحِد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ِنْ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ُخْتَلِ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عِ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د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جْو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دِرْهَ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صِح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سْم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فْرَاز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لَّق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كَا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خْرَاج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خْرِج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كَا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تَوَقَّ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ح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صَرُّ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ْرَج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خْرَا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خ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أَي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مَا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ْح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ضِي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تَّفَاوُ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ز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ازَعَ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جْه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ع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فْرَاز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ْت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وَق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بَعْض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شْتِبَاه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جْتَنِب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رَّح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جَوَاز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سْ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م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ج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خْتَلِط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سْ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ُطَب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ُنَصَّف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مْ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ف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رْص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اء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فْرَاز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رِيح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ْت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َفْهُوم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ح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سْ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ر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َعَ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بَ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ْذ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ذِك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ئِد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ِك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سْأَ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ط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ظ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عِد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سْ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جْبَا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َدّ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َا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سْم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رْع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ئَ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خْرِج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ُرْع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صِيب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ه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ض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يُعْل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سْم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كُو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رْع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رَاضَي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خُذ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ُ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آخ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خ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َرْدُو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َ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سْم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ْفَع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لَق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كُلِّيَّةِ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رَ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ر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سْم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شَرْ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ْهَ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ثَلَاث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تَّعْدِي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أَي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ظْه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حَث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نْب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وَق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رَّح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ثَلَاث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ه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تِي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قْسُو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سَاو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نْصِبَا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ُور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ِيم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تَج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د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ثّ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ثَّالِ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هَاي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ْهَ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بُجَيْرِم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خ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شْمَاو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صّ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ظ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رَ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جْر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قْس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لَاث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ع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سْم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ْ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ع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ْأَقْس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لَاث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ابِط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َقْسُو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ظُ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رَ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فْصِي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ه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ك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ار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ْنَعُ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ار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ْن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جِي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أَجْز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سْ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تُسَم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َشَابِهَات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قِسْم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فْرَاز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ْتَاج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د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ْوِي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س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ِثْلِي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بُوب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دَرَاه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دْهَا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شَيْخ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سْل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ُتَّفِ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و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صِّنْ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ْذ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ِي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ِيَاب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وْع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غْشُوش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ذْرَع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شْتَرَ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لَام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بُو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نُّقُو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ب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عِي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نَّق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غْشُوش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دُود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َقَوِّمَا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ُهْب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افِع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وَّزْ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َامَل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َغْشُوش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ِيّ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صَح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وَا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َامَ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تَه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خْصِيص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ظ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نَّقْدِ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تَسْلِيم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اشْتِرَا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لَا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نِّسْ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ب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ْخُ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ب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عِي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َشَابِ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جْزَا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حْو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كِرْبَاس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ْيُحَرَّر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ِ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ب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نِب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ت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ِف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انِ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خ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عَرْص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نْقَسِ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كَكِرْبَاس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سْم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غَلِيظ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ِي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عَلَي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و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ُخِذ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عِن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رَّف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ت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ظْه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نَع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جْبَا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سْ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ر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تَقَدّ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نِ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عَلَّ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زِيَا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سْط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َفْهُوم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ح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سْ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ر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شِيد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بُر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نْبُ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ع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َد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نْصِب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ُتَعَلِّق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تَعَدُّ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َثَ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وَاز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قْرَا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ح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ْلَا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ُخْتَلِف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ت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سْمَا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ُرَك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ت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ِهَا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ج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أَي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َّ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شِيد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ِالرَّف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ُتَأَمّ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عَ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بْ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لَ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صَرِّ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ر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سَيّ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مَيِّز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ِكَس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ت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ِهَا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سْمَاء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حَص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قْرَا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ْكِتَا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إِدْخ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نَادِ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س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ُرْع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ج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ابِ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خْتَص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ِسْ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جْزَاءِ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وَ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جُو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رِّقَا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دْرَج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نَادِ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جُو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أَقْل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عَص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حَص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حْو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رَّ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قْرَا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ِنَح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ْلَا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َالْحَصَا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س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مُخْتَلِف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ْأَوْ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ِيَاد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وض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ج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ضُر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ك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خْرِج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ِقَا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ضُر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جْع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ج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ثَ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كَوْن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فَ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َب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حْو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عَجَمِي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ْع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ُهْ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قِع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ِتَاب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إِدْرَاج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س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ؤْم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مُ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سِ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خْرِج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ِقَا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س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يَتَعَيَّ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خ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آخ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ُزْ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لِ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شَّرِي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لِث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لَاث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كْث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لَاث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ِي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ض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خِي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ثْن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يَّ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ثّ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ضْع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أَس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ه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تَعَيَّ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ُزْ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لِ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خَالِ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خْتَص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ِسْ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جْز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سْ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ْدِي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دِّل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جْزَا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قِي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سْم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جْز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نَشْ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رَتَّب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َنُوط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ظ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سِ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ظ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خْرِ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شِيد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قِ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سِ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رَف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سَمّ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ِيك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ُزْء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س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َ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ِه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َخْرَج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ِتَأَدّ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لِي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صُو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طَط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طْ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فْسِي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ت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جْزَا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خْف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مَا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تَ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َيُّ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جَرّ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ْلَو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حْذُو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نْتَف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ِاحْتِرَاز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خْرُج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ُزْ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ابِ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صَاحِ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صْ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تَنَازَع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خُذ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هْم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رَشِيد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يَتَفَرَّ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لْك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ر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حُبُو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ضُر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فْرِي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لْ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صْ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ُلُ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إِمْك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َم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بُجَيْرِم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ُو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ث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ر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ِي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لِيظ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نْقُص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قَط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سْ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حِ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ُدُ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َعَ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َرَّف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حِ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ُدُ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قَط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فْظ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ل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اسِخ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ص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حِ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صَاحِ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ُدُ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شَرْح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َافِق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بْدَأ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صَاحِ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ُدُ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فْرِي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بَ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صَاحِ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صْ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رَج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َذ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لَاث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ء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رَج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َذ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سْنَو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إِعْطَا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َكُّم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عْط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ثْن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تَعَيَّ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صَاحِ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ُدُ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بَاق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صَاحِ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ُلُث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عَيَّ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ْب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سِ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تَه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رَج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لِ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َذ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ذ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خْرُج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س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خِير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ابِ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َذ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ذ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تَعَيَّ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صَاحِ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ُدُ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خِير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صَاحِ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ُلُث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امِس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َذ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ذ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تَعَيَّ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ادِس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صَاحِ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ُدُ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وَّل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صَاحِ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ُلُث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ادِس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َذ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ذ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خْرِج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قْع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خْر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س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خِير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خْف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كْم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صَاحِ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ُلُث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رَج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َذ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امِس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ادِس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خْرُج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س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خِير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رَج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لِ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َذ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عَيَّ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صَاحِ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ُدُ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ثَّلَاث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خِي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صَاحِ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صْ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ابِ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َذ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امِ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عَيَّ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ادِس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صَاحِ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ُدُ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ثَّلَاث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و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صَاحِ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صْ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ت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ِت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ِقَاع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جُو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تَص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لَاث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ِقَاع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كُ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قْع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خْرُج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قْع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ُزْ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رَج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صَاحِ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ُدُ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َذ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رَج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صَاحِ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ُلُث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َذ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عَيَّ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ق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صَاحِ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صْ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رَج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صَاحِ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صْ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َذ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لَاث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و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رَج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ابِ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صَاحِ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ُلُث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َذ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عَيَّ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ق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صَاحِ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ُدُ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رَج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ابِ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صَاحِ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ُدُ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َذ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عَيَّ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ق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صَاحِ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ُلُث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رَج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صَاحِ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ُلُث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خْ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كْ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خْرُج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ِه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سْم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س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ئِد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رِيق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و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ائِد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رِيق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رْع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ُرُو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حِ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كْث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ج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تَسَاو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ِه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رِيق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و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خْت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صَاحِب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صْ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ثُّلُث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زِيّ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كَثْ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لْ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زِيّ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كَثْ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ِقَا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خْف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كْ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دَأ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س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حِ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ُلُث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خَرَج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َذ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عَيَّ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لِ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آخ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لِ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َذ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عَيَّ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آخ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صَاحِ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ُدُ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خَرَج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لِ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َذ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عَيَّ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ثَّالِ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ثَّانِي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لِلْآخ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رَج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ط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تَّفْرِي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أَس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ْيَبْدَأ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صَاحِ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ُلُث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بَّه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رِ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ثَن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ُلُث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أُخِذ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حْتِرَاز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فْرِي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صِيب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َعَ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بَ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ْذ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ذِك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ئِد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ِك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سْأَل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ط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ظ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عِد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سْ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جْبَا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َدّ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َا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سْم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رْع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ئَ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خْرِج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ُرْع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صِيب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ه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ض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يُعْل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سْم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كُو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رْع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رَاضَي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خُذ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ُ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آخ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خ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بَي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ر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َافِق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ِيَتَّصِ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صِيب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رْض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غْلِي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ذَكّ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ؤَنَّث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شْمَ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ُ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ر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ُو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ُو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ِن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هَد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دّ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اص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ثَ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ُرَاد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صْوِي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تِفَاع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خْرُج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لِي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رَشِيد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صِي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َّفِق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ك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ْدُو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َ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سْم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ْفَع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لَق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كُلّ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نِ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صْ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نْب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حِينَئِذ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ِكُل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مْس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سْم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بَ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ضِيّ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كُل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ق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نِ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سْم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بَ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ُتَّفِق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صِيب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نْتَف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َادَةِ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الْأَر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جِب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ُ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قِسْ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سْم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جْبَر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ق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ا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عَشَر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وَافِق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َّم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نِ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ْ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طْلَق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شْمَ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شْم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َّم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حْث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تَأَيّ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ح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ْيُرَاجَع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تَفِع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سْ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تَبِر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طْل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نْتِفَا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عِظ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فَاوُ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جْنَا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َافِ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س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ِ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صَنِّ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لَت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سَاو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جْز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ْأَنْصِب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ظْه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ظْه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طْلَاق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سْم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فْرَاز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اء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سْم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جْز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إِجْب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تَّرَا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فْرَاز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حَق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ظْه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بِ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ِبَو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ْذ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كْث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ْتَن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ِبَو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حَ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ْذ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ائِ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ِبَو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نْقَسِ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سْم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ع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جَمِي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ِسْم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جْز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فْرَاز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لْ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سْم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بَ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ْكَام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ِي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شُّفْع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فْتَق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فْظ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ع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مْلِيك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بُو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قُو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ِض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قَام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ُشْتَرَ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ِبَو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قَابُض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جْلِ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مْتَنَع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ُط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عِن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قَد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ا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جْزَاء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ح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ل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ِب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لْ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فْرَاز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ز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قْسَم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الرُّطَ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عِنَ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فْرَاز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سْمَتُ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ج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رْص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ائ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ِم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ْس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ج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رْص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ْخُ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صِح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قَال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سْم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فْرَاز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َافِق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أَي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ْأَسْبَك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ْدِيم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صِح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سْم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فْرَاز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أَي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مَا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ْح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م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ْح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َاضَي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تَّفَاوُ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ز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ازَعَ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جْه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ْدُو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ِ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ْت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جَرّ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كْ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لِي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رِيح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يَدْف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عْو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رَاح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اكِت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فَاوُتِ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النَّوْ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الثّ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ْقِسْم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بِالتَّعْدِي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ِ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عَدّ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ِه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قِي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كَأَرْض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خْتَلِ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م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جْزَائ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َس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و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بَات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ُرْ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ء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نَحْو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ْف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م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رَف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خ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بُسْتَا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خِي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عْض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َب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دَا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جَ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عْض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بِ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كُو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ُلُ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جَوْد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ثُّلُث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م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ُجْع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هْم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هْم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صْف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ْتَلَف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نِصْف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ثُلُث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ُدُس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ُعِل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ِت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جْزَاء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قِي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ِسَاح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عُل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د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ل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ي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جْزِئ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يُجْب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ْمُمْتَنِ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عَلَي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ِسْ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ْدِي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ظْه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ْحَا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تَّسَاو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ي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جْز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ع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كَ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سْم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يِّ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ْ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رَّدِي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ْ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جْبَر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أَرْض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مْكِ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سْم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أَجْز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جْب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ْدِي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حَث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يْخ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بَق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ْ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قَدِّم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ْن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جْبَا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نْقَسِ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ج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ق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رِيق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حْو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شَاع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ُر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رَج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مْك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فْرَا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طَرِيق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قْتَس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تَّرَا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ُف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وَاحِ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عُلُو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آخ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عَرَّض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سَّط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ق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شْتَرَك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فْت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ُ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وَرْد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رُّويَان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صَرِّ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ظُر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بَق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لَق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طْ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ابِ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طَّرِيقِ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نَّوْ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عُل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حَث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يْخ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وَق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جَمْع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سَبَق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نْع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خَرَج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سْتَحْسَن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مُسْتَأْجِر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ض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تَّعْدِي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سْم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َد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قْسُو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ئ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َد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ئ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صَاعِد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شَا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أَرْض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و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ِ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ْف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َ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ق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ُ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نَّه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آخ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نَّاضِ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أَس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كَبُسْتَا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خْف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ع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َا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ْهَ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خْتَلِ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نْس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بُسْتَا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سْتَان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يُجْع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ُلُ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هْم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ُلُث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هْم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ُقْرِ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شَرْ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ْهَ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ْهَ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ْأَرْض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اثْن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صْف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ْتَلَف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ْأَنْصِبَا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ْمُمْتَنِ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سْم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ُرَك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إِ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ِي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رِ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ِسْ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ْدِي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فَتَأَمّ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ظْه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يُوَزّ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جْ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سِ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سَاح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أْخُوذ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سَاح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صِي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ش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َوْض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تَّسَاو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جْبَر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سْ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ْدِي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ِي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ْجَيِّدِ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وَالرَّدِي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ُسَخ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ضَم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ؤَنَّث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ر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ذْكُو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أَوْ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ذْ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جْب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ْدِي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نْقَسِ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َع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مْكِ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سْم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فْرَاز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ْدِي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ْذ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ظْهَا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ضِ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ضْم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أَي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بَي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لِث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رَّد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ِلَّ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مْ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مْك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َفْهُوم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قَا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شَاع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رِي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ْن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جْبَا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مْك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فْرَاز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قْتَس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تَّرَا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بَي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و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لِث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جْب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مْتَنِ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سْ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لُو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ُفْ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ا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كَ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سْمَت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سْ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ط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ع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وَاحِ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آخ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آخ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لَّبِ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كَس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وَحَّ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و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َالِب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ِسْم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سْم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َشَابِهَا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ْتَلَف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تَّعْدِي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فَ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جْبَا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س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فْت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ُ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ر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صَرِّ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جَوَاز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ِلْ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سْ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كَ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ظُر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بَق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لَق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صِح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سْ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ق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رِك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ط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ُول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فَسَاد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وُجُو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رِك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شْتَرَ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ت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يّ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صّ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ُو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ُك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ن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وْج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رْض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سْم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تَّرَا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ِينَئِذ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شْك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عْلُو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ا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شْتَرَك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ثْن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نَاصَف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رَاد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سْم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صْف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تَّرَا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قَا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صْ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شَاع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مْتَنِع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ْيُتَأَمّ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نِ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فِيدُهُ</w:t>
      </w:r>
    </w:p>
    <w:p>
      <w:pPr>
        <w:pStyle w:val="Style15"/>
        <w:bidi w:val="1"/>
        <w:ind w:left="720" w:right="0" w:hanging="0"/>
        <w:jc w:val="left"/>
        <w:rPr/>
      </w:pP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و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م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ار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نُوت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ُتَلَاصِق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طُلِ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ع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وَاحِ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جْبَا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تَفَاوُ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غْرَا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خْت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حَا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بْنِ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ع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شْتَرَك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كَاك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غَا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لَاصِق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تَوِ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ي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ْتَمِ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حَاد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سْم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طَل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ُ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سْم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يَان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جِي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ال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رِك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ِيل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نْقُص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يم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قِسْ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ظَاه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صَّرِي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دّ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خَرَج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وَاحِ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طْلَب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ُصُوص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ُجْب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مْتَنِعُ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لَامُ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صَّرِي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دّ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م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ار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نُوت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ثَ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اثْن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سَّو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طَل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كُل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رِيك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س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رِيك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هَذ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وَا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وَافِ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قَو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رِ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طَل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ُ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نَفْي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جْب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رَا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طُلِ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ع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وَاحِ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بْه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َس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ْتَض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ُرْع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خْف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رَشِيد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ع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ار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نُوت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وَاحِ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ْع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ا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نُوت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شَرِيك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نَع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شْتَرَك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كَاك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سْتَث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ار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ار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ِلْ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رْ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شْتَمِ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شَرِكَتُ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نِّصْ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طَل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ُ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سْم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رْ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قْتَض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سْم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صْف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ُعِ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ا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صِيب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جْب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نُوت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شْتَرَك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ِيل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حَلُّ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نْقُص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يم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قِسْ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جْبَر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زْم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كَاك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حْو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ْهَ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صِغَا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لَاصِق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تَوِ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ي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كَاكِي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ِب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صِّغ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صُوف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ُك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جْبَا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لَاصَق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ِبَا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سْتَو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مَت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شِد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ْت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غْرَا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خْت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حَا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بْنِ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جِنْس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شَرْ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ْهَ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ُجِي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يَنْزِ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زِل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شْتَمِ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ُيُو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َسَاكِ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س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ِيل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قَر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خَرَج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وَاحِ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ْهَ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عْلُوم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سْمَةِ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بِالْأَجْز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دَا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َّفِق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بْنِ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ُلِب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سْم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ِب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يَا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ِ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ْس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جْب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مْتَنِ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بِزِيَا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فْسِي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ُجَيْرِمِيِّ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سْتَو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م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قَوِّ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عَبِي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ِيَاب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وْع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صِنْف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طُلِ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ع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وَاحِ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ثَلَاث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بُ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تَوِي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لَاث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ثَلَاث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سَاو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ثْن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ثْن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أُجْب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ال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رِك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قِل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ْت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غْرَا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نَوْع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نْف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تُرْكِي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ِنْدِي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ضَائِنَت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مِيّ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صْرِيّ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و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مَتُ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عَبْ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ثَوْب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جْبَا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شِد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لُّ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رَ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كُ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وْع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ِن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ِض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تَّفَاوُ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سْم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م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د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فْظ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فْظ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سْ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ُ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سَاو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سْتَحْسَن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ُ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قْه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ازَع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ُلْقِين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ر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لْزِم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بْض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إِذ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يَكُو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ائ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ل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مَوْهُو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قْبُو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َ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سْم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د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شْتَرَ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فْظ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ع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مْلِيك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بّ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صَرِّ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سْم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جْب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خ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سَوَاء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سْم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د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شْتَرَ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ل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م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قَال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مُسْتَأْجِر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ض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نَاوُب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جْبَا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ِسْمَت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ؤَثِّر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سْم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ْص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ْخُل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جْبَا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ْه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ضِي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جْب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ِر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قِ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جْبَا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فَرّ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تَعَذُّ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جْتِمَا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ُزْء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جْز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سَاف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عَيَّن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سْم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مْكِ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يفَاؤُ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ْفَع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لَك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جَ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ض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َ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ظْه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حَق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فَعَت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ائِم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ح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ْف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جْبَر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سْ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ْذ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</w:p>
    <w:p>
      <w:pPr>
        <w:pStyle w:val="Style15"/>
        <w:bidi w:val="1"/>
        <w:ind w:left="720" w:right="0" w:hanging="0"/>
        <w:jc w:val="left"/>
        <w:rPr/>
      </w:pPr>
      <w:r>
        <w:rPr>
          <w:b/>
          <w:b/>
          <w:bCs/>
          <w:rtl w:val="true"/>
          <w:lang w:bidi="ar"/>
        </w:rPr>
        <w:t>الْمَاوَرْد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رُّويَان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حْقَا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ْفَع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ائِ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ِلْك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نْقَطِع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لَق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تَحِقَّا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جْبِر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فْرَاز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ْدِي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بَق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ِكَت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فَع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ر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صَد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نْقِض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ضُر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ِكَتُ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مَر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مْكِ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سْم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سْمَت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ْفَع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جْه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ابِق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وَق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جَمْع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َرّ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جْتَنِب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  <w:r>
        <w:rPr>
          <w:b/>
          <w:bCs/>
          <w:rtl w:val="true"/>
          <w:lang w:bidi="ar"/>
        </w:rPr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ُجْبِر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فْرَاز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ْدِي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وَا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جْبَا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دْخِ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فْرَاز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تَّعْدِي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فْرَاز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ُ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سْم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ج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كُو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فْرَازًا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و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ِن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رَا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ْهَ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ُتَقَوِّ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ِنْف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نْف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أْنَت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عَبْ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ُتَقَوِّ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ْأَوْ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ْك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نَحْو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ِي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دَوَاب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شْجَا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ائ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رُو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صِنْف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قْتَص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خ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سْل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و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ُجَيْرِم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ر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نَّو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ِنْ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دَلِي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ثِ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وْع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نَاف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كَثَلَاث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بُ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زِنْجِيّ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شَرْ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ْهَ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كَ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م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كَثَلَاث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سَاو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ِ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م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ائ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آخَر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ائ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ال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رِك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قِي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رِك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ع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عَبْد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ثْن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م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صْ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خ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طَل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ُ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سْم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يَخْتَص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رَج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رْع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سِي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بْق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بُ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خ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جْبَا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َوْض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شَيْخ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سْل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كَعَبْ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ثَوْب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س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نْس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ُه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أَوْ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عَبْ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ثَوْب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جْبَا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ْتَلَط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عَذّ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مْيِي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تَمْ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يِّ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َدِيء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ْس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تَّرَا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عِن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رَا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ُتَعَلِّق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م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عَبّ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صَرِّ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شْتَرَ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سْ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جْب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سْم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قِع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تَّرَا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سْ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د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وَلَّا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صُو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كِ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رَا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ُرْع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عْد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شْتَرَ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سْ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عٌ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مْلِيك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لَفُّظ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َافِق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ه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ْخُل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جْبَا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ْه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ْمُعْتَم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قِيَاس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رَاضَي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جَر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كِ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طْ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نِّزَا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ِفَا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خِلَا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بُلْقِين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ِنَح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ْف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وَص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س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خْذ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ر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كَ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ائِم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فْرَاز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يْدِي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ُسَخ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رِ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و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ُسْخ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وَا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ر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فْرَاز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ْدِي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وَا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جْبَا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ْخُ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فْرَاز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تَّعْدِي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ُ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سْم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ج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كُو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فْرَاز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فْرَاز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تَوِي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جْز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شِيد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فْرَاز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ْدِي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دّ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جْبَا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ِأَ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رِك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فَع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ر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ضُر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َطْف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ْمَنْفَع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حَق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فَع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ر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ح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ْف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ْوَجْه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ابِق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َعَ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رَا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ابِق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ِر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قِ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ِالزَّم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ك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ْتَلَف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يْفِي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قْس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َافِ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هَايَأ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يَاوَم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ُشَاهَر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ُسَانَه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كُ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زْر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كَان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كَان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رَشِيدِيٌّ</w:t>
      </w:r>
    </w:p>
    <w:p>
      <w:pPr>
        <w:pStyle w:val="Style15"/>
        <w:bidi w:val="1"/>
        <w:ind w:left="720" w:right="0" w:hanging="0"/>
        <w:jc w:val="left"/>
        <w:rPr/>
      </w:pPr>
      <w:r>
        <w:rPr>
          <w:b/>
          <w:b/>
          <w:bCs/>
          <w:rtl w:val="true"/>
          <w:lang w:bidi="ar"/>
        </w:rPr>
        <w:t>النَّوْ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الثَّالِ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ْقِسْم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بِالرَّد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ه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حْتَاج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رَد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رِيك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آخ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جْنَبِيّ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بِ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كَ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يَك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انِب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مَيَّ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خ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خ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َادِ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ضَم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ارِج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بِئْ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جَ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َثَ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مْكِ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سْم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رُد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خُذ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سْط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م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نَح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ِئ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ج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م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نِب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لْ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ِيم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ِئ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لْ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ِ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ْذ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نِ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مْسَمِائ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قْتَضَت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أَصْل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حَرّ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د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لْ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طَأ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صَوَاب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رَا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مْكِ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سْم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دّ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عْدِي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طَل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ُ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د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آخ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ْدِي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جِي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سْم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جْبَا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ُشْتُرِط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ِّفَاقُ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َيْن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جْبَا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و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خَ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ِك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رْدُو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وْ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سْم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د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بَيْ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وُجُو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ِيق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قَابَل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ثْبُت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ْكَام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يَا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شُفْع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ع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فْتَق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َفْظ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ع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مْلِيك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بُو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ُو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ِض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قَام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تِّفَا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خُذ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فِي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رُد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حَكّ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ُرْع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يَرُد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رَج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ْدِي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ِسْم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ذْه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ُزْء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شْتَرَك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خَ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جْبَا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حَاجَةِ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  <w:r>
        <w:rPr>
          <w:b/>
          <w:bCs/>
          <w:rtl w:val="true"/>
          <w:lang w:bidi="ar"/>
        </w:rPr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رَدّ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عْدِي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ه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صَوّ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رْض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صْف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لُث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جَ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ُعِ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لُثَا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ُزْء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د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لُث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ج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ُصِّف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ُحْتِيج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رَّدِّ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نَّوْ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لِ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ُو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مْكِ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سْم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تِّفَا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نَبِّ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ظْه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صَوَاب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رَا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ْتَم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ِسْم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قْ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د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وَاء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ِي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ْأَلَتِ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نَبِّ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ُغْن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مَيَّ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خ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حّ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جَم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بَغ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تَص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ْهَ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انِب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ض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شْتَرَك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ئْ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جَ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مْكِ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سْم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انِ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خ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َادِ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ضَم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ارِج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زْج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ْسَ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خُذ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قِسْ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ْرَجَت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ُرْع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شَرْ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ْهَ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َاضَي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خُذ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ُ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فِي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رُد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خ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ز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حَكّ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ُرْع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سَ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رِ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ِي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قْتَضَت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تَنْبِيه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) .</w:t>
        <w:br/>
      </w:r>
      <w:r>
        <w:rPr>
          <w:b/>
          <w:b/>
          <w:bCs/>
          <w:rtl w:val="true"/>
          <w:lang w:bidi="ar"/>
        </w:rPr>
        <w:t>تَعْبِي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صَنِّ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ْب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حَرّ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شَّرْح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رَّوْض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ضْبَ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م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ْتَص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رَ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قْس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رْض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ُد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خُذ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انِ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ِلْ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يم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ْب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ُد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ِي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ِلْ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ي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رَاد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رَد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سْ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رَدّ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عْدِي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ه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صَوّ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رْض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صْف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لُث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جَ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ُعِ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لُثَا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ُزْء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د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لُث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ج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ُصِّف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ُحْتِيج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رَّد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رَة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الرَّشِيد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مْكِ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سْم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دّ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عْدِي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ر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مِ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عْض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رَاب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عِي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عْض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ِيّ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جَ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اء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عْض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اء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جَ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ِي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ء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عْض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رَّ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وَرْد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رِيح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ِي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ُو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ْدِي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أَت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د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ْيُرَاجَع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سْم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سْ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ْدِي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ْدِي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مْكِ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جْبَا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رَّد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ُشْتُرِط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ِّفَاقُ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بَا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لَ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وَرْد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رْض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صِح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سْمَت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تَّعْدِي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الرَّد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دَع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ُ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ْدِي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آخ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د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جْبَرْ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سْ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ْدِي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ذْهَ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جِي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اع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فْ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َاضِي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إِحْدَا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رَشِيد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خَ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خ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سْل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مْلِيك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ِك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شْتَرَ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يَا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كَالْإِقَا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زِيَا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سْط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شُفْع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شَّرِي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لِث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َاس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ِيك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صَّت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رَك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صَّت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رِض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وَّ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ذْرَع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رَشِيد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نَع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فْتَق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وْ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طْلَ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سْ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رَج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نَّفِيس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قِسْم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جْز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ِالْإِجْب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تَّرَا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إفْرَاز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لْحَق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َتَبَيَّ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رَج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كُل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لَك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َ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ِّم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عَيَّ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قَب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ظْه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خَ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جْبَا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ز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عْتِمَا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ُرْع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ُو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شْكِ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سْم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ْدِي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خَ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جْبَا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از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عْتِمَا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ُرْع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وَاب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فَر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بَع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شْتَرَ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آخ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ُ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تَّبَيُّ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لْ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فْرَاز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تَّوَقُّ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قْوِي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خْمِين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خْطِئ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سْم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د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جْبَا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سْ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ْدِي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حَاج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بِي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كِ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دِي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بْ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َع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د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جْبَا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ف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تَحَق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ِي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قِي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ْإِفْرَا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ْلِك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صِي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حِ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فْرَاز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ْلِك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سْ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دَخَ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جْبَا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حَاج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ج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ع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رَي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َاضِ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ْتَم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تَأَثّ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سْم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شَرْط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سِ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ِسْم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قْ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لْ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جُو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فْرَاز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د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د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ب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قْ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مْتَنِ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طْلَ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د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ينَئِذ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خُذ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إِز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لْك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ُزْء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قْ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مْتَنِ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از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ُبْك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وَاء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ال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ك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اظ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قُو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هَذّ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ضْحِيّ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شْتَرَ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ْ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دَن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قَر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جُزْ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الْقِسْم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لْ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ذْه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هَذ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ِي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ْأَلَتِ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بَا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مْتَنِ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طْلَ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غْيِي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شَرْط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ع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هَايَأ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ض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ُ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غْيِي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ُزُوم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ز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وَرْد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قِ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دّ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ز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سْم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سْ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قْ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لْ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عْتَمَ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ُلْقِين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ظْه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َ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د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انِب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اسْتِلْزَام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ينَئِذ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بْد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ُزْ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ْف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جُزْء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ْف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مْتَنِ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طْلَ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فَرَّ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سْ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قْ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لْ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وَاز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د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ب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قْ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ز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ؤْخَذ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قِ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دّ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تَّح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قُو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ز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فْرَاز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شَرْ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د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انِب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اسْتِلْزَام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بْد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ِّحَا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تَحِق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َّح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قِ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خْتَلَ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قُو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طْلَ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غْيِي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شَرْط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وَق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شَيْخِ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خَالِ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وَج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رَّرْته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د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قْيِي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فْرَاز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د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أَي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شِي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تِي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ّ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فْح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تِ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د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شَرْح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فْرَاز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د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ظْه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د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تَصَوّ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فْرَاز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ِ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جْع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ُلُث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ُزْء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ثُّلُ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ضُم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ُزْء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شْتِرَاك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ُنَاصَف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قَدَّم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ش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تَصَوّ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ْدِي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جَاز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فْرَاز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َا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سْ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خُص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قِف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خُص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خ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ِينَئِذ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ظْه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ز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غَيُّ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قِ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ِصَّت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َوْقُو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غْيِي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شَرْط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قْتَض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قْ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ُزْء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جَمِي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قُو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ِن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سْ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خْتَص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عْض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بَع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وَق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شَيْخِ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ِم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ُلْقِين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وَرْد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صّ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لَام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ْبُلْقِين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دَافِ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د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بِيل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كْس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قْرَ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ُقْتَض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وَا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فِي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وَاز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َّح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قِ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عَدّ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قُو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َنْ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كْ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كْس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رِح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ُو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ْلِي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رِيك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سْ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ْدِي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فَر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جِب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شْك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ُرْع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رَشِيد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فْرَاز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ْأَوْ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جْز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ِ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َعَ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ْرِي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اسِخ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ص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ك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قِي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ثّ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ُزْء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شْتَرَك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قْتَس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ص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حِ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صّ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َحَّح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يْخ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َائِ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ِب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زَكَا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َشَّرَا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ْإِفْرَا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ْأَوْ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سْم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جْز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ْأَوّ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فْرَاز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جُو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فْرَاز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صِح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سْم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مْلُوك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ْف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لْ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فْرَاز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لْ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طْلَ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فْرَاز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د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صِح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ِامْتِنَا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قْ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خُذ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إِز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لْك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ُزْء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قْ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د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د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ب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قْ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ّ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غ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وْل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سْم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ْف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ط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س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بَا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غْي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قِ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د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سَ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صْوِي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فْرَاز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د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ُطْلَ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وَاء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د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د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شَرْح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فْرَاز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د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ظْه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د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تَصَوّ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فْرَازِ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جْع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ُلُث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ُزْء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ثُّلُ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ضُم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ُزْء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شْتِرَاك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ُنَاصَف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قَدَّم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ش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تَصَوّ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ْدِي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قَدّ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شِيد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ِي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ُو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ْدِي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أَت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د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سَوَاء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رَاجِ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كُ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طُو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ثْن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فْهُوم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هَذّ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جْمُو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جُز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سْم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وَقُّف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َّاه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حْ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دَن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قَ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َشَابِهَا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ِسْم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أَجْز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أَيْت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ضْحِيّ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صّ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تَسِم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حْ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اء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فْرَاز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َّح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جْمُو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ْتَنِ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سْم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سْم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ح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سْمَت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سْم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فْرَاز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بَا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َطْف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لْ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َمْتَنِ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ْأَوْ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أْنِي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ُطْلَ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فْرَاز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ْسِي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قْ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بَا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تَغْيِي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رْ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قْتَض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قْ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ُزْء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جَمِي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قُو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ِن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سْ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خْتَص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عْض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بَع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نَع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هَايَأ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كَالْمُهَايَأ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حَ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لِح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سُك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ب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قِ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ِيعُ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رَاضَوْ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كُ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نِب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ق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فَع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قْ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شْتَرَك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َط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قِ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قَدّ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َافِق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زِيَا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سْط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جَز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وَرْد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ُلْقِين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د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قْ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بِي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د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ثْن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ز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وَرْد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جَوَاز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سْ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جُو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سْم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قْ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لْ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جَ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ه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ع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فْتَي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كَلَام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ْبُلْقِين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دَافِ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د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بِيل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كْس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قْرَ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ُقْتَض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وَا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َافِق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رِ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خَالِف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شِيد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د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ثْن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د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دّ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بِي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َّح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نْظُر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رِ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دَافِ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رَشِيد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قِ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دّ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اخْتَلَ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قُو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ْذ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انِب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نْف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قُو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ُطْلَ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فْرَاز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يُؤْخَذ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رْ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ِاسْتِلْزَام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د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ُطْلَ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د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دُو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وَق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شَيْخِ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وْ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ر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نِ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صّ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فِي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وَاز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َّح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قِ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عَدّ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قُو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َنْ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كْ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كْس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رِ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لَعَ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قْر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دْرَك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رِ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فَق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الْوَج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رَّرْت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خِلَا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وَيُشْتَرَ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ِسْ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الرَّد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ِض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ِاللَّفْظ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ُرُو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ُرْع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صُ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قُرْع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فْتَق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رَا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َاضَي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ِسْ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جْبَا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َقِسْ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ْدِي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فْرَاز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اُشْتُرِط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رْع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الرِّض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ُرْع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َح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قَوْل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ضِي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ذ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سْ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ْرَجَت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ُرْع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سْ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ْدِي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ِأَ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قِسْ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د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ِيَاس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ِض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ف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ُنِيط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ظَاهِ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ُ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شْتَرَ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فْظ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ع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حَكّ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ُرْع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َّفَق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خُذ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ُ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انِب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آخ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خ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ُ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سِي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آخ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فِي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رَد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ائ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ي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ج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َاض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ا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سْم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جْب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تَب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ِض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ُرْع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ِي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لَ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جُه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جْبَا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سْم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د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ط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ز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شْتِرَا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ِض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ز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كْرَا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جَزْ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َّ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ِكَاي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انِي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ّ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أَصَح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صَّحِي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كْس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ص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ذْكَر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ِلَا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سْ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جْب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ِي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كَ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ْتُ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جْبَا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ت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جْبَا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عَ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رَت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جْبَا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حُرِّف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زُو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كْرَا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تَّنَاقُض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تَّعَاكُس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طْل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ِلَا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حَلّ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كَّم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سِم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وَلَّا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كِم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صُوب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بْ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تَبَر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ِض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طْ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صَب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ِي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ُشْتُرِط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ِضَا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ُرْع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طْ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سَم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ْفُس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حَاصِ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طَال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لُّه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تَعَسُّف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َاصِ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دَفِ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ْدَو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جْبَا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ِيَا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جْبَا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عْتِب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رَا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جْبَا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عْتِب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حَرّ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سْم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جْب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ر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تَّرَا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رَا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ْت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حِينَئِذ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ْأَلَت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عَلَّ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رَّد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عَلَّ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تَّعْدِي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إِفْرَاز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خِلَا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ِسْمَي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ْه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ِض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رِ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جْب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ْل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زْ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و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ْه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وْن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ّ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ضَعَّف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ثِي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ِرَاض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شَأ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جْتِهَا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غَيَّرُ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َاضَي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ِسْ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جْبَا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ُشْتُرِط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ِض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ْهَ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شَرْح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شُرِط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قِسْ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س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تَرَاض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سْ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د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اسِ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سِ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ُرْع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ضِي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ُرُو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ُرْع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حَكّ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ُرْع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َّفَق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خُذ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ُ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انِب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آخ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خ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ُ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سِي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آخ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فِي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رُد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ائِ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ي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ج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َاض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ا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سْم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س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جْبَا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تَب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ِض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ُرْع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بِاخْتِص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دِل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ق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َا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جَرَي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سْ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إِجْب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تَّرَا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ف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نْو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شْتَرَ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ِض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سْ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جْب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خْرَا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ُرْع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رَافَع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حَاكِ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يُنَصِّ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سِم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يَقْس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فْع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قْسِ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ْصُو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َاضَي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اسِ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سِ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َاس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ْفُس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ُشْتَرَ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رَا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ُرُو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ُرْع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ْ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ِض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ْ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سْ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د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ل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ا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ل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حَلّ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َرَض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نْهَا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جْبَا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وَاب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كْس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حَرّ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يُجَا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تَف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جْبَا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َلّ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رَ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َا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حَرّ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خ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ِهَا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ُرُلُّس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ر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حَرّ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صْدُ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َافَع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قَا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ِ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أَل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س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سْم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فْرَاز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ْدِي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س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قْر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قْرَاع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ْزَام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وَقَّ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ِ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شَا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رِ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لَ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دْ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رَةِ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الْمِنْهَا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عْتِب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أْوِي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ذْكُو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اي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ه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رَاد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َل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ل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قْرَاع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ْزَام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نَا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شْتَرَ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سْ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قِع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تَّرَا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سْ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د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وَلَّا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صُو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كِ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رَا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ُرْع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عْد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لِجَوَاز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م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َاضِي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نْصُو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كِ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دُو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َافُع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حَاكِ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كُو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ع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نْو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ابِ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َاضَي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اسِ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سِ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ْيُتَأَمّ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كُلّ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سُّف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ُتَأَمّ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سْبَت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َسُّ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ُهُو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رُود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ِاحْتِيَا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خَالَف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َّاه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دّ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فْع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َسُّفِ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شْتَرَ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رْع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شَرْ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ْهَ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رِ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يِّد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ِاللَّفْظ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حِينَئِذ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ْأَلَت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فْظ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حَلّ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َاصِ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دَفِ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ُرُو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ُرْع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ب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وْض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شَيْخ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سْل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افْتَق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رَا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كَقَب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خ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سْل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َاضَي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شَّرِيك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ثَ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كَقِسْ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ْدِي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ْكَا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قْصَائِيّ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فِيد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ْآ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حِينَئِذ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ْأَلَت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ُشْتُرِط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ِض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ظَاهِ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د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ل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ِض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َان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بُجَيْرِم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قَدّ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وْع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فِيد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رْع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سَيَذْكُ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ْتَرَز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ْ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ْدِيم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ِتَابَت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قِ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صَنِّ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ُرُو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ُرْع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سْ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فْرَاز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سِم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تَّرَا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حَلَب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شْتَرَ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سْ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طْلَ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عَمِي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فِيد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رِ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فْظ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ع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ْأَوْ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لْ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نَح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ع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تَمْلِيك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خُذ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ُ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انِب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ْدِي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إِفْرَاز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ُ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سِي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د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ط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ج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َاض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ا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يَمْتَنِ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َ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سْم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خْر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تَعَيَّ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ْتَا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بُجَيْرِم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زِيز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سْم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جْب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ْهَ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شَرْح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شُرِط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قِسْ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س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تَرَاض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سْ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د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اسِ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سِ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ُرْع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ِ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ُرُو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ُرْع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حَكّ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ُرْع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سْم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س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جْبَا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تَب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ِض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ُرْع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بِاخْتِصَا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ق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َا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جَرَي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سْ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إِجْب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تَّرَا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ف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نْوَا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صّ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شْتَرَ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ِض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سْ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جْب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خْرَا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ُرْع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رَافَع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حَاكِ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يَنْصِ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سِم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سِ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فْع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قْسِ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ْصُو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َاضَي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اسِ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سِ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َاس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ْفُس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ُشْتَرَ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رَا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ُرُو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ُرْع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ْ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ِض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ْ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سْ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د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ل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جَا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ل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حَلّ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عْتِرَا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نْهَا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جْبَا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وَاب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كْس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حَرّ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تَف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جْبَا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َلّ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رَ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َا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حَرّ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خ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ِهَا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ُرُلُّس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ر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حَرّ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صْدُ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َافَع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قَا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ِ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أَل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س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سْم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فْرَاز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ْدِي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س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قْر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قْرَاع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ْزَام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وَقَّ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ِ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شَا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رِ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د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نْهَا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عْتِب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أْوِي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ذْكُو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اي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ه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رَاد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تَه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قْرَاع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ْزَام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نَا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شْتَرَ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سْ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قِع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تَّرَا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سْ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د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وَلَّا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صُو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كِ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رَا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ُرْع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عْد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لِجَوَاز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م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َاضِي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نْصُو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كِ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دُو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َافُع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حَاكِ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كُو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ع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نْو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ابِ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َاضَي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اسِ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سِ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ْيُتَأَمّ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عْتِرَاضَا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دَّع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سْ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َاض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ؤَيِّد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نْو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صَرِّ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ِي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طْل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ِي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يْخ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رْهَا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ِي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فَزَار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بِع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هِمَّا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صَنِّ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جُه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مْس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ز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شْتِرَا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ِض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صِل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ز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صَّحِي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َحَ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أَمُّ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صْل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ظْه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َ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حَقِّ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حَلّ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و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سَيّ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ِي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وْشِي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ظْه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نْهَاج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ْتُ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جْبَا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ت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جْبَا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جُ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ر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جْبَا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أَلِ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لّ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جْب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قَط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لِ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ُرِئ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جْبَا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حُرِّف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كِتَا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لِ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ازِ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لِ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جْبَا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َّصِ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لّ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التَّنَاقُض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َع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زْ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َّ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ِكَاي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انِي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طْل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َطْف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كَ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ذْكُر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ُحْف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رِ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وَا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رَشِيد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كُلّ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سُّف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ُتَأَمّ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سْبَت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َسُّ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ُهُو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رُود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ِاحْتِيَا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فْع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خَالَف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َّاه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دًّا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َسُّ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جْه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امِ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جِب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جْبَا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ْوَاو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لِيّ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ْذ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خِلَا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َّ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جْب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ُسَخ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ُحْف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َ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سَائ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ُسَخ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حَلّ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جْبَر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دُو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َّاه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ْيُحَرَّر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أَيْت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ُسْخ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حَرّ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دُو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سَيّ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شِيد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ْقِسْم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جْب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ُسَخ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رِ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إِثْبَا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جْب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صَّوَا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ذْف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حِينَئِذ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و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َا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ْت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ز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َّ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ك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ِلَا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انِي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ْأَلَت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ز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كْرَا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تَّنَاقُض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تَّعَاكُس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ِقِسْمَي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تَّعْدِي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إِفْرَاز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اسْتَشْك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ُسْتَفَا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ِسْ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جْب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نْو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نِ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و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د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َوّ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ِلَا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كَثِي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ْد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بَي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وْن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َق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ِي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ِلْ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خَالَفَةِ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بَ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ِإِقْرَا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ل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ض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ِي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ْدُود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بِبَيِّن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ذَكَر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ْل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ْجَ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غَلَط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حِش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ف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سْ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جْبَا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ُقِض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بَ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ُلْ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ض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هِ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طَرِيق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حْض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سِم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ذِق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يَنْظُر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ْسَح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عْرِف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ل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شْهَد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رِ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تَحِق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لْ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ِرَاع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مَسَ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َذ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لِ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سِم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ض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سْتَشْك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ِفْع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قْض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فْ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شَّيْ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ِث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رَجِّ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رَد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حَقّ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ُيُو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رَجَّ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ثْبِ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ق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ِّن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دَّع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حَدُ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احِ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رِيك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ُرَكَا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ِيك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يَّ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دَّع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ْلِي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ِيك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لَط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ائِ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تَحِق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دَّع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ئ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لَ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ض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َلَ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دَّع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َض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سْم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عْو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سِ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ه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كِ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نْقَض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ع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حَث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رْكَش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مَاع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َا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ثْبُ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ف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رُد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جْر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غْر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ض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لِط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ك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مَّد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يْ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دَّع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سْ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َاض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ِبَوِي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صَب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سِم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قْتَس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ْفُس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َضِي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سْ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قُلْ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ِ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ْدِي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دّ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الْأَصَح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ث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غَلَ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ئِد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هَذ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عْو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َقّ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بْ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رِض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حِ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ق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تَرْك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صَا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شْتَر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ئ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ُبِ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ِبَو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َقّ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لَط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ي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زْ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قِسْم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طِل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َال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رِّب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ُل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لْ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فْرَاز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ِأَنْ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كَان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أَجْز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نُقِض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بَ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ِحُجّ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فْرَاز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فَاوُ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َثْبُت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يَحْلِ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ِيك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َل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ل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) .</w:t>
        <w:br/>
      </w:r>
      <w:r>
        <w:rPr>
          <w:b/>
          <w:b/>
          <w:bCs/>
          <w:rtl w:val="true"/>
          <w:lang w:bidi="ar"/>
        </w:rPr>
        <w:t>نَظِي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سْ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جْب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َر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صِح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سْ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سَلّ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خُصّ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دَّع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ُ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ِيك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د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خْذ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كْث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صّ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د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دَّع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د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ْتَص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َا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د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دَّع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َا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د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ُس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دّ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سْ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سْ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شَاع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َج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نَازُ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رَجِّ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ز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ُ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ل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نَا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َاس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نَازَع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طْع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ر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كُ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صِيب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رَجِّ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َالَف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ُسِخ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سْم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مُتَبَايِع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َجَّ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ُ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مِ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ي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ِد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خ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َّع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صْب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ص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ل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نَافَا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ِرَا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ِلْ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سَلّ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خُصّ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َ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تَّج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ِلْ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يْخ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ُ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مِ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ْب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دَّع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دّ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حِ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تَقْدِي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دِّ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ِإِقْرَا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ِت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طَرِيق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لِ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ِي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ْجَ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ِفَا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خِلَا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شَيْخ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سْل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س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ظَاهِ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هِ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َرْأَت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شَّاهِ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يَم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ِلْ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كِ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قْرَا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ص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م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د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شَّاهِد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جَمَاع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طَرِيق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رِف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لَ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يْ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دَّع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جْمَ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بَيّ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لْتَف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َّ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لِف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سِ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صَب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ْسَ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شْتَرَك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سِم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ذِق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رِ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َطْف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حْض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س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لْح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رَخْس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شَهَادَت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رَ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تَحِق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كَقَاض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لِ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ظْل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شَيْخ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سْل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كُ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ِّن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بَ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غَيْر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شَيْخ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سْل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حَدُ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لَط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يْ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ْلِي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ِيك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دَّع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صْم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نَفَع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نْك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ْلِيف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س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لَ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ُلْ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َض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سْم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ِح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ك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ك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مِي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ُقِض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سْم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لِف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لَ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صْم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نَع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حَث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رْكَش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اعْتَرَ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سِ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َدَّقُو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ُقِض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سْم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صَدِّقُو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َّبُو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كَت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نْقَض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َد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جْر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قَا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تَرِ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غَلَ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يْ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ك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دَّق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حْكُو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د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حْكُو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حْكُو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ر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َحْكُو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د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ك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سِ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سْ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جْب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ِلَاي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سِم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قَو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َ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ِلَاي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كَم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ُقْب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ْ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سْم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هَاد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ح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رِيك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طْلُب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جْر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ع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رَجَاء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ثْبُ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ف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َعَ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بُو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إِقْرَا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رَتَّ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ُرْ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بَ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بَيِّن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ُقِض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سْم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ُرْ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دُ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نْظِي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سْأَ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رَشِيد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يَغْر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د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َص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ه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دَّع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نِ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رَاجِ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َعْطُو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ط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دَّع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لَط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يْ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ِبَوِي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سَيَذْكُ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ْتَرَز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رَضِي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رَاجِ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َعْطُو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ث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غَلَ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يْ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شَيْخ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سْل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ِرِض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حِ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ق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تَرْك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ؤَيّ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صَرِّ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َّمْن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نَان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د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سْ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تَرَاض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ل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رِيك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ِض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تَحَقّ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لَط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ف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ل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افِع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لْ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فْرَاز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ُقِض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بَ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ُجّ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كْ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ؤْخَذ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قْتِص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حَرّ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فْرِي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الْأَصَح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صَرَّ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صَنِّ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يضَاح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َاس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ل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طْع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ت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س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رَجِّ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ِّن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كُل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ِّن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رَجَّ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ُ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مِ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ي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حْلِ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ُ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وْض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ِد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ْتَص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ُ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ي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نَازَع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أَس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ِاعْتِر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ْب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دَّع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دّ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حِب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حْلِ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دَّع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ُ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نِفًا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حَق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قْسُو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ئِ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َالرُّبُ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بَطَل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ق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فْرِي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ِف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الْأَظْه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ح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تَخَيّ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ِي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َبْطُ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ُ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ط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سْنَو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نْتِص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ُسْتُحِق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صِيب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شَيْء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مُعَيَّن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سَوَاء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قِي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ْقِسْم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ق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َاجُ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رِيك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َكُ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وَاء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ْتَص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ح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صِيب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ّ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كْث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بَطَل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بْق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كُل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تَاج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ُ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ُجُو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خ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عُو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شَاع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سَا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سْ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ف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ر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ثَ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ُ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ِلَا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ر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سَا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ع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ْجَه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ز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ِيك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ش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ل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صّ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غْرِي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ه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تَنْبِيه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) .</w:t>
        <w:br/>
      </w:r>
      <w:r>
        <w:rPr>
          <w:b/>
          <w:b/>
          <w:bCs/>
          <w:rtl w:val="true"/>
          <w:lang w:bidi="ar"/>
        </w:rPr>
        <w:t>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تَوَهّ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ُرْع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ط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صِح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سْ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رَاد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فْهِم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ابِ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ُجْب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مْتَنِ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ُعَدّ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ِه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ِ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جْع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ْدِي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جْب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فْهُوم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رِيك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َاضَي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ِسْ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شْتَرَ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ز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رْع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مِ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بَي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س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ُ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ق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خَذ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سْط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ِم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رَّرُو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ّ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ي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قْر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بَّنَ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طَل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سْم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ع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تَحَق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تَنْبِيه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) .</w:t>
        <w:br/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َاس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ا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اب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س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آخ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تَطْرِ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صِي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ب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فْتَح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رِع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مَنَع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ُلْطَا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نْفَسِ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سْم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سْتَاذ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اب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لَا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سِ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ل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ْجُو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فْس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لْ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سْم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فْرَاز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رَّح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ب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وَلِيّ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نْط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الْأَظْه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ح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بْطُ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ْ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أْنِي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أَط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سْنَو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مُعْتَم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قْتَض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صَنِّ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سَوَاء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شَا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طَل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ِلْ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سْم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تَنْبِيه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) .</w:t>
        <w:br/>
      </w:r>
      <w:r>
        <w:rPr>
          <w:b/>
          <w:b/>
          <w:bCs/>
          <w:rtl w:val="true"/>
          <w:lang w:bidi="ar"/>
        </w:rPr>
        <w:t>أَر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بُطْلَان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ُطْل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بِالِاسْتِحْقَا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سْم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سْتَث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ل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نِي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يْن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ُسْلِ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وْ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ُفَّا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ظْهَر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ر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سْ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ُرَد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صَاحِ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عَوَّض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ع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صِي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ُمُ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ُمُ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نْقَض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سْم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ثُ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ُنْ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لِي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عَشَر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نْبَغ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نْقَض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سْ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عَادَت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جَر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ُكَلَّ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لْ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جَّان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ْجِ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فَق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ْيُرَاجَع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دْرَا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نِ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نَح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ل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قَط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نِهَاي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فْهِم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عَد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رَا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ك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ي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قْر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صَرُّف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ص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قْر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طِ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</w:p>
    <w:p>
      <w:pPr>
        <w:pStyle w:val="Style15"/>
        <w:bidi w:val="1"/>
        <w:ind w:left="720" w:right="0" w:hanging="0"/>
        <w:jc w:val="left"/>
        <w:rPr/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رْ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) .</w:t>
        <w:br/>
      </w:r>
      <w:r>
        <w:rPr>
          <w:b/>
          <w:b/>
          <w:bCs/>
          <w:rtl w:val="true"/>
          <w:lang w:bidi="ar"/>
        </w:rPr>
        <w:t>طَل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ُرَك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كِ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سْم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يْدِي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جِبْ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ثْبِت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لْكَ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نَازِ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صَرُّ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كِ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ضِيّ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ُلِ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صْل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كْم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و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ق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ُمِع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ِّن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هِ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مِين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بْ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عْو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حَاج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ص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عُ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حْتِجَا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تَصَرُّ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كِ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خَذ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ُلْقِين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حْك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ُوجِ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ع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َر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َا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ِّن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ُجَرّ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ُدُو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إِ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َّضِ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كْ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ُوجِ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تَلْزِ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كْ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صِّح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قْتَضِ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ثُبُو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لْ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إِ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َّضِ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كْ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ُوجِ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تَلْزِ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كْ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صِّح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وْج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ْبُلْقِين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ك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ُوجِ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بَ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لْك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ك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صِح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ِيغ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تَهَى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طَل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ُرَكَا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ُمِع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ِّن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جِبْ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جِب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جَابَتُ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ُجَيْرِم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وْبَر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فْس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وَقُّف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ْلِي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رِيح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وَاز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جَا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رَتُ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قَا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جِي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َاع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سْ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شْتَرَك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ِيم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ِّن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ِلْك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وَاء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َّفَق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سْ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نَازَع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دِي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إِجَار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عَار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سَم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َّع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لْ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ْتَجّ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ِسْ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حَت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ثْبِت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لْكَ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خَرَج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إِثْبَا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لْ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ثْبَات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ض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تَفِ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ئ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رَف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ثْبَات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بْتِيَا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ئِ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يَد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أَس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كْ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ق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غَي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هِ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مِي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ِفَا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خِلَا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س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رَتُ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قْب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ثْبَا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لْ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هِ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مْرَأَت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هِ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مِين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ز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ارِم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قْتَض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َوَّب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رْكَش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الَ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قْر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خَاتِم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) .</w:t>
        <w:br/>
      </w:r>
      <w:r>
        <w:rPr>
          <w:b/>
          <w:b/>
          <w:bCs/>
          <w:rtl w:val="true"/>
          <w:lang w:bidi="ar"/>
        </w:rPr>
        <w:t>لِ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طَّل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يْب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صِي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فْسَخ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سْم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بَي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صِح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سْم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ُيُو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شْتَرَك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ِّم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يْ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دَيْ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فْرَا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ِّم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ِلَا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مْتَنِ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ْتَن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فْرَا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ِّم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ض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َاضَي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ِم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يْ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حَد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ِم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ْرٍ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آخ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خْتَص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َض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أَخَذ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ُلْقِين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س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خْرِيج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ُلْقِين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ْدُو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ك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ُوجِ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بَ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لْك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ك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صِح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ِيغ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ُرَكَا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سْم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يْدِي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جِبْ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قَر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َا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ِّن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س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ُجَرّ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ِر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َعَاقِد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بَي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ُجَرّ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قَا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ِّن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د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د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ضَاءِ</w:t>
      </w:r>
    </w:p>
    <w:p>
      <w:pPr>
        <w:pStyle w:val="Style15"/>
        <w:bidi w:val="1"/>
        <w:ind w:left="720" w:right="0" w:hanging="0"/>
        <w:jc w:val="left"/>
        <w:rPr/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كِتَا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هَادَا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) .</w:t>
        <w:br/>
      </w:r>
      <w:r>
        <w:rPr>
          <w:b/>
          <w:b/>
          <w:bCs/>
          <w:rtl w:val="true"/>
          <w:lang w:bidi="ar"/>
        </w:rPr>
        <w:t>جَمْ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هَاد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صْطِلَاح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خْبَا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خْص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َق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لَفْظ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اص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ص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جْمَا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وَاسْتَشْهِد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هِيد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ِجَالِك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{ </w:t>
      </w:r>
      <w:r>
        <w:rPr>
          <w:b/>
          <w:b/>
          <w:bCs/>
          <w:rtl w:val="true"/>
          <w:lang w:bidi="ar"/>
        </w:rPr>
        <w:t>وَأَشْهِد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بَايَعْت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دْب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رْشَادِي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خَب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حِيح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هِدَا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ِين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وَخَب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أَكْرِم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ُهُو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ْف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قُو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سْتَخْرِج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طِ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ضَعِيف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َّهَب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نْكَ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رْكَان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هِ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شْهُو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ِيغ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ُلّ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عْل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ِيغ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فْظ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شْه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ي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  <w:r>
        <w:rPr>
          <w:b/>
          <w:bCs/>
          <w:rtl w:val="true"/>
          <w:lang w:bidi="ar"/>
        </w:rPr>
        <w:br/>
        <w:t xml:space="preserve">( </w:t>
      </w:r>
      <w:r>
        <w:rPr>
          <w:b/>
          <w:b/>
          <w:bCs/>
          <w:rtl w:val="true"/>
          <w:lang w:bidi="ar"/>
        </w:rPr>
        <w:t>كِتَا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هَادَا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)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كِتَا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هَادَا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) .</w:t>
        <w:br/>
      </w:r>
      <w:r>
        <w:rPr>
          <w:b/>
          <w:b/>
          <w:bCs/>
          <w:rtl w:val="true"/>
          <w:lang w:bidi="ar"/>
        </w:rPr>
        <w:t>قُدِّم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عْو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تَحَمُّل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جَيْرِم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جَمْ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هَاد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َصْد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هِ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ُهُو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ع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ضُو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وْهَر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شَّهَاد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بَ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طِ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شَّاه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مِ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هَا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ُؤَدّ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شَاهِ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ا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ِي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َأْخُوذ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عْل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شَهِ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ه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ل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يَّ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ِحَق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تَرَك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عَ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م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ِلَفْظ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اص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ْه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اص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ك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ض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شَرْط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شِيد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الْأَص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خَب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قْب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ِيغ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خَب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حِيح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خَب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ئِ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هَا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سَّائِ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م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ع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شْه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ع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رَو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ْهَق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حَاكِ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َحَّ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سْنَا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َدْف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قُو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سْتَخْرَج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قُو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دْف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ُّلْ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ضَعِيف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خَب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خَب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كْرِم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أَرْكَان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ْب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ْ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ه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لِأَحْم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رُوء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ؤْخَذ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هِ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رِ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شَرْ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هِ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وْصَاف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ضَمَّن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مُسْلِم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ر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كَلَّف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ْ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ُ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رُوء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َّهَ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نَاطِق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شِي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يَقِّظ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قْب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هَاد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ضْدَا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ؤُل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كَافِ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َس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ُسَّا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خَب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قْب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هَاد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ه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ِي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ِين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لِم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دُو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فُس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ضَعِيف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َوْل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َر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ك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شِيرَتِك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سُوخ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وَأَشْهِد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و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ْ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ك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ِق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نَقْص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أَهّ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وِلَاي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طْلَ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بِي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جْنُو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جْمَا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سِق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هَذ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مِمّ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ْضَو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َدْ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ْضِي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خْتَا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ْ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ذْرَع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غَزّ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آخَر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ك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ُقِد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دَال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ِسْ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ض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كِ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شَهَا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مْث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أَمْث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ضَّرُو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َد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ل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صْلَحَت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َارِض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فْسَد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شْهُو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أَحْم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ِوَاي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ْتَار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ئِم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ذْهَ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ْ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سْل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سْق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رُوء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َا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َا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ُو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خَب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حِي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سْتَ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صْنَع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ِئ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وَ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فْسِي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ُوء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َّهَ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وَأَد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ْتَاب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وَالرِّيب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صِل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ُتَّه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ْرَ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شَارَت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خْلُ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حْتِمَا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ْجُو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سَفَه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نَقْص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عْتُرِض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ِكْ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اقِص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قْ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سِق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رَد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ْص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ق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ؤَدّ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سْمِي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جْنُون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َفّ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َ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ْمُوع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م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بْصَ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يَقُّظ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بْ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لْفَاظ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شْهُودِ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ُرُوف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ِيَاد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ْص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ظْه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جُو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هَاد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َع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قَاس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رِّو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ضِيق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دَا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قِي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كِ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هِ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ذِ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غَيّ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ؤَثّ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ؤَثّ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كِ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ع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بْعُ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وَا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ْب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ح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دِيف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خ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يهَا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شِي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هِ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َّ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َّلْت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خ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وَّض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َاب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بِ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َّل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خ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وَّض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ْب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سْن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فْظ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َايِ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آخ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رَض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َّفَق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ِّحَا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فْظ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اد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نِ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مِ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جْر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بَ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َا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ُلَان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آخ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بَ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َا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ْ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بَ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َا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ُلَان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آخ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بَ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َا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ِلْ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ْ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ِّفَا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أَي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خَ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غَزّ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لْفِي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هَا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هِ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إِقْرَا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َّ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آخ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إِقْرَا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ذِ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صَرُّ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لَّط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وَّض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تَف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هَاد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ق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َع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نَّق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لَّفْظ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هِد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ق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هِ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َّلْتُ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آخ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لَّطْتُ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وَّضْت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هِ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سْتِيف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آخ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إِبْر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لَفَّق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ف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ق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َع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نَّق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لَّفْظ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عَيَّ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م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ْت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ْبِي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سْمُو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ُرَادِف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َاو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ِ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وَجْه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ؤَيّ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رَض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ِ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هِ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بَيْع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آخ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إِقْر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لَفِّق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ُ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شَهِ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هِ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خ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بِ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ضُ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مْر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عْلِيلُ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رِيح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ْت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أَمَّل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ؤْخَذ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َنَقِّ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َ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ُو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شْهُو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كَوْ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ه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ِيَان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َعْرِف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هِ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لْف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آخ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لْف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بَ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لْ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لِ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هِ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أَلْ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ائِ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ظْه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ِمَا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بَّاد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هِ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َّ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بَي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آخ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َّ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بَي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ُفِّقَت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غْرَا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هَرَو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ضِح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ْب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ْ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هِ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ُضَاد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هَاد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ْك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دْق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ْه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َّ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ُ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ْ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عْضُ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وَاز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َ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تَّج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كْتَف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ظَّن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هَاد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ُخْتُصّ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زِي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حْتِيَاط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د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عْتِقَا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َق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دْق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ز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حْم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زْ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ْب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كِ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رُجُو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هِ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ُدِّ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خْب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عْتَقَ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وَقَّ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ك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هِ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إِقْرَا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لْم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طِن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خَالِف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زِم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خْب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{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سْتَ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صْنَع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ِئ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صُنْع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ْ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نْظ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بْد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ُلَان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ذ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ِالْعَكْ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ْتَنِ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ِك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ل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ح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نَافَا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حْم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زْ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ْب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كِ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رُجُو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هِ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ْب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ه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ْ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نَا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هَادَت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ز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ِمَاد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ل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نّ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دْق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ؤْخَذ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خِ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مْل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ْب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كِ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رُجُو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هِ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دْ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خْب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وَقَّ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ك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هِ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شُرُوط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وْصَاف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ضَمَّن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دَف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م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ع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لِم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تَّبَع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ر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دّ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ُ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رُوء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هَمْز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وَز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هُول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قَام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قْب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هَاد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ضْدَا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ؤُل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كَافِ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ْأَخْص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ْ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يَظْه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طْ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قْب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هَاد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فِ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خِلَا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ب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نِيف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طْلَ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أَحْم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ص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خَب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قْب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هَاد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ه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ِي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ُرَاد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ف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رُو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دِيث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ا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فْهُوم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ُو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هَا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ه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ِي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ه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ِين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شِيد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شِيرَتِك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ن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شِيرَتِك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رَا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صُو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فُرُو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يُوَافِ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ُو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هَا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خ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خ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رُد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ظْه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ينَئِذ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طْ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مُرَا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عَشِي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قَار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غَيْر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جَان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سُوخ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َا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لِم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سُوخ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ِق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ُنْظُر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ْه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طْف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ر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دّ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قْب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هَاد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قِيق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حْم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بَعَّ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كَاتَب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أَي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شِيد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ِق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وَا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ذْ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فْظ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ُمْ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ضْدَا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دْخُو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َادِ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ِنَقْص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س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سَائ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ِلَايَا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هَا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ُفُوذ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وْ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ِلَاي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ُطْلَ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عَدْ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ْ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نّ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دَبَّ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بَعَّ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يّ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ِلَاي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ب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خْتَا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اسِ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ِشَهَا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مْث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دِين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تُعَارِض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فْسَد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شْهُو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َك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ِعَاي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ِلْ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صْلَح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ؤَدّ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طُّ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حْك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رْجِ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شْهُو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رَ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حْتَم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رْض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ذُّ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دُو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ِلْ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صْلَح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عَ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َرَّف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فْسَ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لِأَحْم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ِوَاي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َعَ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ا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ع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ْ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َدَ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ِوَاي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رُوء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نَقْص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اصْنَع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ِئ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ُنْع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د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الْقِرَاء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ذَلِك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ْسَ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قْو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شَّهَا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د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ْتَاب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} 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مَجْنُون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سِق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جُو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مِي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ْجُو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سَفَه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َّاه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حْتِم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جُوع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شِي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مُرَا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صَنِّ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كَلَّف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ْ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كَلَّف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صَرْ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َرَّ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تَلْزِ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ِسْ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َم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عْم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ُرَاد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عْتِذَا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شْتِرَا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م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بَص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شِيد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ظْه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هَاد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َع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يغ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ثَ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ئِ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شْتَر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شْتَرَي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تَد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شَّهَا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شْه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ئِ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شْتَر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شْتَرَي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شْه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شْتَر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ْ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نَبَّه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غْلَ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ثِي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ْف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خ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سْل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غَزّ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صَّرِي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وَاز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ْيُرَاجَع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ِضِيق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هَا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حْذَ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غَيّ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ُنْظُر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ِيه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وَافِ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ذْه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كِ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جُو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هَاد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َع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ضِي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ْلِي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ع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ْيُرَاجَع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شِيد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ْأَنْسَ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ثْنِي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أْنِي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ْب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خِي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يَجْر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بُو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ْ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ْجِع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ُ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شْه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خ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ْذ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شِيد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يَجْر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عَد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لْفِي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شَهِ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هِ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خ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بِ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ْ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عَ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هِد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ش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ك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ثُّبُو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قْرَا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تَب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ْق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ْ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نْظ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بْد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ُلَان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ذ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عَكْ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ْتَنِ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ِك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ل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ح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نَافَا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ُو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ظ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ْر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نِ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سْلِي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ْجِيح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رَجِّح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هِد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ق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ُنْظُر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رَاد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شِيد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ُو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صَوّ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خ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سْل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غَزّ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هِ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ُ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ْتُ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آخ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لَّكْتُ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هِ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َعَ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ْ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هِ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وْكِي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ق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َتَعَيَّ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م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دُ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ثِل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شِيد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>(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تَعْلِيلُ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رِيح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رِيح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إِطْلَاق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مَحَ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رِيح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صَّرِي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دّ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رِيح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ْيِيد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رُّجُو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م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ينَئِذ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ضِح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ُبَا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ْيُتَأَمّ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يّ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َ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ُو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هِ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لْف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َعَ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عْو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لْف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تَصْحِي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هَا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أَلْ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ْيُرَاجَع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شِيد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ُفِّقَت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َّفَق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يْن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ْب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ْ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َعَ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ِوَاي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دَا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غْل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َّن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دْق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ل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دْق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َاس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ظَائ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اسِ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ْيُرَاجَع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شِيد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ْمَنْ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رْ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بَعْضُ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وَاز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عْتَمَ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ر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ْب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هِ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ْ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نَا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هَادَت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ز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ِمَاد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ل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نّ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دْق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ؤْخَذ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لِ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حِم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ْب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كِ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رُجُو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هِ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دْ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خْب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وَقَّ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ك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يُؤَيِّد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ب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َقَدِّ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س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اَ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تَّج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كْتَف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خِلَا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وَالِد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نِ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هَاد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لِي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جَاز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ْك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هَا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قْتَض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رْ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ُجُو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وَاز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مْتِنَا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شْم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ُجُو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أَي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ُؤ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جَو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ذْكُور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زِم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خْب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ُنْظُر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ئِد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ؤَاخَذٌ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بِإِقْرَا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شِ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يْخ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شْ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شِيد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ر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َائِد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ك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ثْبُت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ق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احْتِم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شْهُو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اسِي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نّ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قَا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ق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وْ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قِ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ابِت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بَي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رْ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ابِ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ُرُو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د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فِي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هِ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شْه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إِقْر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لّ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ئِ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قْرَا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شَاء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ِلْ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خْبَا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اجِعْه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شَرْ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دَا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جْتِنَا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ُ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بِير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وَا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الْكَبَائ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رْتَكِ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بِي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سِق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نَا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رِيم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ؤْذِ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ِل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كْتِرَاث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رْتَكِ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دِّي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ِق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ِيَان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شُمُو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صَغَائِ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ِس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لْإِصْر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غِي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شْم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دّ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ج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د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كْثَر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د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ِي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دِي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ص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ِت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ُن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ثِي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ُّو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بَائ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ظِّه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ك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ح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ِنْز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ثِي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ُّو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غَائ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غِي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َّن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ْدَاد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ْه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بْسُوط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اد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رْبَعِمِائ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دِل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ُحِث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م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ُقِ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جْمَا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ِيب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بِير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عِي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دِي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اسِ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ل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غِير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ِتَاب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وَاج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قْتِر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بَائ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جْتِنَا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الْإِصْر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غِير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غَائ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وْع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وَاع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غْلِ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اعَا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غَائِ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مَت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رْتَك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بِير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طَل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ال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طْلَ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غِير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غَائ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او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ّ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لَب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اعَا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غَائِ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ْ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ت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وَي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لَب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غَائِ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سِق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ظْه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بْ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لَ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نِّسْ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تَعْدَا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ُو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ُو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دُّ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و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سَن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خْرَو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لُّ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أَي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َ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بَط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عُرْ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ص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خْتَص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بْط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أَظْه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خْص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رِيح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ْت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جْر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ُوء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خِ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اء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ِب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لَ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لَب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فْرَاد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تُؤَثِّر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دّ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هَاد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َرَّ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ُ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غِير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ا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دْخُ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د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سَن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وْب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حِيح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ذْه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ثَر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كُلّ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طْ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صْر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طْ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اص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م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َرّ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َا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طْلَق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لَ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غَائ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َاوَات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طَّاعَا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ينَئِذ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بِير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صْرَا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صَيّ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غِير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بِير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ِيق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لْحِق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ك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عَطْ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ِيح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حْتِيَاج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أْوِي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نَا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ثِير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ب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َّاس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ض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ُسِ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ُحَقِّق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أَشْعَر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ب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ُورَك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ُسْتَاذ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سْحَا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ُّنُو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غِير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مْرَان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رِه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سْمِي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صِ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غِير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جْلَا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ِّفَاق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ُّنُو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دَ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دَا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عْض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دَ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ِلَا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سْمِ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إِطْلَا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تَنْبِيه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) .</w:t>
        <w:br/>
      </w:r>
      <w:r>
        <w:rPr>
          <w:b/>
          <w:b/>
          <w:bCs/>
          <w:rtl w:val="true"/>
          <w:lang w:bidi="ar"/>
        </w:rPr>
        <w:t>يَنْبَغ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بَائ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ْك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لُّ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وَقَّ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ح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ْض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يْ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سَائِ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َّاهِ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ف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ع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َق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فْع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لَا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ُضُو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ْض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ْض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صِ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فَرْض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َيَّ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فْلِيّ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ِينَئِذ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ْك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لُّ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ُك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بِير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نَّظ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جَا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وَج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بِير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صِح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دَا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ْك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فْتَا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خِ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رِف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ك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ُرُو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ُضُو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لَا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قْب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هَاد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تَعَيَّ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م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سْم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ئَ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ز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فْسِي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وَامّ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د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ُو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هَا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جْمَا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ِعْل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رَّحَ</w:t>
      </w:r>
    </w:p>
    <w:p>
      <w:pPr>
        <w:pStyle w:val="Style15"/>
        <w:bidi w:val="1"/>
        <w:ind w:left="720" w:right="0" w:hanging="0"/>
        <w:jc w:val="left"/>
        <w:rPr/>
      </w:pPr>
      <w:r>
        <w:rPr>
          <w:b/>
          <w:b/>
          <w:bCs/>
          <w:rtl w:val="true"/>
          <w:lang w:bidi="ar"/>
        </w:rPr>
        <w:t>أَئِمَّت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بُو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هَا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م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ل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بَي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هَا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ِسْ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ثِير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َفَقِّه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ْهَل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ثِي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ُرُو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ُضُوءِ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  <w:r>
        <w:rPr>
          <w:b/>
          <w:bCs/>
          <w:rtl w:val="true"/>
          <w:lang w:bidi="ar"/>
        </w:rPr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رِيح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ْت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ضِيَّت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ِب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ْدَا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ْ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رْ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ثّ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ِبَا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خْص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لَاحِظ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ْد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َقِيقَت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يَجْر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ُوء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خِ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َنْبَغ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لَاحَظ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يَذْكُ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ُلْقِين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ل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ِيع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َايِ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ظْه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وُقُو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جْر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ْأَوْج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ْر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ت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ِ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ارِم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دّ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هَاد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كَرَّر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الْوَج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بِير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غِير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بِ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ه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و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وَج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بِير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صِح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دَا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ْك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الْأَوْج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قْتَض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فْتَا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يْخ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رِف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ُرُوط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ُضُو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لَا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قْب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هَاد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بِير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شَرْ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دَا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َقُّق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جْتِنَا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بَائ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رَا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رِين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َارِي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تِ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بَائ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عْتِقَاد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ِد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اجِ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ُو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هَا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هْل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ُكَفِّرْ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َان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س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نَا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بِي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كُ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رِيم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ْأَوْ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سْقَا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فْظ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ِل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كْتِرَاث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رْتَكِ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ل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ِنَائ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دِّي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جَيْرِم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رِق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ِيَان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َطْ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فْسِي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ِشُمُو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َعَ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ا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ع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كَشُمُو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كَبَائ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وْ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ذْك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قِ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كْثَر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د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ّ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ِب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ك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تِي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شَهَاد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ُو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حْو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بَائ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د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س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ْأَوْ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ِي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دِي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خْتَا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س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د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دَ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د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ُّ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بَائ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ظِّه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جَوَاز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ِي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دِي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بِير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فْصِي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شِيد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ُنْظُر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د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شِ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يْخ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رَد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د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د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مِ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عِي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دِي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َّن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مِع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دّ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خِير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د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نِع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خ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ْدَاد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بْط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حَد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عَد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شْيَا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ثِير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َّاس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بْع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ْرَ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الَ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سَعِي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ُبَيْ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بْعِمِائ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ْرَ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عْتِب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ن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وَاع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عَاص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غَائ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أ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ِك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وْع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ْدِي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لَا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أْخِير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ْت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ذْ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نْ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كَا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رْك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م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َعْرُو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نَّهْي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نْك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ُدْ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ِسْيَا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ُرْآ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يَأْس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حْ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مْ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ك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قَت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ْد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ِبْه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ْ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فِرَا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حْ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ك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ِب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ك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تِي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إِفْطَا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مَض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ذْ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ُقُو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لِد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زِّ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لِّوَا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شَهَاد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ُو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شُرْ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م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سَّرِق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غَصْ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يَّ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َاع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بْلُغ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بُ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قَا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ْط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رِق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ِتْمَا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هَا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ذْ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ضَرْ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لِ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طْ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حِ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كَذ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سُو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ْد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ب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حَا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خْذ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ِشْو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ِيب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ه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ل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َمَ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ُرْآ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بِير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ر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قْر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صَغِير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غَائ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ظ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حَرّ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ِب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د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ر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إِشْرَا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يُو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ا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ج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لِ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وْ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لَاث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ثْ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ُصُومَا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ِقّ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اع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ر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ضَّحِك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لَا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نِّيَاح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شَق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يْ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صِي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تَّبَخْتُ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شْي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جُلُوس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ُسَّا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ينَاس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دْخ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جَانِي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ِبْي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جَاس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غْل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نْجِيسُ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سْجِ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سْتِعْم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جَاس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دَ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وْب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ج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ز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ْيِي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بَعْض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اجِع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ُ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ُحِث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م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طُوفَانِ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دِل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م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ِي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اسِ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ه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ل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َمَ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ُرْآ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غَائ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ِيب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ُسِر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سْق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سْتِمَاع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ْلِ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ْرُ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ِيب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لَ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اسِ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نْبَغ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ك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ِيب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بِير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ر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صَنِّ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قْر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أَص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ُقُو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ه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ل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َمَ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ُرْآ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حْم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عِي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دِي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ِت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سُّن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َ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ُرْطُب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جْمَا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بِير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فْصِي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ْسَ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طْلَا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حِ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د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غِير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َ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قَر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ر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صَنِّ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سْتِمَاع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َص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سُّكُوت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لَم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مَع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بِحَذْف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ِخِلَاف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اسِ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ِتَابِي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ُتَعَلِّق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َّن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إِصْر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ْض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مَن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مْكِ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وْب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ثْبُ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خ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زِيز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ِي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ْإِصْرَا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و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وْع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رْجَ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كْثَا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وْع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وَاع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افِع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رْكَش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حَق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صْرَا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صِي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غِي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بِير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كْرَار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فِع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كَلّ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افِع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كْرَار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ك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كَلّ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ِفْع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تَه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بُجَيْرِم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غَائ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رِيح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مَت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ظْه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غَائ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ْأَوْ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سْقَاط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وَ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ْهَ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ِ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غْلِ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غْل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امِش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َط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ِلْمِيذ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ءُو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صّ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َّاه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ائِد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َّاه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ر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رِ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فْسِي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صْر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َا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ُصَنِّ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ِينَئِذ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تَعَيَّ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ثْبَات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ذْ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أَت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َا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فْسِي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جْتِن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صْر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رَاد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سَيّ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ُو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صَرِّ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كَو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اجِ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إِصْر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ع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ْآ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ي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ُطْلَ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لَب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اعَا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غِير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َع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دَاو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ْذ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ظْهَر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ع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خْف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ْهَ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عَد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حَقَّ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بِير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صِ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غِير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لَب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اعَا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بِارْتِك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بِير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صْرَا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غِير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وْع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وَاع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نْت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دَال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غْلِ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اعَات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صِر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نْت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دَال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بِارْتِك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بِير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صْرَا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غِير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وْع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وَاع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نْت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دَال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غْلِ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اع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اصِي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ُمْهُو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نْت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ال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قْتَض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صَنِّ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نْتِفَا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طْلَ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ائِد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) .</w:t>
        <w:br/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ح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و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د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ع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بِير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ِ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ر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سِ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ُف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خِلَا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ّ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اشْتَرَط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وَا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وْع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كْث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وَا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غَائ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دُو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دَاوَم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وْع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فَاسِق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غْلِب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اعَا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غَائِ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ِالنِّسْ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تَعْدَا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ُو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ْ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يُقَاب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جْمُو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اعَا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ُ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جْمُو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اص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بُجَيْرِم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أَي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َ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بَط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عُرْ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رِيب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بَط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عُرْ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رِيح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ضِيّ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ِب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ْدَا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ْ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رْ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ثّ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ِبَا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خْص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لَاحَظ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ْدَا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ِيق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يَجْر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خَالَف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قَر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ر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يَجْر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ُوء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خِ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بَغ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لَاحَظ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يَذْكُ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ُلْقِين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ل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ِيع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َايِ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ظْه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وُقُو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وْج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ْر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ت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ِ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ارِم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دّ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هَاد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كَرَّر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يِّ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وْج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ْر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ْيُتَأَمّ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عَ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ائِد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أَي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ُسْخ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ِتَا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صِ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ُحْف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دّ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هَاد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صّ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ت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ِ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ارِم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ف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دّ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كَرَّر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يْس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ائِد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فْرَاد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ُوء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ؤَثِّر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خْل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صَرَّ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ُ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وَج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صَرَّ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بَي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عْلُوم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غِير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ا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رْتَكِب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ْخُ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د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إِذْه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وْ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حِيح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ثَر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الْعَطْ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ِيح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ي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َّ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حِب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ح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طْ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حْتِيَاج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أْوِي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تَأَمّ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َا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تَّأْوِي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َلَّذِي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ْيِي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أْوِي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شِيد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نَا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ْسِي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عْصِ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غِي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كَبِي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مْرَان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وْج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نَافَا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إِ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ِلَا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ْأَوْ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فْرِي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الْوَج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وْج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قْتَض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فْتَا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يْخ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رِف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ُرُوط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ُضُو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لَا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قْب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هَاد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بِير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تَه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رِ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حِم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بْدَ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سَيّ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غَي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بِير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غِير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بِ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ه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و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قْب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هَاد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َا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ِيح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َق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ُ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ُرُوض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ْض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آخ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نّ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ْيِي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كَ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صِ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فَرْض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َيَّ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فْلِيّ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فْت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يْخِ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يَحْرُ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ع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نَّر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حِي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خَب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لِ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عِ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نَّرْدَش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أَ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مَ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ح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نْزِي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دَم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ِوَاي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ب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اوُ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ف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ص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َسُو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غِير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َار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ِطْرَنْج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ْتَمَ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ِسَا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قِي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فِك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حِي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صْحِي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ِك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وْ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دْب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ُعْتَم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ر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ز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تَّخْمِي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ؤَدّ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اي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فَاه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حُمْ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افِع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تَبِعُو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صِ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قَاس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نَا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وَا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ُ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ْتَمَد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ِسَا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فِك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مِنْقَ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فَ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ُطُوط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نْق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َي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صً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حِس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رُ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حَلّ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نْقَ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سَابُ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بَ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خْرِج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ا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رُم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ُ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ْتَمَد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خْمِي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رُ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س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َّح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ُبْك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زَّرْكَش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ُ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ا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ص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غَا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رْم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نْظ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َوْن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يُرَتِّ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قْتَض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صْطَلَح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ع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تَاج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كْ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رِف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ِيقَت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وَجْه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ْن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نجف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رَاق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ُوَ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جُو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ع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خَات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الْحَم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ُلِّي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ثّ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رِ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ه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لْع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لْبَا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ي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رُوء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تَّعَصُّ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دّ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هَادَتُ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قَاس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ثُ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شْتُه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وَاع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ذِق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رْي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َم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حْم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قِي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نِّطَا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ح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ِبَاش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وَا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فَ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لَّهْوِ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ع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ِفَت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ازِ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س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هْمَ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نَّر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َم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طَّاوِ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رْ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م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حِي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ُقَابِ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كْرُوه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ط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هَاي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ِخَب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لِ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ُ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ع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رَاق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ُوَ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سْتَشْكَ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َاصِ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ِالنَّرْدَش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هَوَامِش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لَّا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هُم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بَات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صّ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ضِ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رْ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زْدَشِير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اس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ّ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ُرْ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نْبِيه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يل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إِنْس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ض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قَد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ّ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عِ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ِي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رْدَشِي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ِي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ضَع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شَبَّه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َلُّ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ُنْي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هْل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جَع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يُو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ر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ثْن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ش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ت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َد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ُهُو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ن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د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ِلَا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لَاث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َد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ّ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ه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ع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صّ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َا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قَض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قَد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قْلِيب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ه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ُنْي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نْس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عَب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بْلُغ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إِسْع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د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رِيد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اعِ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طِ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أَت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أَت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سْعِف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د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عَارَضَ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ه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هِن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شِّطْرَنْ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كَأَ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مَ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ح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نْزِي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دَم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رَام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س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فَار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ِطْرَنْج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لَي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مَحَلّ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س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زَّرْكَش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ُ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ع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جُو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صْحِي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ِك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ِي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دْب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رُو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حِس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ْحَز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تَّخْمِي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س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خْرِج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عِب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ْحَصَى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وَنَحْو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أَزْل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كَالْمِنْقَ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ف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س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ز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فَت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هْمَ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الزَّاي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طْع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شَب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حْف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فَ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لَاث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سْطُ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جْع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صً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غَا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لْعَ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ُسَم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ِنْقَ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سَم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أَرْبَع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ش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قَرَ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فَت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رّ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ق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كَس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سْك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خَط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ر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ط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رَبَّ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جْع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ط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طّ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صَّلِي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جْع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ءُو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ُطُو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صً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غَا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لْعَ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فِي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ْه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جَهُ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تَض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افِع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ابِ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وَا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ر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قْر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نَّر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س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ْتَمَد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خْمِي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حْرُ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ؤَيِّد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قْيِي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م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خُلُو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وَ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عَص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غَا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مْد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خْرِج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رَائ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رْب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سُّبْك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كَرَاه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س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بِالْحَم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( </w:t>
      </w:r>
      <w:r>
        <w:rPr>
          <w:b/>
          <w:b/>
          <w:bCs/>
          <w:rtl w:val="true"/>
          <w:lang w:bidi="ar"/>
        </w:rPr>
        <w:t>فَرْ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) .</w:t>
        <w:br/>
      </w:r>
      <w:r>
        <w:rPr>
          <w:b/>
          <w:b/>
          <w:bCs/>
          <w:rtl w:val="true"/>
          <w:lang w:bidi="ar"/>
        </w:rPr>
        <w:t>اتِّخَاذ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م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بَي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رْخ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نْ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م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ُتُ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جْنِحَت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بَاح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كْ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ع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تَّطْي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سَابَق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رَد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هَاد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وْض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سَيْن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رَاه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عِ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حَم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رِق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اع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ُيُو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ا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عَ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رُ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طَل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هَاد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لَي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ضَ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عِ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حَم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مَا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دّ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هَاد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شِّطْرَنْ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الثّ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رِ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لَك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ت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ثُ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ع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حَم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دّ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هَاد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رِ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ه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التَّعَصُّ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َطْف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لْع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رِ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يُقَاس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ه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م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د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هَا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ط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وَا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رُ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َتّ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ضْرَا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نَّفْ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رَض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النِّطَا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ح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ِبَاش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حْرُ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لِيم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حْرِيش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ُيُو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كِل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رْقِيص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ُرُو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ِطَا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ِبَاش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تَّفَرُّج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شْي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حَرَّ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لَّع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صُّو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مْ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ا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spacing w:before="280" w:after="280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يُكْ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لَّع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بِشَطْرَنْج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ِفَت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َّ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س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ْجَم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ُهْمَ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لْه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ِّك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صَّلَا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قَات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اضِ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ثِي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تَغْرِ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عِب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خْرُج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ْت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ينَئِذ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سِق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ذُو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ِسْيَا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ْحَا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سْتَشْكَ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يْخ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وَاب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م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فْظ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ْرُك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ْت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َّعِ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اس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ُو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َّعِ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رِ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سْي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رَّب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رِث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خْفَاف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حَاصِ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فْل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شَأ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ط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فِع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أْ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لْه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مُتَعَمِّ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تَفْوِي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جْر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ْو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عْب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كْرُوه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شْغِ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نَّفْ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ُؤَثِّ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أْثِي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تَوْل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شْتَغِ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صَالِح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خْرَو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ُ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مْكِ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غ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فْ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كُ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بَاح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ط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قَدِّمَا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جِ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ط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قَدِّمَا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ْ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فَوِّتَا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كَل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رّ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شْتِغَا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بَا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لْه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فُو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قْت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نْدَف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غ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فْ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ُبَا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فْجَؤ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دْر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فْع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شَأ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ب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عَاص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حْم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مّ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حَادِيث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آث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ثِي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تَحْرِيم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ئِم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لَاث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فَّاظ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ثْبُ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دِيث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رِيق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ِيح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سَ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عِب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َاع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كَاب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حَا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حْص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ابِع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مّ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عَب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ِبّ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عِي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ُبَيْ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ض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از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ُلْقِين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رَاه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فِع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حِبّ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SA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عادي (ويب)"/>
    <w:basedOn w:val="Normal"/>
    <w:qFormat/>
    <w:pPr>
      <w:spacing w:before="280" w:after="280"/>
    </w:pPr>
    <w:rPr>
      <w:rFonts w:cs="Traditional Arabic"/>
      <w:sz w:val="30"/>
      <w:szCs w:val="30"/>
    </w:rPr>
  </w:style>
  <w:style w:type="paragraph" w:styleId="Forumline">
    <w:name w:val="forumline"/>
    <w:basedOn w:val="Normal"/>
    <w:qFormat/>
    <w:pPr>
      <w:pBdr>
        <w:top w:val="single" w:sz="12" w:space="0" w:color="021A4A"/>
        <w:left w:val="single" w:sz="12" w:space="0" w:color="021A4A"/>
        <w:bottom w:val="single" w:sz="12" w:space="0" w:color="021A4A"/>
        <w:right w:val="single" w:sz="12" w:space="0" w:color="021A4A"/>
      </w:pBdr>
      <w:shd w:fill="04369B" w:val="clear"/>
      <w:spacing w:before="280" w:after="280"/>
    </w:pPr>
    <w:rPr>
      <w:rFonts w:cs="Traditional Arabic"/>
      <w:sz w:val="30"/>
      <w:szCs w:val="30"/>
    </w:rPr>
  </w:style>
  <w:style w:type="paragraph" w:styleId="Bodyline">
    <w:name w:val="bodyline"/>
    <w:basedOn w:val="Normal"/>
    <w:qFormat/>
    <w:pPr>
      <w:pBdr>
        <w:top w:val="single" w:sz="6" w:space="0" w:color="04369B"/>
        <w:left w:val="single" w:sz="6" w:space="0" w:color="04369B"/>
        <w:bottom w:val="single" w:sz="6" w:space="0" w:color="04369B"/>
        <w:right w:val="single" w:sz="6" w:space="0" w:color="04369B"/>
      </w:pBdr>
      <w:shd w:fill="DEE7F3" w:val="clear"/>
      <w:spacing w:before="280" w:after="280"/>
    </w:pPr>
    <w:rPr>
      <w:rFonts w:cs="Traditional Arabic"/>
      <w:sz w:val="30"/>
      <w:szCs w:val="3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4T05:45:00Z</dcterms:created>
  <dc:creator>YEHIA</dc:creator>
  <dc:description/>
  <dc:language>en-US</dc:language>
  <cp:lastModifiedBy>YEHIA</cp:lastModifiedBy>
  <dcterms:modified xsi:type="dcterms:W3CDTF">2012-03-24T05:45:00Z</dcterms:modified>
  <cp:revision>2</cp:revision>
  <dc:subject/>
  <dc:title>برنامج المكتبة الشاملة - http://www.shamela.ws</dc:title>
</cp:coreProperties>
</file>