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ذ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َام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َك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ر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ت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ك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ش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ت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ئ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غْص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ر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ع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ثَّمَ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ئ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َائ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ئ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ص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َ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ب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غْص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ع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َائ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بِ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ب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ئ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د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ُ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ذ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ت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غ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ْ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ب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ذ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ْطَ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غ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غ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م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خ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َرّ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ش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ظ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ن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ق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ج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و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حَق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ف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وَارِزْم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ظ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مّ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وَارِزْم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ض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و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ه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ف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ه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ه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ظ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ب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كِيّ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ِيه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رِّخ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ء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ضِ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ه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ر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س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ه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ظ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ق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و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هَو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ه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ُ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ا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ق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ط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ظ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ظ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ظ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وْ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ط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هَاد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هَاد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غ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مْتَن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ر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ّ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صْغِر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عْط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س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ِل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غ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غ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س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ق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اي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ُ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ش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ه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ك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ش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ْم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ه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ح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ط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ض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رِس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ش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ب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ُ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ه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ص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ح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َّمُ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ْر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و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و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ّ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د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ه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ث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ق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َاي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ذ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ِ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قِ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غ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ُم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ق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ْسِي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ق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هَب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نّ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َا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ز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ه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ق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ِ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وَاف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نّ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ك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ق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ق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وْص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قِ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ر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ْ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م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ْ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ر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ْ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ز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ه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د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ِد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سُر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مَيّ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سِ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و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ض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ض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سْف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س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فَض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ء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ذ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ل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َف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د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رَا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نْذ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س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َاق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ن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قْت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ف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د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ل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ذ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ه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ي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ي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ك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ذَ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ر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ه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س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ص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لَط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لْبَ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س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حَ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آ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د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سْت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ل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ب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ص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ن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ب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ُل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ك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ظ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وْص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ُ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ص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ك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ب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تَبْ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خْ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لِ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س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خْ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خْط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ا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ل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د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ق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ق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د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رَوّ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د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ق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ث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ث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ْت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ّ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لْتَ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مَلّ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ل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ُ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ْ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قِن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حْت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ل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َرِّف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و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ن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ُو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ُو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ح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ُو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ُو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س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ب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ل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ع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َل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ك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س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ك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س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عْظ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ر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ل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ل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ك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ذَّاب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ب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و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ب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ر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لْتَ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ر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يَس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ب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ف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ج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ان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خ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ت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ع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فَا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ِك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ف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ك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د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وْد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س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ق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س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ل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ف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ك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ذ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قِ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جْد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س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ن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قُ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ن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ذ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و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ُ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