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لِي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ذ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هِ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َك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ن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ن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ج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ك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ك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ك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كْ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ك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ب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م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ب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ِ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َع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ح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حْ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دّ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رْتَك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ن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طْر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ُمَا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ْع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طّ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ش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ه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زَ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َج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ه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د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رْت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رْت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فّ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ثْ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ح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و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رْت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ش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ا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ِ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لِي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ي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يّ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جَر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ي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ط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ع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غَيّ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ه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فَظ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ه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د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رْت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رْت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فّ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ثْ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ب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ح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و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رْت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ش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شُو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ش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ح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ح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حْف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فُو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ف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وْ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دِّ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َ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َ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اعِ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دُّول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ع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جْتَ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ئ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خ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ئ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َ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ف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ف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ع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و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ْت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ع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ف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وْ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ُز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اعِ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ب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ف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ن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د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َاز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ط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طْر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مَ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ا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ط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زْوِ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حَش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ضْرَا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ن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د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َاز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َاز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ك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ف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ن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ص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ن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َاز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َاز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ك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هَم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آ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ؤُ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بُ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ن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حْ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ه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رْت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ن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ن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آ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ه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ق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ن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رْت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فُو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ي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حَفّ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ّ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ش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فُو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صْطَب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طَاح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ْبَ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ان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َّاز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ص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د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حْك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نّ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ع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او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ّ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و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س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ّ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ئ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ُ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ذ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ف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ف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فُو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فُو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صْطَب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ع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ائِ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ه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جْه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حَفّ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ف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فُو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فُو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َو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ع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عْت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ّ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زَّاز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ش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ائِ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جْه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ه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ضْطِ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و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و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و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و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و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و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س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ّ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و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تَّان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ضّ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ح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ص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زْدَل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ِلّ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ِي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ص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زْدَل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ؤ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زْدَل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رَف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ِي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دَل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ص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ي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حْو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و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لّ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و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خْب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ح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ح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حْوِي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ْر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و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ط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خَف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ائ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و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و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حْو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هْيِ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زْر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غَر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ر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يّ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ز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و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ج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و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ّ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و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و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لّ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تَّ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أَع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رْكُ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يّ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ز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ّ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ر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ط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ائ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ائ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ن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ح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سْت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ق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ُتَحَج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ج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ق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َّأ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ي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ج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ي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ق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َّأ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ْر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ر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ت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َّأ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أَي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ف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ك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غِ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ف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ي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سْب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ِ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ّ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ب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ح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ْرُ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ْي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ب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مْ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ْي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ج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س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ْي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ج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س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ز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نُّ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سْتُغ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ط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و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حْي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ي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مُتَح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ي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َ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دَر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ْج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غ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سْتُغ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ْ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ن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ن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ط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سْتُغ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ْرُ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ط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دَر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ك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ط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خَل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ط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ئ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ط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غ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ز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أْذ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و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ن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غ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ن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ظَا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س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س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ط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ّ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فَل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ّ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س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ق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ج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ج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ِي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ر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م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ث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ض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ُق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رَع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ع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د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ا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ع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سَ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رَس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اع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ِمَى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ش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ح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ج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م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ي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ج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ج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ج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ج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ج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ج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ج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ث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يث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م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ْث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ع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نَان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د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ش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م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يُوبِيّ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ش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ع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سَامَح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ز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وُ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اسْتِر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ْتِظ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ي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ُ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ص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ك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ط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ُ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ص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ب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ك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ك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ظ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ث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وَ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ك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ْتِظ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لُوس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طْب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لِ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ك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ع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ن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ح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ّ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ن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َم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ك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و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ض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َّم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ْط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ُ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أَه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ن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دْ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اع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َّم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ْط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ُ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ُ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ق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ح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حَارِ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ف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ح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ن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ك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ابِ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ق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أَه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ع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بَا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ي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ي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ع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ظ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ثْبَ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ن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وَارِزْ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ظ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ثَب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ن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َب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مِ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ي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ح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بَّ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ك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رْت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ْب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رْت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رَأ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ُعَا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ط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ْط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ع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ِ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لَ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ط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امَل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ع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رْت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َاش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لَ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ُو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ت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َار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َار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ح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ب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ع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ع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لّ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لَ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ُو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ّ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جَا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ِي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ر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ل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ئ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ّ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ط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ل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ق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فْض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ق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فْض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فَار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ّ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حّ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ر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ّ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م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عّ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ع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و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ا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ْ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َار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ك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ع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رِي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ْ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و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َار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ح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جَا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ا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ط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ر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أْخ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رَ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ر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ش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ُل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ْع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ل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ئ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ّ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ْع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ّ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حْ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جُّ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ق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لْح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ز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ر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ضَب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ط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فْوِي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تَأْن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وِي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ح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طَه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ع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ِي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ب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ئ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ظ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ع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ع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خ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يَلِي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تَوَه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ّ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ّ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حّ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ي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جّ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ّ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د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ّ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َار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ك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طْ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َاي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ر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ِيَا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َاح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ر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د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د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رَ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د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َب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رَ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ِ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ع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أْذ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ر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رَ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ْصِي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رّ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ز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ْع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قّ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ر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ْعُ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ع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ع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و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ُو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دْر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س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ِي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د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ع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ع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رِّ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ْع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ُو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غ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رَ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نَز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زْع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ّ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ر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ر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خ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شْتِ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ك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ع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رِ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و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صَو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و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زْع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قّ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ْع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ر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َاز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ح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ذ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ط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ب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غْتِ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رَّد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ُ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ّ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ع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د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غ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عِي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عْد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ْه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ُو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نِف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ِبْرِي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ْرِي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ز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ف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وم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ح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م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ح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ِ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ق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ح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و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ُق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ج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ْق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بَ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ج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بِرْ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م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بِ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ِ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هّ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م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ن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ق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ق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ُ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ي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ق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ق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ص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ن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د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ْه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ض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ف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ف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د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حْو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أْر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نْز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ج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َ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ج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شِي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ج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رْ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و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طْلَا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ِبْر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ط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ِ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طْ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ي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ب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ص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ْع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د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ْع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ب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ق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ك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ب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ْع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ح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كُو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حَج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ْع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ْع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ح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ح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كُو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حَج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عْد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ح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يْرُوز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ق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ث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ي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ي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ف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ج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ظَّاهِ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اق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ق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اق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ق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ق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د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ت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رَّ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ق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ي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ح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د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ل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حْي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د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ق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د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ُق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ك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ق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ق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ْر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ِ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قْعَ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ُق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ك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ك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ي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ق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ِ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قْعَ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ِ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قْع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ْر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ك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ك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ك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ي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ق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أْ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رَج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ِ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قْعَ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ِ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ُق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ِ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ْر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قْع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قْع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وْب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ِ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نّ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ي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ط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جّ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زْدِ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ْش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ج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ر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ك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س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د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د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س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ف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ر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ْ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ْط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نْط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ّ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ّ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ف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ْط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َاف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رَح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نْط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رْت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نْط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ْط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ب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شْ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إِث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ِ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ْ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ْط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نْط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ّ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ف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ْط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َاف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نْط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رْت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قَنْط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ه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د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رْت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رْت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رْت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ي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ط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جّ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ف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زْدِ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ش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ن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وَا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ب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ش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ط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رْت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ي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تِي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طْش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ش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ُو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ُو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مْلُوك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ْ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د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أَخ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ْ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ا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د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ْن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د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ق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شْر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ضِيه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ي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ج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ي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ر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ب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رْتِف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نْخِف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ف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ق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خَف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س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ي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ي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ي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ِي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ي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َخَاص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ب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َو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ب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ب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ُب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ع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ع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خَف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َرَف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ي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سْتَد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د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ي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ي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ْ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افِ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فِ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ق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ارِج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خْت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ار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س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خ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ْ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د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ي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ل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ي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ل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ج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ي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ل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ج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زّ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رْت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ح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سَب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ح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ح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ر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فّ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ن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ح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عْ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رْت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ح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و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ش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حْف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حْف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ب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ف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ب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َ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ط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ش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ج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ش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ش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ْو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ْو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ك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ت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ُ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ُ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ش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ش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ذ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ي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و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ش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رْع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ب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ب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ج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م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ش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خ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م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اج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خ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ج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ذ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ِر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ش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ْي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ش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ش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ش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ْو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ْ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ت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يم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ن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ش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قُ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ك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قُ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ن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ق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ر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ِي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ِي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ت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ض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س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س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خَف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افِ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فِ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رَك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طَلِح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ر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ن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ن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تَ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قُ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تَسَاو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ن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ق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ق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قْ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ق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قْ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س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هُو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ج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عَي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لُو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يَاو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ن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ف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ق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َ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ف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ْ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خ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ِلْأَسْ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هَاي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ص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ذ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ن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حَر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ب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س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ْط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ِي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خِف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ن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ن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أ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ي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ب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ب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ف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ب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رُح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رُح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ْ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ك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ق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حْب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ب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ف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م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عَل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رُ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دِّ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رُح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تْح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خْشَ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رُ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ِي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ل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ص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ْكَلُو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غ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ن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ن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ُد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د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ف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خ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مْ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ْ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ُخَي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ئِي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ئ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ي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ي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ذ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ض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ف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ف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ك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ق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غ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ع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رْ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ِز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ْتَ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أْ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ِ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ج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ص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ر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م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ان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ز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جَ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م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ع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ل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يْح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س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ْر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ز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ص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ْت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ص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ي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ح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ض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رَاج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أ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دّ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ق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َانُس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ز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ك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ك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ز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ع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يْح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يْح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خ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هْل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ن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ق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ق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ش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و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ل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ل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ر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خ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ع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ق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جْو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ق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ُرُ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ِي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خ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ع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ر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ف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ك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ل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ل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ك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ص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ك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فْرِي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ر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ر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ل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ل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ل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ِع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ل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ل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ر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تَأْ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ك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ك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تَّفْر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ف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ق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هّ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ل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قَف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ن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كْ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سَا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قَف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َا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ب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مْلُو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مْل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غ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حُو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ي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ز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مْلُو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مَمْل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ُوز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ي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نْقَ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ب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نَ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أْ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ت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ار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ُنْقَ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نْقَ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س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ر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فَر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ُحَار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نْي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م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نْقَ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ذ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فِظ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أَم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ق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وَارِز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ط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ف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غ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ا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ق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م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س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قْب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ق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قَه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ش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ُسْت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زَوِّ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َز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ا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ا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ق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ا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ق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ق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ق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وج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َائ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م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اد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اد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ي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َائ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َائ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ظَاه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ّ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َائ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م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ن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طّ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اد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دّ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ائِ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ر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يْخُونِيّ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وَا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ام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برس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َا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نَاط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وّ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َاه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سّ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قّ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غ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ه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ّ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ه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غ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رِض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رْ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ر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ي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ل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ز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ز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ارِ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ل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ب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س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ُو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ي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ِيح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س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س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ُو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غ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تَ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س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س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ّ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َه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حْس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ُو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س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م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ِّ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غ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تَ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ُبَي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لِ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نَاط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ط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ي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ر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ب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ف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ق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يّ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و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ط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ْر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ط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ط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ِ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ّ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يْخُونِيّ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ام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ب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س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س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ط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طْ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ْر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ي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ْر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ش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ه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ِت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ف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ا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وْق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ب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ب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مْلَا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رِي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ه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عُ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بَ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صَدّ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رَد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ي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صَدّ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ز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َّد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ِي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ب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ب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غ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قْص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ف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ِي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سُّ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بَ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ر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َّد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َّد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عَ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ف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دْرَس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ئ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نَاي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قّ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ِب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ِب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ِب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اكِ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س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ث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ح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ع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ب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ص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نْقَ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قّ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قّ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ط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ث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ِب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ْرَ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شَابِ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ع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رَط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ُنْقَ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مُنْقَ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ط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رَط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مُنْقَ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رَد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ج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لْ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عَل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ه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ه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قِي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ح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ض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ُ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رُح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ارِ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قَرَ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شَابَ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ج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جّ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ِيس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ث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ع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َيْط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َا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ار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قَف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َقَف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و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ق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و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َص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ص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و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و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رّ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ق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لَق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و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نْقَ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وَقَف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صْ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تّ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ص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ب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فْظ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صْ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ف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قَف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لّ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َقَف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لّ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تْق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د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قَف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قَ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ق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ش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ب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َو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ل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ط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ب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ُ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بَرْس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غ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ك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ْل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وِّ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سَط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تُّ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ز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ر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ز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ه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اي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ب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َا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ن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ه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ج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جَّ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ه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ؤَج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حْت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ظْه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ح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مِي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وّ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ز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وِّ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وْ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ز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ز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وَه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ر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ج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شْ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ُؤَج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ُ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ؤَج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َاع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َوّ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فِ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خ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ك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ت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مَدْر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َق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ص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غ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خ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فِ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ُ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ْر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يّ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رَ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ر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فِ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رَ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غ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خ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فِ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ُ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ْر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يّ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ر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خْ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ز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ر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حِ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َ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َا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رَاض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َ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ح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تَّ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ٌ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ٌ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رَا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رِ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رِ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تَ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ط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ّ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ارِ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نْقَ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ُو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صْ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ْح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ح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خ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تَّ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ْر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نْقِ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وْل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رَا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أ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ئ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ّ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َاوُ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ت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رِ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ذ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ذ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ه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ّ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ِب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دَا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وَانِ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ق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حْو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ق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فْق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ر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َ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اوو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مْرِ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ُ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ئ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ع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ُدَرِّ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ذّ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َا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ض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ظ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ائ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ق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ق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َذ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ن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اخَذ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كْذ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اخَ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ق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و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ر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ظ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ع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ئ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ائ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ظَائ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ُ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ظ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ِ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ص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وّ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ِق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ا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ط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د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ْ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وذ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يُو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ذ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ِف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وْص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حْ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ضَّا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ص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ق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وذ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يُو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ذ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ّ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ل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س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ح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ِ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س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ر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ُت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عْم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قِب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ق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ش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ِ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فْظ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س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ش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ش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ف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رِ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س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قَا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س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ِ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س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ب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ِ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عْ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ر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د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ف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س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و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صْ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س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س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ّ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ط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َا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صْ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ف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حّ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تَصْ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س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س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س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بَ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س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م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م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ط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ن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ارِي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ّ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َا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م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َا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م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رِق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ع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َّح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حِق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ِق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د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م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د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ِق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د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ِق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ق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ِق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ِق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د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ض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يَق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ح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يَق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ض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ق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ق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َو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َو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ه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لْ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َج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ر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رِي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ِي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شِ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س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ب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رِي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عِي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هَاشِم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شِم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شِ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و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ش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نْتِس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ن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سِي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س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وُف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اص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ص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ع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ب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ُلَاص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أْسِي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أْس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أْس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س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ع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م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خْت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صِي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عْت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س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ج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ط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ا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اي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م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ت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تَقَدّ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طُو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ف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خْو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صَ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لِ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اش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َّلِ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م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صَ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ج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شْ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َمّ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جُو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ث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فْرَ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ط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ط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حْتَا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و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ف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و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ط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ع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ّ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ع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ِ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ث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شْتِر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ق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ط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عَاط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مْث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عَلِّ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سْت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ع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ع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َوَسّ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ُ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ع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ك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حْتَاج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لِ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اش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َّلِ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ص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ف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زّ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مْث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عَلِّ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ع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ع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ط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ن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ث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ث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ث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ط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ط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أْخ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ِيَا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َوُّ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زُّ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عَز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عَز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زُّ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ق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َا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ا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رْه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غ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ر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وّ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ص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ا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دْر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و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ق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مَا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ق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مَا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ش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ُّ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َا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ْتِحْق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م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م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َاصِ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3:00Z</dcterms:created>
  <dc:creator>YEHIA</dc:creator>
  <dc:description/>
  <dc:language>en-US</dc:language>
  <cp:lastModifiedBy>YEHIA</cp:lastModifiedBy>
  <dcterms:modified xsi:type="dcterms:W3CDTF">2012-03-24T05:43:00Z</dcterms:modified>
  <cp:revision>2</cp:revision>
  <dc:subject/>
  <dc:title>برنامج المكتبة الشاملة - http://www.shamela.ws</dc:title>
</cp:coreProperties>
</file>