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ث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نْفَ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ث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ر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نْفَ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ن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يِّ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ُ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م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م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مِ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ص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م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مِ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م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ضُو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نْ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رَق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لُو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ف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ز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ر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تَسَب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قْت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فَ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ك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غْسِ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ظ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ثَرْ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ن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ثَر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ن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ك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ث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يْ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ف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ف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يْ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ب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لّ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ِ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تِ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ذ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ف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ع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و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ِ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حْ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َرِّئ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ط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طَّ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تَا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ط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ن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ت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كَش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ض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طّ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طّ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طّ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ت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دْ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ض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طّ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شّ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طُّخ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ف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خ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طّ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ذ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ذ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ذ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اذ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ب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و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َد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وْل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فَ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لّ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حْت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ر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ش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ش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ر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ض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ُ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ط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ب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ح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ن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و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ح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ُو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ح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س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ا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ُم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م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عْب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ّ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د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خَالِ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ص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ط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ْد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رِ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ع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ْتِر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ص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َ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وَز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ت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حَص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ص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َوّ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ن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أ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و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مَئ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ْد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طِ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دَؤ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َ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َفّ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نَفّ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ص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ط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فّ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ُنَفّ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ِي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أ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ات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ِي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ِي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ِي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طّ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ص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ظ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ع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ه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ذ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ْكَ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هّ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ْب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طّ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فّ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طّ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الْح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هْر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َ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ظ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ل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د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ر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لِ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سَا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ثْخَ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ن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ْخ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َر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اب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لَا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غ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تِ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عَام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ِ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قَاتِ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ع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ب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ْخ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خ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ق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تِل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رُو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ب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قَاتِ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ِي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ُعَام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ْبِ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ط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ر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ب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لِّ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تِ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ج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ر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ش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َ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رْهُ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ه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لّ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ج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غْز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ط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ي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ِر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هُ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ه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م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سْتِخ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رْتَ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ب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ظَم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ل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جْ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ق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ل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هْق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ا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ر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َا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ن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ص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و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ُم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و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و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د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ذُو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ف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و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َ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و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ل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ر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غْلَ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د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ق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ن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لُم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ح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ِن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ُف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و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لَ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سْتِه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ر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م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ع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ج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ع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َّا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ْرِ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ص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ع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م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و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ج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وِّذ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عَوِّذ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ن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م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ثْب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رْغ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فِّ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رّ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هْجُ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ن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ثْب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ف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ْرِ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س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ا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ص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ك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اط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سُب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ع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ر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ن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ؤ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جَا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وِيّ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ص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ك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ْو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ف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ُب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فَع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ع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ح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ن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ؤ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جَا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و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رّ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ع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نْسُ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ض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ُو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ع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م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ن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ُو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مَئ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َه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ْتَ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ر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ج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ِي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نَاد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ش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ر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ظ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و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س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ِن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وَال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كَل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كَل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ت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ّ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فّ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خْ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ق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ق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ك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رَز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و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خ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ق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م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خ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سِّ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ز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