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س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ّ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ج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ت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ّ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م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فَ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َ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ا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يَاس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ب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ِح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ام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اس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ا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اس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ج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ا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اس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ار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مَش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فِي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ضْع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نْدَ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نْدَ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د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سْي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ْ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دَل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نْدَر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ن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ز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لَب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س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ط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مِي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َارِ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يُ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ْرَ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ش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م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بِغ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ض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ن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ث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و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ثَ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َن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لْ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ب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ا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تَح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ئْن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ام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اس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عَق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ر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ي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ص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اي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س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خ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ل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ط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ُ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ل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ل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و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ت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اد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َا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ْبِي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اع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ت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بِّ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س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َ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ْبُ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ح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ه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و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دْر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خ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ح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ه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ُو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ح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حّ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حَرّ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حَرّ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حَرّ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ْن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غ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و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ْتَد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حْن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حْن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حْن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ْو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ض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ْر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ْر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ر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ْيَا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ْرَا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ْي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ك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ْ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ِر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س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كْ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َا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ذ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عْ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هَا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ح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فِي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طّ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ل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ِي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ذ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ِع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َيْ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ح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و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ض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ط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صَو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ز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ف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كّ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ح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مَأْن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مَأْن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مَأْن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ح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ّ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كّ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كّ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ج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ش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خ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فْت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َب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ب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ر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قْ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قْ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ذ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فْت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رَا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قْيَان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ي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م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يْف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م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ْت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ف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م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ف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م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ك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ْغ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ف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م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م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ا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ْم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ب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َا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يَّ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س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تَنَف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ُ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زَوِّ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ّ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ُ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ِي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ي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م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وَاه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د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س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ِي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غْفِ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ِ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ص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ك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و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س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تَحَص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تَ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ُ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س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ام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تَحَص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تَج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ِر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ك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ر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ط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َا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ص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وُّ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و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س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ء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ص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م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سْ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ث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سْ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ثْب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ق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بِغ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ه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شْدِيد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شْدِيد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يْئ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ظ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غ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ي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أْ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غ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غ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ْه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و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ئ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ي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ل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ظْه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ح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ر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بَا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ا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ه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اؤ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ص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لَّه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مَأْنِي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ْ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رَاع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تَفَر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نَو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ِ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ْزُ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لَّه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ْزُق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د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طِ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س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ُوض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غ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فِي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رِ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د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ح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رِ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م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خ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الِ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ِ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ن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ج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ِ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ف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ِّي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ِي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تّ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َاس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ش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َاغ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ج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ح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ضُو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ج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وِّذ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ذ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ع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َّج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ْمِئ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ن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ث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ه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وّ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و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مَ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ه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لّ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ح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خِ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ُمَأْن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ح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خِ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أ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ز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نْخِن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ص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ف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خِذ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حَم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ل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ظ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ع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َمَا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ش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نَا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لَب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ب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2:00Z</dcterms:created>
  <dc:creator>YEHIA</dc:creator>
  <dc:description/>
  <dc:language>en-US</dc:language>
  <cp:lastModifiedBy>YEHIA</cp:lastModifiedBy>
  <dcterms:modified xsi:type="dcterms:W3CDTF">2012-03-24T05:42:00Z</dcterms:modified>
  <cp:revision>2</cp:revision>
  <dc:subject/>
  <dc:title>برنامج المكتبة الشاملة - http://www.shamela.ws</dc:title>
</cp:coreProperties>
</file>