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ث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ج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ِن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نَز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َا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ن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ت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ح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ن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هْي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تَنَز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ل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ز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ت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غ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ر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سْت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ُك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ص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ظْه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دّ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ه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َذ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دّ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ضِ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قْر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ذ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ْرُ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ذ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ع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ن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َن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وْص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ْ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ُه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ه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غَام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ي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ز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ز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ت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ُ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زْك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س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ح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نِي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ُ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ك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س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ج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َام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م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م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ط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ُس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ه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ه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ه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ك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م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ِاتّ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لِاتّ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تُس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ه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ج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ر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ُص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ب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ض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ِح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ِحّ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ج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ث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ذ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ذ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ه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َ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س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ذ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سْ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صْ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ص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و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ذ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ظ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ُون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ن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د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ر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ج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خ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خْتِ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ز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و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و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رِي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ب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ت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بِ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اخ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ن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نْ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ه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ه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لُّ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َج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ه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ف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رِ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ح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ف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ف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ر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ك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ر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ن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ذ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اد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آ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َّ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ا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نَا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ك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ع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ذ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ش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آ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اب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آ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ذ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وَا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َّ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نَا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آ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ع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ي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ص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ا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ق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لَاح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صْطَب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غ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ذ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ر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س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ْ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ن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ت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س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ح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غّ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ْ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ه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ف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ط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تْ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ج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س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ي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م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خ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َا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ك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د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ف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ا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لَاحِ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ف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ص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ف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ظ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ظ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غ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خ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ظ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غَف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َات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ح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قُو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ْ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خ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ثَب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ص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دْ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ص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ي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ْ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ب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ب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ذْي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ْظ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ب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ي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خ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بْ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غ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ْ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بْ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ظ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قْط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ضَي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َّ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ْ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ي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ت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َّ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حَر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ف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و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ق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ضْ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س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ب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صْ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ْ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ج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د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َخْز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ح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ه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ك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حُو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ز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ح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حُو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ت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ظ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ف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ق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ْر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ْر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ظ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ُب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ق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د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د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د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د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يَقّ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ب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ط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ِي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ي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ح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ي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ت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تَ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فِ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سُ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ط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د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زَا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ر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ح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َذ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ف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تُ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ذ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ذ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م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ط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م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غْم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غ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ح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ض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د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حَض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ا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طَي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تَم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ُ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ك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ر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ر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م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ذ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م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و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و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و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َا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ذ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تَه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و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َا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ق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ي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ول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ل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قِ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س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غ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عَه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ر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ل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ُس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ف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ه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ت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ع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ُ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حَت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ت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ت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ت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ت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ت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ش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ش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َب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س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ا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قُو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ْي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دّ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ئ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ه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ظ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يِّ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ِ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عْم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غ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َا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ه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يْ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خ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ص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و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بْ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ج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عْم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ه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ن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ؤ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خ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ج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َا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ق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َا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ع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آك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ُو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ص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ق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َا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آك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آك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ذ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ت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د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ط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ز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