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ر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ب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و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س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ه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س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َ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ه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م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د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خ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ك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ذ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ه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م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و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و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و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ك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ف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و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ك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عُو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د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ط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ذ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و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غ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غ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ل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صْ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ف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فَي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ف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ف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ث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و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ث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ذ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ا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ذَ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ذ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ت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ث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انْتَه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ث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ث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ث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س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ذَ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ذ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ت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ث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ث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ح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ذَ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ذ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ح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لْحُفْ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ك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ح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ي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ه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ف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ز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ن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رَا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ش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ح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ي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ضْم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ي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بِ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ُر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خَل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ْ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قَه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ش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ح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خَل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ش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ُم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َي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ز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ص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عَطِّ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اح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عَطِّ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ت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ر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ه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ائ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حْر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ب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ذ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ط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ذ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ك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ب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ح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ؤ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ش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ُو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ع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ي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غ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ش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ل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هْل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اص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اص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خِ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سَرْج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ل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تُّو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ت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صّ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ت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ضَ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د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ن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دّ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سَرْج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ّ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َي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ك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ن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دّ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ِحَ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ضَ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ي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و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و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ق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و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ب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نّ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ط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ط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ه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و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ْ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غ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ض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ذ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ِ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ح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ذ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ش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فْرَ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يُو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يُو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ُخْر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ظ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ر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غ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ح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ث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ث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ح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خَل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ا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ر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ح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َ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رِض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ا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ؤ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ر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قِي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ح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ز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خ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خ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خُّ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ي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خ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خ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ل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َال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ْه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ْذ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َاح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ُش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ظ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ح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َاح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ش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ل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ظ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ْجُر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رِب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جُر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رِب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ر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ر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ن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ع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ئ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ع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ط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خْب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و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ط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رْض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ط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ْز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ْز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ْز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أَك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ك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ك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َلّ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سْم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عْث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ك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ك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ْل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َا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ك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ت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ار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ار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ن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ار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ض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طّ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تَل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تَل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ْز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ْخ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ْ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م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م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مَح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مَح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ج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مْتَث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َث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َث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ث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ل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رَي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م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ْرَأ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م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ث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بَرِّئ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بِ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ْ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م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ْرَأ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ح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ذ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ك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ك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ذ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ز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ِش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شُو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ْع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ط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ي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ر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ذ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ر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ر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ُو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وّ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رِّئ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رِّئ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ث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ث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غْ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لْمَغْصُ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َال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ث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ْتَ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ط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ف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ر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كَر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هْت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ال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هْت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َ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د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ْغ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ب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ّ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ي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ال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ْ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ج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ج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ع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ا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وَ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ا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ر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ك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سَا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ا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ذ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ذ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ْ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سَا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ز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صُ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ذ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ذ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رِئ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و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د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د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تّ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د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غْتِف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ِف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ِئ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ث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غْتِف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ِف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ر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بَض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بَض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بَض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ْس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ض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بَض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ح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ا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ص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ْتَزِ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بَض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ج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ط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ز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ئ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ق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س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مَس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ق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ا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ل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