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ل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ل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بُو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د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د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ط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ن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ال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صْ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ع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د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د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ك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ل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ز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رْك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ك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ط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ط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ط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ف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ش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ف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ت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ش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ت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ت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تَم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خُذ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َم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حْر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ل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َا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َا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ت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اش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ي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نَف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ط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ن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ن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لَب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لَب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سُو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اش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تَّاسُو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ذ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ن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و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ط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ظ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ظ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سْتَر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ت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ت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ْت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ل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لْط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ْت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ْت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ظ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ظ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لِي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مْت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فِ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فِ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و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ح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اخَ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تّ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َك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عَذ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عْس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ك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تّ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ا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خ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تَر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سْتِخْد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ت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ب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مَك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حْض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ط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ّ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ك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ه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ب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ش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ش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ّ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مْتَ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ط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بَر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خ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ع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خ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ع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سِي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خ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ل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كَ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ع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ِتّ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ْ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ك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م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ُو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ْ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م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فِي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ب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لْج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لّ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وّ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فْس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خْ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و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ذ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قْ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خْ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ف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صَاحِب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ت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ه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صْح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اض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ْد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ه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ت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ض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ض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أَ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ك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ْد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م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ضِب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ضِب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ْتَس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س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بَ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ا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ظ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ك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ْتَ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غ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ظ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غ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ا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نِهَاي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ص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ْ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ذ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ص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ص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ص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ض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سَر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ُر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كْ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و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ِي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سْتَح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وّ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َر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ن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ج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بَرّ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سَر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ضَايَق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ُر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ن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ج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ش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بَر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ب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م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تَ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رْ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رِ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ُك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و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تَا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َبَر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د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ض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ض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ُ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ح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ض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ض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حْتَض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ُم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رْب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َظ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ضُ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خْت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سْتَ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ض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ُ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ض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ضُ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وُ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ضِ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ضُ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إخْد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دْ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شَارَك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قْرَ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ْت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ن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ص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د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و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ق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د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ض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ز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ص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شَا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د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ِ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ْتَه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ْت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نْت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انْت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ْل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َ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ؤ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دَأ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دْل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ُمَّ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دِي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حَج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ْر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آ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ا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ا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ض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شْت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ض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ك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ض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ض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او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ّ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عَاو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جْنَبِ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غ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ش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ال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: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إ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ف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ء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ض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إ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فْت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ظ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د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ئ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زّ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ِي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ّ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ؤَدِّب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ذ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كْ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ّ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ِر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لّ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ز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لَاحِ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ي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رّ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ّ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أ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رْس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د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ُق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ي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ّ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ْ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ْ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طَلَّق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ز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ق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حِ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حِظ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حِ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ِ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ح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دّ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ْتَه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س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عْتِن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ر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تَه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ْيُطْع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لْبِ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طْعِم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سْو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س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سْو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د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و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ْ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ل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و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ع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ع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َاو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و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ي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ع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ع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و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َض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و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ه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ض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ع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د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ل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ج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صْلَح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ذ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ب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ب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ط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ط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ط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ز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ْض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ضُرّ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رَ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ضْر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ْض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غْت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ْض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ط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ل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ل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رَ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رِج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َم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ر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َار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ر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ض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رَ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س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ذَل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و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ع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و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ح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اط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و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ح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ِ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ع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ذ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خ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ؤ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تَ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ج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ؤ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خ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ض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ج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غْ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ب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قْ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زْه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ْ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ل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ُم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ط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ْ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ْ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د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و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جْو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ص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ص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ص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م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جَن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فِي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ر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م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ص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ل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ر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أ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ل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َاح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و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أ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ث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جَن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َاح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بّ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ْ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جْو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ص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ْ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جَن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ه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ر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دِم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ثُ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ج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غَر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ص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ح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خ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طَر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ف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ق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طَر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بُّ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ذِ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ج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ع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ت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ج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ع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غ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ه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تُ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ضْي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ذ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ذْع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ي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يِّف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تَّضْي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ز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ك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نْبَس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ك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إِكْر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ل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ِظ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لَق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د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ا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ا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ه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ف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تَق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ا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ا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ق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ق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س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ل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ي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ب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ي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ك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كْرِ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ِ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كْرِ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ث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ر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ز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ه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امل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ِي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تِي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َل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َل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ز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ز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ز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و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ا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ه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و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ْه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ه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ذِ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ر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َهَ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ج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