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ل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ص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ع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حَل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ك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ع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ص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خْ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بّ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ر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بِي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ح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د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ْح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ظ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ر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وّ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ف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ْمُحَل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ص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ا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ط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نْ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ع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فَاض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عْتِم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عْتِم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َاف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َاف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صِّر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م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ص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ص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س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مَح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ع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هَد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ع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م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ق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ص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س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س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ظ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زَاي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ظ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ش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ط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ر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صِ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ع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ج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ج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إِش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ر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ارَ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ح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ب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ثْم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س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م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و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تِي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ح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ض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ُ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د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نّ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ر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ل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دّ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ث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َيْرُوز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ّ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َرْج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مُر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ص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ثْ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ؤْل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طْ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ل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ب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ر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ص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ص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ق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ط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طَ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طْ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ب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ح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ك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ت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لّ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ا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ا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َدِّ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ُث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غْتِ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يْرُوز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ق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و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ن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ن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ن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ثْ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رْن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طَ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طَ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طْ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ق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بُّ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ت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و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ح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ص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بّ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ن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ش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ْ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ن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اؤ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حَص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ط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ح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جَاو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ثْبِ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ب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ط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ز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نّ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ْز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د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ش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و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د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دَار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ن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ج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ث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ن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ج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ر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ْ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ط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و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ْ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َكْع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ْرُو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َحّ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ع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َتَوَط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ع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و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كْع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ع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ع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ُ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َحّ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ُفَ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ج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ل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بَا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َال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ش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س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ن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نَف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ل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تَل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لّ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ظ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ص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س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َغ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د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حِ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ل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س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لّ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ُ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ق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ُ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زْد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ئ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ب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ز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شْر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نَف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ح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ب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ز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ق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ف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ز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س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ز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ل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ح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هّ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ب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د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س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سْتَشْ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ح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د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ف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ق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ا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ذ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ْيَطَّو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سْ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اد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ُسُ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َج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اد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ص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دِ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ط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بِي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دِ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ط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ب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فْر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ج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وَاظ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رَق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د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إِج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وَاظ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تَ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وَاظ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ج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ظ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نْتَظ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د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د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ن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إِج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وَاظ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تَ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تّ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اض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وْط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أَل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ج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ا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َم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َوْط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ي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ِ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ا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ْط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ْط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َوْط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ط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ع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ط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او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ط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ت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جَو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و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ي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اج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ج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ي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نّ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ط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َا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كَا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َ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عّ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ط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ه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غِم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َنْس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ز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أ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ن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يِئ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س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غِم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ز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لَنْس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ش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و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ح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ح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ر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ط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ّ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ط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س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ر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يَم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ت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ُرْ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لِّ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لَا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ش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فّ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ِي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ض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ب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ّ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زّ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ز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ز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ص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ض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ُرْ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لَنْسُ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تِّ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ْ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ل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لَا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ِنْط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ع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رْمُو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ق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ع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ع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س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ي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ل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ك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مُو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ر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زر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و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نّ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ئ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ء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ش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د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د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ف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ئْز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ش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ف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ُبْ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ئْز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شْ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س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يْلُو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رْ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يْح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فْس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رُ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تْر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تْرُ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ّ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صْف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ن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ُنْف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ْ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ط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ا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ش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ق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ص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غ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َا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يْح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ش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يْلُو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فَر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َيْث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نَوْ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َو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نَو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يْح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فْس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َا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رُ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ُّ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رُن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ز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تْرُ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تْرُ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مَّث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صْف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ن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رُنْف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ش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ش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م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ي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َا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م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م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ك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َا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ص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يَا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ّ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طّ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َّ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َم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ه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د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ف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َف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ق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تَر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ه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د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ق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ه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ه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د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رُ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د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ش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ق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ِم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ح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تَرَف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ْ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تَرَف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ت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تَرَف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ظْ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ت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ف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ف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ء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هّ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ف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ف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رَف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ف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ه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ف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ظ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ذ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فْر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غَم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ذ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ح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ُ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ن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ش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ن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د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سْتِم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ذ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ر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ِ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ط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ر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تِ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ح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ِر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غ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وَحّ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ض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ج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يَ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ت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ْه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تَوَحّ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فْ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رْغ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حّ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ُفْ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ر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ز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وَز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و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ي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ش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ذ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م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ئ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ُ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ْغ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نْ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ي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ت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خَط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رَ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نَاف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ُفْد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ُتَوَحّ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ش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ْل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تَ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ج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ز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صَب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َا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ب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ل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َب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حْف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ّ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ذ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رَا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َ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ن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َبّ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نّ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ل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YEHIA</dc:creator>
  <dc:description/>
  <dc:language>en-US</dc:language>
  <cp:lastModifiedBy>YEHIA</cp:lastModifiedBy>
  <dcterms:modified xsi:type="dcterms:W3CDTF">2012-03-24T05:43:00Z</dcterms:modified>
  <cp:revision>2</cp:revision>
  <dc:subject/>
  <dc:title>برنامج المكتبة الشاملة - http://www.shamela.ws</dc:title>
</cp:coreProperties>
</file>