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تحفة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حتاج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شرح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نهاج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قع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إسلام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http://www.al-islam.com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  <w:t xml:space="preserve">[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شكول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مرقم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آليا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افق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للمطبوع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]</w:t>
            </w:r>
          </w:p>
        </w:tc>
      </w:tr>
    </w:tbl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ز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ِرْهَ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غ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غ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ط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دُ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م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م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ب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َلَا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ِ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َلَا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ْق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رْب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ك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يب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ز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ْم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ز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ع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َس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ز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ض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اه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ص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هِ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ي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ضَا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نَاو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ك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د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ك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س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ات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َن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ت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ْق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ز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َلَا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ز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ز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ثَلَا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ز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َن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ت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اه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ص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عْرُو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مَن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هِ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ُل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ل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حِق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ُخْر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ط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ك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ُ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ِّق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اي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طْ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ع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ك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ك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ك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ْق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ج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نْج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و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َّت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ل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س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َي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س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ح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ج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سَط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س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س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نْك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س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ِلَت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ح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لِّق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يِّ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س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نَاو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ه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س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ع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س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ك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ك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زّ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ن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ث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ك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ك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ض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ج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ج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ث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َائِر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ر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ح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لِّق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كْت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ك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زّ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ت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ج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حْدَا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ز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كُو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ك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ك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ث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ز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ع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زَوِّ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ك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ك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ك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شْ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ْم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رِي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ك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دُخ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ك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ورِك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َائِر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ر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ْز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ق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ِاتِّح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ح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َّحْ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ْج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ك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ح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جَا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حَ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لِّق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لِّق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ح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خْر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سْتَث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َط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ر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م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ي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د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ذُو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َكْت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فُّ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ُر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ع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ك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ذَك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ذَك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ثْن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: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ص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لَ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َ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ْ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فّ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ف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ت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عْتَ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قْتُر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ر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ع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كّ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ر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قْتِ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لَفّ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رّ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م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غْر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لْمُسْتَغْ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رّ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ر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ط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ل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غْر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غْر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َلَا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غْر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غْ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ّ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طَب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زَوَّج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قَع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فِت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ن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ن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ط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ظ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لَ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ظ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وَارِزْم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ط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تَن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زَوِّ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ب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ب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ز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ِي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خِي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سِيم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ت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خُوَارِزْم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ي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ف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خَام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ُو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ثَّام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م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جِي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ِس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ل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م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ف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صِّ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ف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َ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نَّو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ش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ذَك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ع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ُو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ع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ُّ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ُّ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ْص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طِ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َ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قَار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قَار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رَ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ر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صْد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شُ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ر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ر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غْر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سْتَأْ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ر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غ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غْر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كّ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س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ط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رِ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ج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َق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أ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اه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ِ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تَحَص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غَيْر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بِ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و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ر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ه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ِ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ُمّ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ر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ر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ر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غْر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ْت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فُّ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سُّك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ذَك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ل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ذَك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جْ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ع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ُو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ع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ُّ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ُّ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رْتَب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ُّ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ُّ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جْح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ر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ق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كْتِ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قْتِ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خْلَ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قَار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قَار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َار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ر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َار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قَش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ض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رّ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مَث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غْر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شْع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غْ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ِيئ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ب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ن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ي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هَ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فْس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ص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رَتّ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لَفّ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خَام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ُو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مِ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الِث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ِس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ل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أَنْك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ُر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ف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صِّ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ف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ت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دْ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د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ُّ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ل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لَفّ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رّ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ط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ط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سْ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ثْب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ر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ر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ل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طْ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ط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غْر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ح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ر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ط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رِ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ِ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دِّ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غْ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غْ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ّ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ّ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ذ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غْ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ّ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ِين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وْقَع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ج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أ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ع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فْلَ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اقِ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وَارِزْم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وَارِزْم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ط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تَن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ب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تَحَص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بِ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غْ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ب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د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ِم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ؤ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ك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ِ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ِي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ُ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ْفُو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ِي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ِي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ِيئ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ت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ِي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ِنْ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ِنْ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غْر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غْر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غ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ْغ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غْ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َم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ِنْ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ْفُو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ُّ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َلَا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مْلُو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غْر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ص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ثَلَا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كْم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كِس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م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ق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ِنْ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ؤ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ج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ِنْ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غ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غ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غْ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ظ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ْق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ك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لَا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ِنْ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ثَلَا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ِنْ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ْب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بِ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غْ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ِنْ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َّاط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حَاب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حَاب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ف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ْس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ص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ص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م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ق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ق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غ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لْ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يَس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ط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غْر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َلَا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ؤ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اصِ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ك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ج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ج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ط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نْف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اص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حِ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رَدُّ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خ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ِ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ك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كَس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ك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م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ك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غ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غْر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ْغ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غْ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رْج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ْفُو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لَا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غْر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شْك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غْر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مْلُو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لْفُو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غْر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ص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ق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ص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ص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ص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َلَا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ِنْ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شِيئ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ص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فَه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نْي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عَل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لّ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ِي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شِيئ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دِي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ُقَه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ِيئ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غْ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غْر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ظ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دِث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صَي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جَد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صِ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ِيئ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ِطَل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اسْت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نْت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نْتِف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ضَا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ن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ِيئ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َا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نْعِق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تَّخْي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ِت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نْجِي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ل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وَ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فْعَل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نَ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قْر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ةٍ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ِيَرِ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ِيئ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َّا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ُلُّس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أْخ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مْز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د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مْ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ح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تُو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كْس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نْص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عَد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صّ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نْي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ك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ت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ص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م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ثُّن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ك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ثْن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ثُّن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ج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شِيئ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فُقَه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لّ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شِيئ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ظ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اقِ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ظ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ظ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لّ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عْلِي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شِيئ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لَّق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رِ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قُوع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جَّ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ِيئ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لّ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َّا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نْت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ن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يضَا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عَارَض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نْت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ُلُّ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ِيئ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سّ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فِ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ظ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ْتَح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ي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ِ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ص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َوَقّ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ف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ِل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ِيئ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م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ص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ق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غْ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ط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ط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ِيئ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ِيئ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ِيئ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ِيئ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حِن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ع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فْص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طِ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نْو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ع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حَقّ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ق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ص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َر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قّ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ف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تَظ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َلَا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ط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ِيئ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ِيئ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وج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ُ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ئ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ِي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ْتَح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ط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ِيئ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ِيئ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ِيئ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ِيئ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م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م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ابِل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ِل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اب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مِ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نَجَّ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سْو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د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يب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يب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د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غ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نَجِّ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ِح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تَع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ِك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حْص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نَجِّ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ك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ْجِي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شْكُو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ج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ك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ْجِي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شَ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تَع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زَوّ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ك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ك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ك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ْح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نَجَّ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ت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تَع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د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يب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ص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د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يب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يب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ص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يب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ْذ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ق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يب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يب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رَاج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نَجِّ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ك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ْجِي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شْكُو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قَع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رِ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ِل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رِق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تَع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طْرُ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رِق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شْك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رِق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َقَّ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مْرَأ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ي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َت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ط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مُطَلّ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َت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ُ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نَاب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ِ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ط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ك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ي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ُق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َّك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طَلّ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ذَكّ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مُطَلّ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د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ن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ح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ه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ح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حِي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ِي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ِط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طْح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ح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ن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ن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ن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ف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ُ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ط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ان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ز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ز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ه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ط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ن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سْتُشْك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ق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َّك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تَش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ن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جْنَب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حْدَاك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ُشْك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ب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ب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لّ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ر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د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ك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لَاق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جْنَب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س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جْن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ب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ز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صِر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صِد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حْدَاك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ُون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ْنَ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ِس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ل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ك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بّ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زَيْن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ص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ث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ن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اد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َوْج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طِ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ْج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ن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غ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ط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ن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طِ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فْت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ط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بِنْت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كُم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ِح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ض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د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ن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ق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ِح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د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حْت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د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ن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ز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فْر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َيْن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ص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ْج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َيْن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ِير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َت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حْدَاك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طَل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ه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َّا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ه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ُ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عْزَ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خْتِل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ت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ار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ز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يج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عِ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ْر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شَو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ْه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ْ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فَق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س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ن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بْس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ص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رِ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َوْ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ل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ات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عَيّ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قْت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ُو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ب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غ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ب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ُون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ا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ن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ْ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ز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ْ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ُو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ب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ْ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ُو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ب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ْك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ن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ن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ن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ف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ُ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ج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و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ج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س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س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سَا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س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يّ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سَا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س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مْس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سَح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َّا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ْر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ْه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دَرِ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عْزَ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ُثَنّ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َت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ت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ت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ن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يج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يج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ج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و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ج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عِز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ْه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ْه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ْه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بَت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ه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ْه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ه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ي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ْه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ص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حْدَاك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از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ه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ق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ْب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ه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جّ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طُو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طُو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ق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مَوْطُو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طُو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حْدَاك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ٌ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رَدّ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دَار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م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ئ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ي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ه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جّ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ْ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ب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ن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م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فْرِي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عْي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ر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طُو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طُو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طُو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طُو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جَاز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ش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طَلّ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و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دَاك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ه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ا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لِي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ِ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ف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جّ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ضَم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عْتِ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ه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طَلّ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ر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ه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لّ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ر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طَلّ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و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ش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ل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س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ي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ق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د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رَث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لّ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ْ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ب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ر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عْ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لّ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طَالَب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ِي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عْ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لّ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َي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ي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بْه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ائ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سْتَأْن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دُو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ب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ب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عْ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ه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يَّ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ُو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ْ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عْي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ص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ُ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بْه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ُبْه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رُ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طَلِح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طَل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ق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ل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ض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رْم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ش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وَرَث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ت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ُه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ر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َت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حِب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رَاق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ُبْه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رُ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ج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رّ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ي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بّ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رّ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ُر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رَأ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عَب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د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جّ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ض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ِ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ْر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ْ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وَف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غَايِ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ص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ْثِي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ت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ُر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ْر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كَس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ه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رَاقِي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ْ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ف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لَاق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د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جّ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جّ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نْف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سّ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ر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ل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ر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ض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شْر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خْرَا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مْيِي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وّ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ز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ِ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ْب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ْك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ظ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ثْب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ِ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فَظ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ض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قْي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ْ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ْ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ف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ي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ُو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ْر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ق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رْكَش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ق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وَ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مِ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ُلُّس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مَكَّ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ه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ه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َحَق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َا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د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ئ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ِدْع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ط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لَا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َ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ج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يْ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يِّ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قّ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قّ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خْتَل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َلّ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غ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يِ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دْ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إِضْر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طَل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نَجَّ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ف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سُو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ب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دْخ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تَضَرُّ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أ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مُنَجَّ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د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د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رِضَاهَا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بِالتَّط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أ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غْب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ضْطِر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ح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ل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ُل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طِرَا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د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ج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ب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ن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ؤْن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دْخ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ب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د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ْ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ق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ح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ل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خُل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د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ئ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يِّ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تَضَرُّ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د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ط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د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لَا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لَا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ش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ِلَاح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ب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س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دْع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دْع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ن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س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دْع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يِ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خْتَل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س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ط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َ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د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ط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س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ِي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كْرُو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سْتَ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ؤْن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ْت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ط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د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دْ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َ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ب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ط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يِّ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طَلَاق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حَكَ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ُخْتَلِ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ُعَلّ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صَغ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يِّ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س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ل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ق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ن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ؤْن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دْخ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ب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ْ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ب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خ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ب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خ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د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ضْع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لْمُنَجَّ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رَز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نَجَّ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ن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دْع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ق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نْش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ؤ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د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رِض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أ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ُنَبّ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غْب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ف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ح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ل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خْتِل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خْتِل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ق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غْ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ضْ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دّ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سُن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سْتِعْق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دْع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عْق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َان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طَل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ب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خ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س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ض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د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ْض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ضَم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و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و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ْق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ق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و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ش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م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طِئ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م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َخ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م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ّ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غ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عَارَ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و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خ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سْ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ِد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يِ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أ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ُ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آيِ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ِ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و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ن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ِط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و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ق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طَّ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ق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فَا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تَأ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و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وَش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ف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و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ِ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ْر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دَار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ن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َّل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ز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ظ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رُّ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رّ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طِئ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م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هُ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بِدْع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ُو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ِي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دْ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ف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ْ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تَدِئ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ي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ِع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ِع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كَّ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أَك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ع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ط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ُ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كِّل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ر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كَّ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و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ض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ضَر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ظ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ِ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ِي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يَّئ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س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دْع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س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دْع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و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ل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ج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ف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طَلِّ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س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ي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طُو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طُو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كَّ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خْص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ض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كَّ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ق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د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ي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ق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ْلُو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ِع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مْسِك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ه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ي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ه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ِع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ِع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ف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د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ل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ص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وِي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يّ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ر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س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ه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ي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ه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ذ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ن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وِي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ر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ِف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حَص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د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ي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د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ُ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جِع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وَفِّي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ئ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ا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نْتِق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ْب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ُرُو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رْت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تَعَل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ل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ص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َف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ص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لَ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ص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ُوذ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وِي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ر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ِانْد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ِف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حَص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ِي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يَ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ل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ب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ب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ي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ار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س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فِر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د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سُّ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ب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ئ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مْسُو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َس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ِد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ر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د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ه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ي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هُر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ئ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ِد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ل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ِد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ظ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ق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د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مْسُو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ر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َس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سُو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ِد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ائ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ف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ْع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ق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غْتِس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طُوء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َس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س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ْع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ْ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ه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شُرُو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ْبِد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ْ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ُمَس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ْ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خ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د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غْي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ز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دْ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اق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تَظ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أْق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َمْ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كّ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َس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تَغْي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ئ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ِد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دْ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ل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صَغ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سُو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ب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سُو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د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س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قُّ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نْتَظَر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ِ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د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ق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د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ُر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د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دْ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ِد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ِد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ْع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د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غ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د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د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د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ُ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غ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و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دْ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غ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ع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دْ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ص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ُقِه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غ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غ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ع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َوُّ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لَا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َا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ط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ِد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يِ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غ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د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ه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َس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ه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د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و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َوُّ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لَا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طَ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ب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حَش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ْبِد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ْ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ب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ص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ِّن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ْ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ب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ش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ب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د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نّ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ْع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ضَا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لْغِ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بْ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ِد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ط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ب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َيَّن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دْ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خ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َخ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س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بْ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بْ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أَخ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ْع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ِد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ْع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دْ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خ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َخ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س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بْ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بْ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أَخ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ْع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ك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ُس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ِد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شْط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كْم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ِد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ب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ثَّل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غ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د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د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ْق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ط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غ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ْ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م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ط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عُوَيْم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ل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ع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ب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ْ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ه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جَّز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ن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َا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ب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ذ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ن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ج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ضَي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ْ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ج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ك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ِيَان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ل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ق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و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ك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س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ِ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ْسَ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ا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ج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ِع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امَ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بَ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خ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َ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خْ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تَد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ْم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ز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مْك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ر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ج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د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ثّ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وز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صَدَّق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جْه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ج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و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د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ا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ا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ثّ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وَيْم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ُوَيْم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لَم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حُرْ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ْم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ْن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ع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ج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ج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ج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ضَي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ج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ن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ن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ك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ن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ج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صَدَّق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ج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و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د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ا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ِع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وقِع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ِ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عْج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ِ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فِي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جَ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تَا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ا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وقِع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ِ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َقِّق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ْم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جَّ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ْم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د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ث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حْق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ْ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ص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فَرّ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ا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ف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تَفْرِي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ه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الِك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افِع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ْن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د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نْتَظ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وَ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كِي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ش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صْدِي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وْج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د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ه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ن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صَادُق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مَكِّن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ذ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كِي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كِي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غ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ْ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ه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تَعْو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ك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ُرْقَة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ِنْد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وَ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غ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ْكِي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ْكِين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غ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ِنْد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مَكِّن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د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ِنْد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ُخَالَف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وَ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كِي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َك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َ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ْكِي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ْك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عْو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تَغ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غ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كِ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ُر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د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ف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َصِّ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رْبَعَتِك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ل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ئ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رَد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تِك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صِّ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رَد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ث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ئ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ص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مَ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ذّ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ذّ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ِي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تُك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ل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د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دُو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ح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رْبَعَتِك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ل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تُك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ل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ئ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تَك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لُو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ص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سَائ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ص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ث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ِيه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ُ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ا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صِّ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طَلَّقْت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تُك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شْب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ذّ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ع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ذّ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ِسَائ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ل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َاصَ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زَوَّج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ص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ك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لّ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م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ث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ث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بِرِي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غ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رَأ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أْس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شْك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ج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غ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صْوِي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ص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نِّس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ل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ِف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ث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ص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ئ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ل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ِسَائ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ص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ئ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بِ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ِسَائ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ط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ت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ئ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غْ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ص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ئ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ُّ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ص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َوْ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ْو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ص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لْو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ص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ِس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ل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ث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قَ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س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ن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رَدْت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ان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لّ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فْ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جَم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ز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فْظ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ك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ظَنَ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َ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َّق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ظَنَ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ْر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فْت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إِ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صَدَّق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زْم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ُر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ق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ُو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ِي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ُو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يّ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و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د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ِيئ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جِي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ِّن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زْم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غ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ق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ب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ق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د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زْم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َابَ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م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بَ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س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ِي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ب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ل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َال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ذ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نِي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يّ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ِف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صِد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ج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ُر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ص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د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يِي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فَج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ِي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ِ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ت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ا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ب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شِر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ب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َار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بّ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جِي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ْقِي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ُل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ف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ص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ل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ُّ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ق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َدُّ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جّ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د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حْتَ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ر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اد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َت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عْق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ق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ح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رِب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ر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زْم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اقِ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د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ي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ِ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َا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ش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ر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تَحَق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هَ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ْد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ص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جِي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َا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ُ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رِب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ص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قَو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ِ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ب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ِي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َا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ت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كْ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ش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قَار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تَحَق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اد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ُّ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و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هَ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ؤَبّ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ؤَبّ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ْد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ص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ش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ُل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ل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تَب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ُ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ل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ُ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غُ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ش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صْرِيح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سْتِح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رِب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ضَر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ضَر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رِب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ك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ن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ْد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طْل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ْد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م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ق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رِب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ي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آخ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سِلَاخ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د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خْص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ض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ط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ت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قْ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ص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ُ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ُل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م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ُ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لْف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غُ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غ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ا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رّ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ك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سّ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م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ن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ك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ك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طِب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ُ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ظ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م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طِب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ن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تَّص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ثْن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طِب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عْق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د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ُ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ل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جِي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ّ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رَا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ظ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َّاد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حَقِّق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ي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أَ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ظ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بِغُ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قُ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غ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ذ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قْتِض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ل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يّ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غ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ق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نْك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غ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لَا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لَا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لَا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لَال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كَ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لْأَه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مّ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ر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رّ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عْ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قْتِض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ِي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ل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ي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لّ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صُوم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ص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ح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ا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نْظ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ي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صَ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زَوّ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ظ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ُ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ْتِد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ع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ُض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ظ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ذ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ل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د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ِي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ز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حْ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ق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ْتَح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ُع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ي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جِّ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ظ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ُ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ُض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س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ْتِد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ع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ُض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م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لَا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سَّ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ر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ُه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د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لْغ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جَ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ه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سْن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ط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مْك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غ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دِّ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َذّ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طَلّ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عْر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لَ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لْغُ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لْف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مْك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ْغ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لَ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غ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لَ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غ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ِد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غ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ْحَ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لْغ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ِد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غ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غ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ْع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د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غ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ْ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غ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أ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غ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مْك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جِي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جِي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ْس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س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بْ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غ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س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ع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ْر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دَّ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ش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جِّ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لْمُ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غ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ّ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لَ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جِي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لْغ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ّ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صَادَ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ُو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د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ُو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ّ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لَ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صَادَ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ع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اد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صَاد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حَ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يْن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ادَ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ُو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ْس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ب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ا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ْتَقْب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لْحَق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جِي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ْتَقْب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جِي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ب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ْب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لَ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ْع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غ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ْب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غ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عَارَ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ّ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س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غ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ْبَ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سْت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غ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ْ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ْ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غ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ْتَقْب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ح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تَقْب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ق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ج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ِس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ِ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الُ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ب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ِ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ب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ث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ب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غ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قْب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غ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ض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د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غ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لَ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لَ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م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ي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لَ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إ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ح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ِد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لْغ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لْغ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امُ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ُو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ّ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ج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ْق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عْج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ج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ي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ص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قْد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ب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ش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جِي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يق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ق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جِي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ِي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جِي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قْس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قْبَال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صْو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ل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ِس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ن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ج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ُلْغ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ّ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حَ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ل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يْن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صَاد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طُّر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ِ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لِيق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لْمُ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عَارَ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س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سْت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عَلّ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غ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دْرَا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ُشَي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غ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غ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ع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غ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غ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َبَا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ق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ْع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ب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قْب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م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ب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دَو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ث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ئ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ْص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ط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طِّر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هْ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ْ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ن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يْ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ُل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و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ثْب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ثْبَ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ل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قْت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رَ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َو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كُ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ثْب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ْي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ِل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د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ُ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ه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قْتِض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ط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ط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قْتَض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كَرُّ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لَالَت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ز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ب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ك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عْمَالً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َو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ُ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ضِي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بَادُ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ه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ه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ضِي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ص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ضِي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ل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ضِي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ض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ضِي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ه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وْك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ئ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ي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إِسْ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غْدَاد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ُ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ْتَقْب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طِّر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تُك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تُك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ار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ث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ُنَبّ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ئ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ي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غْد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غْدَاد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ْتَقْب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تَفْص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ض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ط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طِ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ر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ضِي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بَادُ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ض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مِش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ض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ض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طِّر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لْب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مُثْبَ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صْ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َو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ِل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ِل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ِل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ب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نْتِه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ح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قْتِض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ِط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ثْبَ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ي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ح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ْج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طِ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خ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حِ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د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ُ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خْدَ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سْتَخْدَ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تَك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تُك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زَوَّج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زَوَّج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غ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ئ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ث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ُ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رْسِم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س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س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س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ك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ك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س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ز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ج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س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ْج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ْبِ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و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ْجَةٍ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قّ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ح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قّ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م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ُ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أ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صِر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ل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َلِّ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ع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ك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د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قّ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ح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قّ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زَوّ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نِي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زَوُّ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ث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زَوُّ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م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ُ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أ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ض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ث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حَق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س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س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س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صِر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رُو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ْل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وْطُوء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كَر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َلَا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ْق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َ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ط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نْج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ط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دِ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طُوء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ْنُون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سُو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تَدْخِلَة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وْطُوء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وْطُوء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َلَا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سُو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وْطُوء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جِع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نْد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ج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ط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طْل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ق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طْل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دِ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ط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لَّك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ّ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ط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نْ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ثَلَا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سُو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ب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تَدْخ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قْت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لِ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ب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قَع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َّقْت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نْد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طَلْ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ولَى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سُو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بْتَدَأ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سُو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سُو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تَدْخ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قْت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ل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نْد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ت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ِسْو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رْب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ئ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عَب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ِي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َلَّق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بْ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ُر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حْر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َلَّق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رْ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ْب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حْر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اب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ْبَ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اب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ْوِي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جْ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دَر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رْف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ضَاف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صُولِي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َّد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ك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ضِم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ضِم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ك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رِّ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ث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ب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َا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ادِ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م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ش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مُو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دِ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اس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مُوع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م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ش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مْ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ِسْ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م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ب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ِسْعَة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الْعَش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د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ض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دَر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ك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ك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ب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يُ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ك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ح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ثّ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س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اع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ضُو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ب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و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ئ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ب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ِي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تَّعْلِي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و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ُو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لُّ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صْح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ُ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جُو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دَر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دَر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دَر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رْف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رْف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دَر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صْ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ضُو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صِ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يُتَأَم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كَّد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ع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جْم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ح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ثْن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َرُّ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ك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ات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كَر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ك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َوِّ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ُول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نِيث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ث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ثْن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ِت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ش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حِد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شْ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َمَان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شْ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ِت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لَاث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مْ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بَ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ْلُ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ض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رّ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ص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جْمُو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ض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مْ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َص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َا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ج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لْفَا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د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ض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رَّ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ُنَبّ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َا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ِسْ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ُ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م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ف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حِ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س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َلِّق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أ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ق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ط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أ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د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ش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ْ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ن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دّ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ْحَظ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أ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َار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ع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َاو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و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َك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كْرَا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غ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غ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رَأ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َ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فَّاح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دّ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يْأَس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حِن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ج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د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ح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شْكِل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غ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رَأ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ذ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َلّ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ُ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َلِّق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حِن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ُ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نْحِ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نْح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أ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فَّاح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س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ُ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جْه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أْك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غ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ع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آ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وِّ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غ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ر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ه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ِ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ُو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أ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ر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لّ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وّ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دّ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يْأَس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ن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د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ِل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حِن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د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ح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أَم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نْ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ح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و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نِي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رِّق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َلِّق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َلِّق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َار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شَّرْط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و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ث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إِكْرَا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ْ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صَدَق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و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حَ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ي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عْمَا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َوُّ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َوُّ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جْو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بَاد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ُر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مْز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تُو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ر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ق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وْق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د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ِد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تَعْل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ق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طِر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صِّ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كْت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ِي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و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عْف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ق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د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وْق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ِد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ْفُو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ل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ر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ق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صِّ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ِيئ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ه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تَّعْل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تُو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ق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د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وْق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ِد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ئ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ْفُو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ق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ق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وْق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ق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ق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حْ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خ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ل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ا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ِيئ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ر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ق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صِّ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ع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لّ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لْمُنَجَّ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جَّ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دُو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لّ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قُد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م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َب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تِ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ِلْعِ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ْبُلْقِين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ض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ك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امِذ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ْت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ل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ث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ن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صِر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ع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َب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غ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مِ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زْر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جَي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يِخ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ا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جِ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عَ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بَح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جَي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ر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َلّ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ت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د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ر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س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ك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م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بِرِي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ر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ُ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ْ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ُ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وَرّ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وَرّ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عَل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رْف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عْمِل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ْك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سّ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عَلِي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عَلِي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ك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دْل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ِهِمْ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حَص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ي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ج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ب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ي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لَّق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اي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صَوّ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و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نْظ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نْظ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ُطَلِّقَنّ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تَّزَوّ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وُض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ض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نْ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ج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ب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ي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اي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صَوّ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و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جِي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ث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جّ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نْ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ص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ج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وْج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ع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رّ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صَوّ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نْ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ُشَي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رّ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ز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قَاب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ِدْرَا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فْظ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إِ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ث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ث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ُطَلِّقَنّ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ل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ل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س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زَوّ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بَح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غ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ز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سْتَ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ّ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ت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زَوُّ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ِر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ُك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ت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ر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ن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ان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ل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ان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س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دْل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ج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حَم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ِل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هِد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ر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ِي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يَق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ك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يل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بْر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ظ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ل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حْظ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ح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حْ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ز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ي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ف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فُ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خ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نِي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نْب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د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طِئ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ُوطِئ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ُوط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طِئ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ب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لّ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ظ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ظ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ل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حْظ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ّ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َّه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رْب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بَيّ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حْ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ضَبِط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ب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كَ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أ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ظ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شْ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دْخ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قْيِي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ظ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خ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أ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َحْظ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وْق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د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بِ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خ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ّ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بْر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بَلْت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د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ر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بْر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ر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ُر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ق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ظ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ل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ظ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ر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َحْظ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بِ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قْ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ِي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َّع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دِّ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د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ه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هَا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ص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قّ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ك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ن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بَلْت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د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ر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بْر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ر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ر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ر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ِاسْت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م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ط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صِ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و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ُ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ق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جِي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ظ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ل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ظ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شْه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ِز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م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سِّت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د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وط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ط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طِئ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ح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بَع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َا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ظ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ل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خ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خ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َحْظ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بِ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خ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خ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ِيّ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طْن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طَ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طْن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طَلْ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دَت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طْ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صْ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ُ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ُو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طِي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ْ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ط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و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لّ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مَّا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مَّا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ضَا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ق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جْع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ْتِن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ض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ن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ْ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ْ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دَت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ْ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ْ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س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س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س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ْ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ي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َا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تِم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َدُّ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ط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ب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طِئ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َا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دُو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ي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لّ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ِ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ب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ْأ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طْن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س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س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س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ْ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دَت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َصْ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ك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ْج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دَت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ْ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ِنْ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ب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ْ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م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جْع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ُ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ض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رْب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هِم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ق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ف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قْ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َط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َائ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ز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َاخَل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خَل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ق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ص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بِيّ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ب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ارَ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قِض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ذ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صَادَف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ُو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ق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حِ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حِق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ل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ض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ح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َّب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ج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اقِب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ِل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ْق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رْب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ج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اقِب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ِل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ْق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حِ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ْت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فِص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ُقَارَ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ُقَارَ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ذ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ي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وَا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ِم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ك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َوَاحِ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ل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د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طَلُق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َاح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تَدِد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ق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جْمُوع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د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رَتّ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ِل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ح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ق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أْن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ل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ثَّالِ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ِلَاد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أَ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أَخ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طْلُ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حُو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ل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َاح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ِد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ِنْ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طَ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أُخْر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ِلَاد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خْر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ب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ب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ِل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َا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ئ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ص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ُ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ك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َا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بْتِد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مِ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ض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ن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د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ث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َا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بْتِد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فَارَ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ص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ه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تَد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ئ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تُك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وَاحِبَا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ل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َاحِب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مُو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ِل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َاحِب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َاحِب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ش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تُك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أ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وَاحِبَا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ل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تُك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وَاحِبَا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ل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َاحِب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ح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ُحُو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حُو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ط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خْتِيَا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وَا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ِلَاد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فَق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ائ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تُك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وَاحِبَا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ل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َاحِب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مُو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ِل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َاحِب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َاح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ش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تُك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أ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وَاحِ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ل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تُك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وَاحِ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ل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َاح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رَّوْض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د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قْ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جْمُوع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وْز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ْم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ق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ل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ِل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ُحُو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حُو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َاحِ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طَلَاق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ح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ت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ح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َاتِ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د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ابِط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ص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ب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ط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هِ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ج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خ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ْ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ُ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بْتِدَائ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تِدَا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خْتِيَا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ق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ض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يَم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ّ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تَمَ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ُهْ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ع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ُ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ْرَ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د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اخَ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ذ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ُنْف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حَب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ط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ه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س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َا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ذ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س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س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ه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حَا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ف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ه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سَر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دَّع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خ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حَب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ر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َا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لِ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ِ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د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َا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ُب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غ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ي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ّ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اصِ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دَّع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ع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خ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س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خ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رْب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مُ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جَز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اخَ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ن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حَب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ر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َا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لِ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بّ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حَب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سْتَع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ح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س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ُ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ُ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ض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رَّ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ّ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ع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نْج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اع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ط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ب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ب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ت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ْرَأ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ب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ك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ْر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ِي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ط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عْتِقَاد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َ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ط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ّ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دَّع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ض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ن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ب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ب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ز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ب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عْتِق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جْر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ط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ن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جْر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زَوْجَت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ضْت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عَمَت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و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ض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نَ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دْ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ِف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فْه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دْق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تّ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عْ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ع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صْد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ذَّب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َل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ت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ت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ر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لِ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دّ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كْذِيب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ضْت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ضْت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ْت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ن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ْل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ا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ز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ضْت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ضْت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ْت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ن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ت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ض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ن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دْ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ن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ظ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ِط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قْ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فْ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ه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و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صَدَّق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ت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لَق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ع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ع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ع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شَرْط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ذّ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حِب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ت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دّ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صْد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ث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جّ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جَّ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سْب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ْ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نُ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َ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غْد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َي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َّف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ف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ِل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رَيْج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م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دّ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جِز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ْق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جَّ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غ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ي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تَح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لْغ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مْك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قُو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نِي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جَّ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كْث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س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كْثَ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طَّرِي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ز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ظ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مْر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ظ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بَي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ج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ط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شِئ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ُه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َي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صْر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جَّ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طِئ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ط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َد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لّ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ط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وَاع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ل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ت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دَرِ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ْلِيم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لْعَو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سِن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َ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ك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وْن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م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ُو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ط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ِش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َي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ي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ِ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َّلِ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قُطْن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رِّ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ص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تَبّ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ِ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ط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ِ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ر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ُ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ان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ِل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عْت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د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جَّ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ِ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ل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أ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فَقّ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َام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كْذ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نْق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جَّ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ُق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َجَّ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َجّ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ق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جَّ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ك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َي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غْد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َي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دّ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ث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د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جَّ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ُسْتَح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ن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جَّ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جَّ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جّ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جّ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جّ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اوِ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مْر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حَو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و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أَعُو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رْمِذ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َائ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رْمِذ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ل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ُو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ص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َا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ن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ت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شْتُه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طِئ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نَّا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طِئ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طِ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َام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ز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رْكَش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و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و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َي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قُطْن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ص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ب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ق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جَّ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ل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شَإ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رْت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ر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ت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سُو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ِ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جَّ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جَّ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خْت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جَّ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خْت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ض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عْل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جَّ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د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ي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عَ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عَيْب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غ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طِئ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بَا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ض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ب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دّ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س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صْ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ل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لْغ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لْغ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ه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ير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ق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ِ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لْغ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لْغ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ِي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غ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غ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غُ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عُو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ب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شَا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صَحَّح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لْغ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لْغ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لْغ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ِ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وج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ث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ابِ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فِع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نَ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َف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َشِيئ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ُشْتُرِ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شِيئ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ْرَا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جَّز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قَّت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ْس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د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وشَنْج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ي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ئ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خَالَ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ج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ع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ز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زَوْج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مِ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وْج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شِيئ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ْر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رِ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قَل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ف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بَر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لْب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ي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حَ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غ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َب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ب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رِ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لْ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ِيئ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ر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حَبَّة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شِيئ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ت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ُك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اء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ِيئ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ُ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شِيئ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ِيئ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ِيئ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ِيئ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رَاخ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ِيئ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ِيئ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ِنْ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ِيئ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ِي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ت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ُك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اء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ِيئ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خَف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ب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ط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ْرَا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ك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ِيئ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جَّز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ه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ط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ظ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ظ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خ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صَاح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د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ي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ع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ُخَالَ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ُوشَنْج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ِيئ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ج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ج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تِدْع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َا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غْ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شِيئ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ِيئ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ْر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رِ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إِر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قِّ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ل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ي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خَف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ب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غْ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قّ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غ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شَ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ش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غ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بَب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َضِ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ض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َب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غ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مَيّ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َو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ض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شِيئ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ل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َ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ُّ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ُّ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ً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ط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لَفَّظ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ئ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ِي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ْتَح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ِي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شِيئ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ب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ب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شِيئ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لَفَّظ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سْخ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شِي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غ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وْج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ِيئ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ِيئ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شِيئ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ش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إِخْر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ِيئَت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ئ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ِي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ْتَح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ِي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ح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اء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ث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ز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اط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رْكَش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ن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ِل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نَاو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ج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ن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ط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ح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م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قِّق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ز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ْج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كِ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ر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فِض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ْتَزِ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ذ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ط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ْمَاع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زِ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سْ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كْرِه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اخِذ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ض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لَ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مّ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ذ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ب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ف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َط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ثِي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ئ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ر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لَان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ي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ل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ر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ه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س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سْتَقْب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ح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ّ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فِع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َا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ذ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ِلَّة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ِرَاء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ِّ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لْح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ب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بْد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فّ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يْث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ث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ص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م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ص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خْرُ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ه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فَط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حْضِ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طّ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قَو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َّق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حَم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ْم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َّق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َض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َذِّب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قَو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رَأ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زِ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ض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فِع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َ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ط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ه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ق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ر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ق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يّ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يْئ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سُّ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رَأ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س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ز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اط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ح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كْرَا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ح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اط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اط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عْ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اس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ه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رَ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ط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ُخْ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فْ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سُّيُوط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ب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ب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ج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يُوط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مْرٍ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ل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س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ي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ي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ارِ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ي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لّ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ل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َ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ب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ِلَ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زِ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فِ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ُ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ب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و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ص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ص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ذّ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ِاعْت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جِّ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ِاعْت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ْخ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ُ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رَأ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و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ضْح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ج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لْحَنَ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ذِي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ْتَض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ذِي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ن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ز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ث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بَ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بَاط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ح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كْرَا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ح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اط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ج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ُي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ب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ت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حْل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تْ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ِل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ح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خْب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ه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نَاو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حْل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ِ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حِ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و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ت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حِ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و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عِت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ِ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حّ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ِثْن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حْل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فْ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فْ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ِيئ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ب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بِ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ِيئ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ه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ز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م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م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ُر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ح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اخِذ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اخِذ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ِي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لَ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بِ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ب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ْب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س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ْب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صْو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خ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ر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ج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ّ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زِ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فِ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د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ف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ل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ابِ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قَيّ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ب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زِ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فِ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ُ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ب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و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َا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يْث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ث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صْو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يْث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م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مّ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تَعَم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تَعَم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تَفَطّ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م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حَم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ث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ع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ح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ث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ث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زِ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فِض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ط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ل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ن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ي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يْ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ع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ِ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ي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نَاقُ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لْغ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ذّ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قُ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صّ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ل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ُو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ُ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ش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ح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يِّ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ل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ب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ْص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ه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ّ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بِع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ر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ل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ذَك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َم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ذ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ذِي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ك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ك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ذ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َق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ُو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وِّغ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ل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قْر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حَب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حْل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لْ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ه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حْل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َّب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ْجِيح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م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ل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ُلْط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ِي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د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رِ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ث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ث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ُو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د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ل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ه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كْلِي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لَّ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ب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جُنُو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ف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كْرِه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غ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ض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ش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حْل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سْتَ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وُض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ِق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وَاف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ل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ئ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ث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مِي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ز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خْت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َّ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ْب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ث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رّ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ث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ث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حِل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حِل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ِ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ِل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ْ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ل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ج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ح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ّ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َج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َ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جِه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بِ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بِ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بِ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ْ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رُو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بِ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نَاو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َاو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َا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بِ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ُعْطِي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حِل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نْ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حِ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شِز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ت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ح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د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ل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عَاي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)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ِل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ْب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َ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ح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ض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ح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ح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رُ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َلّ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ك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ح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ب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لّ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نْحِ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حَث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مِ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ت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رِّ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طِف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تَعَرّ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خَّ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رَأ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ق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لَّ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ب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ئِي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أْ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سَا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ن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لْزَم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ْف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ْوِي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أْجَر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ين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ب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ت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ذَ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سَبّ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ر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ف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غْ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خْرُج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ذ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ضَمّ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عْتِ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ِس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رُو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فَاق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ث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</w:p>
    <w:p>
      <w:pPr>
        <w:pStyle w:val="Style15"/>
        <w:bidi w:val="1"/>
        <w:spacing w:before="280" w:after="280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كْلِي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لَّ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كْلِي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لَّ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ْر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كَل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ف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غْ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م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د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ُه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َ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ْغ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م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كْلِي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ْتَح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ك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ْر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اس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ْر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ب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خَالَ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غ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لْغ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ز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ْ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ل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05:44:00Z</dcterms:created>
  <dc:creator>YEHIA</dc:creator>
  <dc:description/>
  <dc:language>en-US</dc:language>
  <cp:lastModifiedBy>YEHIA</cp:lastModifiedBy>
  <dcterms:modified xsi:type="dcterms:W3CDTF">2012-03-24T05:44:00Z</dcterms:modified>
  <cp:revision>2</cp:revision>
  <dc:subject/>
  <dc:title>برنامج المكتبة الشاملة - http://www.shamela.ws</dc:title>
</cp:coreProperties>
</file>