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ج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ث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ض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َّا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ُ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ي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ي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ي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ْ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ج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و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ع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َا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ق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تَ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َا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فَّ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فِ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ط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ّ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فِ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فِ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ط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ج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ح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ر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ُو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ز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ت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ِي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ف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ع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ل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ط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ّ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ْلُو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ِن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م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ض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ن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َاه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عَر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َاو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ط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َاه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ض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ض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و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ن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ض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ن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ر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رِس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ُ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ْ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ف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ع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ُ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ْ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ف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عّ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ر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رِس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خ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ُ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ضْ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ضْ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خ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ج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ْتَظ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ح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ت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و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ت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مْل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َمْل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مْل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مْتَح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ُج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ز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ش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ح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ي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عَلّ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ض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عَلّ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ك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ذ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عَلّ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ك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ز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ت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ت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ع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س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ر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ك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ل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ه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ت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ح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ل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ض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ب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ل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ه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ح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شْ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ح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بْ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يّ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بّ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ق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قِ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ّ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ح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ب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ّ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ح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يِ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ب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غَ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كُ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ل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ب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َل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ظ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ط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ن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َل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ن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ْد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خ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ل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ك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رْذ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ُ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ط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ذ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عْ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رْذ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ذ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وَ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ط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ظَ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ِ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ج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ِ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وَاب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ط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ذ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هَيّ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ظَ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غَايَ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ظ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و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َه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ِ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ا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ا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ذ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ي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ع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ض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ث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و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ح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ص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خ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َا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رْ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ل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ك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ك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رْتِضَ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و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ز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فْتَد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دِفَا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ف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رْ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خ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ك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أَغْ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فْتَد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ف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ز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ر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ح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ح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ب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ث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ص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ِي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يِّب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عِم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فِ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س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ّ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ّ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رْض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يِّب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اسِ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اسِ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فِ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دّ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ج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ْتُد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ر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اص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ص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ك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كْ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َا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ار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ي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خ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ي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ْق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ط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ح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ؤَجّ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ت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ح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ل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ُ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ِس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ه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ل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ذ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ْتُّ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لْتَ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ْتُ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ُو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ْ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ص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نْف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عَه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ث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دَب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م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م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م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ص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َي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ح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ر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يَاو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يَاو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م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دَ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اف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م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د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م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ش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لّ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نَائِ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ّ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ق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ي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رَس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