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ن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َّض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عّ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عّ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ز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طْلِ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ِّخ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أَخ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ح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ا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كُ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ِّخ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صْح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ن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ت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مِين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سُوس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ج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ح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رِ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وِّ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دِّع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لّ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َر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حَك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دِّع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دِّع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عَارَ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سَاق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رَّخ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ارَ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صْح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ُتَأَخ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ح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ِّخ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طْ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رَجُّ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ر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كَلّ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ر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رَّخ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ب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ز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ج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طّ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جَر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لِج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ل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لْ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ب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ِز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و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د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ك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ز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ن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ي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ل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لْحَ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ر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جَر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ق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دَاع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خ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ِئ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ه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ك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نَاز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ب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ب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ذ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ن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طِ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ط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رْه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ب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اك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مْتَح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ح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ض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عْت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س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مْر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كْ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ه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ْه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ق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و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ف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ق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يْس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غ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ب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عْ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ص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وّ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ي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ؤَج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تَ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لّ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َظ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ق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َظ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َظ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ف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لّ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نَجّ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أ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س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لّ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َظ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َظ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ف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و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شْك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ر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وّ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س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بْهَا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جِيح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ز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ع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ْر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رّ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ت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َق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أ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َّج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ح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َخّ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ّ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فْر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ّ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ز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ض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ز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ز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فْك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ائ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ع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ط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ع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ق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و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ز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ذَك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شْع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ن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ِتْق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ت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ط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رَت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ب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عْتَق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صِ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ت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ج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ط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ذ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و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صِ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مِ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ضْع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عْتَق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ق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ضْ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ْ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َصِي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َص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َقُط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ّ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يُّز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ْ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ضْ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ْ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س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سْ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ق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دْرَ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ّ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ِيم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ج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مْ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حَقّ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ش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ُه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يِي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ِي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َصِي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ط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فْظ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غ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م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ج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ط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ب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صِي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ا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بَاشَ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َب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بَاشَ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َب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ء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َب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َب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ه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ط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ض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بَع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اخْف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ش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ت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ض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زَا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بَع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ر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س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غ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ّ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ل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ل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زَوْج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حَاب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قَد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لْغ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َا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نْز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ح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مُعَج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ا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ظ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َّأ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َّأ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و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د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د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دُ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ق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َه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ق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لَ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م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تْ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و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د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مِث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ع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ثْ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ف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فَاو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س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ض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فَاو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زِي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زَّء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ئ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جْعُو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رِّ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ّ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ئ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سْتِح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قْ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ُوّ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ئ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ُوّ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قْ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اف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خْ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وِن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َالِ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ْطَخ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ك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فَائ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ِ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س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ب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ثُ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او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ر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رْد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َجّ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سْتِي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ر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عَصّ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ئ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د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ئ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ش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ش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رَاخ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ُدْع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وَالِي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تِق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تَح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ر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ِي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حِ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ْد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رْد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ث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عَصّ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عَصّ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ت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ت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تْب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س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ْت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رَّث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ف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ت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يرَا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ْتَتْب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ْت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و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ص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مَل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ت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ْتَتْب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ْت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بَعُ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قّ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رِث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ف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و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رّ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رِق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ج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ج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ِ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ِ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ن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خ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ت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ْل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شْ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ْفَا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ْت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َّق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ذَ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نّ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ب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ب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تَق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ب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ان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ق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ذ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ْفَا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ك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َّق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ذَ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نّ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ب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ب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رَة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ّ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َس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َ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غ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خ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نْ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وْج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َا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ج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خْد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ج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د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ظ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ظ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شْت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شْت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ج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ب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ِي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جِع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ص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َبّ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ب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َك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ر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ِي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ك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بْط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ِت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خ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ج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وَا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ُ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ُ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ف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بِي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ِن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ب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د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بْ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د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بَّر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عْتِض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ر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َاتِب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خَا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لُو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ُ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ج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ث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ث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ت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خَا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م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تَحَك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د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ُنْف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ك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صِيغ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َج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ي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و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غ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اتِ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َ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ت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ت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قْب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ت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َاتِ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شَرْ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كْل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ر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ؤَج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ل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كْر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ْل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ج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ِي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ط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ضْع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ضْع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ْه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كْر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كْر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كْر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نَج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ِ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و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عَل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ص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و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ِ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و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عْطِي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ج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ج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اتَب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ب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ز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نَّج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اي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ع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ج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ع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دِّين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ج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بِلْ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اي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ب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كَاتَب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ؤ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ت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ظ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ت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ت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ا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كَذ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ج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آت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ضَي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ْ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م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س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ص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ي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ضَي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ص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ي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ضِ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ضَي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ي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ْ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ْ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بُ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ت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اتَب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نْ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يْر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ت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و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س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لِلسَّيِّ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ت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ّ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ب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ر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نُّ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س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إِ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ْرِ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ز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ج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ز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َس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س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ح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و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ْل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لُو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ُبَرِّ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ر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ج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عْتِ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َ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ُو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ل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س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خ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خ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ض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َّز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س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سْتَوْ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خ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خ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ذ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كْس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مْه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س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ب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ض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فْ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سْتَوْ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ض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ُ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ه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بَح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5:00Z</dcterms:created>
  <dc:creator>YEHIA</dc:creator>
  <dc:description/>
  <dc:language>en-US</dc:language>
  <cp:lastModifiedBy>YEHIA</cp:lastModifiedBy>
  <dcterms:modified xsi:type="dcterms:W3CDTF">2012-03-24T05:45:00Z</dcterms:modified>
  <cp:revision>2</cp:revision>
  <dc:subject/>
  <dc:title>برنامج المكتبة الشاملة - http://www.shamela.ws</dc:title>
</cp:coreProperties>
</file>