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49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39"/>
      </w:tblGrid>
      <w:tr>
        <w:trPr/>
        <w:tc>
          <w:tcPr>
            <w:tcW w:w="8139" w:type="dxa"/>
            <w:tcBorders/>
            <w:vAlign w:val="center"/>
          </w:tcPr>
          <w:tbl>
            <w:tblPr>
              <w:bidiVisual w:val="true"/>
              <w:tblW w:w="500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110"/>
            </w:tblGrid>
            <w:tr>
              <w:trPr>
                <w:trHeight w:val="600" w:hRule="atLeast"/>
              </w:trPr>
              <w:tc>
                <w:tcPr>
                  <w:tcW w:w="8110" w:type="dxa"/>
                  <w:tcBorders>
                    <w:top w:val="single" w:sz="6" w:space="0" w:color="04369B"/>
                    <w:left w:val="single" w:sz="6" w:space="0" w:color="04369B"/>
                    <w:bottom w:val="single" w:sz="6" w:space="0" w:color="04369B"/>
                    <w:right w:val="single" w:sz="6" w:space="0" w:color="04369B"/>
                  </w:tcBorders>
                  <w:shd w:fill="DEE7F3" w:val="clear"/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 xml:space="preserve">http://www.shamela.ws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110" w:type="dxa"/>
                  <w:tcBorders/>
                  <w:shd w:fill="7E98CB" w:val="clear"/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Cs w:val="30"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تم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إعداد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هذا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ملف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آليا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بواسطة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مكتبة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شاملة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</w:r>
    </w:p>
    <w:tbl>
      <w:tblPr>
        <w:bidiVisual w:val="true"/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75"/>
      </w:tblGrid>
      <w:tr>
        <w:trPr/>
        <w:tc>
          <w:tcPr>
            <w:tcW w:w="7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7EBF7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4"/>
                <w:szCs w:val="34"/>
              </w:rPr>
            </w:pP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تحفة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محتاج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شرح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منهاج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صدر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وقع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إسلام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</w:rPr>
              <w:t>http://www.al-islam.com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  <w:t xml:space="preserve">[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شكول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ومرقم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آليا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وافق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للمطبوع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>]</w:t>
            </w:r>
          </w:p>
        </w:tc>
      </w:tr>
    </w:tbl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أْن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س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س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جَنَا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ضَم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ذ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رُّ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ذ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د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تُّج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س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غ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ُس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مِي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تَس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ن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ُمُ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ُطْ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سُو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ُطْ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طْ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ُس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ظّ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ن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خُط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ُط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س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و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و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شْب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ْ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م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ل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غ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ق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ل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ا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يَم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ْ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عَرَّض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ف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غ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ت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ضْمِحْل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غ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ق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َّعْب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غ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ق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غ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ك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م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غ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ك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فَتْح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م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غ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غ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غ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غ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ِيئ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س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ٍ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َجَنَا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ضَم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ذ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رُّ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ذ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تُّج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خْ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فَا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نَا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أ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اق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عّ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شَّي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ِهَار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ك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لِ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ْس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َب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سُو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سْق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ُمُ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وْبَ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ْمِحْ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غ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س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غ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الْغُس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غ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زَال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َا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ن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ُضُو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ُس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ذ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وَسَّط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ُغ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قْذ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ْذ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خِّ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د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سَط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غ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جَع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ث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ئ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ز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ع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ُهُو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شَا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ه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ِ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َاف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م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ه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ك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ِ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سْك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خ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ك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َط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ر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ائ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خَم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وَا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خَذ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ن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بِي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ْ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َاس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م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ل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قْذ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ع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ان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غْ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ر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ك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ن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شِيش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الْأَفْي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وْ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ث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نْ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عْفَ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كِ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م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هِ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سْك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شِي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ي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ف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دِّ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ْ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كِ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ئِم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َاه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ف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م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ُرْدِي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ئ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شِيش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د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رِ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صْل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لْ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طْه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لُوغ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ف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ب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ل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خِنْز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و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ح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شَر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دُو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ٍ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ِّ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ُس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رَ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دّ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س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ْذ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قَائ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قْذ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قِ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وُ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رْم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قْذَا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فْي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ْ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ْت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وُ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حُرّ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ْت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تَحْر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حْتَر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ْذ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َاس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خ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لُ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سْك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ِ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سْك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ضِم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ك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عْم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رِي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ْه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ي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رِي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ج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دَب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دِف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دَب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ج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ث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نْ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الْكَث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ْ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د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رِ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َاس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وظ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ع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َار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د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ف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رَا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زَال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خْد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ج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يَا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ضَمِي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خِّ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زَال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رْج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ِي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دْ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َا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ْض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ُس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َا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وَق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ز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ِّ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ُس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رَ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دّ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س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رَ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س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ُس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نْج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ضُو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ْ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جِي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ن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ُضُو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ُس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تِّفَاق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ه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س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حَ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ُو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دَاخَ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زُّل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صِ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س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َلَّظ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قْذ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ُص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خ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ْذ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قْذ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وُ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رْم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قْذَا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وُ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ْذَ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هَ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س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ْذَ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لَ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َاس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ئ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قْذَا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دْخ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وُّ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ُو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ُو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رِي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س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ف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ْب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ْطِ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ِي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ط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خِّ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خِّ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وِّ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ق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هُو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َاس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إِ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ِ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ي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دْخ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نْج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ج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نْج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ك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ث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نْجِي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ف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سَط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ع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ُهُو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سِ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نْتَه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ي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يَو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جَم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َاس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ك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ئ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و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ث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ْ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يَو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جَم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َو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و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و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فَص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و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و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ل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ضْغ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يَو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َا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جَاس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ُز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و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يْت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نْفَ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و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ِ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ْ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َر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َا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ط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جِ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ل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لَّب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ك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د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ْب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و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لَا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حَيَو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ِنْز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م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ضَل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خُلِ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َاف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حِص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رَّف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ي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أُنَبّ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بِ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ل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دَخ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ل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لُ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سْك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سْك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ضِم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ك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غَط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خْرَاج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شِيش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ن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َيّ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َطّ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د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رِ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ِ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َل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ص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طَه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ش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د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رِ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ك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جَاس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وُ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ي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ئ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َشِيش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ن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فْي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نْ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شِي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هِ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كِ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ر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نْ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شِيش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دِّ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كِ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ئ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خْرِ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نْ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شِيش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يْد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إِسْك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َذّ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كِ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دِّ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د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رِ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ئ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ف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خَم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خَم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وَا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ن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ثَلَّث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اط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نْقُو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أ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ك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ثَلَّ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ن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نَّث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ذْكِي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لْحَق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ل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ب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يْس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نْص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زْ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ْ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الرِّج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الْقِي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ف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ك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ق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د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َاس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ِي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َار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ي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مِ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ْ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حَقِّق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ز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م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ضْ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سْتَقْذ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ج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عْم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رِي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ْه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ان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رِي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ج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دَب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دِف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دَب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جَّ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ج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جُو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ل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ل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قْذ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ْ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َيَو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ق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ن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ب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و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ْو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ان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غْ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ر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ه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ك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بَاد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س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د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نَج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َا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ِع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ع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هَق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ك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ح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ن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م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شِي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شِي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ذ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د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رِ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تُّج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س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سْك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خَ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بْ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بَلَا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وَا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ع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رِ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ُمُو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ج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شِيش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وْ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َاس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ه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خ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جَاس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شِيش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بْ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رِ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ث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نْ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ث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ْ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ْ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ن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ع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ر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د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ك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ز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ر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كَث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ن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عْفَ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نْ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وْ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شِيش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رُو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ك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فَض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شِيش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فْي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وْز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نْ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عْفَر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و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ك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ئِع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َنْ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شِيش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ك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جِ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ك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ك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ْذ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سْك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ي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ف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طُو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عِب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م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ُئ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ش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ِ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ك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ُوظ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ف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تَّخَل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طْه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خ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عَق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ه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ك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ئ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ك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ك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وظ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ِس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ظ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ُو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كَا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َ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ب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د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ت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س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ال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ل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وظ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هِ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ئ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لَا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ز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و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وظ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كَا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ُو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ب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ه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ِيق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قْ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شْن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نّ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ِي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لَا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أْن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ُؤْم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م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وَاصّ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شْن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نّ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ئ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ش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ك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ُفّ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م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ه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ُوظ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م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ئ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ك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جَام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ك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ئ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ك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ِ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م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ه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م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ب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د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رِ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َاس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وظ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ع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َار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د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ف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ِ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د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رِ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ِ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ئ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م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كِش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د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رِ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ِ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د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رِ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م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ك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ُو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ِ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خَم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عَق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كِش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ِ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ئ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م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رْمَا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ش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د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رِ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ِ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ئ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يُو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لْ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لّ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ط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فَض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ِ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فِيح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لّ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ع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ل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طَهَا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هَق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ع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ْ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ر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جِس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َد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َ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ِ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و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ذ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َاس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و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و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ح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ح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شَر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فِه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نْتِف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صُو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نْز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ْ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ْت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دُو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ُو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وْبَ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عُو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ُو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نْد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َاس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َرَرِ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َرْع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ل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جَ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ب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س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و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ِي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نَاك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شْرَف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يج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ز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ف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ضْح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بَع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خَس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و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َلَّظ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َلَّ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َا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ُو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ل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َاس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ف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ش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غَلَّظ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َاس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طُو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ؤُمّ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كَح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َر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ك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نَ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ْت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قْص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ات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ي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ق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شْر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َو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ح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طِئ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ح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ر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طِئ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تَفِيَان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د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طِئ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ن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طُو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ب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ْح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اطِئ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ِيق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ي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هِي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لَ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لِ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ِي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ل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جَ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ه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ل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َلَّظ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يّ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لُو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نْز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ِ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صْحَا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ِل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كَلّ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بَدّ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قِّق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خْلُ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جَاس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ْ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هَا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و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جَ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ِ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و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د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ُون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ُرُو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يْنُو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ِ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صْح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َاس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كَلّ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قِّق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ه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ضَ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جَ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طُو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جِّ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د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ش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َأ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ش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رِي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ف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طُو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َاس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فُو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طُو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جَّ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َلَّظ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بِّ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ق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ضَر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خ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لَوّ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صَوَّ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نَ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َّز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حْتِل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سْتَدْخِ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ب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َلَّظ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َلَّ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يّ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لُو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نْز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ِ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صْحَا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ِ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صْح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َاس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ضَ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ب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س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و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تَوَل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ْ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ِ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ْ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ك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ال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ْر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ِي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تَوَل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جُوس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ِيح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ي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تَوَل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م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ش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م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ر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ز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ِز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طُو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بَ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ِ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ط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ر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فّ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لّ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َا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ُو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ال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ِ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دَم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جِ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جِ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فُو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ص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خَال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جِّس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م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طُو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جِّ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ئ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و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ي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ل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ك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سَر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ذَّبِي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وَار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وّ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َر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ن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تَوَل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ْ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ِ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تَوَل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ِي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ط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عْق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ل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ط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عْق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ك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م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لَّ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جَّ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طُو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جِّ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د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َلَّظ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بِّ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ق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ضَر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خ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لَوّ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ق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ْوِي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س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د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جَ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طُو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ِم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س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ْرَا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َر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جَا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ذ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س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ائِ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س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َوّ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َر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ُ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ِ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مَس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ط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ؤُمّ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كَح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كَح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ْت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سَر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زَوّ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ِي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هْوَ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ِيَا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م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َقّ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ن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َوّ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ُو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عَذ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ك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ي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رِي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دّ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مَيُّ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َ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صَا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اث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جْهُو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ك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ات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ي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ط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م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ِ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ط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جَاس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ِهَار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بَاد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ِلَاي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ِيح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نَاكَح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ت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يُو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ح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نُو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صَوَّ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نَ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ِي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سْتَدْخ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ب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جِ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م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ِيّ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الْأُجْهُو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ِي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كُو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ك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ُو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ُك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ح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ر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لِ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خَس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ضْح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نَبّ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ت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قِي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ل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كُو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يِّ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ك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ُوط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ك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ك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صْ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يْت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مَ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تَحْرِي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ْرَا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جَاس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ع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ْرَا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ي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غْ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ا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ه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ا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كْرِي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هْد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ص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ض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َجِّس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َا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جَ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رِك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َاس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قَاد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نَاب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َجَ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ْت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بِ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و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َ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م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جْ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جْ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ُحِل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ْت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ب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ِ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حِل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ف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و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كَّ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لْجَ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كُ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حَرّ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ضَّب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عَي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زَوْ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زَو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كُ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رِو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خَا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آدَم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حُر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بِت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ه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بِت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ر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ْظِي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يِّ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ر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ظّ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نْج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ل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غ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ل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يف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ِتِّخَا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ل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َارِ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لَف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هْد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َارِ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ضِح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ه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ئِم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ص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َات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ات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ه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يْت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ب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ُو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بَ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يش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ظْ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ِلْ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ُف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فِ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سَّم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ف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جَ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ا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طْل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حْرِي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ع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ْرَا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ْرَا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رَا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ع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ْرَا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ْل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ْت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ْت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ْت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بِي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ُوس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حْر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ب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ظ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ك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ب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حْر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ش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بُو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ش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َنْ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ا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تَر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هُو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ْت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ِ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ْتَت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هِ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مِ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ط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ّ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د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جَ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آد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َاس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ؤْم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ظَائ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خْر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َ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رْغ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ل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َائِك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س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ْت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ج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بَا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رَان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طِ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ْت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ه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ل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َائِك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س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س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طِي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س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رَان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كْرِي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جَاس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ِ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س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س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س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ه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س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ه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رِي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ز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سَا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ْت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جّ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غَلَّظ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ه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رْج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ط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سْب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ئ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ُس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ُر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ت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ه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ه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َلَّظ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ِ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طَه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كَاف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َاس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قَاد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َاس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دَان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دّ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ك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ْت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ْت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م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ك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و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طْعِ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جَ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صْطِي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د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ظ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هَا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ِ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ِس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ْت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َس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عَ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ِ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ل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ضْغ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ض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ُ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يْ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د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ي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ذْكُ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غَي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لْغ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سّ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ئ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بْتُل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ف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َاغ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ص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ع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نَجِّ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َار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ض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يِّ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َل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رِ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ع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تِّص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رِ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ج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تَّص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جَ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و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ْم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ِر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رِج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و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جْت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ر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ْ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فْ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حَالَت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س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غَي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ص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و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ط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اوَز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ر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ط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ص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بْتُل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ي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ف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َاغ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ِرَّ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رَّ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قْ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ائ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وَا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ِ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م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س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م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س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ُو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مُج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س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َاق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م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ْز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سْتَع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ْو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د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َاس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َس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شْبَه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َ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خْ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َار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جُّ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جِ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و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ْم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غ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اوِ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خْر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ث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ه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ْغ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ص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صُول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لْمَع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ِ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نَجِّ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نَجُّ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ي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تَل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ص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ع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ص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وْص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لْق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َاس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َاق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ط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اطِ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ح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رَج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َاق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ر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غ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ي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ج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حِق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غ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غ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نَجِّ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هَا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ل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هَا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ِ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د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ل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ب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ح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ز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و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ظ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ش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طْبُ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ُو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ف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أْك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ك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ي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مَا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ِ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فُو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فُو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ل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ِ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حِق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َو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بِح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ط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ذْب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ذَّ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ز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خْتِلَا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جْن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و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نَبّ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ت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جَزَّا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ه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ظُو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م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س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س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سِل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غْتَ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ي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سِي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َل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س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س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ْت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ِس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لْمِس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ي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ْ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ع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ص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ب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ا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جِس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س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ف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أْ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هِ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َّاج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ان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ب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سَّل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حْتَك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لْقِي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ْ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لْق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ي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س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أ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جِ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لَّب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ع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ِ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راملس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س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أْ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ص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هَيَّأ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ش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ك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ل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ذَك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ك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ك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صْر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وَا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ِذ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ك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ِ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ذْكِ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َار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طَه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أ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ص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فْص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سْن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مَ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َا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مْ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ُ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لُ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خَل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ت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س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ذْكُ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غَي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ص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و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ط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ب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ر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نَجِّ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ِ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ل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نَجِّ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ِ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بْتُل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ي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ف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َاغ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بْتُل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بْتِ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ث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ُو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غَي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ر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نْ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ْل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َاق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َجِّ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جُّ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رُو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ِ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غَي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نَجِّ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طْه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كَاث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ِيدُ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غَيّ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نَجِّ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ِ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ي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رِي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ي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لْغ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ُع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ْغ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ز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ئ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ئ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ِ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ت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ُف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ُف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ِ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نَجِّ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س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غ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ط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ك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ج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جَ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تَحَقَّ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ُو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ِ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خْ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ف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شَق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ر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بْتُل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س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عَ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ض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جَ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شَق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ر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جِي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نْصَب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جِّ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ك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ج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َا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َار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جُّ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جِ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نَجِّ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غ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اوِ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خْر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َاق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ط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اطِ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غ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ي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ج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حِق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غ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غ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نَجِّ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هَا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ل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هَا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ِ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ذ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ِر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ْ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فْ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ِر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ث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قْ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وَا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ِ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م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س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م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س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ُو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مُج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س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َاق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ظ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ِر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رِج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و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ر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ف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طِب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وْد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ِ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ص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ف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لْمُقَر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طِب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ت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ْطَل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طِب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حَالَت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ِ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رَوْ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مُثَلَّ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َذ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قَائ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سُّ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بَو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ئ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مَ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ر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كْ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ب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ك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ه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ِف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خْت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دِّم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تَأَخِّ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ل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ء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ث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هِي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ل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ر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نَجِّ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س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ك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س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ث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ي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بُ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ث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قْب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َاح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ثْن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لَّب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ك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ِ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نْ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ْ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َا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ل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نَجِّ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جَسّ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ِيظ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ِلْ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هِ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كَرِ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رَز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رُو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عِقَا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َ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ث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ِلْ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ف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ك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هِ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ْك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ِذ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بُو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و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ف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ج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نْكَ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زْو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عَا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غَذ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ه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َاس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عَا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غَذ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ْ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ل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ر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هَا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َر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ُع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بِيه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ر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ِ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جَسّ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فَص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يْت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وَيْ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د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ك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طْه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ذْي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س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عْجَ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هْمَا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كِ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كْس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ف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شْدِي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و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وَدْي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هْمَ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جَا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كِ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ي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د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خِي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مْسَك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بِي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ق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ل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ه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ل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بِ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از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ْجَ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ِيَا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ل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نَجِّ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ِ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َ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ا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ه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ص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عَق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ب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عَق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ْك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ج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ح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فَح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كِ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ِس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د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خَالَف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طْلَاق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ِي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ك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َاس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سْتَ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َا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جَاس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و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رَوْ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ي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ك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ذِ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َادُف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ذِ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ص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آد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ص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ك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ث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ِع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ه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َائ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سُّ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اد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ذ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ْ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رَادِف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ادُ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عْ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وَان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بَاد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ض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حْ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ع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لْعَذ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ج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ئ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ك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ئ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رَا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ْ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م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َنِي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د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د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ج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َمَحْم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رْف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س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ِه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ف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زُّه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ز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ص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ي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سَمّ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ص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ب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عَق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جِس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تَنَجِّس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ص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َاس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ل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ه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ل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بِ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َار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وُ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ر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دَو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ه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رَا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نْج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س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قْ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هِي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َا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ا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ذ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م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ِذ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ْتَخْرَ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غْس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تَقِ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يَب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عَنْ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ِلْ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َ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ث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ِلْ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هِ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نَجِّس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كَرِ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طْه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س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َ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ث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ْ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ِ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لُّ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لّ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لّ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طُو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ئِ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د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ِس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ْغ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شْ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ص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َاس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ِلْ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ف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ِلْ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ف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مْ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خْف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صَ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خْ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لْ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فَح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ِذ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بُو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ِذ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بُو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د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ب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ِ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ْ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يْئ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م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نْف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و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ذ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اع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َق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ْس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س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ف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ه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س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ح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نْف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بْ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ْب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ِرْج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ْح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ر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ِي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بُو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َاوِ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َذ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ُر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ذّ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فَح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َي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َار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ن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بِ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ُ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نَجِّ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ِ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ِ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عْتَم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ْ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ل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جِ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شّ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َر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جَس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ه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جَم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ه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م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ظُو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ْرُك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س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ط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د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مُو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س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م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س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عْجَ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كِ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صْح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ت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ي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خ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ف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ب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ِس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ُرُو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ْ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يَجَانِ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يَج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وَتِ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هْمَ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كِ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صْح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مْسَك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بِي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يُو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ْ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َائِ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ق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الِغ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صَاص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الِغ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شِئ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د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غ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ذ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يل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مْسُو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ش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ُك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ْلَ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ل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ل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نْبِ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جْوِي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ه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ش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ْبَا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ئ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ُ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م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ل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ْتَ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ل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ُؤْ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ط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ؤ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ش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ع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د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ع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ر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قَّ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ر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جْر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د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جْر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ذ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فَر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لَاق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جَّ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نْ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لَاق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َاق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حِق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غ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ط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ِ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ظ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َو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اع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هَا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َاص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ِسٌ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َاس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قَاب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س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ط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ْ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بِ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س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ِنْز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و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ه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شْب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ك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ْت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ل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جِ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س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ط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س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ط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ْ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بِ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دِي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ن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عَارَض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ُن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صَلّ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ل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ْ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جِ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اي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جَاس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ه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يّ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ص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ْب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مْسُو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صُو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لُوغ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ِ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َا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جَاس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س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َّه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هَا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شَأ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د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س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جِي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َّر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َا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ص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م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ي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ضَل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ِ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ْلَ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ج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ل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ج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ْ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ه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ل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ِي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م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ْ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ُ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م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لَا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ُؤْ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و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ُؤ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كَث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ق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ش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ع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فَر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ح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ْر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ع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جَّ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خْ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س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جّ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ِي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جْم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حْج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نْ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حْج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جّ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ِيّ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جِّ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نْ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جْم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ج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مَا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كِي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مْتِ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شِز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م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ْ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تُّج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جْم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ج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ك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جْم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ج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لَاق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ث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َاق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جُّ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َاق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اطِن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حِق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الطَّ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ص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ع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جُّ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هَا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ط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س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س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ط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ف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رِ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ع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بِ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تَفَ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ْ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بِ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أَم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س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س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ع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ع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ل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جْد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فْتِرَا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س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ط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ْ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بِ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دِي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ن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عَارَض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ُن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ْت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ك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و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ك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ز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ز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ز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ض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ُ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خَل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اهِ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و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ِ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و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صَلّ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ذَكّ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َالْمَ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ل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ْ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ل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ب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ك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و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ه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ِي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ك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فَرَ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َّا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ِ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رّ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ف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مْ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رْذَوْ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خَذ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س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ك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د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رِ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جَاس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ِب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ر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ع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ْت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تُب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ك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ز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ن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ح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خَ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مُ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ك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شْت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َاس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د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ك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ب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ِم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ب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ِ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ِ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غِي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يِّ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رَا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شَ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ِ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ب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ك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ر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ِس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َا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قُ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سِنَّو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ّ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رُو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اه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يِّ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خُو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سْتِع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خُو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ج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م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ُ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ف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شَّي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ع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ف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أْخُو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م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ع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ِن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فَرَ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غ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رّ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م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مْ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رْذَوْ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رِيف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قَيَان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ح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خَذ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س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خَاذ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س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ك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ك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ل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ا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رُو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ك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فَائ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لَّب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س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ح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ال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وْبَ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د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ُيُوط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َاوَ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سْو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ْ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ا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َن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ْ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نْز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رْكَش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دِ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ج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و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َا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َظ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ِ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هِي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ْت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ِ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شَ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ب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رُو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ب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رُو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َش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ب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ْيَحْتَرِ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س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بُ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ر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بُ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س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م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ل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خُو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أْخُو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قْلَ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ع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جُّ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ع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جّ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ق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نَجُّ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ِ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خُوذ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نَجِّ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ع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ع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ق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ِ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ف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فُو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ع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ف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حْ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ع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خُو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ُشَي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ِ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ق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ع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جِ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ع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خُو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دُو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ِ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ع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خُو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خُو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ع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خُو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طَيّ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ث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أْخُو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خُو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ف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خُو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جُز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فَ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يْت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طَهَا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جَاس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هِ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ثِي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لْ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ر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ِس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فَص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هِ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تَنَجّ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ُطُو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ِق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ك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يَ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ُرْك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ن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جَاس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فَصِ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ك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نْف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ج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َا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طُو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نَجِّ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ص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بْ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ْت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أْ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فَصِ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ْت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صَا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هَار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جَ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هِ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سْتَصْح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ه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جُز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فَ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هِ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ِس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فَ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ْت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ز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نَجُّ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طُو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ِ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فَصِ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ك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س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س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نْف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ج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َا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طُو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نَجِّ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ط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س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ص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ب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بْ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أْ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فَصِ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ْت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صَا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هَار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جَ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هِ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سْتَصْح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َار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ه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نِي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تَنَجّ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س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َص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جِس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ُرْك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نْسُو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ك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ك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ِي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ُت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ع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ك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ضْو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ب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ِ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ش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م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ع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ط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ل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ب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ش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ه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ك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ع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ظ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هِر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ك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ق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ه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ِ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ق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لْ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فْظ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هِ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ظ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م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ر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ظ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أ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و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رِّي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طّ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ُت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ت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و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لُّ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ع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ك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ضْو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ِل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ُف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ِس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فَض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ف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ص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ع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طُو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نَجِّ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ه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س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ِط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ِي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ص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ي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ي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ع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َك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و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ك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ذْك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ر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ع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ك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ق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ه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ِ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رُو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ق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ج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لْ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فْظ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هِ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ظ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ِل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م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ر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ظ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ط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قَا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كَك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ذَكّ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ذْك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نَجُّ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ط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رْ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ُو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هِ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م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شُوف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جِس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رْ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ُو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ْ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اهِ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ل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ِيظ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م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لُو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مَ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الْمُضْغ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ط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ضَ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ل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رُطُو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ب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ي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رَدّ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ر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س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س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ِ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ط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نَجَ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و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خْرَا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ر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وَا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ج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ج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ه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كَاي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َاسَت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مَرْد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وَا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َو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رِض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طِ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َالَت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َض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جَاسَت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ط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لَ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ضْغ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ط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يْت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ِ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ض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ه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كَاي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َاسَت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ْز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طَر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َارَت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و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ِيَّت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وَا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رِ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هَا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كَاي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َاسَت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رِض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لَت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ص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َر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وَلُّ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يَقّ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فَر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ر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َام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حَل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َار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جَّ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س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ج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طُو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طُو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ق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ِس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ثْن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طُو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و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رَ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طُو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ب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ه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طُو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رَج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تَمِع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قْ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جِ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و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ه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عْ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طُو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َابِه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ر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ك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جَاس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ط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جِ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ِ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طُو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س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ر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ُل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س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س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د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َار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ه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ط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ع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س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طُو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هِ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ي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رَدّ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ر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ِس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س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ِس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ِاخْتِص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وَلُّ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يَقّ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س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ِس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طُو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ْف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طُو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ْف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ك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جَاس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ي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طُو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ُو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نَجِس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َاق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ط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نْجَ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جَاس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ج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لَاق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ص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طُو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جِس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ْ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س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ه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ِانْفِص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طُو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هِ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ص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َد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م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ط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جَمّ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جِس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اهِ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َام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غْتَس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جّ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لَاق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َاق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جُّ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جُّ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لَاق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ط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رُو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ه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جّ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جّ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م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طُو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ه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ارِ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س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ظ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ُجَاوِ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س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س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ل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طِ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ط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ف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َاق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س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طَهَا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جّ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س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س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فَص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فَ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ي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هِ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س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س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طُو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ِس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دْل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رَ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َاق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طِ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ط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ث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َاق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ز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ل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ضْغ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ْ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ل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ذَكّ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طْعِ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ضْح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رُطُو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ؤ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َاق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جَّ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نَجَّ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َام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ط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جُ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جَّ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جَ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َام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ث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خ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ْبُ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ر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ل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جِ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لَغ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ظ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د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ج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طُو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ط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َام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د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فُّ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شْب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بْتُل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ئ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يَ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شَق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ر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س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س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ِس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طُو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ْف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ك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جَاس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َجِّ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َام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هَار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س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فَص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س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َجِّ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طُو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أ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س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َام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س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َاس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جَاس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ِس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هَار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َام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س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طُو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س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هِ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لُو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س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س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نْج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جِس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َام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اهِ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َام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س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نَجَ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و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و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ك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ِ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كَل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بَو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ر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قّ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قَا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ل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ضْ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ه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نِي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ج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جَاسَت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ل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ضْ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ط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رِض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ل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ضْ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َض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ه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ل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ضْغ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جَ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رِ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ِك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طُو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وَلُّ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س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ِس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طُو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ْف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طُو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ْف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ك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جَاس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ي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رَدّ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ر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فَر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شَق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رَاز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ي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ه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ه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ْغ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ز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رُو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جّ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م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طُو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ه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ارِ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س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ظ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اوِ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س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س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نْفَص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فَ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ي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هِ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س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س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طُو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ِس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س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طَهَا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جّ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س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ل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طِ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ط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ف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َاق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ه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لْغ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ز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ط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قْ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ق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َر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طُو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ق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طُو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َر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ط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جِ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َاقَا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َاق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دَب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ه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ِ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غَس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ز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َا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يّ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ل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عُ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ي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ضْطِ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ك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بِي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م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ب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صْرِي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لْز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طَهَار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ث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لِ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ْ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خَلّ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نَف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اح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ك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خَا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بُو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خَم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ه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خَاذ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لّ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ِ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ز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لُّ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ه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جُّ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َل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اه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فَرّ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خَم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م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خَل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مُّ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َّر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ِ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ك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تَطْه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ّ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ِل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لُّ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َل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ز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نَجِ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ز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نَاق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س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ق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دِّم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تَأَخِّ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آخَ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نَوْ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ج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حْتِي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بِ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قْص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ط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طْه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مّ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ئ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تَّ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عِل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جُّ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رُو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لَاق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جَ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عْج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ُو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قِي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رِ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ه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طْه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ُه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ف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ف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ل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ل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ب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سْ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خ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قِل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و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ل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لَاح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جِي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قُ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كْث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ؤ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بِي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نَوّ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نْ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ف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ئِح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ئ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ب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جّ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ائ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لْ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جّ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خَم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َم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ظِ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خَب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َد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َل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َب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ت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َد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ذ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َب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شْتِد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ظ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شَاهَ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شْتِد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غ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ظِ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خَلُّ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ر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لَا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ا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س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ر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ح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َمّ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خْتُ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ل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ُح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قِل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عْب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ج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جُّ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و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خْصِي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َائ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ُد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ح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قِّق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لُ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ح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حَا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خْل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كَلّ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َانُ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و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لَا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حَا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مْتِ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حَا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ه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ف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ئِم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س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يْن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ِاعْتِبَا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ثَان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ئِمَّت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َ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َ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َاس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يَقّ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مِ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أ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يمْ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لُّ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ين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ْلِي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ذ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خُيّ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ت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ش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ضَا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بَلِّغ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ز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ض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وَص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تْ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ض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َاش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ضَا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َ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ف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ت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ض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ش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خِصّ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هِ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ه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د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قِين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ي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ِش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ه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حَا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ْغ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ِش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ر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ِيق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ُش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ن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اص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خَيّ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بْ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كَش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حَ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ب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ِش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َّل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غَ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ص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جَاجَةٍ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ظ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ْهَ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ص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ِز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طِّل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بُو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رَا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ك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غْشُوش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ِش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ِش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ر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جَ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ذ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و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ِش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ُيُو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فَاوَ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ث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ايُر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بِي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ر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هْذ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ُغ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لِ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ْ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ث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ك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ذ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خَا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لّ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لّ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ه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ه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ف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م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ف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م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ِيذ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لّ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ُ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جَانَ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م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ْتَر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رْض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ر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ه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طْه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ه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ع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ِي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م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ه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ْج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ه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خَ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س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ّ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خَ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مّ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بِي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قِل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م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ل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صَاح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س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خَم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دَاوُ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حَ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ي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ُ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ّ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َص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م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ْف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أ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ُ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م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ل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ل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ب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ْ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مّ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ِ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ك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ِ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رّ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ل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ِ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ت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خَا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ب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ِ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ِلّ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حْر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َاس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رُو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لَاق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سْتَم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َاس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ز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هِ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ْ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َل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ه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ف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ي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ه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تِّص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رْتَف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م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ف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م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ُ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خَل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ف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ف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ِف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ُ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خَل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َاس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ِ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َا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جَانُ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َض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ح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ِ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ص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د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ح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ل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ِش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ل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د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و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َانُ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سِل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ح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ص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غ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س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صْرِي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َا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يْت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َّا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حْرِ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يّ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َ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ش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مُحْتَرَ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صِ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صِ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ر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صِ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ق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َل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غَي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غَي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ث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ايُر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بِي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هْذ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ُغ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لِ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ْ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ث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ك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وْ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م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ك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ص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ن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ك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ك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لّ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حْر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سْتِطْرَا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يم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مّ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ث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ب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تّ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ب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خَالَط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مّ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لِث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َر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ّ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ن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َاقِي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ل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ط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ْو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ز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ذ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خَا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نْظُ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خَل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َم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ه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رُب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ع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م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ه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ْج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ه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ل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لّ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ه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ه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ف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ف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ف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م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ِيذ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لّ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ُ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جَانَ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م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ْتَر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رْض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ر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ه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طْه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ب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ه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رْج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ه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ُجَيْرِم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ف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ف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غ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ب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ف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ه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ه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ه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ص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ي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ُ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فَرّ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ط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جْز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ّ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ن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ت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هَو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ص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َلّ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ِ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ب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خَم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ل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ب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ن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نَجِّ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نَجِّ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رُو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اج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طْه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بُو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جَّ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تِّص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ض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ُب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ط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ب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ِيذ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ِل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ص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ُبْ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َم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ِم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َل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بَب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ِ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ْث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َلّ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بَط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زْ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يُو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أ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َلّ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خَل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ه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ظِن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ق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َل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إِخْ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ص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هَا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خَل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ِ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لْمُتَنَجّ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نَاق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بَّا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مّ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لّ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وَامِ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غ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ن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نَاق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م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حَب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ن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اجِي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ر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غ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ق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نَاق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د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نَجِّ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نَاق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بَّا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مّ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لّ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ب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ؤ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جِ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د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نَاق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بَّا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احَب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لّ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ه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غ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ش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ط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َب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نَاق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فَض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نَاق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ُف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مَارِي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نَاق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ق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ضَح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ط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م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حْتِي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مّ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ِ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ك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تَّ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َالَ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ل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َل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رِ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ل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ه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َل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طْه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ِمٍ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ك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ر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رَتّ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ْ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ف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دْخ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ْتَف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ِ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ب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ف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ض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ف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طْه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َر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غْلُو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و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َمّ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ب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ف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و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ب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ِيذ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ّ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س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يُو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خ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ل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صَاح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س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خَم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َابِغ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شْتِد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ل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ط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طَه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لَا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ب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سْ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رُو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ْت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طْه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ِ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و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ض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خ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جَاس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ي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ر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و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لّ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ب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ل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ُ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يْ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ط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ه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لَاح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ح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خَل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ث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ؤ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ب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نَوّ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ق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ف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ئِح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ئ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ب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جّ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لْ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جّ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َم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ائ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يّ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ه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ه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ع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ُم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خَم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م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نَّج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ب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ن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َم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هُو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ه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ح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رَاجَع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نَوّ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ؤ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سْب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ظ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ظِ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َم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ل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ْك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لَا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قِل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َائ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رُو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َائ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مْك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مْتَن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ك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تَن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ك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قِل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ثَان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ل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َاس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ِ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َا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د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ف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يمْ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ل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قِل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و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ع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يمْ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ْلِي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ضَا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يمْ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لُّ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ت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يمْ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ْلِي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ت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ِ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رْف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ا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ِيمْ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ت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ضَا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مَنْزَ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ف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رَ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ف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َاش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ش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ظْ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ش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د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عْد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ف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بِر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بَيِّن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ب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مْتِ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قِل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بَا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م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رَا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جَانُ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َض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ح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ِ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ص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د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ح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ل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ِش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يمْ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ِيمْ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شْتِ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ِش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ر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حَ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س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بَا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جُو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أ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ي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ِش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ْلِي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ْغ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ُ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أ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ي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ِش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دَاو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نْف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ل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د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وَّر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َجَانُ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سِل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ح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ص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غ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بُو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ْ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ص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قِلَا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ْ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ل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ِيمْ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قَ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بَا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اث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ْ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عْ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اد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و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تْ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جِل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ل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َلَّ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يَطْه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بْغ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نْدِبَاغ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ق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بَا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ْأَخْ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بِ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بَا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اطِ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ْلِ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سِ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طُو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عْم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ط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ك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ق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طَب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ِي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ه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ث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ِب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طْه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د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سَم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ر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ب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بْح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كِ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جُّ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ْت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ُو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خْت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ضِح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ِ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ِ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و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نْج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ذْب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جُّ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ج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جُ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نْف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نْز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جَاء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بْ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أ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( </w:t>
      </w:r>
      <w:r>
        <w:rPr>
          <w:b/>
          <w:b/>
          <w:bCs/>
          <w:rtl w:val="true"/>
          <w:lang w:bidi="ar"/>
        </w:rPr>
        <w:t>وَالدَّبْ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ض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نْدِبَا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زَا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ُعَفِّ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حِرِّي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ذ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س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رَاف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رَظ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ب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وَحَّ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ث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ثَلَّ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ي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هِّ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ْت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رَ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اب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ْ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ت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شْ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لُّ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ر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ت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ِي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بْ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تُّف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ق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بْغ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ث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طْل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َث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أَث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بْ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ر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ِل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ف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و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فُون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ق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ْخ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بْ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َا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قْص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ط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ِ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ه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م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مَدْبُو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َو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ِ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نَجِّ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لَاق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ِب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جّ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س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تْر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سْب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َلَّظ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ّ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بْ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ه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بْ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ْ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طَه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نْز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َاس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ل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ابِ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ف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ئ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تَأَث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ل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سِط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ابِ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لَاق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ِب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س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بَا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س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بَا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س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َاق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رَ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كَم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جَاس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ت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س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ل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س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ب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ع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طُو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ص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َابِ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ب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ع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ج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س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ت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س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ق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بَا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س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َاق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ِب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جّ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ت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بَا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رَ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بَا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سْل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ّ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ؤ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ْ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ْت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َلَّ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غُس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ُر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ه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س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َلَّظ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ط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سْبِي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ه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ب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جِل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ك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نَج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تَثْل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ل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و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ف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ل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َلَّ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ه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ِب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ه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لَ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بْ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ي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َار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دِبَاغ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ق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لْ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لْ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ِ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بْ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صْد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ق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بَا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ت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ع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بْغ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نَجِّ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ه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س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ع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ع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ت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ه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ف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ف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ُو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خْ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ق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طَب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ِي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م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سِ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طُو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جُو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ل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سِ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ب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ق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طَب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ِي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حُر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ل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ذَكّ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بِ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ل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ذَكّ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بِ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ب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ِي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و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ك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و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ذَك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بُوغ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طْه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ِ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شَق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د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ع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هَا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ع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هَا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ع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َاق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جِي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بُو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ب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وْ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بَاغ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يه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ِ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ِ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ِ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ب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و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ط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م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رْ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ل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ُوسِي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َاس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شَايِ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ع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كُو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ت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ك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ع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ه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ذْك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ل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ل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لَّح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وُ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قّ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ذْك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نْج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م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نْج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م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ل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كُو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شَّع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كُو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ه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لَّح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لْ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ِب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تَبَاد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شَاهَ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خْت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دّ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ث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ذْب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ل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ِم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ل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نْج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م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و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ْ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جُ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جُّ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ْ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فَح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ِس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جُ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ك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رِنْج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فِيَتُ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نْز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دْو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رِنْج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بِي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رْ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بْ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ْ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طَه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نْز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َاس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ف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نْز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ب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َاس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رُو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ز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َقِيق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بْ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حِرِّي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ْم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شْ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رَظ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فَ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ش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مّ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ب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وَحَّ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ُو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ب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بَ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ث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ج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يّ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بَ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ي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ِب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ت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اس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ر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ت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ت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ف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ّ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ت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ه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ض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بْ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ت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ل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ابِ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ف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ئ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تَأَث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ل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سِط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ابِ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جَ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ص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د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عِ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ي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ك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جّ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ِ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جّ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ِل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س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ق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بَا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س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َاق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جّ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ت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بَا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رَ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بَا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سْل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وْبَ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ظْه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ّ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ؤ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ْ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ْت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َلَّ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غَس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ُر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ه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س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َلَّظ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ط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سْب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ه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ب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يْت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ه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س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َلَّظ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ر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تْرِي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مُلَاق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فَاع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َاقَب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ث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ه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َلَّ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م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ظ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صْ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ه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َلَّظ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س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جِّ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نَجَّ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َام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ط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جِّ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ق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ل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نَجِّ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غُس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جُّ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ه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َي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طْه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ث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ادِئ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ر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ه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جُّ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غَلَّظ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ه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ه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ب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َي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كَاث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َ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حْدَا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ُ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طَّ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طَه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سِ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لَا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ُ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لُوغ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ي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ث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ْ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ا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مِ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صَاح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حْدَا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يِّ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ض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اعِ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ي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لَا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ا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هَق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ز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سْ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نْج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ج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ِن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ف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ُح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تْر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رْي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ْرِي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و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ك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د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سِط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زَج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ط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ر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ْ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أ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ُ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مُو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طْه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شْن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ب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ب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نْز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كَل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و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ه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َا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ِ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عْم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شْت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ل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مْلٍ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خَشِ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ع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ق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َي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مُّ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ُرَا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مْزُوج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ئ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ه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نّ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س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اح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حْدَا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س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ق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ْزُو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ئ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ف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ز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سْ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ر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َد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ه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تْر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ص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ثْن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عْ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تَق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تَق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ان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ت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تْرِي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ْتَعْ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ج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وَه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خ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ث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س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ج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احَ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ث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جِي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س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ط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جَس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َاس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ف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وَه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خ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ث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قِ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ضُوء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س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ئ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دِي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جِي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نَجَّ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َام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جِي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قُّ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َلَّ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ص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َاس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لَاق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َام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ج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ط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تَّنْجِي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جِي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جُّ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نْجِي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َلَّ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َلَّظ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ب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ْر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ِ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جِي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ف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ب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خْ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ِ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هّ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ه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َلَّظ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ّ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ْ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س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ي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غَي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ي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ِ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ص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ط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جَ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ِي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ه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س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ب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ب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َا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ط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ّ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س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ْ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ه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ه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غْتِس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ِي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تَش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س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ُوَ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يُقّ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ِ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جُّ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طْه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ّ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ر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ف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تَس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تْر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سِ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ع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ك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ج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َاس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ا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ُس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جَ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لَاق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يِّ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ز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ُ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ر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ث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د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تْر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ضَ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ُر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رَتِّ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زَج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س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ط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ه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ُور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نْظ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جَ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س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رُو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ر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طْه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َارَت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ر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خَالَطَت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طُو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جَّس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سْ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جَ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لَاق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َاس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ه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َا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ِ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زُوج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ضَ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رَتِّ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زَج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س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ط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ه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ُور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ض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ر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ي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ط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ج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ض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ر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نَجُّ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لَ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ه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س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رْ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اف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ر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اف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ِ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اف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ر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ب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زُوج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ُ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ص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س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سِ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ز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اف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ر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عْم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ْ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اح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اب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َلَّظ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عْم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عْم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َلَّظ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عْم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ق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ق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اح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ِ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عْم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جُّ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ع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ِ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عْم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قِّ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س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س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ُو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ْ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ايِ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ق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ل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َي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ئ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س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َلَّظ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فَّ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سِّط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ت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د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وَّ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نَج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ضّ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صْب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طُ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ِ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ثْل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َاع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ض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ر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ر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َد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ه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تْر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ان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ت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ص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ج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ي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تْر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نْدَتَائ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نَجِّ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تْرِي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ْ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ْرِي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َر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مْ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ب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ْرِي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ج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ر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عْم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هّ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َر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ْ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َا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ه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ْرِي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َاي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رَاب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ه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طُو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س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طُو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تْرِي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ه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تْر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ق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ر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ه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ث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س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ج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احَ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ث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جِي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س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ط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جَس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َاس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ف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وَه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خ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ث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قِض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ضُوء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س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نِ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جِي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َا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جَ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نَجّ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بْط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ه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ص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لُوغ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ّ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جَس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رْ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رُطُو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جَس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جُّ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يّ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فْه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جَس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رْ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ّ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هْذِي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َار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لُو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جَس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مِي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جُّ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جَ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ق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ص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ث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س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َا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جَ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َا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ِ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تَحَامُ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ام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ْ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قَر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ئ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ئ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دِي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ج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جِي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ث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َي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ل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كَاث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ّ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س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ْ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ه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ه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مَرّ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نّ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غْتِس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ِي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تَش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س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ُوَ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يُقّ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جِ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نَجِّ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طْه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ّ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ر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ف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تَس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ف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تْر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سِ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ع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ك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جَاس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َاس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ا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ك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جَاس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َاس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دَابِغ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س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ب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بُ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َا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ط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ح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ظ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ب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ُرُو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ب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ظ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ك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جّ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ايَأ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ب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تْر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فْهُو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تْر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ي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ب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ب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بُ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ب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أ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نَجَّ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جِي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قُّ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َلَّ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ص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َاس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لَاق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َام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ج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ط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جِي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جِي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جِي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جِي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َلَّ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َلَّظ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ب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ْر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ِ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ي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نْجِي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ه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غَلَّ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ل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ِ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ض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ض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ِ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حْتِي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سَج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نَجَّ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نَجِّ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ه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غَلَّ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ل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َا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ه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ل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غَلَّ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غَلَّ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لَاق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ضَمّ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ظ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ي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ضَمّ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ك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ف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جَّ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طْه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سَل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ُ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ْ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طُوب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لُو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نَجّ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َاس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نَجِّ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ُز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ل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جّ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و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غَيّ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جَاس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ض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ف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ط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َس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م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وْض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ع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وْبَ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صِي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جّ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ئ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كُ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جَّ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جَّ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لَاق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ث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جَّ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غَي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ر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يّ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ث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غَيّ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ر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ظَ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ث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غَيّ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ر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ث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غَيّ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جَ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ِيب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ب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تْر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غْل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تْر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ب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زِ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َا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دّ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رّ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َاس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لّ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نْجِي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ظَ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َ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ه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يَّ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خْ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َس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د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طْه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هّ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وُلُو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س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ْ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رَ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ع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س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ص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مِ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فِّر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مِ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ُ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اح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ِو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ُ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رِ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ِو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لَا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سَاقَط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طْح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رُ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لَا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يَا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ْر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شَّ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سَل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و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و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صَاح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ابِع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نَز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ر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اح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اب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م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يِّ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عِ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ي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دّ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ي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يُو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اف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ي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َّه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رُ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سْم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مْد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ض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يَا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ْر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شَّ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سَل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ي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ز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ز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ر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ص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س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س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َلَّظ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ض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زُوج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ُ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ص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سَلَا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ص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جْمُو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ص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سْ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حُو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ُ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ض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لْغ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ص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لُو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ْ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ه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ْزُو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َا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تُّج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ز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سْ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ك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ْرِي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ّ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ك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ْرِي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تَرّ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زَج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ز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ُور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ف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سْن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ز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ط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ط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ج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ر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نَجُّ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لَ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ه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س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رْ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اف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ر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اف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ِ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اف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ر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ب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زُوج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ُ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ص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ِلْك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غَس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سِ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ز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اف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ر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ِي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ز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ز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ُ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نَجّ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ض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ْب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ُ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ك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ِيّ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ر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ف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ص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ر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ر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ط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ي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بَا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ر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ظْ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ف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ر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ْ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ظْ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َارَت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ر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خَالَطَت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طُو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جَّس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سْ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جَ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لَاق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َاس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ب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أ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ُ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ب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س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سَل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ع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فْس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الزِّي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سَل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قِ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ُ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زُو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ل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س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ر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ثِّي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س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ه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نَجِ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نَجِّ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عْم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َ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ْ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اح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اب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َلَّظ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سْتَعْم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ط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ق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ق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اح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ِ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سْتَعْم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جُّ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ع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م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ُو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ْ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ايِ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ع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س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ج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ْ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نْج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ْج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فّ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ق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دّ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ِاسْتِنْج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هِّر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َاس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هّ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ز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ن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لْح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ُ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ْ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َ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ر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نَجِّ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سِّط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ل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ل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ق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ل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َي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َي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ي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ث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د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ُ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مْنَع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ُض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عْ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زِ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ر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زْ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غَي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يُّ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حِش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جّ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لُو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د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حّ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دِي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رَاق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ف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ك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جَاس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ط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طُوب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ع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ق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فَت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ُ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غَذ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وِ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نُض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م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ش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يُغْس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ش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مِث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ل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م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غَذ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م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و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س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و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حْن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صْ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ِ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تَح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ط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َلَّظ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س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ُ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ُبُ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ْزَأ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َلَّ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ن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طْه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ض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ل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كْ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لُّ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يْ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ل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شْ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م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لَّب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ض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ُطُو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س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طُو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ِس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ع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ض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م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لَّب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ُ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رَ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رَ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وِ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ص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ن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صْ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َذ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ِ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لَب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ْ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َل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ط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َلَّظ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بِي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ْم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ط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م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ن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طْه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ض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ك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ل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كْ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لُّ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م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س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ضْ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ر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ض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ت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ض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ص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جّ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جّ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ب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يْ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ل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الِ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ُ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رَ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رَ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غَذ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ْز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ش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غَذ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غ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شْ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لَّب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ق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ر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ج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ِ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شْ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لَّب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يُو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فَح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َلَّظ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ب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ُبْ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شْ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شْ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ب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ل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ف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شْ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شْ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ب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ف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ب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سَّم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وِ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دِي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ض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س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نْدَتَائ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اح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آخِ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ض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لُو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جْهُو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ر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ِّ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ِم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دِيد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لَال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ق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يُو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ص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نُض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ض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َ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س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كَت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هُو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رْكَش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ف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طُو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َ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طُو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َنْفَ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ِ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ض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ر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ه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ض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ع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ض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س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ش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ْل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غَذ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س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ض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ِيَا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م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غْس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س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غ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غَذ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صْ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َذ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ْ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صْ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نَاو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ِذ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د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عْم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ِي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غْر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ْتِفَار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نِي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م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بِير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ع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ص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ِ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َلَّظ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ط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َل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ط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َلَّظ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بُ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بِي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ْ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ط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إِح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ْو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َلَّ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خَفّ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ي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َّ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َس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ص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ْ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يْن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ِي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كِّي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ِ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ب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و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ح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بِ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طْه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ب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جُ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ِ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ص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ب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َرُّ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ئ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حَس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ط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ب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و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ج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ك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ج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ئ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ِ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ه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َس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َا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اطِ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يَس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أْث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تُّ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ق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م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ي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ض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ج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ز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جِ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ْطَ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لْحَق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جُ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ج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ي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فَّ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كْتِ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ض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ا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ز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صَا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طَّع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س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ْق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جَة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ت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ك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ج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ش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ُو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غَي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ص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ك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ج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ش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ه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ب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ب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ُو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ص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ص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عْم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ص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ُو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هُور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اوَ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ع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ع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اوَ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ل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هُور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ج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ش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هِر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ه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جّ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ش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فُو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ه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ب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ش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طُو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ك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ث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ف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س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ص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ْقٍ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الْأَ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س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ص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س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ذَّو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ل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ث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ص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ث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َع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ر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ص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كْت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ْي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ضَمُّ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ص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ُ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س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طْه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ح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ك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س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ف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َلَّ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ب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و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َلَّ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مُخَف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س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س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يَقَّ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ِس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ص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ر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ر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دْر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ف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َو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ف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رَك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ق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س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ِرْآ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ي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ِي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ر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ك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ث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ف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س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ص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ْ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ل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ث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ص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ث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َع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ر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ص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كْت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ْي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ضَمُّ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ص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ب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ت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ك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ج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ش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ه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جّ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ش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فُو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ه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ب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ش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طُو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رُو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فَض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س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م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رَيْ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جْ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ع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د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نَجّ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ج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ب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فَ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ْ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ط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ص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طْه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ْو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ب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ك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ُو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غْ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ك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ب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ح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صُو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َ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س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طْل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س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س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مُطْل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ْ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ك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ِ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ط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ك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ب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ح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ج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ابِه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ك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ب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حَّ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َاس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م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رَّو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ه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بِ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جُر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َس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طْبُوخ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خْو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َج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قُو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َا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س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ك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اطِ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ت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ج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ت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ج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أَت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َابَس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ه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ص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ك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حْ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وِي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ي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ْص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س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غ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ه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بِ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بَاد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طْه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تُّ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َض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ه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ض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نّ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كّ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ح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ك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كّ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ك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جِ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م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م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رْج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ئ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ْطَ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لْحَق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جُ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جَ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سُّ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طُو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ج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ج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م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نَجّ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خْد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عْط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د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رَا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ْ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ر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ر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رْ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تَّنَبُّ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ْ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ضْم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ا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قْد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س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سُهُو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لْح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دِ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ف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ْك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ه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س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رّ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ه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ذّ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ذّ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ِ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فُو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اب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ذ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ف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يُو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ْ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حَص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جَاس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ْ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ْ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س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عْل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خْتَبِ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وْ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حَق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غْس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حَص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حِص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ق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دْر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هَو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ْ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ارِ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ؤ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ُس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َلَّظ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وَقَّ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ب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شَق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ض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ام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وط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تُّج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و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رْ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وَقّ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ه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ق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هّ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بْ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َيّ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رُد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ص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عْ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و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زَا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َاه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بُو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ج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يُقِّ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ق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َ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شْت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ح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س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ف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ائ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ه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نْج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ع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س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ِل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عُس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ض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ق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ت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د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َل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رّ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م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م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ثُ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ِس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فُو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ُ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جْمُو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ُف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شَرَّ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جَّ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وث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ي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فْت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هُّ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و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هّ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س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رْ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غَم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هْلِك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رَاقِيّ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ل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ع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وث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ي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س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م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فَت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لَط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ُ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ه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خْتَلَ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فَا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لِ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س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ص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بَلَا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ه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ِي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د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غَي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ب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م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َيّ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ه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عَا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ب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ه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ع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ر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نَجِّ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ع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ج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ج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ُض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ب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جَاس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ضْمَ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نْش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عْر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ئِح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ج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جَاس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ضُو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ر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ي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ظ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س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اش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ه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جِي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ائ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وَان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ق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شْب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ت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ج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ْ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غَيّ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َل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يْن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ا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ِ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فُو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جَّس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س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ه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ُ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ر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جَ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لْيُو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اب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س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ت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و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ي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َاس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ت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فَرِّق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َاس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س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ْ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س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بَالَ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ت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ر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و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ن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ئ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ِم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ئ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َّاغ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بُ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س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س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يّ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ف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م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س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س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و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بْ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جَ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س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َلَّظ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سُ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َلَّظ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رْكَش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دِ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ب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شْن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ب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ْ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حِب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ح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ب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ض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ض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ت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أْج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ضِ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ب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س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طَه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ز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ف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عَذ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وَاع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ح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ه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َا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ِ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ْت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عَا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ث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ب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ز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و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ث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عَا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لّ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ه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ف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رَتّ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ه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ف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َابِغ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وط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ب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ب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حَت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ثَنّ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ك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و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رْ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هْم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طِي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رْ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صّ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ْم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س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طْر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اب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ِم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ج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ْم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ت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طْر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اب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هّ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هُو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وَق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ب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رُد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َيّ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َاه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ض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ب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جَاس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ر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ك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جَاس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ت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جَاس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ر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جَ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ِ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ِفْن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هُو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و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ك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ه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س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يُو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ك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ج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زْ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ي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ك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هَا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ج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غ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ق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بُو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ِم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بُو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تَنَجِّ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تّ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س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فَت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بُو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ط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ه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س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ْ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بِ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تَنَجِّ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فَت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س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بُو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ف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ه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ْغ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بُو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جِ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ف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س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ْ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ِ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َ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جْز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ِ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بَلَا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َخَّ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ائ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لَخَّ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نْج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جَه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ع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ح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س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َلٍّ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ط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َاس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ل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ض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َاس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َاس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َاس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َاس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ل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ِبَا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فِرَا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م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ت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ف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ذّ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ت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يُو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دَابِغ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م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ْل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َل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ت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فْت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عِي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س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م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ُر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ق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جّ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ه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حَا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و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تَر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صَب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بُو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اع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ّ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جّ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س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د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صَب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نَجِّ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دَا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وَان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ل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ه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ط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ز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نَجِّ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جَاس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هّ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َ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جَاوَ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س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ز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ه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د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رُو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ه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س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قَ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نَجِّ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جَاوَ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حَل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َاس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ُقَ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ز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ه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ِس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طَه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س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ل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ب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َّا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ص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َج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فَّ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كْم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أ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سَا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نَجَاس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ف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د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فْرِ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س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فُو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عْم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نْفَصِل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يّ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ط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س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ظّ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جَاس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ي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ا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ه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فَص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َا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َاس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َاس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كّ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ص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غَي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هِ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س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َاي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سَل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َلَّ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تْر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س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ُر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س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د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غَس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لِ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سِّ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َلَّظ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فَّ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قُو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س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رْخِي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ثْل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س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لِي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د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هّ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يَقّ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ُو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س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ب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فْ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جّ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قْر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أَخِّ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م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ز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س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تَر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س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ْدَ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سُ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ظ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ُس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َط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ع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بْ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ق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طَهّ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س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ب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لِي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يُّ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غَلَّظ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ب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ُ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َاش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ه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ب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م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سَال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ُ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ز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س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غَيِّ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ز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تَد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سْبَا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َي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ْح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جّ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فُو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س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تِي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س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ل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َاش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ل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ه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مَح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شَق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دِ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جَاس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هّ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جَّ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لَاق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َا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رُو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يّ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َّا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فُو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ب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جّ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لَاق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َاغ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ب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ُقَ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ز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ل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س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َ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فَّ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ْتَحَ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س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ه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سْل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كْم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فَّف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َلَّظ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يْل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ش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ْ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كَ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ب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صَغ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غ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ب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ب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ب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غ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غ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ْلِي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ْلِي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يْ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س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ِبْه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غَلَّ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لِّظ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اع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ز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و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عُ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س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دُوب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ُو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َلَّظ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ثْل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َلَّظ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ُر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سْل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قْر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فْه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قْر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جَ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ِ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ز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َط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ع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ض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ي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رْت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لِي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َي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ع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س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ع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لِي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لِي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رْتِف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ل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ه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ع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مَغْس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سَا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غَي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يّ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س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ْ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س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أْن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طْه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س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غَيِّ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قُ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س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بّ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َلَّظ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أْن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طْه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ُ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ص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ه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ِ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ُ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َأ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يّ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ص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س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غَيِّ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ز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ر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ز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س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ز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سَال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غَيِّ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ز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ك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ج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ك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جَاس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َص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س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غَيِّ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ز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سَل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ث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طْه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رُو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ِ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نَجِّ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نَجِّ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لّ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جَ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فُو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حَا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م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د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ن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ه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ُب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س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س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ئِ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ئِ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ه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غْمُو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جّ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ش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ضْم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د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م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غَي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ج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ه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جَّ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لَا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طَهَا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نَبّ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قِي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ث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دْم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آك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شْوِيش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دْم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ث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شَق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ر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غ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نَاو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دْم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ث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َي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َق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ْس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س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نَجّ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بَالِ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ْغ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غْس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ا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س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س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بْتُلِي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شَخْ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ث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ُو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حَّ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دَّ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مَخْرَ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نَجّ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جَاس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هّ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جَّ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لَاق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َا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رُو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يّ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َل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س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فَّ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صْو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د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ذْك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أْو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رُو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ه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ا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قَ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و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ه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س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حَ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أ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سَا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َ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ه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عْم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خَبَ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فْرِ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س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فُو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م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م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نْفَ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طْه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َس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بُوغ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تَنَجِّ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بُو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س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ْ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ص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قُّ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ه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تَنَجِّ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ك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بُوغ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ْ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ط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ف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بُو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تَنَجّ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سَال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ْ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لُو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جْز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ِ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عْ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صْبُو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ص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ْ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ط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َو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ِش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مّ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ه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َس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شْت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طْ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لُوط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ج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ف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لُوط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ج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جَاس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فْرِ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د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ْتَع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ه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مّ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كَثِي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اهِ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غَي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ه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ه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يّ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ؤ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س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ر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ف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سَال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بَ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ق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ُ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ر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َّم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س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س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ط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قْد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شَرَّ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س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ق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ج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س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ق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س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ط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ق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ْ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قْ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شَرَّ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س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ج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س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َي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مَأْخُو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ْط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ذّ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جَاس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سَا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ه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ر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س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فَص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امُ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نْفَص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َا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طَه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فَص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غَي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قْر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َلَّظ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قُو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د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د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سَل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غْس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تْر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رّ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تْر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ْر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ِ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سَل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ش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َاي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س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طَاي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تْر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س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د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ُو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َلَّظ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ال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ف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ْتَحَ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س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ه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سْل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م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فَّف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َلَّظ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يْل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ش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ْ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كَ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ب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غ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غ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دَ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زَال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َلَّظ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د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غَلَّظ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يْل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ثْلِي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َلَّظ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يَاد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سَبْع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قُو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س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ض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رْخِي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هّ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يْقَ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فَض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ع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َّا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فُو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ب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جّ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لَاق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َاغ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ب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ف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ع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د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اس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س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ه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حَرَّ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ِي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سَا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س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َو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فُو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س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َاغِي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ظِي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سَا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وَّث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وَار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فُو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س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صَابِ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َاس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فُو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ط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ضّ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ُ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ه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َاغ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جَّ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فُو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س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َث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سَا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ع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س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ِ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فُو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ظَا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دَ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ا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و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م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ضُ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شَ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ه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س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ْ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ل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ر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قْر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فْه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قْر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جَ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ِ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ز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جَاس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هّ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َط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َثّ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س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بْ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ع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بْ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لِي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رْتِف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ه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فْص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ر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إِرَاد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ع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ُس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يُّ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س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ذْك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أْو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فَص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س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َلَّظ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م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ُ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يّ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ص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ص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َي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ْح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ْح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تُ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تِي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اس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جْن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ْح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ت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مَ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ع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وَق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ل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ط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جّ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ئ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رَا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خُو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ِ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ه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تَقَطُّ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اء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ئْب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جُّ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سّ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طُو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طّ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طُّ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َاق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جّ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خَل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جُّ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س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طُّ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جَام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طْه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س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ه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جّ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ه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جّ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ُو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ه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يُوع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ه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جّ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ه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جّ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ُو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ه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يُوع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ج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ه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س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جِم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ْل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و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جَّ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س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قَطُّ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جّ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ئ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ه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ه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ب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َا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ئْب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ه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جُّ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ْ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طُو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جَس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ئْب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ئْب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ِلِّي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طْه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ئْب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ه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ه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جّ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ه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غَس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رُ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لْف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م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لْقُو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ئ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رَب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أَرِيق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ه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م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رَاق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ق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ب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ق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ِي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ه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س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نَجّ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خ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ِي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م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أ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ي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َ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ذْك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أْو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ص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َائ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خْص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ح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ُ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خْص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َوِّ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َوِّ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ِ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صِيَّات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ن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جْم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تَيَم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د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جُنُ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ئِ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ُفَس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أْم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ُس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ضُو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ن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غْ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سْب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ع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بَا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ظ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ِيح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ِي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ْ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س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بَا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ب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ضُو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و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حَ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ِس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ُ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ِس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س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ك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رَتّ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سّ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ص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ف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س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وَق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مُّ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َطَش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يَم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طَ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ف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ُو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ل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د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اج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لَم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َجِ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يَمَّم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ح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ُ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خَ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َاص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خْص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ضُو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ق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ف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م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م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رِين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و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ف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و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بَ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س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ُ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س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عْم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س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عْ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س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سّ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رَا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سّ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س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ف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ق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لُو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وُ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ئ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ح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ب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ق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ق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ق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ح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زِل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لُ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مِد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قَو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دْ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صِيَّات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مَّم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مَّم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أَمَّم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م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ص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س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ضْو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ْمَع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ص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َائ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رَائِ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ر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رْت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خْص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ِي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خْص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م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زِي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ُخْص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م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خْص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ُ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خْص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ِي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زِي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ُخْص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فْ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ف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ص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س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مُّ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م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ر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ح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ُ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ِي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ؤ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خْص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خَ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َاص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ُرَاب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َغْص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ح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َوِّ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َوِّ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ُخْص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ص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ف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مُّ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ظِن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َوِّ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تَيَم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د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حْد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نَجِّ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يَم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ج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خْص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جَاوَ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رُو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ُفَس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ف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يَم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د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شْ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رَاق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نُ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د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سْب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م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ذْكُ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ضُو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ق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ف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م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ب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رِين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و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ف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و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س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ف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ِس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ف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بّ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يَتَيَم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س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عْم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س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عْ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س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ف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ق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لُو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وُ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ئ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ح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ب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ق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ي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س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ت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لُو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و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ل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ق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ق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ه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مُسَاف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ض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ق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م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َ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ه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ّ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د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و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ض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غ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ْ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ق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يّ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ر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رَا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طَل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ئ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لُ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ذ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دْ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ِي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نْتِق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ط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مْتَن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ب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و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خ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س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ق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لُ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كَع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ق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ق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ه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تِع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تِّش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رُفْق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تَثْل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سُوب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ز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ف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احَ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بَ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ْعِب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ي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َوَا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سْتَو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خُ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ض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ض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ز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يَا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صِي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ه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دُّ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خِفَا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ِفَا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ج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رَد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ض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ْتَر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ضْو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ِصَا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ُرُو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د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ْو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و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بَ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غَا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ُفْ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َاغُ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فَاوُ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أَغَاث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خْت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و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ِلَا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ف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سْتَو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َا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ر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ب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عِ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َا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وَيْط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ط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َ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ي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ض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د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دُّ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ع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ا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و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د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ع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دّ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حِ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وْ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ُب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و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و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ع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د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رَا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ق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ز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ق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ه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ه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ق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س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هّ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ر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ك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ض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و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ض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ض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ه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و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ع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ه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ه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الِ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د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ق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ص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ق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ر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ض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ائِ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َوُّ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ض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ّ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طَ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ضُو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تِّح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طَش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انَس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سْتَا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ّ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ُ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فِ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ي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جِ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ظ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ع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ِي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ك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طَّه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تْ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َ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صْي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ه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عِصْ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َا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تَبَاد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ُ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فِ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ع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ق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ائِت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ِ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م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ض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ضُو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بَه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جْتَه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طَهّ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و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ِلَاف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دُّ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خِفَا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ِفَا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ج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سُوب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ز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رُ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احَ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بَ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ْعِب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ع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ْعِب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ر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َّج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سْتَا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عَاب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عَاب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صّ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ع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ع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ْعِب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سْتَا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فْ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سُوب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ز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ث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ر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خَالَ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سْتَا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م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ُ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رَدّ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َد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رَد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رَد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بَ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ع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فْ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د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ُ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اوُ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د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د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فَاوَ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د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وَسُّ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ق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ق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ْ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ق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ح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زِل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لُ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ح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دُّ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ق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ض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زّ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ق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ِ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فْ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ن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طّ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ِي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ظّ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ق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ق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ظ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ق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ز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ق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ق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س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هّ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ر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ك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فْ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م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ض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و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ض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و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ض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شْتِر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ض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ه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و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ي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وَق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ق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س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يَق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ق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كَا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قُّ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ه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ب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يِّ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ه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ه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ب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ّ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ه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ّ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وِي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جُو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ه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و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ك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ه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جُو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ْه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و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ه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ج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يّ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تِي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م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انِع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وِي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ي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اقُ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نْز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نْز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طَل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ه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ن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ف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وَه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الِ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د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ق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ص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ق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ر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ائِت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فِ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م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ح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يعَا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م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َدّ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وْبَ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طَ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و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ع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ظ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ق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ائِت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َش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م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ض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د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قَاف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ِي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عَا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بَادَ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ج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سْتَا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يُو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غْر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م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ك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فَض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ع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ه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رُ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طْلُ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طْلُ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ك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َظ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ر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كّ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عْق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َعْل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َل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ات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ق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طَّ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نْتِق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ق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ْ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ق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جِّ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ل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كَع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ل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م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عْ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َاص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غْتَ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تَ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ي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سِي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رِيح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نَا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رّ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ك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ظّ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ف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رَائ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قِّق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ُ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د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صِ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ق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ق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سُوب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ْعِب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ك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خ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تِع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صْح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ث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تِّش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ئ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سُوب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سُوب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حَاد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ح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فْق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سُوب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ط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ر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مّ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رْتِف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زِل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ْحَل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سُوب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احَ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رُ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سُوب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ز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د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ارُ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احَ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نْسُوب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ْ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احَ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بَ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ع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سُوب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و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ْعِب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ْعِب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ح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ع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ع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فْ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د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ْعِب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أْ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ْعِب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سْتَا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ّ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ُ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فِ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خَالَف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م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ُ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ع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فْ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رَد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م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َ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ِد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ر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ق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ع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ق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ل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ص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ض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د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م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د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م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تُ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ع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تَسْلِي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ه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لُول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لْتِزَام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وَا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َوَا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فْر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ثَن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َا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و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ِي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يَاس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حْو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َي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ْي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ِ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ل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قْنَا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ْ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م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ِي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خْصِي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و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َدُّ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ُجَيْرِ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ضْو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فَ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ِصَا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د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و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ق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شْت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ُض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ه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صّ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قَاب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شْت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د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سَخ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ق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صَا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َا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يَمُّم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ح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ع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ُرُو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قِط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فْق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ْحِش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د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د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ْو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ْي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فَض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د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ع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ُمِا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ر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ضَح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َ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أَخِّ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ِ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جِ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د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صْب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ْو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ثُمِا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ر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مِائ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َاغُ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حْوَا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تَفَاوُ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ا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د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مَاع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د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تِ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فْق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سُوب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ف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فْ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خْت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و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د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ض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ع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ب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ر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َا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رَد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ب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عِ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ْ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ع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ُو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َا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رَد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ُع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ب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َا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ه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ا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ع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يَقّ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ه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فْق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و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نْ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سْت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ع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ظْه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د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تْي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ض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ض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إِجْم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ِي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ر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و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ْ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ر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آ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د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رَد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عُو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دّ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ع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َاط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د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مْشِي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و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ع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ع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د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مْش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مُو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و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شْمَا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ش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ْرُ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ِي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و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د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ِي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و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م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ش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و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ل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ب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و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و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و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و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ع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ْو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و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ّ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س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ه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د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د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د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ظ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ا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فَاوَ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د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وَسُّ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رَا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د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د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و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و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يَم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ط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يَم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ك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يَق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وَه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الِ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د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ر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ر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َّل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ئ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ف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ِد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د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َرّ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ق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د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او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ع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تِي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سْلِي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ق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ه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ُؤ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ح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ل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ين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ب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ض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ق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ص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ف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حْتِط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شَغ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دّ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ْي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و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بَط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سَخ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ر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َ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ُرُو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أَخِّ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يَم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ص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طَهّ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مَّم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َ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ضَر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ضْو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ض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م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شَق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ه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صَا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ن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ع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ْي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يَمّ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ح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ص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ضَيِّ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حِش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شْ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شْ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شْ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طَ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و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ط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فْ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حَّ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د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ُمُ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و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ع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يَم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صُو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شَق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ف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ِس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ف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بّ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يَم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هَارِي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بّ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ِ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ضّ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نْتِف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ن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ز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ب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ِهْرِي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ص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ك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خْت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د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ِد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د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ق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حْتِي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ِب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ضِ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ق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ف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اح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َب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ذ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وْر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س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جِ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ق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َ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دْر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وّ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يَقّ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ُقُو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تِي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يَقّ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سْتَا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ز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ك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ي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ك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ص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ع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قّ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بِ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ل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و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سْتَا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ز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م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ج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و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ع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ع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نَاز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عْ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ج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ر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ز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عْ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ئ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م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شَق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رَاك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ِي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يَم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تِق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و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ق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مَوّ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ِق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ت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ِي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م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و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نْظ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م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شَق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م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ع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ف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ع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ض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ات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و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دّ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ق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ع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ْكَا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ب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يَم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ع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ع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ْو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ُم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ز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ل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ق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ق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ه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يَم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دُ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خ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يَق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دُ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د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ِد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ُد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ق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حْتِي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ِب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ضِ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ق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ف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ق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لنّ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و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ِد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تَسْلِي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أَم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ِبَا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ابِ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ِبَا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ابِ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ف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س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ت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ق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طّ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رَد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ع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يج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د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و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س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د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حْتِط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ص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ف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سَ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د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ُع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هُو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ي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ِت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َ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ر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ْ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ع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ظْه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هُو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ظْه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ه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ْ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ذ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بِ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ز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عْ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ئ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ُ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ز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يَم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ْب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ق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ف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يَم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يَم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يَمُّ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صَ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ق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ب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س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ق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ُو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ق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ع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ق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و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يُو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طْفِيح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وِّ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ُد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فِيح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م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شَق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فَض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ت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صَا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صّ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و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ط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حَّ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حَّ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فَض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ْحِش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ِم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ن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ُمُ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ع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ف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ع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و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س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د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ف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ُ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يَم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ِي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م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تِق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و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ق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مَوّ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ِق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ِي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م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و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نْظ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ض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ق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آخ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ُهْ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وَ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انْتِظ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فَض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ُضُو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آخِ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تَعْج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ِي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قَّ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َوَّ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ظْن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ت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وِي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ِي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قَّ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وُضُو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ر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ضِي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شْك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مَل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بِ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قْص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ْد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مَل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ِي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رَض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د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م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ط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ع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ئِم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خ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د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وِ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يَقّ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قَا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ق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تَّقْد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يَقُّ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ت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م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ن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يَق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ن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حُش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ظَا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زَاح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ئ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ت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تَه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أ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جِ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ِن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د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ُد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ْتَر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س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ْ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تَّج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ء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ضِي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تِظ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وُضُو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خِ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لّ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فَر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ّ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ُضُو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فَر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وِ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ر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لُ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يَق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ن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ِي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ض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ئِت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خ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ئِت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ئِت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َاض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عَي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خ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و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تَز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أ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د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ك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بَاد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و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شْك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ئ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ئ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كُّ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ّ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رَاك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ِي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يَم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ْ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شْك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ئ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سِ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ئ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ض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ك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أ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فُ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ك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ئ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س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ض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فِ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ِئ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سَاف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ئ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يم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ِي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س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بِير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س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ق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ئ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ق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س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ل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ئ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ئ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ئ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ُ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َيَم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آخ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ظ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تَّج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ء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ضِي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وَ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ج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وَا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ت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فَر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تَّعْج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انْتِظ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وُضُو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ب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سَ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ح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ِك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عْج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أْ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وَا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ظ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ن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ِيل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ج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ظْن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شْكُو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ضِي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قَّ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َوَّ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وُضُو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فَر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شْك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مَا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ضُو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ع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ُضُو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ذْك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م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د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ُ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ع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ه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َّع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ع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ه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ج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ب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د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ُ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وِ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فَر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يَق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نْد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خ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ق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ر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ضِي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م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لْآخَ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ب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ه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رِّ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ج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حِش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حُش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ْب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عَا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مْدَا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ت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ظَا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حُش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هَاء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ظ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دْرَا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ك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ْر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ْر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ك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أَخّ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فَر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دْرَا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رَاء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ُع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دْرَا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ل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آد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دْرَاك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ْ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ص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ئِ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و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تَطَه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دْرَا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دْرَا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ك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رَك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ضِي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رَك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ف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ْرُ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ف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دَث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ْص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دِي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ف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ِي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َ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ّ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ر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َه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لِي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ثَوَا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افَظ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ّ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دْرَك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ثْل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ِي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ئ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َمّ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س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يَمّ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ار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ع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ظ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شِّه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حْدِ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ُ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ْج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َا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ْتُ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ْت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طَعْت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قَ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َا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ْ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ه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و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سْتِعْم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د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ُنُ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ت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د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نُ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غ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دُو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َد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ض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ضُو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ق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ْ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ْس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جّ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ض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ف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َاب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ز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َاب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خَي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و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عْم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يَم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ِج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ت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رّ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س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ك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ر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ْرُ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دِ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ُنُ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دِ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َاس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س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ْ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م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مُوز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وَّ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صُو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و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عْم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يَم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ِج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ت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ه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كِ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س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ك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ر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ْرُ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سُو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ت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ْد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جّ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ت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غ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س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حْد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ُيِّر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د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غ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ب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ْلَ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دِ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جّ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ب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زَا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ُس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جُّ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نَجُّ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يّ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ُ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س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م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ْقِي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م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مُّ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ْض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ْقِي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نْج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َا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شْب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م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ل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ذ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مُّ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ضّ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ز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ت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ث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ُحْ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جَن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خَي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طَّه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ر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ئْج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ت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طّ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نُّ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وَ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طَش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ُر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جْ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تَل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ْش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ت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و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ت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ه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مُّ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اخ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قْ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لُّ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ئ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رْد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م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َ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ق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س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ص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َرُّ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ثَم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غ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ك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نَان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ؤَجّ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ت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ص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ِي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ئِ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ج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حْت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د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ج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تَعَلّ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ضَم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سْتَغْر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ِ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شِ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ي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غْرَا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ب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ا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يَا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بِ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سْك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اد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َّج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ض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فِط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ُمُو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ض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دَو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بِي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ف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َيَو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آدَم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حْتَر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كَل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تَفَ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رْت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ار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ت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تَا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تَاب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ص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ثَم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دَو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ه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ز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ا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ه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مُّ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طَه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ن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جُو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رْد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دُو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د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ل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لْإِرَا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م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ق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شْع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ّ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ر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يَا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طَهَا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ق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س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حِس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ص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ن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َ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َس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ل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ر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ر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َرُّ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نْظِي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َي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تَه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َ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شِ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صّ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و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و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ِي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يَو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طَّه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ِش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ْل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ئ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ص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يص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ص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ْص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ف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ق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ب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ل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طْعِ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ان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أْج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ل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لِ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ه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َ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ج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فِ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تُّر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ئْج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طَش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يَو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ه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زُو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ب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لْز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لْز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ه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ارِ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ه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ه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شِ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ج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يُّ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طّ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قْد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ْ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ذ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فْهُو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ْعٍ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جَائِ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ر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يَا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طَهَا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ا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ه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مُّ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رْد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كُّ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مُّ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ق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ئْج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رْد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ه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ص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د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رْد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ه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َم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ن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ُ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م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أ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ق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وِي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قْص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ْ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جُو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رْد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دُو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جْ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د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م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ه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صَحِي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ص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ه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ص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َا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ص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ن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َ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َس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ل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ر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س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َ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ر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َرُّ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نْظ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ق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ث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د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َ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حْتَا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َا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َا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طَه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حّ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ق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طَّهُو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ص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ل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َرُّ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تَحَي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تَه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ُر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ِش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مَيِّ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ب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مَّم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مِن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ر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ن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رِيم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و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م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ي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ْش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فْظ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هْ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تِ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تّ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بْ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ه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فْضَل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ل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ر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قْر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كَف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طَوّ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نَجِّ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ه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ئِ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فَس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ُوّ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غِلَ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مَع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قْر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نُ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ْلَ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د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غ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د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حْد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ت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نُ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ق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ز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نَّق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ص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ج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ص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ق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م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ق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خَ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د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ت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ج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تَ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د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زّ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آدَم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شِ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صّ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شِ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يِّ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ْبُو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س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و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ِي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غ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غ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ازِ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َك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ْبُو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يِّ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فْهُو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ضَّاح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نْس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وْ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ف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طَاع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ر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ي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طَاع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َا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فِط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بِيه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ك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دِ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َيَو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ِي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يَو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مْلُو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وْ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ف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طَاع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ذِ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م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بِ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د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َو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فْق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طَّل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فْق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كَل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كَل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س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ُو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ر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َاس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ل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ق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ضَ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ار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د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ز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ص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ْ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يَم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ر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ع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ار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ص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ف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د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َوِّ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خُّص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وْ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هْد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هْد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و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ر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َاص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ف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ع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ِ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ي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رِ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رِكِه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جُحُو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رْت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ر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ت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تَاب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ص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ف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طَ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َذّ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قْرِ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ْو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ؤ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ّ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ل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م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ظ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ظ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حْتِ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م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دُو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مُّ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ه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قْ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َم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ِظ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ل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ْ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و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فِه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ب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ع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طَش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آ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س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هَا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لَب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و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قْ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لَ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ص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ئْج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و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فْهُو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قْر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قْرِ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ل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طَ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د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ؤ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ار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ب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ع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ي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ؤ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ب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ن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ي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ّ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ؤ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ِي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ِر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ه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طَش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آ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س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هَا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أ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مُّ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دُو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ؤ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دُو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دِي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رْمَا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ؤ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مُّ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د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ص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ل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مُّ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و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ار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ع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ي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ار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ت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مْتِ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ْي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ر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ه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قْ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و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رِ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رِ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فْهُو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قْر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جْد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هْ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جْد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َاز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قِي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َا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مَ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رِ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ْ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دّ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رِ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رُ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َا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اع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ذ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رُ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لصّ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ه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ِي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َّ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مْع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طّ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يَم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صَّل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نِسْ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هْ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ِي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ص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ئ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ر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ث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ث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ع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ْ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سْي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ح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ع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ع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أ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ي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فْ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س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يّ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سَ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قْص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بَت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ت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ْحُو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ادِئ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ذْي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ْح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نَاسَبَت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فَادَت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ئ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ص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ْي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ُقُو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ضْل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تَ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تَ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رَا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ّ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تَّض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ت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ْل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ْي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تَيَم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ذَك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ضْ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ر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ت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ث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ْث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دُّ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قَّ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ق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ح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ِسْيَا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ِسْي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صّ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ْ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و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ث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ِي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لُب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قْص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م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ضْل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ف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دْر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ص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ي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دْ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ظُلْ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فْ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أ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ي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فْ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ي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س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ي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َ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ُخَي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فْ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مَ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و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ح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سُوب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ُ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سُوب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تِّ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و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د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كْلِي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دُّ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َق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رَد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ت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سْأَلَت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ْل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ْ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ْح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ح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َادَت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ْ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ب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ْي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ضْل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غ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س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سَب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رَا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ّ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ِيَا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تَّض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سِ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دّ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ئ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س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بّ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طَش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عَطَ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يَو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حْتَر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عُمُو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ش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طَهّ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ه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اج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ف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ُ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ب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ث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هَل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وَهَّم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طَهّ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سِ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ِ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قْذ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ش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َش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ف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عْم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سْتَعْ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غَيّ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سْتَقْذ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غَيّ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ِ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يَم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َ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طَّه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د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ْ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ُ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طَّه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ُ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ك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ْي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ح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يِّ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ا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قْذ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طْش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ث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ش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حْتَا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طُ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ث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ا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طُ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ْلَ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ابُو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طَه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رِز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ه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رَا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آ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ْب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حْتِي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عَاي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قْب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مَوّ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آ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حَق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آ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َوّ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آ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ض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ضْ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ِخ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طَبْخ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يَس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حْو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ْ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ه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بِ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طَ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و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حْت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َش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وِّ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ذ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ر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ْد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ِ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ص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أْمُ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ار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ص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ف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د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َوِّ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خُّص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وْ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هْد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هْد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و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ر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َاص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ف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شْ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ر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ْي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مُو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حْس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ت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ه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ر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َ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ي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ي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طّ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ذ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لِّص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وَه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ه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طَهّ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نْج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نْج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ج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م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ص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َ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س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م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بْع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ه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ْش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ّ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ضْطِ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ف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طَش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آ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و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دّ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زَو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هِي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هِي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ج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ي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ف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َوّ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اج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آ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سْتَعْ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ْ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قْذ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آ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َوّ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َوّ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زَو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هِي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هِي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ج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ي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ف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آ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َوّ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ه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ق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ُو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ضُو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جَم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و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ضُو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ان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ضْ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و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ضْ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ضُوء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بْ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خِ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ش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الِث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َ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ضْ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س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س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ضْو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ِخ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َّ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طَبْخ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ْ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تِي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ص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آ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ث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بّ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يَم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هَارِي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بّ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نْتِف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ن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ز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ب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ِهْرِي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ب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ص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ك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خْت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ا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ب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َح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ط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فْع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شْ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عَطَ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و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يَم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طَش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ف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م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ف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و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ش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ر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بِي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ل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ذُو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م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جْر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ض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لِّص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وَه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ه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طَهّ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سْتِنْج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نْج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ج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إِز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ص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بْع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ه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ْش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ّ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ضْطِ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ف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طَش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آ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و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ه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هُّ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اج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آ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ع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ف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عْم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سْتَعْ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ْ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ُ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غَيّ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غَيُّ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غَيّ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ْ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وَضّ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يَم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يِّ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جْن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قْذ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حْتَا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ْش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اب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وَب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آ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ق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ي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طَ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عْ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اج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قْب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وَّ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آ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ر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مَوّ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اك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قِطَا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كِ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فْ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وَل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شْ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ْبَ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ُدّ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ث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آ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هِيم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زَو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هِي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يَا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ع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ضُو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و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ضُو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ضْ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و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ب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ش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ضْ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ضُوء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َ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ضْ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س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س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ضْو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ضْ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ضْ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و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د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ع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ا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د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كُّ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ض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وْ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ض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ِخ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َّ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طَبْخ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ْ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تِي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ص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آ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يَم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يَا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َش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آ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ْ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تِي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ب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ه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يّ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س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س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َطَ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فَض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ِخ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طَبْخ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يَا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تَعْم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يَم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يَس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ه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بِ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ّ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حْ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يَس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ه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بِ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آ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ذ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ْ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ي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طَ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رُو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ش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ي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ع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َطَ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َّ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ش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طَش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ع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َ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ْبَاط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طَبْخ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ْ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تِي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ذُو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عِرَاق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ب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ثَّال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ُو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رَ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جُو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خ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لُّ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ِي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ضْو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ض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س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ذْ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َ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و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خَو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ض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مُّ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دّ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ض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تْح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حِ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ش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ح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غ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ضْو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د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هْ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ش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تْ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رُو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ُوآ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ض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حْت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خْرُ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ت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رِ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ارَ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ْآ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رْ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أ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م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ُس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ؤ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أَلْح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احِ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دَر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ظ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ط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ْن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ُ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شْك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ِف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ج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شْك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وِي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ل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جِي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ث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ث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ط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ث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َاط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وِّ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ب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م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تَبِط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َ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ث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و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جْر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خْ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ِ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ف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وَه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م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زِم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ب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ب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از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م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ظَ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ه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حْض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د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يْت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ق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ر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ق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عَاد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ي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سَب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ُ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ُو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ئ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ط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خّ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ف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تَبِ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ِي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َلّ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ع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ُر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ْد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ع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ذُو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تَّأَلّ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ع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ش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َل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شِئ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ع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َلّ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ش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دْرَ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نُو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لِي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َي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حْتَر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ُو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سَبّ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ُو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ض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آكِ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طَ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َبُّ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ل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قَّ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قْو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مِي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ق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يَمّ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غَا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م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أَيّ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ه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د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يْت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طَّه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ق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ق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ر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ق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ْ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و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ب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ُ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ُ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ُو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ئ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ط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خّ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ف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تَبِ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ْ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ُ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ُو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اج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َم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ر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ش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جَر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رُو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ب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جَ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مِ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حْ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يُوط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ُخ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ب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َو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ه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د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ش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خَال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ُ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ُو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تَدَأ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ذُو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و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ر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خّ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خ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جُو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خ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خِّ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خِي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خِّ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سْخ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ْر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ظ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فْ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ُو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وَا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خ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ِي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ِي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ُد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ضْو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عَم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م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ل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ذْ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ي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َ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و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س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ق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غْر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يّ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ر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ث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قْدَ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وْض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ِي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َلّ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ع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ع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ذُو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تَّأَلّ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ع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ش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َل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شِئ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ع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َلّ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ش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دْرَ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ش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غَي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الِاسْتِحْش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طُو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ُح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طُو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ُغ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ف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غ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ُغ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مِ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ض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حِش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م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حِ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هْ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م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هْ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حْر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كَلِ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ذ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ِد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ِ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ِ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ك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د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رُو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لْمِس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ُوء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س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هَم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د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و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ان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لُّ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خ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ث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ُوء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عُو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مُو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ْد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مْز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و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دْغ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سَه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َا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خُوذ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أ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ط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حْس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جَنُّ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رْذ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ِر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نِي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لَاب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سِي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ُل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و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خْرِ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قْ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َي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حْتَر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ُو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سَبّ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سُو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ض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آكِ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طَ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َبُّ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نُو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لِي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ف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جْر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َأُم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ُس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ظَن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س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غْتِس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ك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ع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ث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ف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ؤ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ْتِ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ه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ؤ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لْح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ق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ُ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ق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سَخ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ر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س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دَر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ض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فَتْح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شْك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ْن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ِف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طُ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قْص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قَّ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ُسْر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قَّ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ل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قَّ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قْو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مِي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ق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ض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س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ض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شْك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ْ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ج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ع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قَّ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قَّ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شْمِ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ش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ظْنُو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ق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َّز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س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ُد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ط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ُر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ع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ل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ه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تَب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تُ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ل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جِي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و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س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احِ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ط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و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ث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ط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م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ف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يَم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ُو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ب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ب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يَم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نْج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يَم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طْعِ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ْط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ض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م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نْتِ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ْت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غ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ه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ر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ْت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م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ْت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َارِ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غ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ق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ر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قَّ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د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جْر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ظ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جْر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ِب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شِيدِيّ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رِ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ِب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ر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جْر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خْ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ِ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ج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ْ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ب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ْي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رِي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فْتِي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تُ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خْبِ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ْ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لِ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تْع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ُ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ب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دْ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دْ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ث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كْث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َوْ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ثُو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اقَط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ب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نْج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ْد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ر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بُو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ج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ب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ارُ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ِب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ب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ارُ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ِ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ارُ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ب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ف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خْ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ق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م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تُ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ُر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رْكَش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مّ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زِم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ب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ْب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وَا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ه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ب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ب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ل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وَضّ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د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يْت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طَّه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ه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ِه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شِ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ش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ذُو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خ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ف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ض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و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ر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َ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م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و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ل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ش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خ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خّ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غ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سْخ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شْتِغ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صَل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د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ه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ار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ح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سْخ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ْر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خ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غ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بْرِي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ْ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ي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خ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فْ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فِ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ض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ف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ع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فِئ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خّ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َ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يَم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ذ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قّ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فَض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ُد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خ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َث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ض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مُّ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ُضْو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ِل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ب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ش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ذ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جَ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ش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م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ُ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ذ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ت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تَّيَمّ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شَّرْ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غَس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س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رِو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ٍ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س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اطِ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وَضّ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ضُوء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هَق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س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وَضّ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يَم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لَط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ش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ل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رْ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لُو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ر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نْغَس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ط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َا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جِ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ئْج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ضِ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ط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ُدُو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ه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ُ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ذُ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يَم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هِير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س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ضْمَض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نْش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س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سْل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ب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مْتِ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ذ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خُو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ش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ذ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خَشْ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ذ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جَا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ُ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بَا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خِ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ِل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ر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مْتِن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ذ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دّ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ِامْتِن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ل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ب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َو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ب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و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ي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ع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ه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ش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ذ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خَشْ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ذ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يَّ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ظّ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ظ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لَ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شِ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ُ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ِ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ع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حِ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ذُ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يَمَّم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َ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هِير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س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ضْمَض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نْش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س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سْل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ر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ر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جُو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ذُو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س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دَ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ض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س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ِو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لَط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ط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ر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ب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ر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رْ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تَحَا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ط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ص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س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رّ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س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ي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ئْج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ُد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فَض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س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َاض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س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تْ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سْل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جُوِّز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س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َاض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س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ِم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س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َاض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س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اق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هُو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س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َ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س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بَا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ت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مْس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ت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خْص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سِ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ض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م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ر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ْ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بْد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ت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ُس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لْجُنُ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حَائِ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ُفَس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س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مِر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و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ز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د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س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ر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أ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س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يَم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س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نُ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د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ت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يَم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د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وَضّ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ر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دَر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مّ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غ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جَ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ُ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ْل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حْد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سْل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ضُو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م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غ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س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غ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كْ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ْ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غ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ز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ت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غُس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ُ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زِي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غ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رَاح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حِب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ُضْو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غْس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ُم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يَم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ِيح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ه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ُس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س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يَمُّ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ُم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مُّ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َّر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ت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ُنُ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سْ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ه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دِ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يَم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س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ظْ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وَضّ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س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ص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س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ر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س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لْجُنُ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ر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س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د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ئِ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س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نُو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ِ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س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ز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ت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غُس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ُ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زِي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ض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قْد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س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د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يَم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ت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تَفَرّ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س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ت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ُنُ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س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ه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دِ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ً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ت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نُ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س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غ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رَّض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رْت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د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م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س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د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غ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يَم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س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ظْ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وَضّ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س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ص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س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ذ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مّ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سْل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د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مُّ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ضُوء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دِ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دَ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غ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س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ِعَا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رْت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ق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ضْو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مِ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س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د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س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س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أْخ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ض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ت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ر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ضْ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يَمُّ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لْزَم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س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ض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رَاح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ثَلَا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مُّم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رْب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مُّم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يَمُّ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ُق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ت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يَمُّ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ُق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سْل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ُق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تِي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ُضْو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ُضْو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سْل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يَ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ْ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مُّ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مُّ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حْدِ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جْ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ِ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ضُوء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غ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ِل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ا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أْخ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س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ع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سْف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ط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ز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أْخ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وْسِي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فَض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س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ض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يَم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س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ر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ضْ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رَا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هَج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رَاح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خْص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ي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ُم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ثَلَا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مُّم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ل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ل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ر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رْب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مُّم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ه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دِ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مُّ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م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مُّ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ق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يَمُّ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ق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س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غ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ت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مُّ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ُق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ت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ِج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سْل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يَ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ْ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مُّ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مُّ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ُضْو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ت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جَبِي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و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ش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ج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صُو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ِل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ص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يه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ت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ض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سْمِي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ت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و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ذ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غَس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تَلَط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س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بِي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س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ك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َاض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س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ر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س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شْ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س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تَيَم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رِو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يّ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هَق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يَم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عْص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رْ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س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غْس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س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ع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د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رْت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د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َد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ض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ذ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س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ُ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ز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س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بِي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س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م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ج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مِي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بِيح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لْعَج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س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ف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أَق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م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ف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َ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ح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فُو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جْن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اس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ع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لْخُ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ُ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س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ح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ح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شْك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د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رَض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جَب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يَا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ح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ُ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ض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ئ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ت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س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يه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ه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س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يَم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بِي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مِي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ص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ص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ب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بِي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ب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يَمّ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ص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ه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طْه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مِي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رَد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ص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ب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دّ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بِي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شُو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ب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س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ف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ي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س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ُ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س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س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ب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س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س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ز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َح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ب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َاض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م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ح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س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ك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َاض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ح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ُ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ت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ض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ص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ُ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ُ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س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ت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س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ت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و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شَ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ج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خَ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صُو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قُو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ط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ط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بِي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يه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ه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ض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غْن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ز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ز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غَس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يَم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مِي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ص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ص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ب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بِي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ب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يَمّ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ص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ه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طْه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مِي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رَد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ص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ب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دّ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بِي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ب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س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ش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س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و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ُ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س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س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ب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ذ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ر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س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س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َس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حْق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تْ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ضَح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ز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س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س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ز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س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ض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ب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َاض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س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د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نُ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س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مِي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ارَق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ف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أَق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م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ر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ب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ر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لّ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وْبَ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ُ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َاو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ض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ئ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يص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ض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س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جِ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ُقْص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مُبْد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از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بِي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خُ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مِي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ق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ز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ع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ل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ح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ك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َاض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ح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ح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طْلَاق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ت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س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ي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سْب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ُ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ت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ض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ص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ُ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َح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ت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س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ت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ت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ع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طْ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َوِّ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طْل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َوِّ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س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ُدْ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رُو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س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ت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مْسَح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ضَم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رُو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أ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م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مُّ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س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ف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دِ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مُّ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نُ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س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ه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ع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د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غَس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ض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ت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د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نُ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ُ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َار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ف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أْنِف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نُ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حْد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رَكُّ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ه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د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َز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ع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د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جُنُ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س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فُّ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مُّ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ح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د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َع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ت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ه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ه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ف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د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مُّ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ُ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ت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َدُّ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س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ح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ه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د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َد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ً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جْ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ك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ف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رَّ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وَجُّ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ك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ظ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وَجْه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ز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د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مُّ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د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س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ه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صُو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س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مُّ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وَه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حْ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هّ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بِي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َز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س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س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غ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د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مُّ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دّ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مُّ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ْحَ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ْحَ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ظ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دِف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ْع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ه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لْحَظ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نُ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س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دَ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ِد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ه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مُّ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مُّ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ك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مُّ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طْل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س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ْط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ْط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ب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نُ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س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س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غ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ت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َا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يّ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سْ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س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دِ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س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د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غ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ض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د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م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نُ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ن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رَّض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س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ت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م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نُ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ْتَس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نُ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يَم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رَاح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د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مُّ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وَضّ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ص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ضُو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اف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د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س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ل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ض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رْتِف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س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ع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س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ه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ْع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ه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س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مُّ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ه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ُطْل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تَعَدّ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ت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س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يَم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ِيض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ع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د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رْت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د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َد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ض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س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بِي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مْس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س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ف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الِ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مُّ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دَ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ِد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نُ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س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هَج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رَاح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م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س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ض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ت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مْ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د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ق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ه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ه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د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مُّ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ِه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َدُّ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ه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حّ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د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س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اع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ُضُوء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ُجَد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ك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جْ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د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ه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ك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نِي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د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مُّ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ف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ه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ف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خْص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د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ع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ب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ْتَس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يَم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ز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ق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ض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بِير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ف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بْس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بِير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ك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مُّ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طْل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س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ك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نُ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س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س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ض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غ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ت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َا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ً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ُقَيّ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يّ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سْ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س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دِ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ذ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ْتَس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نُ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يَم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رَا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د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ِيض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مُّ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وَضّ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ص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ضُو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اف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تَثْل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مُّ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س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ُ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دِ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د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س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عَا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رْت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ْف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مْ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نُ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أْنِف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ه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ُطْل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ذ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بِي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د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د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س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ِجْد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يَمّ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ت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مْس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م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د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س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ل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ض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رْتِف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س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ع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س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سَل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د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قْ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ه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صُو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ر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س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مُّ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رَأ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ق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ب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د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د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مُّ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رَدُّ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ْ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ث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صَل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بِي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صُو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ز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غَي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ُكْ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جَب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ي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ص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َا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س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ْحَ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ْحَ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ْحَ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ْحَظ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لْحَ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س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ْع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ه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س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مُّ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ه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ً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بُطْل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يْف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ن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بْطِل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ب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وَابِ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يَم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ُر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ع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وِي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امْسَ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هِ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ْدِي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زَع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ب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ْسَا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جُع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رَا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تُرْب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رَادِف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ُو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الِاس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ق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ِ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يّ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طَاه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ه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سْتَعْم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فْس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طَّيّ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جِ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و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ف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ْ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فَتِّ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ب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بُوش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خْتِلَاط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ذ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دِيد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جَم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هِّ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ر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َاس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ب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ر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يَم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ع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دّ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ر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ر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ِ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جَزّ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ر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ط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م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مِي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جُّ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صَا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طُو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لْأَرْمَ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ك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د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ص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ف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َض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ُعَا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عْج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ئ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ف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ي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نُهُ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وَطَع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ي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ب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حَا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ج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ب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تَبَاد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ْعِي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ج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ِ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َا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ْب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هُو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ص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ه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صّ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ر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يَم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ر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يَم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َّج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بَه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َاس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ر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رَاج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ر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قَ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رْمَ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َ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س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سْن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عْ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حْ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سْو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بْي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َبّ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طْل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ع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تَيَمَّم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عِي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يّ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َا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َا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ب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حَا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ج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ن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اسِ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يُو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وَّز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شَّج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وَّز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ح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زَّرْنِي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وَّز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ب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َج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َ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ئ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سَّ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ع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ُ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ع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ِي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بْعِي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س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ئ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َا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ّ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خْشَر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ه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أ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ه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ْعِي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ذْع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ّ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خْشَر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ص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ائ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ت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صْنِي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ن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جِ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ب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تَبَاد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ْعِي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ج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ْسَا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ِي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ذ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ق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ق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ج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د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هُور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مْتِ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ث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صَاص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ِ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َا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ْب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هُو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ص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صّ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أْو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خْر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ْ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ه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سْتَعْم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رَا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ه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جِ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نَجِّ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ب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ر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ذُور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ن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بُوش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ْش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ِيَا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ْش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مُولُ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ه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ْي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خْتِلَاط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نِي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يّ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شْه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طْل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حُس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اضِ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يّ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بَ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أَم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ر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يَم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ر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يَم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َّج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بَه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َاس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جَزّ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جَزّ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قَ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ي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ْب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َ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سَا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جَزّ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رّ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لِ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ج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يَم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ه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مُّ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م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ص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ط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ف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جِ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حَق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ذ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جُّ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ص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مِي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حَق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د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صَا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صَا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ف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ب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ْش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طُو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غِلَ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رْمَ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ب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حَّ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س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سْن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َا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ش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َا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بَه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ئ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خ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ب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ِيش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ش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ت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ب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مُو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مُّ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بْتُل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ث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َد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شِي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رَم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شِ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ب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ح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ع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ُصُو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ُض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ص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صُو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َاطَت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َش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اع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ِي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غَاي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ُ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ح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ُ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َا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ث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صَح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غْر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دِ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حَا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ز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ِي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ُر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و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غُ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يُّ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دِ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ج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خْو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كَذّ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ُجَا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ز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جُ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حِ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ب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َا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م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شِ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رَم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ص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ع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ب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حْ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بَ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ُر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رَم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ع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ب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ب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ص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ُض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ص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ض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ب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ح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ح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ب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ح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ب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ش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صُو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ُض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ص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صُو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صُو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ش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د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م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ح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َاح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ُب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رَم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ب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ن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َابَس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غُ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يُّ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دِ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ِفْ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بْرِي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ِفْ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ئِع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ه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ِي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حَا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جُ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ُو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فْ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صْب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ل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لَا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ض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ل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رْنِيخ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ْتَع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ز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ع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ل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س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ْم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رُو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ج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خْو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كَذّ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ُجَا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ز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جُ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حِ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ب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َا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ُخْتَلِ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ق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جِص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عْفَر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ِي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ر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ُعُو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ص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ُض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ِي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ُ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ِي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ص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هّ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ُض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ثَاف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َط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ُخْتَلِ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ُر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جِص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تْح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ب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عْفَر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سْ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ُعُو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ع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طْلَا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جُو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صْرِيح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ك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ل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م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قَ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ر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ُو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مُسْتَعْم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عْ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َلَّظ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ث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ع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ع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عْم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َو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ض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يَمّ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عْ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طَّب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ل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ي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طْه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عْم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عْم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غُس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فَص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نْج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عْ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لَوَّ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َا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فّ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ز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زَا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ع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د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فَاق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ْ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ئ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ت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ض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عْم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مُّ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مُّ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مُثَلّ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ِض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و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ص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يه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ع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ل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ْ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ر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تَرِق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َّل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ص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لْمُتَقَاط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ج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ر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ص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ِق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ُو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اس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اس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نَاث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ب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ي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يّ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َاص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َق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نَاث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عْم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س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نَاث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ض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عْم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َس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بَت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ص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عْم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ض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س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حْتِي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ث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ض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غْتُف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شَق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َق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نَاث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س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نَاث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ض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ُور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بَاد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اس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ُض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ْسُو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ثَلَّ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طَّب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َس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ض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ص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ُض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سْتَعْم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سْن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يه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ثْبِ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تَنَاث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ع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ل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ْ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يَم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ص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س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ْسُو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و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رَا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ْ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سُو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طَّنْدَتَائ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أَخِّ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صْرِي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صّ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نَاث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ع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ص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ل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س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مْسُو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عْرَا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يَمّ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ّ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و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يَم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دِف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َا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م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ض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ف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م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م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رِي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مْهُو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شِ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لَّا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ج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ب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ك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لَّامَة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َق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ِم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ِم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نَاث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اذ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هَا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ُر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س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عْ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غ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ْ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ُو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ض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غْتُف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شَق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ب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َق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نَاث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س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نَاث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ض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ُور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تَرِق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ْ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رْ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شْت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َ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ُض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ض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ض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ت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ط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ضِي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ِبَاد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ص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ط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غَس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ض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س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ل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تَيَمَّم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عِي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يّ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صِد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ُض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ر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َدّ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ض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ض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قّ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قُو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َب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ر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ي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ض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س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و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س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ر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س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ر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ر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و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ع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إِ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ذ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ر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ُض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س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ذ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رِ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ذ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سْتَدَا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ذُو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شْت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ذ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يِّ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ذ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د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ذ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ش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ِب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جِ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ش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ب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ذ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س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ض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وِّ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ِب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حَصّ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ِي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ذ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و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م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ْآذ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ر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ُ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ذُو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ص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ز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ثَّ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ر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و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ُض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ت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جْدِي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spacing w:before="280" w:after="280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ر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ه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َر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ْتَرَ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دَام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ه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بَاد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اس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ض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ُ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ْسُو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ع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تَخْف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شْدِي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ع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ز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ثِّ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ر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و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ُض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و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ُ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رِ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ذ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سْتَدَا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ذ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حَ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ذ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spacing w:before="280" w:after="280"/>
    </w:pPr>
    <w:rPr>
      <w:rFonts w:cs="Traditional Arabic"/>
      <w:sz w:val="30"/>
      <w:szCs w:val="30"/>
    </w:rPr>
  </w:style>
  <w:style w:type="paragraph" w:styleId="Forumline">
    <w:name w:val="forumline"/>
    <w:basedOn w:val="Normal"/>
    <w:qFormat/>
    <w:pPr>
      <w:pBdr>
        <w:top w:val="single" w:sz="12" w:space="0" w:color="021A4A"/>
        <w:left w:val="single" w:sz="12" w:space="0" w:color="021A4A"/>
        <w:bottom w:val="single" w:sz="12" w:space="0" w:color="021A4A"/>
        <w:right w:val="single" w:sz="12" w:space="0" w:color="021A4A"/>
      </w:pBdr>
      <w:shd w:fill="04369B" w:val="clear"/>
      <w:spacing w:before="280" w:after="280"/>
    </w:pPr>
    <w:rPr>
      <w:rFonts w:cs="Traditional Arabic"/>
      <w:sz w:val="30"/>
      <w:szCs w:val="30"/>
    </w:rPr>
  </w:style>
  <w:style w:type="paragraph" w:styleId="Bodyline">
    <w:name w:val="bodyline"/>
    <w:basedOn w:val="Normal"/>
    <w:qFormat/>
    <w:pPr>
      <w:pBdr>
        <w:top w:val="single" w:sz="6" w:space="0" w:color="04369B"/>
        <w:left w:val="single" w:sz="6" w:space="0" w:color="04369B"/>
        <w:bottom w:val="single" w:sz="6" w:space="0" w:color="04369B"/>
        <w:right w:val="single" w:sz="6" w:space="0" w:color="04369B"/>
      </w:pBdr>
      <w:shd w:fill="DEE7F3" w:val="clear"/>
      <w:spacing w:before="280" w:after="280"/>
    </w:pPr>
    <w:rPr>
      <w:rFonts w:cs="Traditional Arabic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4T05:42:00Z</dcterms:created>
  <dc:creator>YEHIA</dc:creator>
  <dc:description/>
  <dc:language>en-US</dc:language>
  <cp:lastModifiedBy>YEHIA</cp:lastModifiedBy>
  <dcterms:modified xsi:type="dcterms:W3CDTF">2012-03-24T05:42:00Z</dcterms:modified>
  <cp:revision>2</cp:revision>
  <dc:subject/>
  <dc:title>برنامج المكتبة الشاملة - http://www.shamela.ws</dc:title>
</cp:coreProperties>
</file>