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ط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ط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ف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قَاذ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ف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مِ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قَا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ص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َ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ِرْ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نْج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ْتُ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ِرْ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ن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مَوّ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لَيْ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ك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ط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بَا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ب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لْتَ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َائ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ج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ج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َو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حْتِم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نْج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نْج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ظَ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ك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ط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تِق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َي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ّ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دَا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د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ن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ن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ن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ن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ن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ن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ن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ف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ط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ط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و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حّ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ف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ِط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سْد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ن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شُو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م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د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ي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ي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ي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ر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و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رنث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شْر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لَي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ثْ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ز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وَان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د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ر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و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ْخ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صّ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ح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د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اد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غَا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ط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اعِ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ظ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ظ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ِ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ر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رّ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م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ض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قُ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مْقُ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م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د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م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ر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رّ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م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ض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ر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اط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قْ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عِ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ْ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ْطَل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ْ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ط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ط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عِ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شُو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ض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م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ي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اب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ِض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ق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ز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ز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ص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ئ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تَث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َك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ث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ِط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ِط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ذ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َك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لْغ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ي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ع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ث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ْ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ر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فَسِّ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ُفَسِّر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سْف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ر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ِّخ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ب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سُّ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ف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ع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اخَذ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ب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ِ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بَار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لَط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ر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ُح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 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ئ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ْ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بِط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ص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فر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رَ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ر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وَار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ُخ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آ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لْ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د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د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رِ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ر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َ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سْتِ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دْر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س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ي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ذ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كَا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ك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ض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ز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ِ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ِ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رِيّ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ل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م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ص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ص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ق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كْس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ط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َاط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ق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ط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ثْمَا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زَر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ك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ط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سّ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ق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د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سْتِ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ه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ذ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ِي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ْ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ح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مُو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ت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ِ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ْ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ش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ح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س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ك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شَرَّب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شُو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ِ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و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سْت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ت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ع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َح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ك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ِ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ئ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ي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عْ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ِي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ِي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غ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ز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ع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ُو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َث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ع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م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م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مِ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سِ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َج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ز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ش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ع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ِ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س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َج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ّ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غ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غ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ع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ث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م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مِ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سِ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وّ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ل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ار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نّ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زْ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ق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س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ر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ل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ل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ت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ك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ر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ق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ب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ط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ر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ي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ُ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فَ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م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م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ْع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ك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تَّكْف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ل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طَل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ر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ظ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ي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فَرُّ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ج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ف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زِّ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ق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ل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غِر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ي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ي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ص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ص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ج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ق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ر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َر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س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ُر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