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فَ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ا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ل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ق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ج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ف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ِن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ُو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ش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ِ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ُ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ف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ق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يْ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بْتِ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س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س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َا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ف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ق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ذ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ق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عَا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ط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ب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طُو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ض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فَر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ُغ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و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ْرَا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ض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ش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ش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هَاف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و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ش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ض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ْ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و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م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َا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َا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ن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هَاف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ض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م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ش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ش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ش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هَاف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خ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ط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ق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ِي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زَلّ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َسّ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غ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ع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ع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ص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ذ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ج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ك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ج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ز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ز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ك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ْد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ُو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َح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ز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ت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ي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خ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َح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ُو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َا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ُعَزِّ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دْ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ن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و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تَّز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ي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ي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ث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أ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ص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طَلّ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ذ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ح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ز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ز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ك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م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وم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ز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ُع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و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ز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وّ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ِي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ز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د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ز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شُو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ض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لْح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صِ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ز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ز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ّ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م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ث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اُنْص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مَو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و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لُ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ظ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ُث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َل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َاك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لُ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ظ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ْج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ْج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تَمَو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و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ح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اي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اي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اي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م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اي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م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ِقّ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لُ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رَا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ر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بّ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ر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ف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غ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}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نْب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رّ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د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غ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رِي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َرّ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وْش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وْش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زْج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غْل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ه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ب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غْل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ْد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ل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ل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ْو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هْو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جْ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ص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ت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لَّ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ض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ق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سْه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ْ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ن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عَا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ض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ْ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ه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ف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ْ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س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ا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ت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ض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ه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ت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حْنُ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ر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ر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ر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ص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ق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عْ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فَفَق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ق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ه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ت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ط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رِّ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ط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ذ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ْو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عِ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َ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ّ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ْشُو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خَي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ط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جَر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ذ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ه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ِ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ج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ي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ل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ض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كَ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ّ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ذ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م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بَاب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شّ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ج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ن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عَل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ع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ز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لّ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لّ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ضْر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ن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ع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ز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ضْر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م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ِ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س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ا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س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اث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ل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َّ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آ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ج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ن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ق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َ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أ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ش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كّ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ق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َّ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ت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ئ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ضَّم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آكِ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ت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وَف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صّ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أُن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ذُن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ث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ق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ِ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ه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و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اه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ل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ذ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ذ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ئِح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حّ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ب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دُو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اس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رْ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جَاه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ج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ذ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ل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ل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ِل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ت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ب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خْتُت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لْقَ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ت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ت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ت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ح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ت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ظ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ت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شِ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هِ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ظ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فّ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ُ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ت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َشِ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ظ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هِ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لِ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ظ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حْظ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ت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ُر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ت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س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َرِ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ْظ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ِيّ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ع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س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فَض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ْظ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م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د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فّ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فّ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ت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ت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لّ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تَّطْ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خ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ا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خْ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حْ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ت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ت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ا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ق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هُّ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ل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خ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اكِ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ج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ل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َفَس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ط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او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ض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س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ذ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ك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ك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ل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ا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ذ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ع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ْك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ك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ي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ل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خ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اخ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ثْنَ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ص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ج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ا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م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ط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ذ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ذ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ذ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َ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ذ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س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ن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تَ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َك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ح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ط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ِح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مَز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سْتَد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ذ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ح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ي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ز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ز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ط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ب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ح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ح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ْعَط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ح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ف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ك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ك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عْم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ع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د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د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ب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ب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ع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ع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ط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و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ز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ط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ث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ش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هَا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ز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هَا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ي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ي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ي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عَك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ث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ث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ِف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ث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ي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بْع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ح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إِ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ي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ي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خ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ُخ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ا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ز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 .</w:t>
        <w:br/>
      </w:r>
      <w:r>
        <w:rPr>
          <w:b/>
          <w:b/>
          <w:bCs/>
          <w:rtl w:val="true"/>
          <w:lang w:bidi="ar"/>
        </w:rPr>
        <w:t>وَه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و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ع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طّ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او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ق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و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ص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ذ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ب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ئ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و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ل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ك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ِد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يْس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َي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ن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س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ف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ت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ل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نْف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ز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ش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ْج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ق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س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ط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حْف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َعْ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م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س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اقْتُل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غَد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ن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ْ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ع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ع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ّ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ع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نْف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اع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َي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حْ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ز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قِر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افِئ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تَم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ج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ي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وْك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ه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ي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ْص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قِر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ْتَم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ع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تَم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شْ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ر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دِّ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ل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ه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بُو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نْد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ض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َه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اغ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ط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ج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ه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بّ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ق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ْف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مُعْضَ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كِ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لَه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غ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ب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ائِع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ز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لْتَط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ط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ِقْ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ن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ي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ث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التَّف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ن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ح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نِّ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ص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هْت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ل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مَ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ف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َائ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ا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جْ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ْ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م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ئ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لُ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ف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ث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ف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َس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ح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س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ض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و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سَب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و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َس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َس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ح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ت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س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س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حّ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رَق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تَ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فْح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ِف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خَال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َا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ه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ت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س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س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ْتِح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ث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س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ز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ذ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ع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يّ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ج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م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ف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س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َ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مَوّ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ك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َا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حُّ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ل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امَ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ر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لُّ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ُمَوّ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لُّ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ذ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سَامَ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َا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ظ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ْك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يع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زِيع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ِ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ايُ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ّ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ج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ل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م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م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فِ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دَث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ح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ش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ح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م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ط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نْث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وّ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وّ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ذ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فِ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ش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ظ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ِ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ك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ل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ك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غ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غْتِ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غ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لَ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لَ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ذ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ع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م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خَاص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ذ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َب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ب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ب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طَ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لَ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غ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ر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ل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ذ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غ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لِي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يِّي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إ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ث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ا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ِ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لَ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خَاص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تَد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ا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تَد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فْس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غ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ذ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م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ذ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غ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غ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غْتِ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جِ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ب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ق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طَ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طَ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ِب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ق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ف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}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ح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بَو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}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َب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ح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ن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مّ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ْ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ح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اط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ثّ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اب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خ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او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م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ف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ا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ا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ر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ات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اغ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َان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ن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ب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ب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ط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ع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ا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رْح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َ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ح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َّو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ك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ا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الْعَط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مّ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هْد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ا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ط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ِي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اؤ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ح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ب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ح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ح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ق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ا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َرْح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شْ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رْح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هْد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هْد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رْح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قِ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م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شَأ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شْ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ِلَّو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ِنّ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اف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ط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ف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غ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هْد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جِهَاد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ْطَ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ذ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ظ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نْ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تُجَاه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م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ش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وَ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و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و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ا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و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وِ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}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د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أ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ر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}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ت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ت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و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ت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وِي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هّ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هّ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غ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ط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ف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و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ّ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نْك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ص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ر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ك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صَ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ص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َا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ك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خ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و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ُجُو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ُ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ز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نِ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ه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ك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ق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خ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خ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خ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ع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أَه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