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اشي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ملي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اط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ك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ك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م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طف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س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د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و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س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ب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ل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غ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ز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م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ي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نفك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ك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بع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حاق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خ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هكيل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شتر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خ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أ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ي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ؤ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اقط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د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و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ج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ك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ا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ت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ك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ث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ر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ليهو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س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ش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ط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ط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بط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م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نز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ك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ر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اح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ش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ا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ت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تم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تر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ع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ض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غ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غ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ن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أ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ك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ب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س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ض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ل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ئ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ق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ط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ض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م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و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ذ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ا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و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ح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و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و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ا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ص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غ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طل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لي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ض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ئ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ز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ف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ك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خ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غ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أ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أ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د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ق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ر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ت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د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أن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ج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كتس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غ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د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خد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ر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ط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س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رغ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خصي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ر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ف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يرا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رغ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و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ا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ن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ق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ق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كو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ذ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ي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خ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ر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ق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ل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أخ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خ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د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ص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خ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ت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د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س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ق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ث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ا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ا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ط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دنيج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ب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ول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ق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ا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أ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ط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حتط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ن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ش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و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ط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ت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ق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ق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ح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ق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ض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ي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ي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ت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ط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ر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ئج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اس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اط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ؤ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ق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ط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ف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ائ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ش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ف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كت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س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ن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ز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ف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جن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م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ؤ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سخ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ئ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ئ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ا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م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ت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ش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ا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غ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ج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ض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ا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طو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ت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ش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ائ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ظا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كت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د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ض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م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ظ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ظ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ظ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ظ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س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ه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ي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س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سا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لاق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و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خا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ب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ي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سخ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ط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ضي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ق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ي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ت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ج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لحر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صرف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م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ود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فا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ب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ر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هو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عن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ت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ك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صا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وص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حر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ق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ج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اخ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ص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ي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خ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ذ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غ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يلا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د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د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ي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ث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ب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ي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و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ئ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طع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ر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ي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شر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و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عقاد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ت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ه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ر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ه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ال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خ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ت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أ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ئ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و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هم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دو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م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ض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ب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ب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لد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يخ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6:32:00Z</dcterms:created>
  <dc:creator>YEHIA</dc:creator>
  <dc:description/>
  <dc:language>en-US</dc:language>
  <cp:lastModifiedBy>YEHIA</cp:lastModifiedBy>
  <dcterms:modified xsi:type="dcterms:W3CDTF">2012-03-24T06:32:00Z</dcterms:modified>
  <cp:revision>2</cp:revision>
  <dc:subject/>
  <dc:title>برنامج المكتبة الشاملة - http://www.shamela.ws</dc:title>
</cp:coreProperties>
</file>