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tbl>
            <w:tblPr>
              <w:bidiVisual w:val="true"/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10"/>
            </w:tblGrid>
            <w:tr>
              <w:trPr>
                <w:trHeight w:val="600" w:hRule="atLeast"/>
              </w:trPr>
              <w:tc>
                <w:tcPr>
                  <w:tcW w:w="8110" w:type="dxa"/>
                  <w:tcBorders>
                    <w:top w:val="single" w:sz="6" w:space="0" w:color="04369B"/>
                    <w:left w:val="single" w:sz="6" w:space="0" w:color="04369B"/>
                    <w:bottom w:val="single" w:sz="6" w:space="0" w:color="04369B"/>
                    <w:right w:val="single" w:sz="6" w:space="0" w:color="04369B"/>
                  </w:tcBorders>
                  <w:shd w:fill="DEE7F3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 xml:space="preserve">http://www.shamela.ws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10" w:type="dxa"/>
                  <w:tcBorders/>
                  <w:shd w:fill="7E98CB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Cs w:val="30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تم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إعداد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هذ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لف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آلي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بواسط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كتب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شاملة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فتاوى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رملي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صد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وقع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إسلام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http://www.al-islam.com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  <w:t xml:space="preserve">[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شكول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ومرقم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آليا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غي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وافق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للمطبوع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>]</w:t>
            </w:r>
          </w:p>
        </w:tc>
      </w:tr>
    </w:tbl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رَّائ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خْب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خَدَّ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ثُو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ؤ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َ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ئ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ط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ْ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رَا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مَ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ُضُو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ُو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ضْمَ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ُضُو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مَ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ك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مَض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ائ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لُو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سِّو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و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ضْمَض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لُو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َع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ئ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مَ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ُو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و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ُر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َض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ئ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لُو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ب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لُو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ئ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لُو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ضْمَ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ئ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ر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بَالَ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ائ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ِث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ْب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ضْمَ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لَغ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م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ضْمَ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ئ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ُو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ز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و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ُر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ر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ر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مْ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ذ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ف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دْ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َارُ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ذ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مْ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ذ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ر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ْ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ِيّ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د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د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ْ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ْ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ِط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خ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د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ج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طْ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ؤ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ْو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وَا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ف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ْيِي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و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ذْرَ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ع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رِي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ح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و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هَ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هْ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ب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ب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ص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ب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ر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ر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ائ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قّ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نِ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ف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ق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و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خْ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ب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ق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ْ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ب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ئ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ئ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ط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ط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ئ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ط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ئ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ط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ئ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دْخ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ئ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ل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ب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بْحِيّ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م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ب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يْ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ض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سِ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ض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ئ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ل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س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ب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ؤ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ئ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ل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س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صْب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ِد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رْش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ُؤْ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صُو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ب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ئ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ل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ي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ض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ب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ح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ُؤ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ئ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ي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ض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ئ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س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ُؤْ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ئ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ا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غْتَس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ب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ُن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ْ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ط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ط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ص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س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ب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اس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وَائ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ن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رُ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َو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ص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ظِ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ب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حْب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وَار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نْو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ت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قْه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ا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صُوص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ه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ص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ب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جَه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ب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و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و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ب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ّ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ب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ب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م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ج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ك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ح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ه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ز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كَا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د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دِي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ِق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ق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رَ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ْحَج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ِي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خَالَف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ْ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ُقُو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رَ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و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َا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ب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ع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ام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ْحَج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صَر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ظ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يَجْع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ِع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ذَا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مِلَهُم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ُس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طِي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لِد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طِي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بَرّ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ل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طَاع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ُس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نْد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وَز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وَز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قَا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ُ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وَز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نْد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نْد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نُو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فْر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ن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ع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ُو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زُو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رِي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فْر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ن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َائِ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بَائِ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ع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َر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ز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بّ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ف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ب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بَاه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ائِك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ُو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ْ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ب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ي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ْم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نُوب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ط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زَب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َفَرْت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ِيض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ف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يْت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ف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بِ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َاف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ُو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ن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ِف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م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ف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َر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سَ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م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ف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رَ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لَائِك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ائِك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بَا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ُ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مِس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ْوَان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ن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شْه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لْ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َر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نُوب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بَه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ف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رَف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َّل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و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ْ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ب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و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ي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بَاه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ائِك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ن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ج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ط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ط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َ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مَامِي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غْ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َائ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بَائ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ن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فْر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ب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بَع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و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رْد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رّ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َ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رْد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ْب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ئ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ن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غْف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ح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ع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فَر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َت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ف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ظَّا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ث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ظْل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ظْلِ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ْدَل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ع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بَث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س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حِك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ح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حَك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ح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سَّم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ُو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لِي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ظَا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ع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ُب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ث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بَسَّم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أَخْرَ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َر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ج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هَق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ب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رَ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نّ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ث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ظْل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غْف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أَخْرَ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ك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رَ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ي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قْدِس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ا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هَق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َاه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م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ْم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ن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ظَا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رْ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وِّ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رِي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ِ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ف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َائ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بَائ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رَّ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ا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لّ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دَم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اعِ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فْ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ن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ع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ف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ن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ِس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ف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ن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{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ف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ن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{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ُث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ُ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نُو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نَحْو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مَل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َائ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فِ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ز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خ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س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ذ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ر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ك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ِس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ف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ن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ج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نُو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بِي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ه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ص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ِيل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دّ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َائ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غَائ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كَفِّ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ا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وَافَ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رْجِ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و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ُرُو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كَفَّار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جْتُنِ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َائ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ف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َائ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صُو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ُو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ف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ن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َائِ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بَائِ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ِعَات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ؤْج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حُ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َو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َوّ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ض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صَل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ض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ْبُو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ذَرْ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رِ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هْق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كُو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ب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َط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كُوت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ع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و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ص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ءُو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ك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ص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ف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ت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ع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أْخ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أْخ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ت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تُو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ِيض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كَّ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ِي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د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د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زَا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ُو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ْبُو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سْبُو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ب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ُق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رَ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غْتَس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ُق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مِ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ْد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هْج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وُق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ُق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ت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ش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د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ف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ش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ّ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ط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ح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س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ش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ْفِط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ط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ضْح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ح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رْمِذ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رَ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رِّ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ل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د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ح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ح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ش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سُو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ذْك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ارِم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ش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ِ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ف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ب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س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ح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ي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سِ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ب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ش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َائِ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جِي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ِي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ِيع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ْر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ِي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ش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س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جِي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ِب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ز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جْزِئ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ز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صَ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م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ْل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م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م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رُو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لْ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َا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ذ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ج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م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م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مِي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د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ْم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ئِ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رَا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ضَّا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حَق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ُو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ط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ار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ئِ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فَس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حَاض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ش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و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ر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ضَّاح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ُو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َا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ِي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ت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ش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ع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ع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سّ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ع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لَا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جَي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و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ع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ع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ز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لُو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زَ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م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ْعُم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رُو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رُو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عُمْ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د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و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ُحِ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م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ّ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بَب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حَا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ِل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ظ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ز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ح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ْي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س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ك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سَ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ُك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ُ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ُق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اس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ُك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هْد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م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ِي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ْدَلِ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ُق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ض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د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ا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ُل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رَ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ع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ي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كُث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قْ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َج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جَوُّز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وُّ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ذ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ج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ن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َا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ص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ضُو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ن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ُ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رَ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ُشْك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ق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ر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ِ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ر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ف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ُ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ن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م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ْت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ْ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طَع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س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س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ن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َّل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ن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عَا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زّ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ك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ُرُوج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ُس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ّ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ز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ْدَنِيج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م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فَاق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م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ر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ر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امِ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ن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ث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مَتّ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س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فَ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م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ف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ف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ض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ع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َا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ض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َا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تَح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َا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ْط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ُ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طْل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َا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ْط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د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ه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َا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َث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ُضُو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لّ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ْط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و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سَ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ْ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د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ْض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ر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ْض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ه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و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اق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ُو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تُو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و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ق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ظ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نَاف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د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ْ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ُو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ظ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ف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ْب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ض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ي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جْ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ِ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ئ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ْض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ِ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زِ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ْ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ص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ضَاح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ُو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شَائ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مِي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ْقِي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ظِي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ن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ي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بْرَاه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جِي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ؤْمِ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ض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خْش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وَق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كُ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ك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يْ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جْل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أَد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ب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ف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ف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ت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ف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وَات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د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ُض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وَات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دُون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ُرْ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ف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طُ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ب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ُرْ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ث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عَث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ث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ك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جِب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بْر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ْظُور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جْ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ث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جْ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ح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كْعَت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ق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ل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و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حَ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كْعَت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عَ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ر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ُسُ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م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ِيض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تِ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ُو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ِيض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ح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ه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َل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غَ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َ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سْلِي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د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ص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كْعَت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َاف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نَح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ح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دُو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ق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ث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ُو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ب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عَق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خ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ص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ر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ُسُ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دِ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د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ط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فِيف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و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ق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ُس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ق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مَتّ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قَا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َاء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وَز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ُس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ق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مَتّ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ر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تَدَار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رُ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دَار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ث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ث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َا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ت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دَار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ل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حْر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ر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ر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نْو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هْج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رْش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س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ر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رِي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و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ع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ْر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يّ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رِي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ْ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ت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ت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س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ُلْقِي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َر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ح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ُو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ي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ل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ي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ع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حَر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نْه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نْو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ح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م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ت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شَّع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هُ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ْ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ِ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ب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ك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حْر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ْ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ْو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ِ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َدَّ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ْوَة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نْ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ذ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لِّح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ِ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َ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هْ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و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سْتَعْمِ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ق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ت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خ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يْ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يُو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خ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شَ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نْتَ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خ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ِي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ق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ج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ج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رَاب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بِ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ِخْيَ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ِي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بْ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ُب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ْ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َاز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نْه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حَل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مِي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نْو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ْ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ُو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م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هَ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فْه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ب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م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ِ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ر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ت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جْز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م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ي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س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ف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عِل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دّ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ف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ر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لُّ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لّ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ا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و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ع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ل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حَلّ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ر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يّ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م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ب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خْد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ْن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مُ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ظُو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لّ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خْد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ص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ف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قّ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تُّ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ْج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ُ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ِي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َا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ه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ِ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ص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حَل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حْر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حَل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حْ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ذْب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لّ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ص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لّ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وي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مْر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و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فِ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لّ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َشَق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صَابَر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حْر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ُ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ر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ْ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حَل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تَأْج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ج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مِ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ُك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و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ع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لّ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ْب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ْ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قَص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ْ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أْج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ج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ِ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رَف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ِين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ض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شْرَف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ين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ْت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ض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ين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مْس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ض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ف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ق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ين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ل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ك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ك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ؤْي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ق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رَ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ت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وَّض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لَان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وِي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لَا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وِي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ْلِ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س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ْ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ض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اق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ئ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طُو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َال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طْف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لّ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م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شُو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ج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ئِ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ّ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ط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ش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ضْج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َتُّح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وّ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َاد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وْج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اد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ب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مِ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صَاد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ب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و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ار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لّ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ائ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ْت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ح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شْمُو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سِي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ئِم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أَخّ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ضُوح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غ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ي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ج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ر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غْن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رَاد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ك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ك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ه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قْ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ج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ج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ز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ز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ك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ع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ل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ْبُغ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ِي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سَاك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ءُو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ُرُو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بّ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ص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ب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ِي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ب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م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ع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ء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ُرُو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بّ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ط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ئ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ئ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رِ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د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رُو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َار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يّ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َا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ص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ب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ق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ْس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س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رْآ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جَا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ع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رْآ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ج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ْط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ْط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ُو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ف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شْتَر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ف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شْتَر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ف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د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ِم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صّ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ق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ق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ش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ِي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م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ُ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ب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حْ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ن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ن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ف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َّ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هَاد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اف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اف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ك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ف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زَا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ر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فْت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قّ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رْ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رَ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ش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رْ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ه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ز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ّ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ر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ُ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ْ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صِّح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غْتَ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م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ِ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ش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رْ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ه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ح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ضَر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ش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ه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مْس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بِ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مْ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شْر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قْتَ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بِ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مْ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بِ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ِ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رَاد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شْر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ه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جِي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بُو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جَ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ت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قَّه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نَجّ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ه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س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ل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اي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هْلَا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جُو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س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ر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ص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ن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ِسْي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ط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َر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ل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ْص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وَا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و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ر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ع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و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ه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خ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ْ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بَ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بَ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ِ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ّ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ُو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ِي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مَ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سْ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ِي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ِي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ْه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مّ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حْ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حَظ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تُّ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ِي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لَال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ب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ل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عَق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ز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شْتَق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ّ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رِي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مّ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حْ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ْ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ِي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ز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ُ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د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ق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ِي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د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ْه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قْتِض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ِي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مَ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فْع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مَ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قْب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رَتُّ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ُوج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لُو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ُو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ح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ُو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دُ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سْق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لُو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ت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قَاؤ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ُو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بَرَا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ل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ْح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فَص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اف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ل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ص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ل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ن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ِلَظ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ظَاهِ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ِلَظ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خُو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يِ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ِ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ؤْ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اخ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ه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اط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وَارِزْم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ب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ظ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تَوَق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ض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ض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ض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ز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حَا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ح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ض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ْو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ْو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مَاث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اض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ز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حِ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اث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ٍ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َان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نْدُق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وَّ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َان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ج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ُو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َل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مَاث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وِي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ص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ور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وِي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كِ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ضِ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َرّ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د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بُو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بَرّ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وِي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هْذ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ت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َ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نَا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رَاء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خُو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خْ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َو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َو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م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َو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َائ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َو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َائ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بَو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َو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ُ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ِف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هَائ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ح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خ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َائ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اي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فَر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ابَ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ر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اي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فَر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قْي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ُط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بْط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اي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فَر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خَاي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ط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رّ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اي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ض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ط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الَ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رِّ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وِ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َّ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ز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ف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وَ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ي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ز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ظ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تّ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ع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ْذ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ر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ْ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سَ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ك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رْه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ظ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ِي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ْ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ْن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ظ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ظ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ظ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ن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ظ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ع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َا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ع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ز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ي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أَنْ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اَ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ْ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م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ر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ر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م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َ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م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سْل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سَائ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ائ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ْ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نُ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ِ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ّ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ي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ض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اللّ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حَا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د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د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نْف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ِف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ط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تَعَلُّ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ي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َا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فْتِق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تَعَل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س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َاه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ر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ِ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ّ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ض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ْو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ر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ْو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ل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ِي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وِي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ْو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ف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وَ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عْتَا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َّض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ال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يَا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ْو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ص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رَض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مْ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فَر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خ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لْز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لْز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رَّ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جُو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ي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ْرَم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ب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ح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يْرَ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شْ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أ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ح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يْرَ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شْ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ص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دُ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ئ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ت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ارَ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اع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ب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صَاب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م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ْ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ب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رَك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ب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لَخَّ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ت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ل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بَق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بَق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مُول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ص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قْ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لَان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ِص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قَر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مَر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عُو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ُيُو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َا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كْم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َائ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ُز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بُو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لُّ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ْمَعْر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َاقَ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ذ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ج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عَاقِ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هِ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اي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ك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اي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ف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ق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ه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ظ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ن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ل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ط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ئ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ن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ُ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جّ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ب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ت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ص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ص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ق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لَان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ِ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بَاي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ِ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حِّح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ح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كَم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مُوجِ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يغ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دْخ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ْه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ز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ن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ه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ظ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ن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ل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ِم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ِي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ز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س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ه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ك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شَاهَ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ؤْ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ِي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رِ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ه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ْخ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فْر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ْ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ِ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ك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ا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َفْسَ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اض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ض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مْ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مْس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زُو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ْر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رّ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ّ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مْس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َّل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بَع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ُ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ُز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ْو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ئ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اق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ر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رْ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ر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فْس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يُو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ْتَ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ر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رْ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ئ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ر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ّ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ص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ف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د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بْ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ال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ْه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يِّ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ُ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نَفْسَ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خْرَج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مْ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مْس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خْرَج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دُه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اض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ا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ُصُو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خْرِ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ِح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رَاق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اض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رَ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ال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يِ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ض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جُّ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ض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رُّ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دْخ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ال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ر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رْ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ال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د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وَل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جِّح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د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ه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ْب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ع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لَق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لَق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ْطَر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ن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ص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ع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بُّ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عَا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ل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ُر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ط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ْك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قَد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قِي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زَ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ْكُث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ب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وْل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ِي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ُ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ِي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ِ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عْتِ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سْت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ْ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لْز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لّ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َّا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ر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فْس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ز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لّ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ل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سْت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ز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ل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ه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سَلَّم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بَح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ت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ف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فُ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ُ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ث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ِيس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قُو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ت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دُث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ذَّ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ت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ْح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ّ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رُد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ض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يَق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و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َيَق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فِص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طَأ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فِسَا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لْ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بَرّ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ي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بَاع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ص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ص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رُّ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رُّ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رّ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قَط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دَم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ُص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اك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غَا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ز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يِ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ذُ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ِو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و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ر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مِ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َص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فَا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مِ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خ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َص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بِ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طَّل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وَج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ذ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ذ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ش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ر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يْئ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ت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ب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كِ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زّ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ِ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خَالَ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قّ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دُو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غَيّ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ث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رُو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بُو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بْع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بْع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ائِ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َل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وَل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ْ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ب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ف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ك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ُ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طِّف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ف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كِّ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ُ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ر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ُ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وَكِّ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ُ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ر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غَا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عَاوَض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اي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عْ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اي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اي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قَاي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يْ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ك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بِ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َل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كِ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َل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بِ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َ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ْ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د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ُز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ز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يْخ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هِي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كُو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رّ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َل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اضَ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ْب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ُ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َدُّ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رّ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سْتِرْد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سِ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سْتِرْد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فَسِ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ئ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اي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رْد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رْد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رِي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ْ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سْتَأْن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فَسَ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ر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ن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لْعَق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خْل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خْ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م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قْتِ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ي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ز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دّ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سَا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سَا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دِ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ج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صُو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ق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سْتَصْح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رَجُّح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د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ْ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ُو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ح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خْل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ُو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ح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ِ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ل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ج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م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ذَا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يِي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ذَا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ع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حِق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ْقُو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ِ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تَف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ذَا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ذَا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ذَا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ذَا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ئ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ذَا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م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خْل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ق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ف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ئ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َلّ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َوْل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س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ر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سِ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يَ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قِ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تْ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ح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س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ثَّم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سَّف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خْل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خ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خ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فّ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ِي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ن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ْ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ائ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ص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ق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م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ق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طْ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نَاقِ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ِي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سُو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نَاقِ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س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و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و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شِ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اهِ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ر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ِي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صِب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َ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اء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ارِض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ِس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ع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ز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ض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ِي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و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ل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شْتِر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حَاط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بَ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ر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َّي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ل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ِر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قِي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لَّقَت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بَ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دُو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د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ْ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ي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رِي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ئِ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ُحِي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ر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ق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ابَ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ئ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د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طَآ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و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ت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اضَ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خُوذ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خُوذ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ِم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ق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س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ق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كَس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ل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ض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رَّ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جُو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شَابِه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ج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فُو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خُوذ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ِي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َ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حْو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يَّ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ر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ق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قُو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َان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ق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قَو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ي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س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ذ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ّ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ي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ق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ّ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ز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وي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رَّ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جُو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َ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ك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كْت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َّان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فُو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َبَّت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حْت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ثَبَّت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فُو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َّا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ت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َّان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ف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فْتَاح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فْتَاح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ف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فْتَاح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فْت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َبّ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ثَبَّت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ُو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ّ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س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ُو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ح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ال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َ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ْبَ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حْل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يِ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ا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يِ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سِ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ب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ل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ب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لُّ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ب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مَاش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و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رِي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أ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ك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ّ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ك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ي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و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ق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ِرْب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د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قْد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ذّ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وْصَا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و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ك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ائِ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ث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َكُّ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ث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لُّ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ال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يِ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لَ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ال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وَافَق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ض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رَا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رِض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ذ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فَع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تْلَف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َ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م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َا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َ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م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ض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آ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ط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ْ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ل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ُك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ْتُك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ِف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ض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ِض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د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ل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ص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د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َر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ت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سُو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خْتَص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ِق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ه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بُوط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طِي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ش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ِ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ك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ر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يّ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خْتَصَ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ر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ش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م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هَ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م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ش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ف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زَا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جُو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ض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ل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شُوش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اقِ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بْد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يّ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بْد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شُوش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ل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ب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مْس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ل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ي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مْ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ي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اح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ا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ِمْ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ا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م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ا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ر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اوِت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يْ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ِمْ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ر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ف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ه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هْ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م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ج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مَا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يْ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ِمْ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مْ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ح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ُط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شِئ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َر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شْ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ُوس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ْل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طْر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ط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َالِح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ُ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نْفَ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َالِح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ائِ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ائِ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رْي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شْ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ضِبَا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د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د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وَّ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ثَمّ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رِ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م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م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ْلَ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ِاسْتِبْد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وَ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د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وَ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ثَمّ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تْ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د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ص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ز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اع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وَض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بَا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ثَمّ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تْ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د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صُو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وَال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ِيج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ُو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ي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تْ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د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و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ن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صَر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م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ف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ضْم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ضْم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م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م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ف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ف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د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ذْكُ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وّ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صَالَح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ل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ّ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ح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َّال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ق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ّ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م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نَ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َم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ار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َيْ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ْ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ال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يَا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الِح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ل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بْك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مّ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َالَح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رّ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م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م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م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ي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َّا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ب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و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غُو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م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م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ّ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ق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و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رّ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ُ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ض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د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ق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ُو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ب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م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ر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ضَاف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ام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د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م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تَغ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د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ْرَأْت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عَط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يْلُو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ر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يَا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ر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حْس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أ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ر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َكّ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يُوط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بَا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ظ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ز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ط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ِ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جِّح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عْد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خَا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ع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َائِ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ي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ص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دَان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ْ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ه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غ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غَ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خَلُّص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ص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فَ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ف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ِ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خ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اص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ِر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ص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َخ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جَأ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فِّ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ع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ل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ذ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سَام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ه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مَكُّ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ن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رَاه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شِ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ك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يل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زْوِي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يل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زْوِي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صُو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عَد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رْ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ز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مَفْهُو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ت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ق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ارَق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لْقِي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و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إِمْ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سْنَ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تِن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و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ْل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خْت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َا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ب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م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ِي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ت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مِ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طِّر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مُو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ه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طِّر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َيْ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مَ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ع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َجُّح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ِ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صْ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مُو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هَ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مِ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ر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مُو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خْت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ب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ُوم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ض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فُو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مِ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ص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ُو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دُ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لْ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ُلُو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دُ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م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يز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ح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ص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ل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ِ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م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م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ص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ص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ه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ك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طَل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خ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ك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ك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ٍ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ه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نُو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ْبَ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ن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ن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رِي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ثْبِ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و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ك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ص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َ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سْلِي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ّ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ه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ه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َف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ْتَ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ف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تِع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رْه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ه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ه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ي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ه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ُو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ح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ُو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ح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ُو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ح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ثَّم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ُو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ح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ج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دْر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ج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ثْم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مَا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م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ارِ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رَث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ْ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م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ر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وَارِث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َض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َ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ْبَ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ْب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ج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ك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فِع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هُو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ض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ك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َف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قَض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ط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ي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نْتِقَا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هُو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هِ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قُو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فِع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ُو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سْتَن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تَا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ذَاه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اه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ُوس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فِ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أ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لّ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لّ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ل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يَا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ه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هِ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س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ج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ُو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ل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ص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َلَّ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لّ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يِ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رّ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جَاز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ثْبَ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مَشْق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مَشْق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ز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بْلَ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د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رِ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هُو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هِ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رّ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ق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رُ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َخ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مَشْق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فَد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عْم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مَشْق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َيَّ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ُطْل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تّ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ت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َّخَت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ق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ارَض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ص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حَا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س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مَشْق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ز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بْلَ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ا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رَضَ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ي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ال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ح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ِيخ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رَضَ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رِي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ك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ص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َا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تَعَارَض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ُصُو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ي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كِّ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أَل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جُم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ظَائ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ه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بَ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رْه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رْه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ي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دِ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ثْ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ه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ب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وِي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و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و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و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مِ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وِي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و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رِ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خْتُ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سْتَن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رِض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رَك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ل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ت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ي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ذ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يْئ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ذ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لْ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ر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غ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غَاب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سِ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سِ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بَاض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ر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ل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ج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ام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ذَا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هُو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وِي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و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و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هُو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ح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قْو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و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هُو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ُف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حَ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َان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َان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ف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ص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ئ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نَب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م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ء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هُو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ه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صَ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تَ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صَ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ص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شْر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صَم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لِي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لْ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ف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ِ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ل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مَكُّ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بَ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ي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كْرَاه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يّ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ي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ب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ه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ه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ْز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د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لَا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ْب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ُ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ل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ص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س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ّ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شْك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س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غ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َغ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رِ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طِّل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ه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فْص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ب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ُو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س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س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ي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ئ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َف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ر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ُز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بُو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ي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ب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ض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وي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ْ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وي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خَدّ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ك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رَدّ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ي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وْج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ي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رَث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ب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ي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ج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ِقّ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غْر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ي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ِقّ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خ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ّ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ع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ضَم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لِي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ي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ل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فَ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ض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هُو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ه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ه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صْلَ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فَ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هُو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هِ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هُو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ي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ب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ه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ه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غ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ق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فَ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ْخ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ر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ض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لَان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وِي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جَمِّ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سْو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ؤَا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قْرَا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ذ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جْمَا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ِ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ف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س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تِق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ْس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لُوغ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د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رُو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ُوز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ُرُو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لُو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لُو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ف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بِي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ُرُو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نْز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ُص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نْج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ي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غ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بَ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ش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نْي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ش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ش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م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ْ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ْص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ْقِي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ج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ْبَ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صْح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صْحَا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شْ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جْت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ه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قُو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شْ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ش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ر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ف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َا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ص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ِل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فْه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يّ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ي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د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ص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لِي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رّ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سْ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د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ف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اف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دَاو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ف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رَ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ص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حْم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د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د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د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م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ت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و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جِ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صْطِ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ح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لُوغ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لُوغ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و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ل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َّش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ر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ز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و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ر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يّ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ل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ل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ل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س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ر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ِرَا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س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د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هَد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هَ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ص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س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رِز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ْد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س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َاز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وَار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عْم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ي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جَاس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ر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ب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خ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ن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ر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ْرِ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ز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ي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جَاس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َا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ط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ع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الَت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شْ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ك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س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ل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إِطْب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ْدَنِيج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ك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ِك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وَا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ك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ح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ج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ال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ك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م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َت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َت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الَح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ك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ك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ك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ك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َّ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وَارِزْم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لِي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ُو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بْك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ز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سِخ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سِ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لّ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لَغ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ت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ل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َت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طُو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ي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لِّ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طَ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نَا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ط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ل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َت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خُوذ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نَا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ط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سّ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بِ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ط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ط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ِ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كِّ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وَكِّ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قَو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وِّ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ّ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د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د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د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ال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دّ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ل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ُزُو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دَّع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ي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عْتِر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رَاء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ي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ذ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ح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ِ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يْلُو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رَا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ّ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ب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ُف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رَك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ر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ل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اح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ام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و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م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حْت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ل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م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أْخُ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ل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ك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ر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م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م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م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و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ثْب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ق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ُف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ْه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ح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يُو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بَح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ْ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َه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ْر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مَش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سَا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خَا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أ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م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و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ي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لِد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ل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ِنْت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بِ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حْج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فِّيَا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ج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لِّ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ؤَج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ا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فِع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بَدّ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خُذ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م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ح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وِي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اخَذ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ح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مِ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وّ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نْدَنِيج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مِ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م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م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ام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بَرّ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يَق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َلَاث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رِّ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ب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دّ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م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م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ذّ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ؤَا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ي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ام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س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ِي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ل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خ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م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شَاهَ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م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س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فَاوُ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د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ه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ِي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ِ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طَال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دِي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ذ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س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م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م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رِف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م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و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غْ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ه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د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رِ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ف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ر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م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س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ضْرِر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ف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سْتَحِ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كْف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ع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بَرّ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ب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لِ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َ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ك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س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ب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رِّ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فْ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َد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حِ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مُو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غ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بْط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اخَذ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َار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ِّن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>.</w:t>
        <w:br/>
      </w:r>
      <w:r>
        <w:rPr>
          <w:b/>
          <w:b/>
          <w:bCs/>
          <w:rtl w:val="true"/>
          <w:lang w:bidi="ar"/>
        </w:rPr>
        <w:t>لِتَضَمُّ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ِق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ر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غ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ط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س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َك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َك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ِصَص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َص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غْصُو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ٌ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ط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َلّ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ٌ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ِبْ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ي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بَرّ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ٍ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ِ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ارِيخ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دّ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مْرٍ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سِ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فَسَ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شَّرِ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سِ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مْرٍ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م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دّ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زَع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ِي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سِ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ِيذ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م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ت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ل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د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ِ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بِ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ل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مْرٍ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م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ع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سِ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سِ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صْر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ل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نَاف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ق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ت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م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ت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خْب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ٍ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َر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ْ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لِ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ر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لْ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ْ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سْلِي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ِي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سَلِّ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ِي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صَر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ال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د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سْلِي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مَا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ثَائ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م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َد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س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ب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ك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ْتَ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مَ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ئ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ْ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ش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ثْنَو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رِي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ب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ِش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فْ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فَسَخ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صَ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ضُوح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ضِ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وُّ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فْرَ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ض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رِد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ك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رْد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ض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دُث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ر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تَصَر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ص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ئ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لِ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ُه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ي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ف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لِ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هْد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ف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ي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ذ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ي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ذ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لَ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ا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بَه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يْرُو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ّ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ف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ي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م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م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ض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رَ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ي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زَوَّ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كَافِئ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ر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جُو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لَغ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وَّض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لَغ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وّ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وِي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وِي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لَّ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وَّض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يَ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فَا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غ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يَا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ئ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ارِ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ئ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ن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ن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ر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ْخ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لّ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ث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ْت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ُو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ع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ك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ب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اب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ث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خ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ْت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ُو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ث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ب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ب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ك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دْيُو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ر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ُعْتَم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َكّ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بِ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قْب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ر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َيْ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ي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وْب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م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م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د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ُوَكِّلُ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ُور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ْت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عْ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صْمَت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كِي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ص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َ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كِّ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ر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كِّ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وَكِّ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كِّ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ط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طِب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ك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طَ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رِي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ر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ُط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شْك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مِيذ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مِ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تَ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َك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تَ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ل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و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كِّ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عْتَ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م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نْعِز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ي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ُو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لُّقَا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وَّض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ع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ط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ث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دّ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ذّ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ِ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ح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ضِح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ضَا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ي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اعِ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ا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كَل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ك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ك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كَلّ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ثْبِ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ا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ؤَ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ك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س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ؤْ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كَلّ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س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َضّ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ر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اسِ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ل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لُو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ل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ْ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مّ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ب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بُو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ب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لُو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ل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ْ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شْ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لَ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صّ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لَ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لَ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م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َوُّ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لِد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َوُّ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ق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ط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ئ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ثّ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ق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لَ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ْرٍ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وّ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ٌ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وِي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جِ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ف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ٌ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ّ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ب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و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ا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جِ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فّ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ارَض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سَاقَط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و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قُط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ْد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دُ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دَا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دَا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د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بُ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ِسْ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ْد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ك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ْد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اع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ث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هَ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مَيِّز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سِّ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م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يُّ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ِصْف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حَك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ز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ر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تَعْ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َ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ُز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دُ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ثْن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ط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ْم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ُزُو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ثْن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دُ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دُ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بُ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ث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ن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دّ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ن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ظْ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ك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ا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تَت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ارِي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ن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خّ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تَقَدّ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ِي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ن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ك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بْلَ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سْتَن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مْرٍ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كْرَا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ت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ج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ل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س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رَا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ك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ر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ْر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ْر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وَاع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خْت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ِ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ِ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ب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دِّ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ب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مُو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ج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فِع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مْه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أْ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ف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مْه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َف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حْض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ك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رَض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خَالَف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ج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ج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ر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رِ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ي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خ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رَف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دْي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خْتَلَ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ت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ض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رَف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ض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رْج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ئِ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ق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ْمَا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ض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ي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ص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بِن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حَم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دُس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ِن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ِن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حَم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س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َّا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ِن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مّ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ِن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حَم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قْ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سُو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ص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ا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يَم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ز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لَان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ي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ورَث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رَ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رَث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د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لَ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ورَ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رَ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كْذ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ف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اظ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ي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خَالَف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ذ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ب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تِز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خ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ي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ضَم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َار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ِي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ال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فِع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َف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لِد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ظ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ظ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ظ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َل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رَد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رَد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اعْتِر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دُوث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اعْتِرَا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ُلُو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فْس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فْس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تَث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ْرِ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ُمِائَة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ر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بِض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لِي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و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لِي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و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و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ر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و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قْر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ارِيخ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ْبِت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غ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جَع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ذِي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ق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حْتِ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غ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ر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ْب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رُو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ك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ِيخ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ِيخ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ِي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خّ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ِي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خّ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ك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ر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بْع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ه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ص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سْ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مْ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كَلّ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ُ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ه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ه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َّل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َّ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ه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لَاك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َارِف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د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ُو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ه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مْ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كَلّ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نْ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ق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دِّرْه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ن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رَاد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ثَاث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ِن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ُف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تْ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ق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ت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ت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ت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ق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ز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ر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تَعْ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َ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د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مُقَدّ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سّ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ئِ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تُّ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رِ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ُ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صْدُ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ل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صْدُ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ر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ع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ْر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صْدُ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حَص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د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َص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د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رَا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يّ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خُوذ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َائ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قِ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تُّ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رَا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رَّاج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َص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د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لّ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تُّ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صَ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اء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اص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ض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َان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لْت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ْرِض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ان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ف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صُو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ا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ي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ك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ر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رَّ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نَان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ص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قْ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ْض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شْتَ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ي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ّ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ّ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ض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ِيق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س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ا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ي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ر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ض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طّ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صَاد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ي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تَفَ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ه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ْل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ي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ظِّ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ْسَك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رّ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ْت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غ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رَاء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بَرِّ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ق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ف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صَا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ر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دَعْت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د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زَ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ئْتِ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د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ض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سْو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ْ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ِيخ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ْرَأ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انَت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ش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بِ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ح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ر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بْخ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طَا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ال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ُش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َر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حَا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ط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يَا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ع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عْس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َر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ث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ْخ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حَا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ح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ِي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ارِي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د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ثُو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د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ارِيخ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غ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كَك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ض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ُو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مَاش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س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ّ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حَا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صَا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ل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ِيخ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ا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س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ط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س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س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سِ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س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س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َيْم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يِتْبَ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سِ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قِ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س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دْل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س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ِّص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وَج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ْفَع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شُّ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ُ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ُزُو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س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َل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س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س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ق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ق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ق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وَارِث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تَح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ُرِ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رِ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دِي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وق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ْ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ْت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رُو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ُرّ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ْته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لُو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فْه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ُو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ْت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رُو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ُرّ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ْته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ُو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ْت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ْت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رُو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ُرّ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ْته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ْته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لُو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لُوغ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ِن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ُتَأَمّ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لُوغ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ِيخ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لُوغ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لُوغ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ب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ب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لُوغ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ذِّ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ُص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ذّ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ح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ذِّ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بّ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َّل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كْذ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ق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اب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قْرِض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م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نْس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سْج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َا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رَس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ب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ي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قِي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ل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سِ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ي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خِنْز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ْج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نِيس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ت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ض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ص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ب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ض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ف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س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ِنْ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َو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تَق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س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ف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ط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ئ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نْق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س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بِنْ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ع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د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ق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بَيّ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ص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ط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ت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ي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ح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اخَذ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ز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لُ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ر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ٍ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ٍ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ُل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نُو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رُّض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ح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رُّض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ن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خُو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ُو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اخَذ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ز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الِ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ح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ل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ز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ر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ِ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ز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م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ذ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ز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م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تَ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م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س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ِ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م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تَ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م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س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نُو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اخَذ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صْم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ز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نُو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لْ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مّ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ح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َو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د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هَادَت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بُو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خُو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ُو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ق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ل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طُوء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ُلْح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ح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ِي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ح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م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م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ِي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ت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طْل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ذّ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لْح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لْح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ر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ح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سِ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سِ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ِق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نُو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نْك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ر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ثَّاب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غَ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لْح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لْحِ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ك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ُخُو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س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زِل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فِض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طِئ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ز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ف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ف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َف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افِع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و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ْ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و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َّ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كَا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ت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َ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قْ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ن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ي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ْه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اغ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رّ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لَك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مَش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د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صُو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ِث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ث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دِف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ض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يْخ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ش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اغ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م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ح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لْح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رِك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ح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َص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ر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ْلِ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ل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ذُل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اب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َ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ش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أْج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ع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ش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قَا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ح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إِيق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ْو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ق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أْج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ع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ُوس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ع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جْ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ش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ِذ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رْتُك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شْ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ُوسَت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ع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غ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ؤَجّ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قِ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لّ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ل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ضْ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ن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قْسُم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َر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ن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فِ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ه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نّ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وّ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قْسُم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ل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صَرُّ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ر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خ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ل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َر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ق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ج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بُو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مْيَاط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ِ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ِم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ر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اف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طْ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َاز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رِي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بُو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قَوّ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ِصَار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قَوّ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ثْ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قَو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ي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َار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ْل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وّ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بُو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ّ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ر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مُون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س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س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ر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قَوّ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غْص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ص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وَرْد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م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ر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ق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رَا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ب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تِع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ل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مْ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بِ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ذِ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شِّ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ْ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رِّب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ّ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اعِ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َّز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م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غْشُوش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ض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بِ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َا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و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شُو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ض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ك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شُوش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رُّ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ر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م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ي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ْلَ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شُوش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ضْ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شُوش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عَامَل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م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وّ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قْ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يّ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ط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ي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ه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ص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تَعَ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صَرُّ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َا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ض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شُوش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مَ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ر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و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ال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و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رِ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ت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ضِح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سُو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بّ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فْت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ث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تْ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نَان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شُوش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َّز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م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ثْن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ثْ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شُوش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ثْن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عْ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خُو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ي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جُو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م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اع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َا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شُوش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رُّ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َّز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م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غْشُوش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تَقَوِّ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م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جّ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ش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لّ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رِّر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َيْ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ْطَخْ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و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َّع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ضَب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ُو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َعَا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شُوش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م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ُ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ج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ج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ض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ح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د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ض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ل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م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عْيَا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نْط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خْتَلِ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ع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ض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ب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ش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صَح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شُوش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َاسَانِي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مَ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ح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ض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شُوش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ش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ُح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ض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ازِج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ِش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فِض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ح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م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ه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م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فِض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ه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ض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ازَج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ُح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م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جُو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يَا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ْطَخْ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ط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ع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ْمَعْجُو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ش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هْلَ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زِّئْب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ِرْنِ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زِج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م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زِ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ُر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د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زِج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ض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رْنِي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ِئْب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م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عْيَا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ه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نَانِي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غْشُوش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شُوش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شُوش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شُوش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ض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شُوش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مَ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ر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و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ي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شُوش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اوِت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َا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زْي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لِ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شُوش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ل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هَائ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ي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َ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مِي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ن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اسِ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ط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ب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خُوذ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ِر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هِي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ُو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وَّ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ص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ِ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ز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يَض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ي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ق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بُوغ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سَ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ٌ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حْ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ٌ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ص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ز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ي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صْبُو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ٌ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ٌ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ص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ز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ه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ي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صْبُو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ْلِك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ٌ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ك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ُ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ئِ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ل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ج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م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ذْ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يْئ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ْرِي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ر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ج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يَّ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ه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غْصُو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ف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ه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يَّ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طَال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ط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يَّ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ّ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ل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َص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ّ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ّ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ف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س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لَط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يَّ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صَر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صُو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ط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لَط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ل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لَط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ل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س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ل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خَلْ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غْصُو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ضِح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م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ل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مَل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يَّ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ه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حْتَج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ت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ط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ع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ط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ط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غْصُو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عْتَ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ه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قَا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ِيط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صُو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ع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ل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ه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ل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ط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م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ق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وّ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ب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ط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ِل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َف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ف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ف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يّ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ق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ق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سْج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ي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ف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رِي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ْ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سّ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ق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سْتَصْح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ّ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س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عَوِّ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ل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خْ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س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ي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َّ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س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س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صَرُّ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شُوش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َلْخ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خ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شُوش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شُو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ضَب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ص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صِ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ف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ص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فُو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ص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س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ش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ش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ِي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ف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لِي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ْ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َك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ْ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ل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رُ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ب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اق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ر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لّ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قْ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ز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لّ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اعِ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ز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ج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ِرَاق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ب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ظ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ْم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اي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ه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ج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ز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ئ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عْم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ز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وَج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سْنَ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ه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مَل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ع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دّ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تْ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د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لّ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قْ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لَغ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ح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د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ب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ّ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رَّض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رْك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ز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ي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بْلَ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ّ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ح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طَال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ل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رُّض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ّ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غْرَا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ك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لَ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رُّض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ك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خُو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مُو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لَ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ب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رُّ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قُو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ك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خُو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رّ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طّ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غْرَا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ك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لَ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بُو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ْ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لَغ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بْح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ب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بْح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ب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ق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ي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ُرْن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ق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ق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ق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ش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ز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ق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ع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ق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ئ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خ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ق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خ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ق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ث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ق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ج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هُو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قِ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ه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زْوِيج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ق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ج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ن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ج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رَ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ص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ر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أ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غْص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ق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ص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ُرْن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ق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ر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ق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ئ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رُوس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ط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م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ج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ّ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خ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ق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ج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ق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نِي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نِي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و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سَّط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ش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بْلَ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سِي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سِي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لَ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ْب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قْسِي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قْسِي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غ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سَّ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ش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ْب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نَفَّذ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َضّ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سِي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لَ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ش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أَخ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لَ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نْس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رَا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اج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اج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تَكَلّ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ك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جِّ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نْس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ك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ر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ُ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ك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ك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ر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غ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ث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ُر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ر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ر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رَا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تْ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رَاء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رِئ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ُس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ُنْظ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م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ق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ر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ُع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أْج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ك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َزّ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ْ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ُع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رِئ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أْج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أْخُو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ر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ت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ب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ر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دِث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ايِ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فْ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ض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ل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ْ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ايِ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ادِئ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هُو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ه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يَّ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جّ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فَك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عْج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ص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َ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رّ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نْ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رِ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ج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ْض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تَفَضّ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فَاد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تَفَضّ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نَع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َّل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ر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ت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ر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ي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رَا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ام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اعِ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م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لَاز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ج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ور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ازِ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م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اع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عْ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طَاع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خ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ُف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ر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ْو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سِ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ر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تَع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سِ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سِ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تَ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ْت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ط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ِيس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ط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تَع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قّ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قَ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شْ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م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ل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ر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قّ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لُو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ف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ُ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لَ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ي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لَ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َّ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َّا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ؤْج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ضْر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ْد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يُو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سْ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سَاو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ّ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ط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ق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س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م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س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خَالَف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ّ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َّا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ز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نْسِ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َّل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خَالَف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م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ائ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َ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ج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س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ي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ت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و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ص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سْ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ك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ت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ُغ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رَّ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سَلَّ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هِ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لّ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ُ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ِ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ع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د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د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ط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ِر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ُو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ك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رَاع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أْج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ط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خ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سِ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رَاع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أْج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ي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خ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ْر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ر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رْكَش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ّ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ج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ع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ي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ع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أْج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نّ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ك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ك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ط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ص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وصِ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نْس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ص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ت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أْج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و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ح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لِ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ت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ْفَسِ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س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ق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دّ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ت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تَائ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م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ِيَا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ا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سْ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ق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لّ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كَس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ط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لّ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ُ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ِ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م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لّ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ُ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ِلّ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ظ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هْرِي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طْح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ي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ص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نْتَ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نْتَ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ب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ذ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ب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د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سْتَأْجِ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مَل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خْد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ش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ه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خْتَصَرَا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ش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حْج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فَ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َافِع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قَاب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عْو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ُور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ط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ّ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ش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ذ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د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بَرّ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ل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غْر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ِي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ت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ل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رِ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زِي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خ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ق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إِج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ك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وِز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ا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ك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بُوض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عَق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ف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ي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رَّج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ب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يَ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َان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ح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ب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جِّح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جِّح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ر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دُ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دُو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ؤ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فْ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ب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شْتِر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فْتَا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كُ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ي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أْجِ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ي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رَج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لَغ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ثَامِ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ط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رَ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ْط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يّ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َ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غُو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تِ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وْجُ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ق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سِ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فَ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ْبَ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ال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رَ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ق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ْ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ق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ج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أْج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ف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ي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َّا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تِم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سْتَع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أْج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َدّ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ف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قِ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ر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غُو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نْتَ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ن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َلِّ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نَا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ه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م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قَ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ْس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لِ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نْتَ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ر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ز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سَلَّ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لَ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ق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س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لِق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غْلَا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قْ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غْل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م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ّ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اي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أْج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اي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يِ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ر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َال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خ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ل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فْلَا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َاض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ؤَجّ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سِ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سِ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سِ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فِسَا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رُو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و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أْج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اي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أْج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ّ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اي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أْج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ظْه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ئِد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ط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ف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دَّوَا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ق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هَال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ع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ق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ْه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ر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رْج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شْه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ع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ث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ثْن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َاق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صُو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ص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يّ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سّ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ض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ق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رَض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ْز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قْتِر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ض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ا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ق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رَض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ر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ِر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ِر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اب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ُك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أْج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م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مّ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رِي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نُو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ن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عْتَم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م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ج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ن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ئ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ق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تَوَج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د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بِ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ؤَجّ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أْج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أْج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كَ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ي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َر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ك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مَر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َزّ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ك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ِر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ي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تَز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ْ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ي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ف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ج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ي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رَا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س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مِ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مِ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ُصِ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سِ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ْ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سِ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ط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رْض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دْي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أْج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أْج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د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اك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ط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ّ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ظِ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خ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َلَّ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ه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ت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ئ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لّ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ئ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دُو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د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ِك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ر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لّ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ه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رْتِه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ج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و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ج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هُو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هَ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ّ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ظ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كِ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ب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َا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ب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ؤَجَّ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قِسْط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ظ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ّ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ُحِق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لّ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يُو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سِ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سِ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عْمِل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َال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ِر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زِّر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ْ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ئ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ّ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خ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ِي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ر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ر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ج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بِ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ج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شَبَّك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دُ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ل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ج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عَا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لَ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ر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ر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ر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ي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ث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َا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صْلَاح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ِرَا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ل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ش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عَا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لَ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قْل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سْت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صَاد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ؤَجّ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أْج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ؤَجّ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ص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لْز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ؤَجّ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ق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أْج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ؤَجّ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ق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سْت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ُرّ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سْج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سْ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خ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سْت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ِي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سْ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بْ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ر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ج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غَارِس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أْج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ج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ج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غَارِ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ث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م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غ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ل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م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رَا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ب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وِ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ف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ك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ك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ل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سِخ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ْ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لَّ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ِن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سِخ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ؤَجّ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قُو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ل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ر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ْق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ج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لَّ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ك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سَاف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س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قَا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سَاف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و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ْ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رِ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ك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رِ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َذ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قَا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ك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ع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خْل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ع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لَغ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س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ْ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ُ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هْذ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َا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ؤْ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ْ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و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ِي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ه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س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ا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صِ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فْ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هَ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ا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قَا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تَخْلِيص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بَح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د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ف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شْه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ب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ا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نْ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ذ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ج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كِي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ف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ؤ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ِ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سْب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ُجُو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ِ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رِي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ثْ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أْذ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رْج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ِ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س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ْ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رْج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د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ب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َّا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ي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ّ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جِب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رْط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ُ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جْه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طْل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س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د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ل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ِ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بْ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َخْس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م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م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جِب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رَط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ب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َّا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ي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ّ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بْ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َّا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ر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حّ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ْق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لَّب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ال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حْم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حْم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ِ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ق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ب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ل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ضَمُّ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ز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ب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زَّاز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خ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مَاش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حِش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ِي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ك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دْر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ئِمَّت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ّ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ْر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حَ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ُو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س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هَ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ّ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ه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ْ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و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ُو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خَالَ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مَا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سّ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ق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ص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ع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ي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غ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ف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س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ت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حْ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ز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دِ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غ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ع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ِي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شَاد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و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ل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ْف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ب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َاد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ف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ق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ث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َز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ك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ق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رّ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ث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ز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ك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ّ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جَا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ر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وِ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صِ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و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صِ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رَ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ك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ر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ح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جَ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م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ح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ع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و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ْض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ْه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لَّظ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حْضَا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ْه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ذ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ْه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ب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ي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و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ط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َك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ط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ج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تُّخِ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ن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زْعَ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خَا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ت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لَّف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ئ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ي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لَان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شْتَ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َم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سَبّ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ن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فِع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م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ك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و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تِن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ت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ع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و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ر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ْك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ْنِيث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عِ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ر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ص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م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ك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ث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ص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ْضِر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ج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ْج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مْلُوك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ش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طَال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صْن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خ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رَاج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ف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تِعَت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زَا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تُ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ه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د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ق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ز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ي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ل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ئ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مَ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ت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جْتَ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لَح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ْ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سْتَظ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ج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رِز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ْس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لِّي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حْ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يّ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ع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ر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تِش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ُو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جِي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ث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َ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ز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س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ش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وض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ْح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بّ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يّ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ل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دَرّ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ر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بِي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غ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زْو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جَدّ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لِّ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مّ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ُف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بِي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ر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س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ق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َص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ُف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جْم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ت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زَوِّج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ت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قّ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ج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َق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رَ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ثْ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طِ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خَرَ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طِ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لِّ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زَوِّج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لِّ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رَ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فَر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م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ذ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ف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فِع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تِق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تَوَف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ج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ج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َق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ص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سْتَحِ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ص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قْب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غ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رِ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ص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طِ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زَوِّج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ج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س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سْمَاع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و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ش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ي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رُو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ن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ذَّ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لّ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و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و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ا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قْ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ذَّ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لّ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و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و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َ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و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َّ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س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ذَّ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س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َ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لّ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و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و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ن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َّ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قْ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َ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ا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قْ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س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رَ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شَأ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م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وُف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ل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سْمَاع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ُف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ل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ُف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ل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ُف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قّ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ل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ُف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قّ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ل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ل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ف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صِي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رِ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َك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خ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ب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و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ك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حْقَاق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ُف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عُو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ك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د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د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طِ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ُفّ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ِيَّة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عَائِش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ُفّ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فْرَ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رِك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طِ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شَارَ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رْت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رَ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ُف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ك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ُف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شْق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وُف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ق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ر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َو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ق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ف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خْ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ونِين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ق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ف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ق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لّ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و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و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ونِي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ق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رِك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طِ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س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سَاو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طِ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ت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ج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و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لّ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تْ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رْت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شَارَ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طِ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ت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ق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تَ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لّ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و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و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ونِي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ق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ق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و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َرَز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و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طْع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قْ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ر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يْح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ص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ر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أْج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ر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يْح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زْر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ي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ئِ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ئِ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ْتَرَز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يَاح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رَز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هْلَا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ّ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ر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لِيل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ص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دّ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ل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نْتِف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مُو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ؤ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ق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يَ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َّب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ب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ئ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ثِّم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ان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ف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بِط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ج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ظ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زْ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َان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ز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ز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ز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ف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ر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صَرْ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َار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ِمَا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ك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س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ُرِّيّ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س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قِ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تَق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تَق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لِد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ْكُ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خَو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و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خَو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و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و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وْل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ُرّ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س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ق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و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ن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و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وْل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ُرّ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و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ف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ف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طِ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ت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ش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م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ْم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ْم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ُو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ق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َ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قِ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سِب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ب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سِب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ب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رْت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ب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صِي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ج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َق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ج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سْتَحِق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سِب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ب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ب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ا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س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ق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ب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قِ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َ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رْت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حَص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خ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وُفّ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قَر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رّ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ْب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س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رّ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ف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عَلّ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ر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ُ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ُ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ء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حَصِّ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رْت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رَج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ج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ف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شْر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ع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ج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بَق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رَج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ء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رَج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رِي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رْت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شْرِيك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ر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ب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ءُوس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حَّض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ذَّ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َ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َ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ر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نَاو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ج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ج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ج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رِ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تَ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ج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ج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ر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ف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ج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ج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حْق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رَج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ء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سْتَحِقّ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ءُوس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حَّض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ذَّ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ر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رْت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ج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ء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حَّض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ذَّ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ج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ِ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ج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ج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َق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شْر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ج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رْش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صْلَ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حْق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و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سِ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ْ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لَق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قّ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تَوَل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ق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رِ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ج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سِ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ج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ر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رْت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ر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سِ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ُخُو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سِ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ل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رْش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صْلَ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ط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ف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ِد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ُو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ف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ف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ف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و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م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رْت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ظ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سِ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ْ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ل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ف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خَل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لّ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خْو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و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ُفّ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ْ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ت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ش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ت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ُف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ت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طِ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ُف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ت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س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م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ُف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ت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ُفّ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ت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دِي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ُفّ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دِيج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ْ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س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ئِش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طِ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دِي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دِي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س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طِ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صِ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ُفّ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س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طِ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صِ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س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طِ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ئِش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صِ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ُف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صِ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يْن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ِي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س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د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ارِب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ائِش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عَاد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طِ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ر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دِي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فْر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تَ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س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طِ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صِ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و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ئِش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تَ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س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م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طِ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صِ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و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ئِش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تَ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يْن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س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ِي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س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د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عَاد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و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و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و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ِي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نْ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ِ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ِي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ِ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ِي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ِ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خ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ُكُو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قِ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ر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ِي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رَجِّ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وَا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رَ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قَط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ِي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ارُ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ج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رَ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ِي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ك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س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ق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َ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ف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رُك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ف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خْو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ج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وْلَا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س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قِ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رْت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ف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سْت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آ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ك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ُبَيْ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لَقّ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ْ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لْق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بَيْ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قِيق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قِيق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َ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وَائ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قِيق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بَيْ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فْه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ُق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بَيْ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قِيق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قِيق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َ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وَائ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وْلَا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رْت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فْه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َ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غ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ط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فْه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رْت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خْو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ط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قِ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غَي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يِي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تّ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بَدّ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دِي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دْخ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خْر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بْد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َف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ا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دْخ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خْر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َف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دْخ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خْر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ق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ج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ط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مُو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ر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رِ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صُو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دْخ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خْر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ل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ض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ل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لّ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ق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وِي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ل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ق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صّ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ظ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تّ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ظ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ف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دْخ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خْرَا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ِي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ُقْص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ج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َف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ف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ك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ف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َ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ِي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جُو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ج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ج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ر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ي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جُو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قَط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ِي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قَط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ِي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قّ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قَط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س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تَ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َ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قِ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ُف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ُفّ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َ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تَ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َ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ُرِّيّ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خْرَاج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سُو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ّ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صَر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ي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َاس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لْح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رِي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م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رَّ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جُو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ُفُو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تّ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ث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رْ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ف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فُو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فَرّ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و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ض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سْئ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م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جُو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ْ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ل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دْ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لّ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صَ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د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ر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ه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ي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س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و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سَو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ط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س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و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فْض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َر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ع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اد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اعِ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ذّ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ق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ْت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حْقَا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ا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َا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غ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خَالَف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ذِّ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َذ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رُو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ؤَذِّ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دّ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رِ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ص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د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د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ِي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اش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ّ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وّ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ذّ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ِي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دَّا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ف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ظ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قْس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ُد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ثْر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ا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ِلَا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ف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ق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د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ْب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ِلَا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بْ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ؤَذِّن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بْ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بْ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ُدّ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صُو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س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عَاب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عَاب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دّ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ر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رِ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د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د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ظ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ص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ُد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طْل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د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ِي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ظِي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دَا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ف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نَّاظ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ع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رُّب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قْس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ُد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ثْر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ْتِهَا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رِ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قْ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ن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نَّاظ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سْم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لَان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ُل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د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ُحْدِث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و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َ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س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ف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ف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خْو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ج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رَض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رَض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َال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ل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سْب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ع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ُف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د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حَق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مَا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ُف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ص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ر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ِه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وُف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د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وُف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ص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د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ُف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ف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مْس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َذ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ص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ر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ِه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د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و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ي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حْ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ص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ُف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ص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مُس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ف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د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ض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ه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ر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ل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رَ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ص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ض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ر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ه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مَس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و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رَك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مُ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د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جَت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ه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ر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ءُوس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س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و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ف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لِ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حَ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َ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س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فَر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َ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ب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و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ْض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ِي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ر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ظ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ز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ز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ق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ز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ِيف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ل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ز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خ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خْرِ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ز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قِ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ئ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حْق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لِد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دْخ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خْرِ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دْخ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خ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وَال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خ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َل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حِ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ق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خ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سْت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ق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دْخ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خْر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ُقْص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ش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خ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لِد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دْخ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ن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ح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ِقّ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صُو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لِد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دْخ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خ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فْظ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خ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ا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يَّ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َارِ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ِ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ِقَا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َار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َ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س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ق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ج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ف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ُف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ج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ِ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َ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ر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خُو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ف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رِّ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و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ف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ص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ر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ِ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ض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َالِ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َ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رِّيَّت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و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د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َل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َار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ْ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ض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َالِ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َ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ظَائ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فَار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ُنْفَرِد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و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ف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سْفَ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مَ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ظ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ز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ظ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َز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مَ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اعِد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كَّ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ُف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خ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ِ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فِع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ر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رِّث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رَي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رّ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ضَمّ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لْغ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ضَمّ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لْغ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ن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خَال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ظ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ح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ف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ح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بِ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بَض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ح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ق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بُو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ق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ك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ج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تَصَر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َر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ص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بِ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قَط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ق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َال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فُقَ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سَاك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رِي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سَا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قَا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ُف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ج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لِ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ق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ُف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مَاع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س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هْ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ُفّ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دِي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ُفّ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مَاع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ُف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ُف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مَاع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ُف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ْ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ُفّ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ْ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ُفّ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ْ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م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س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مُ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لُو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ج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مّ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ش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مّ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مّ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ش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ش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خِ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َج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ب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شْمُو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سِي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نْش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نْش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َج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ن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دْ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ج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ب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سَاك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ي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رِد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ي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غَار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فَد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َارِ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ي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َارِ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قِي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َار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َارِ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قِي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َارِ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ار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ي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َار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ي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غَار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َار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ي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َار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ي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َار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ِيق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ي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غَار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ي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ي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ك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ر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د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ف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ر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حِص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رّ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طْ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اطِئ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ر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ي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ط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ر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ع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ت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س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خِي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ُب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ر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ط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طّ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ع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ت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ُرِّيّ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س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قِ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رَض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ُرِّيّ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س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قِ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وْل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رْش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رْش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رْش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شَخ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ي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ل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رْش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َلَاث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س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ك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س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وْلَا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ُرِّيّ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س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قِ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ُف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ل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قِي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قْ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سَاك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رّ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ص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ِه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ِبْنَت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دِي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طِ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دِي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ِّ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د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ق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و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وْلَا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رِّيّ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قَا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ط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َ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َ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س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ج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ف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رَاض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رِك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ِبْنَت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ف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رُك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ج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َق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لَّ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حِق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طِ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رِك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طِ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جُ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دْخ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حِق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طِ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ف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ِّ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دِي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ث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ل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ج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َقَة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سُّف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ج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ج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طِ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م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ظ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كْتُ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ْخ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حْقَاق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كِين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كِين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حْقَاق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ي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كْتُ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ر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رَف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ل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ثَمِا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غَيّ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م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ق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ز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حِق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نَان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رَف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ا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ع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رَف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ا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اظ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مِا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ْ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ف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ْ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رْه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د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ا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ل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ُرِّيّ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س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قِ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رْش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رْش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آ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ر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ق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نَاوِ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حْج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ق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ُ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و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قْس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و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عْتِض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حَ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ظ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ل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هَد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هِد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س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تَا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رِي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يّ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قِ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مَا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م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دَّاب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ِ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اح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ِ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ر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ْ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ر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شْرِ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ّ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هَد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ق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َّا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وي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ْبَا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حَامِ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لَي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ر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ي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دِس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هْذ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رْج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ج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هَد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اوِ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ْ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ور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خُوَارِزْم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هَد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ِ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طّ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مَ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ر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ر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هَد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قْت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حِي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كْثَ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رَ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ر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رَف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هَد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س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قَام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َّز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وِّز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ب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هَد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َاي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هَد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هَد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بْد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د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هَد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ه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عِيف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بّ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ق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ر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ر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صُو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ز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د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ل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ر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ق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فَع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ْتَأْج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ُو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صُو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ج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فَظ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ط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ز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رَ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ص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ب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ُ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س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ْحَ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ب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ر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زْه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ج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ض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سِ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ن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ظ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ل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ق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ل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َط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وِي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طَابِ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س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ل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و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ق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عْتَب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ظ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ْت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ظَّاه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َر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ف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ُ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قِ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كْتَف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ؤَذّ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َالِح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َالِح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مَا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َالِح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رِي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وْج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ذ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وْ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ق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ح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وْ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ت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ح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ق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ُو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وْ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ت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ت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ف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ه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لِي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حْل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ظ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َه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لِّ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وي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َر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لِي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جَّه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طْلُو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ِر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قَ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ط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َطّ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هِد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سَاك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قْ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نْقَط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َّاط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صَالِح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فَ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قّ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غ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ر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فِ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نْقَط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ص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قْ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َّاط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سَاك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َال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ن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نَائ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قَا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س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ائ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ق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س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ج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ف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ر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شْتَر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ثْ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ف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ْ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ص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قْ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س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ك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صِّ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ض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ض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ن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قَا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ْنَائ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ش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س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ص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صِّ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ض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ض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ض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نَا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ش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َخ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فْرَ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طُو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طُو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ض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ط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ض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ض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ر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ق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ُكُور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َ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ك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ئ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ص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ُكُورِيّ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ظ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َّر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خ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صَص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ث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صَص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ا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ر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ج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قَر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ض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ا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ر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ضَ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تِن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ي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وَرْ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وَ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ُو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ل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تِن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ي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وَرْ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ا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ال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ج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سْت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ُف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سْ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صُو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مِ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ب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صُو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ِر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صُو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ضَح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َا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زَال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رّ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ن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رّ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ن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وَّ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غْ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ْك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م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هَد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فِع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ج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ن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ن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غْتِ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ن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َ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ك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ك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ك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م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م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م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ر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وِّ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جّ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ظ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ن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ر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ك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ص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ف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نَص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و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بْط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ك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عَا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رَا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ظ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هِ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ُو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ز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فِ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ايَ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كُ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ذ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ن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رِّي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يَّ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ُ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ن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خّ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ي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م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غْل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ن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غْتِ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غْ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ْك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فِ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غ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ُسْتَحِق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كِ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كِن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عْم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َ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مْسِ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م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هَ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مّ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زِّ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ء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ج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وَّ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َا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مِّر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ظ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اع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ك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صِّ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ن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ر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ف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مُهَايَ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ر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ب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ف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َار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ّ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ُصْ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َار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ِر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تْ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مّ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ك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ف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ؤَذّ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طِي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ظ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بَاش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اه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الِم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ظ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ش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َائ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ُب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بَاد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ط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ؤَذّ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ُوف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هَ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َاح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َائ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خْشَ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َائ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س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عَبِّدَ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َائ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طُ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َائ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بَّد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س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َائ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ع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ِي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ُب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قَرّ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ع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ِيح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ِي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هَي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َائ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ِي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رُب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رّ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ع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ِيح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ِيرَة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خ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خ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ُرّ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خ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ش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و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ر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يَاء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َائِ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َائِ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ل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و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رِّيَّت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س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ن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ُ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و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َ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َ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س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ف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يّ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ف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خْو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و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رِك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خ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خ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صِّ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ا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َط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َف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ّ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فِع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سِ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فْ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فِع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فِسَاخ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ط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َرْ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ص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رِي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ه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سِ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ت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فِسَا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رِي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سِ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سِ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ظ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ُثْ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ثْن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عْ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سْتَأْج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سَا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ر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َّا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رْج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ص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سَا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لَقّ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نْفَسِ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سْأَلَت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ج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لَقّ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سِ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سِ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لَقّ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هْرِي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لَأ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ص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ْتَ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ُ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ْتَ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ُ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ت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ق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فْر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حِ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تَن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ت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سْتَق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ج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ِف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تَا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ج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صَح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ْب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أْج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ب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تَا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ن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ْبَ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صِل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ث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أَثّ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ن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فَرّ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اج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ض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س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ع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ضّ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ْل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ب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ن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جُو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فِسَا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ت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ت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ت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ظ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لْقِي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خْو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و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ج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َق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وُف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ُف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ُفّ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ْقِي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ُف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ْقِي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فْر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سَاوَا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خْوَت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خْوَت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سَاو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ْقِي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و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ج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ج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ج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تَ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خْوَت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جَت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ج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ج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دِث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ن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ْ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ش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ائ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ج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َق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وْل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د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عِي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دِيج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دِي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دِي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دِي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دِي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تَ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فْه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ج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َق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ن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َع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فْه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رّ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آ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خ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عَائِ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ِيخ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ِي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َز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ال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ل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عْمِل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ْ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ف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صْلَ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تَعَطّ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فَع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ج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ْ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ز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ق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ز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ذْرَ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أْج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ظ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ز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ل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ج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ْ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ُسْتَأْج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وفِ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طَال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ْ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ذ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ذ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ظ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رّ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س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ق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و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ت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ج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ف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ت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ُفّ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فّ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ب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ِنْ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ت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ب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ْك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شَفَا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ش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َ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ز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آ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ص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ي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ل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ي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ئ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صَاف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ي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غْرِ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ز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يُو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طِ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م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ُحْدِث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ن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و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ُف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ُرِّيّ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س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قِ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ط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َ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َ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س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ج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ف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ش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ائ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ق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ر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شْتَر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ثْ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ف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ف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و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و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رِك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و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وَ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َ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حْقَا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ف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ف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سْت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دَاو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رَاض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طِ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م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لي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ج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د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ِي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ِي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طِ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س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طِ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ج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تَ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طِ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م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تَ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تَ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ِي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تَ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ِي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طِ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َ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تَ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طِ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تَ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طِ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َ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ق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تَ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طِ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ك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كُ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ل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ك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ه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ْبَ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فِع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ه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ُفِ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دِ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ك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ط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ه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خُو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ه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ادِ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ل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ق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ب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ص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رَا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ِل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ب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خَالَف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ج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ج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ر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رِ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دْل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تِق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ي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ئِمَّت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و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ج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و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ج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ُوج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ب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َف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َف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اق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م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ك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اق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تَعَاق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ك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ج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ج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َ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رِ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و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صُو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ي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ب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ف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َخ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ج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َخ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ج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رَّ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هْل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ه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ه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هْل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ر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تَّه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حَال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عَم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ْبَ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ْض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ؤ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بْك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لْقِي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ْج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ه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هِ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ْج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ْج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حِي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قْ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ق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ق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ُقَ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قَط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مَلّ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قَط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ِ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ق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َايَأ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ق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تَقِ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قَط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َك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َوِّ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ي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قَا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مَلّ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ق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قَط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ر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ق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قَط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ق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َك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قِي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َّ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هَاد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س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بِ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د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و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بِ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د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و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ق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ق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ف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ك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ف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فَ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ب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ك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لَام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هَوّ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نَصّ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و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ط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نْقِي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ذ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ذ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ر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ق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ع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رِي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ِي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ع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يُوط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ر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و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دْل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ك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لَام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طْل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رِ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لَّ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و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و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ر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فِ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نَا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ر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ُدْخُ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زَ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ائ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ئ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زِ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ِي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ك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م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زِ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زِل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زِل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ف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ك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لَام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و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كُف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و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شْك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و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ل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رَم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ُّ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هَاد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و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َّ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هَاد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د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ل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و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دْخِ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ُو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فَا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كُف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ن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قِّ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ضَح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َائِ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رِ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َائِ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بِ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ف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كَلّ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كَلَّف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ي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بِ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ق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ر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تَحَ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أَوْل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دّ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ي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ب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َوِّد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صِّر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جِّس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ْلِيم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ْغِي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ي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ت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ر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بَع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لِي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ع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طَارِد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ُرَة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ْدُ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بْرَاه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بْ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دِيج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َائ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ل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ْك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ز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ز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ز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تّ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سّ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اد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َا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ْف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سَأ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ه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ش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ذِّب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طَان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طْف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ه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ا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لَّه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ع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ِد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ه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ُوب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دّ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دَل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ب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رّ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بُوب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رِّيَّت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ْهَ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س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بّ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ق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ث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ث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ض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ثَاق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ي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س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فَق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نْف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ضْط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قِي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ك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ف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ف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قِي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و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قِي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ر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قِي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ْز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رَان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سُو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ِرَا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ع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ك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رَان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ف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بَع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حْ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افِ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ز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ِم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رَا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ل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رْد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ف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ك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ف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و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خُو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ف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ك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لَام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و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ظَّاهِر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قِّ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ي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ظَّاهِر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ف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ر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ِي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ف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ئ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لَام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ك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عّ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ِي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قَاط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قَاط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ِي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ت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تُو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لّ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ف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ْلِي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لِي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َو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ع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ع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د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بِ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حَق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ك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ت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د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خ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َد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ط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ُد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ع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ُو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َد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ُد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د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ع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فَ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سَخ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ي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س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ع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خ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َد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د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س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نَا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ن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ِي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ُع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ن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ئ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ع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ن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ئ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ع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رَا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تُو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ر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ر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ئِ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ل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َان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ْج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َان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وَّض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َان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ِين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َّض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وِي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مَا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وِي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مَا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و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ُ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د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رِئ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وِي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فْ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حُو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أْج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ج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ز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ِف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س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َ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مِي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ضْطِر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ئِ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د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وَ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س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ص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ف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ه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سِي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ه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ه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م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ب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ِل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د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ض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ُف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ِك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لُّ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ْتَ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ا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وِي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ِيّ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صِ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ا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وِي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ت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َكَاء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َص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ل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صَمَت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و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ظ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ذْكُر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ِرَا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ضِح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ز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ع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ر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ح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ظ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ر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َال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صْرِ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رُو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َال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رُو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َال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رِ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ظ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رُو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ُ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َحّ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ج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ظ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ُو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ر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ح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رُو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َال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رُو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َال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رُو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رِ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خْي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ج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رِف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َح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صَالِح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دْف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دَيِّ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يّ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ُو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ُف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بَ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حِ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َو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ض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ْخ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فِع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ك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َف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ّ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َف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ز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ف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مَش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ِي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سْو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َّب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نُون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ي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ي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ي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م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رْب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ْخ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ي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سَخ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دّ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و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رِّق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َو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َو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ع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حِّحُو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َو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و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رِّق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َو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ْ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و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و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و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و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ص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حِي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ْه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رَّر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بَع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َا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شْتَ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َا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ط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لْآخِ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رِ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رِ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رَث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ْط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رِّث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اب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رِ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ف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رِ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ط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رِف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رَث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ر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ْط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رَث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تَصَر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اب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ف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رِ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ف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ز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صَر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ِير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ل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َّا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س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َّا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ب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غ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بَعّ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ِمّ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يِّ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عّ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َايَأ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spacing w:before="280" w:after="280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ْبَ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ُف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س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ه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فْوِي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وِّ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ْل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9:25:00Z</dcterms:created>
  <dc:creator>a</dc:creator>
  <dc:description/>
  <dc:language>en-US</dc:language>
  <cp:lastModifiedBy>a</cp:lastModifiedBy>
  <dcterms:modified xsi:type="dcterms:W3CDTF">2011-11-10T19:25:00Z</dcterms:modified>
  <cp:revision>2</cp:revision>
  <dc:subject/>
  <dc:title>برنامج المكتبة الشاملة - http://www.shamela.ws</dc:title>
</cp:coreProperties>
</file>