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2"/>
        <w:gridCol w:w="1390"/>
      </w:tblGrid>
      <w:tr>
        <w:trPr/>
        <w:tc>
          <w:tcPr>
            <w:tcW w:w="82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تاسعاً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هرس الموضوعات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ـــــــــــــــــــــــــــــــــ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قدم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eastAsia="Times New Roman" w:cs="Times New Roman"/>
                <w:b/>
                <w:bCs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8"/>
                <w:szCs w:val="38"/>
              </w:rPr>
              <w:t>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ول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ق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راس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ترج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وجز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صاح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إسماع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ري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م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والتع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تا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رش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ؤل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كني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لق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نس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ولاد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نشأ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طل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شيوخ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تلاميذ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م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عقيد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ذه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قه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د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مكان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ثن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مؤلفا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وفا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بح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اس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عري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كت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رش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ي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زل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ذاه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ترج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ا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ا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ي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دس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اف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 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سم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كني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ق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نس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ولاد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نشأ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طل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8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شيوخ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تلاميذ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9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م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عقيد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ذه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قه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1</w:t>
            </w:r>
          </w:p>
        </w:tc>
      </w:tr>
      <w:tr>
        <w:trPr>
          <w:trHeight w:val="493" w:hRule="atLeast"/>
        </w:trPr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د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مكان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ثن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7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مؤلفا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…………………………</w:t>
            </w:r>
            <w:r>
              <w:rPr>
                <w:rFonts w:cs="Traditional Arabic"/>
                <w:rtl w:val="true"/>
              </w:rPr>
              <w:t>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2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2"/>
        <w:gridCol w:w="1390"/>
      </w:tblGrid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ا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9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راس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ق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توث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سب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ؤ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cs="Traditional Arabic"/>
                <w:sz w:val="38"/>
                <w:szCs w:val="38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>وص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س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ط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رفا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ماذ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ف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ا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موض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ه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ؤل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…………</w:t>
            </w:r>
            <w:r>
              <w:rPr>
                <w:rFonts w:cs="Traditional Arabic"/>
                <w:rtl w:val="true"/>
              </w:rPr>
              <w:t>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م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ام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صاد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ؤ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7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د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راس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ف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شروح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رش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اني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حق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ض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دل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قس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ي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سق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يض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د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ف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ق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ئ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بدأ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شترا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ر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اس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كيف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حيائ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7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أمثلة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لفروض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كف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eastAsia="Traditional Arabic" w:cs="Traditional Arabic" w:ascii="Traditional Arabic" w:hAnsi="Traditional Arabic"/>
                <w:sz w:val="38"/>
                <w:szCs w:val="38"/>
                <w:rtl w:val="true"/>
              </w:rPr>
              <w:t>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.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2"/>
        <w:gridCol w:w="1390"/>
      </w:tblGrid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ي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حج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ين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8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تي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9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ف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5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ف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ضر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5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58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58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……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58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معرو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نه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59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ي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حر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ه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6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جهي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و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6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د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6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اك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7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7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7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لوغ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عق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7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……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7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كو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7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وان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7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7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ر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…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7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قط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أش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ا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ظ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صا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7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ر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…………………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77</w:t>
            </w:r>
          </w:p>
        </w:tc>
      </w:tr>
    </w:tbl>
    <w:p>
      <w:pPr>
        <w:pStyle w:val="Normal"/>
        <w:tabs>
          <w:tab w:val="clear" w:pos="720"/>
          <w:tab w:val="left" w:pos="774" w:leader="none"/>
        </w:tabs>
        <w:jc w:val="left"/>
        <w:rPr>
          <w:rFonts w:eastAsia="Times New Roman" w:cs="Traditional Arabic"/>
          <w:b/>
          <w:b/>
          <w:bCs/>
          <w:sz w:val="2"/>
          <w:szCs w:val="2"/>
        </w:rPr>
      </w:pPr>
      <w:r>
        <w:rPr>
          <w:rFonts w:eastAsia="Times New Roman" w:cs="Traditional Arabic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8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2"/>
        <w:gridCol w:w="1390"/>
      </w:tblGrid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ال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79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ط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ال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تجارة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8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ط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ال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8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جا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</w:p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8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ع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بط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8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ر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جع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83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ص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او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8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جهي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جاه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8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ستعا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كف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8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ستعا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ص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عب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8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م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ف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منجني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إرس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رمي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ن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تحريقه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87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مي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م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هلا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88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طب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89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بيي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9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س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اج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تأم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9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ف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ذ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كر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خرو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تال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9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ف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ذ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ر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قت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كرا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ج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93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فرض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داف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ي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ج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9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صرّ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سر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غن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9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إستيل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9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98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خي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س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سترق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98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س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0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خي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غي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03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ص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تبع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ظ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03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كا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وج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ببي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0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ج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09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ر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1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ر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1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امل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بي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سلام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1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ستقل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1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ستقل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مبارز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1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ر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ار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19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ر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ار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2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ب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ل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أب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د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غي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صاص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23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ق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ؤو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2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تل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ظ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ن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و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2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تل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ظ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ن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و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27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هائ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29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حاج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3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ج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ل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3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س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ص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جا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خناث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3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س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بيان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تر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م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3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س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تر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33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د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ز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ت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3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د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نهز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إد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ت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3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د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تحر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حي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37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ر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د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يز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حراف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كس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سل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4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د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سب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قد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لا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ر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4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صر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ظ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ُتِلَ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4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شارك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حي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حر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ُنِمَ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4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ئ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ري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حي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ي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47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س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ُق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48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س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ُرق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49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ظ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ك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ّ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5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بسّ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ز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ن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5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ن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بس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5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ضيا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ن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59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قرا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ن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6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طي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ار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ن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6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ل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ت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ار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ن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ة</w:t>
            </w:r>
          </w:p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إختي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6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عرا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ن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6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قص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أ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و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73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و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ر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7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ره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ج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ك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دور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77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ت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78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س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لم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79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دخ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79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تر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79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ق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ت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رو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قت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8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ث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ع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8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ظوا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تس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نس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ج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نا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8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ظوا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شر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تس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8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ظا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وح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ف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ا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8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وغ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83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شمي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اط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8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فش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9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9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93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9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اس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بتد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298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أمان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س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0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0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أد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أ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01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0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02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د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أمين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0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اسو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0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0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شترا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يج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قب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07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تت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ؤ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ا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09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شت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10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ق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ر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13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ؤ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تبليغ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سا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14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س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1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ؤ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تج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............................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1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ظ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دخ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1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بارز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17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center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ل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ل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أ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ار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19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ت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ار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تح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اق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23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شت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جار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25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شت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ع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ئ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عدَّ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ار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26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ز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ل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غي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27</w:t>
            </w:r>
          </w:p>
        </w:tc>
      </w:tr>
      <w:tr>
        <w:trPr/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center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س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قيم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د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3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390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صلٌ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eastAsia="Times New Roman" w:cs="Times New Roman"/>
                <w:sz w:val="38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3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3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يغ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3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3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3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3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3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س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ص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خنث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3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مس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صح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ماو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4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ز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وش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ذنادق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عبد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م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كواك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ملائك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4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ز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لاسف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أصح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طبائ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معط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4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ضاب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ذ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دع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مس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كتا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ماو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4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ز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عم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ز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شيخ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ب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راه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أجير</w:t>
            </w:r>
            <w:r>
              <w:rPr>
                <w:rFonts w:cs="Traditional Arabic"/>
                <w:sz w:val="34"/>
                <w:szCs w:val="34"/>
                <w:rtl w:val="true"/>
              </w:rPr>
              <w:t>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4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جو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ز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ق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4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دع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ذب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تاب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جوس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زنادق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عب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ث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4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ز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وث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4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قد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ز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4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ز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أقت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4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ز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ع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ز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4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حج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حدو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4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جزي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حدود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4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ك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ج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4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تثن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اع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4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ك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5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مس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5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ج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5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ذ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دخ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5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5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5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س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ج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و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حاك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5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ق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و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5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ن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ت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5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ز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نقي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5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5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اكس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ائ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5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6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ز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ز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و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6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جت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ق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ون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نا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6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فل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6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390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شترا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ضيا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حكام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6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ضاع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ك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36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را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7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ش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ج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7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ائ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ج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و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7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ذ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7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7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وجو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اؤ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لح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كا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7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حدا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نائ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ل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لح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ك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8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ما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8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حك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كو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ركوب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8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أحك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ب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8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خ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س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م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9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كي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ا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م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ري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9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تعز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سب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ظه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خلفات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كرات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9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نتق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ه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9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خي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م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ام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نتق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ه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9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اق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ه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ق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39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تبا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نتق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ه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0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ي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ب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ق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0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ف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ق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دن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0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شروع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0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صوص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ائ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0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صل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صل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0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0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ي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قر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0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شترا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دا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إ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تكل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هاد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0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عش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ضع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0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ي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ائ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طل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شر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اس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1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1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جوا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ذ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ر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لم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يش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إنقاذ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1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ثبي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خذ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س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1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ذ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فس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ت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1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ا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1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ف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شر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حي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ا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1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ث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حي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حترزا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شترا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طا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د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ماي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طا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اج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ري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طل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ا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1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ز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غر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س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عب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1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ث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ث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شر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حي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شترا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د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اء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لمين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1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ي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ج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س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2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ح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أحر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جا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تقي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2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لز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ائ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ء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تد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2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ب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أ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ار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ق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خيا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2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ب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ار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يا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2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ز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بلاغ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أ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ار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ب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2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بيي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ق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هاد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ذ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2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ق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2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أ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2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غ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ف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اج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2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2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فر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لا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2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م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صد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سو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2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ض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ت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2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ض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ت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2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ان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2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معقود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صيد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والذبائ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3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ل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ِل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يد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>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3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ل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ِل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ُذكَّ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3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ك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تب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ي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فت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باشر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3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بي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3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سر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ب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3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شتر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لق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ري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دج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علام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يا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ق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مح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شتر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يا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ق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جو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كا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جو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3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ستثن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ت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نحو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ظف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ا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مسأ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كا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ن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كا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عتب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هو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كا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2</w:t>
            </w:r>
          </w:p>
        </w:tc>
      </w:tr>
      <w:tr>
        <w:trPr>
          <w:trHeight w:val="1090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يو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أك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د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و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يوان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حشي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</w:p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إنسي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وحش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3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شتر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يي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بص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ج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فر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ل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ت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صيا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ص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ذ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ر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ت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يد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ص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تب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جوا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دل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وا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صطي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جوا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شتر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وا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ل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دل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4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شرو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تب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ص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وا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لّ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دل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شتر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ريس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ق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مساك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ضاب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لي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عتب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ص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رس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ابط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ظ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ي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ط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يو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ات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عجز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الصيد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غم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ارحة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إعانة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دار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نحوهما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ور</w:t>
            </w:r>
            <w:r>
              <w:rPr>
                <w:rFonts w:eastAsia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ب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ذف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ذف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390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ور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ب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ع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أ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ر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ائ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ذ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امتن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ات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تحري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لّ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ب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عت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يت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حت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ب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ائد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يت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فر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را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ذف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ذف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ر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مسأ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ر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ج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غ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ج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يت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راح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غير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ضاب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غ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غر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بع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و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6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ف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ن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تعل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ذك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ستحب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ب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ذ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ق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غن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ستحب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د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ف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كراه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دّ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ف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شا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نظ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ي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ضاب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ك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دّ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لّ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كا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شتراط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نته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يو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كما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قوم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ريئ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ذبوح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Cs w:val="34"/>
              </w:rPr>
              <w:t>47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ستحب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مر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ا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ك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و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كراه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هائ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ض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حض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ستحب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ج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ا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ب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ب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س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د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رس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ا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د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صاب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وجو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فر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ا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س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بح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كعب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ظيماً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ه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رسو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4"/>
              </w:rPr>
              <w:t>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7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390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ا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راد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أذ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تبر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س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اب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حم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س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رف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7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ف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في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نس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ص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ص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فرَّخ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لك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أعدّ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يعشش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8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ب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ؤد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يعشش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8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م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وح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أرض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8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م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بس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ضي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لجئ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ق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بك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81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390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ب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فل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بك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لجأ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ي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لجأ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س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إبط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ع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8"/>
                <w:szCs w:val="38"/>
              </w:rPr>
              <w:t>48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ت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عي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ثب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عطش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إ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نتف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ص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8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ت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8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ص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ز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متناع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8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نا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ك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صطي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48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ذ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ي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يد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م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ي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ذ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يد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رس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أخذ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ن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م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رس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لّ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أخذ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م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5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390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عت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عر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لك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ك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ابق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8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ح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خلا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اب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8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طل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صر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بح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أخذ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8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يد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ث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8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مك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وف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ثقو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8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مك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وف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ثقو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8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شتر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مك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وج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وف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ثقو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87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8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390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شتر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ك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وج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وف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قو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و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إعرا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ح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س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و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ختصا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إعرا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ل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ي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شترا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زاح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شتر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ثن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ر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أز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ح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ذف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آخ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ذب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ب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جوسي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ف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ط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لق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ريء</w:t>
            </w:r>
            <w:r>
              <w:rPr>
                <w:rFonts w:eastAsia="Times New Roman"/>
                <w:rtl w:val="true"/>
              </w:rPr>
              <w:t xml:space="preserve">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فف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ذ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ذف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جرح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نظ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لز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8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إزم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جرا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ذف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ك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بح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9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ن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قيم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ش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نان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عاد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جناي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سع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حه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راحة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شه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نار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جرحي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ف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ار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ز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رح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ي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زمان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جراحات</w:t>
            </w:r>
            <w:r>
              <w:rPr>
                <w:rFonts w:eastAsia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9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رح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ستوي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بب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رحيه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م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ح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رح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ذفف؟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ختلا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م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س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حم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آخ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ده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صي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اح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ع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م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ختل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ميع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ثال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نثال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نط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نط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غير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نص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ئع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ختل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م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س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حم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ر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با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يد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ابق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ضاح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ضاح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ل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روعيت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ضاح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دلي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49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س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ضاح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0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ختصاص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ضاح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نع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0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عتب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ضح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غن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0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عتب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بق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0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جز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ب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ث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بق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دليل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0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ل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جز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ذ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ض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0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ل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عيّ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ثن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ع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0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جز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ب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ثن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ق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مضح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0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ذ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ضح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ح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ذه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ي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ط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ذ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بق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تدلي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بان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0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ه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ار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ضح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شرق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خرق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0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ل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ذ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ضح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0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ضح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ذ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ر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لّ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0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ضح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ذ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ن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لّ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ع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0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ذ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ذ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يّ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ذ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يّ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ذ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ز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يّ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ز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قاب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داب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تفص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ز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عشو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فح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أنث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ضابط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ذ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غ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ذ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ر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نكس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دم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شي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قطو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ص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وق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/>
            </w:pPr>
            <w:r>
              <w:rPr>
                <w:rFonts w:cs="Traditional Arabic"/>
              </w:rPr>
              <w:t>51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يل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زي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فص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وق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تب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ذ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ض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ي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شري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ض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لطو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د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ر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1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شتر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ه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دم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ك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شروط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يّ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ي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نع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ح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ذر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حيّ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علت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دي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ّ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دي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شتر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فظ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ز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ي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يب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ن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غي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ذ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بح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2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390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با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شك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او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2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ع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ظب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ضح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ضح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2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تشب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ع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نذ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مت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2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م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ن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ليم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ع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ع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آ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او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خ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ضحية</w:t>
            </w:r>
            <w:r>
              <w:rPr>
                <w:rFonts w:cs="Traditional Arabic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2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ليم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ت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تد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ع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ذ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يّ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تزم</w:t>
            </w:r>
            <w:r>
              <w:rPr>
                <w:rFonts w:cs="Traditional Arabic"/>
                <w:rtl w:val="true"/>
              </w:rPr>
              <w:t>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2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لي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ي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ت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تد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آ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او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ق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آ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او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ص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2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ب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ق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ب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كّ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2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ب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ك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2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فض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ي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2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فائ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قي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ابتد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قي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و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ص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2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لز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ا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إتلا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كث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يّ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يم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3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ن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ذب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تد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3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جز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ذبو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رط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جزاء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قو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بح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فرق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ل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3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فض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ح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ي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نع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3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فض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ح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ن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اح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3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ق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ب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ضح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3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ب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ضح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نفس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فض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لاف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مرأ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3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ضو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ضح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رج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مرأ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فض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غي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3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دل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كم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ابق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53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فض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د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ؤ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ضح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تصد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/>
            </w:pPr>
            <w:r>
              <w:rPr>
                <w:rFonts w:cs="Traditional Arabic"/>
                <w:sz w:val="34"/>
                <w:szCs w:val="34"/>
              </w:rPr>
              <w:t>53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إنتفا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اج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3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أمث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دم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اج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3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ق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ج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صد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طو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زو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صد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د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صد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لد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بقر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ضاب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اج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ج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صد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جز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ضم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اج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صد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لي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طعام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هدائ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يئ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شتر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دف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فرع</w:t>
            </w:r>
            <w:r>
              <w:rPr>
                <w:rFonts w:cs="Traditional Arabic"/>
                <w:rtl w:val="true"/>
              </w:rPr>
              <w:t>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ي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عط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ي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ب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جر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توار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مح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ق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دخ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زّ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ائ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صل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أفض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ع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و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كو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ه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ل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ع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ظاف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ر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ضح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ل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ع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ظف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ستثن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4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ق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سم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ذب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ل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عقي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شب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ي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ضح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ا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ب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ي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وق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ن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ذ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5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ل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شروع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ي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5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ن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رته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ل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قيق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5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ي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متدا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5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قّ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5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فض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ذب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ي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تسم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ل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5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5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ل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ابع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5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س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لا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يلت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5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فض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ح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أ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ل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5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سم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5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صدّ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ز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ع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ل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قد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5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س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سم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6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كراه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سم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سم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بي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ط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و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ؤ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6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غي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سم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بي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6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ر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سم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تكن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6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نث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خنث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6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س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ظ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ي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6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صدّ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حم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طبوخ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6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ب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ي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ح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6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ط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أ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ل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ي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6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ط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أ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زعفر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6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ائدت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: 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6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ذك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نو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ل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6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ذ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إق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ل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د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يض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6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ن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ل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تم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6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ات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6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عتي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6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ص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ط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7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ز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خض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ترج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ع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تسري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ح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7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ص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ح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7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ر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ر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ا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7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ن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ن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7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ر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7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طع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7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7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ص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تثن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يو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7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ل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ك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7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ث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ك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ضر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7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قذ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سم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7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7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تنجّ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7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تثن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7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ل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يت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يو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أك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بغ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7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ر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ل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يت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أك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8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با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يو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جر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ي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يت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8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ب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م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8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م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ا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8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بتل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مك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يّ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8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م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و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ف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8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مك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مك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ر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8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ائ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بتلع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مك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ف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8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يو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8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كي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8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ب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ذك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8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ل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ك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يو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8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رن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8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ض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8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ع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سم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سنج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فذ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اق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9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وا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قنف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يرب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ض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و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زرز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دلدل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9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ر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زاغ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ُ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قّا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9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ل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9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9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ش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قّا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9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يوان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خ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اد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ناب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9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يوان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ت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ه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ثلته</w:t>
            </w:r>
            <w:r>
              <w:rPr>
                <w:rFonts w:cs="Traditional Arabic"/>
                <w:sz w:val="38"/>
                <w:szCs w:val="38"/>
                <w:rtl w:val="true"/>
              </w:rPr>
              <w:t>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59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غ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لق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عفع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0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اوو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ب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نما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0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بغ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0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يوان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ستخباث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0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ش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لّ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ع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ر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ا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تط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تخبث؟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0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م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هل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0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م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حش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0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هرّ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حش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0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ول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رّ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0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ول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أك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غي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لزرا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0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لا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ب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عر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صوفي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ف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يات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1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كيف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طييب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1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ص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لا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رض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جاس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1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كسّ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ج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حجا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1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نتف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ب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اض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1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مشارك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ض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ناض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ياك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فص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نحو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ر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1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حالة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اضطر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1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ضط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1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ضط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نس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1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حر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قط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هلك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1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ضط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يت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1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ال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ذب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يت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آد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ص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طل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يت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نبي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صغ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يت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يت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أك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ا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ي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يت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يت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د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يت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يت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آد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ضط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يتة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يد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ل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متن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ع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ص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اح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ع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ب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ض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ع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ت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ضط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متن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قراض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ياه</w:t>
            </w:r>
            <w:r>
              <w:rPr>
                <w:rFonts w:cs="Traditional Arabic"/>
                <w:sz w:val="38"/>
                <w:szCs w:val="38"/>
                <w:rtl w:val="true"/>
              </w:rPr>
              <w:t>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ج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عا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ضطر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ضط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صاح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ع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ن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ضط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آد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ص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ضط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يت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ط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ضط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دو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ج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م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ر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ضط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لمري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تداو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م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ر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ا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ُص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ات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ي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س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فض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ب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خ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ناض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سه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2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ب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ناض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ب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3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ترز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3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ب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غ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حم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3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ل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تح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ن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3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صا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ب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رج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س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3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ب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ل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حرّ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3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اط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كباش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هارش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ديك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3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طاو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غط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3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ب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بق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3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ف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مث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ذ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3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3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يد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3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ت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3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شترا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شر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ب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ضابط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سم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ب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قص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أ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ق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او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ا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ش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لثا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ان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لثال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س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سو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سابق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بذ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ذ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نب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ده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شر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بذ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اض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شترا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حل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ب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حل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قد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ب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ساب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رت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ين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ي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ك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ف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شترا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ي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اك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ي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ا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قو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بدأ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ب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بدأ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اض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غايت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شت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د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ر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ي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د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ق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ر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ق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س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قا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مي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ا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البا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شر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رع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ق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ش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ش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ط؟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4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رش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ساو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م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5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ساو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عد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صاب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5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شترا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ق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حيح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حز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5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شر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وص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5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مسابقة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شاملة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للمناض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5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نفس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ب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ناض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5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بد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و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س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يذ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فر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ق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5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بد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و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ق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5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اس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ر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ب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5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ض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غال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5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اض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5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اض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سقا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أق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ك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5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لتز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ز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صاب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ل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5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لتز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س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حف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ض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6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ف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ص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صطلا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م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6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جز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صاب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صو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طل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6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جز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صاب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صو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قي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6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وع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اض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6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ص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اص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6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كس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و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إسائ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6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صطد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شي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ا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6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ات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اه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جل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خبرا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فسه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6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6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6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قي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6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7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مو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7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غ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نا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7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عت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ص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7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عق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ا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7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ئ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عل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هود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را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7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ا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حا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د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ا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7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عق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إ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ا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ا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ا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طل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حا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ار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7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عق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ص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ف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ا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ث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ص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7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مصح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7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لفا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7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قس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ري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كن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7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ّ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عتبا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سم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8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عت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ط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ا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حا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خلو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ثير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8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عم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قسم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ش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عز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ل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8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بر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ق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فس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8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قتص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عْ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له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8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كفّ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8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8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مث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8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حص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أ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ي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تر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ل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9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عل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9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كف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اعت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69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صا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ف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تخي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بت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ترت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ته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فص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راو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ف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ميص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فع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صل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ب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شترا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خي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سو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عط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سو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أ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عك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و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ف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شترا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سو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دي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سو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سو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رع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د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لنسو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خ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نط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تب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طع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كس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طع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ش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كس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ش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ق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طع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لاث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سا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لا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فار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ف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عس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قن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س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د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س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رقيق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ط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ضر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كف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قيق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ص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0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ص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1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فار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رت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غ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1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كف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ل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و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كلم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1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ظه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ل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ب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أ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قدي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1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ل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شر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فسد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عقاد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تحر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صل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هور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1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شر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اسد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1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ل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دخ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دخ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هلي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ز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ط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يها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1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دخ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ص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ط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1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دخ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1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ك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1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دخ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جز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1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ص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ج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1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خر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خر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طح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2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ك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ب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ي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ع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ستقب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ستد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2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زو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ط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تط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دخ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خرو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2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ا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ع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2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ب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2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بز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سيس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2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ل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أ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بز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أ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ع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قسما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قا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2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جوزنيق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2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تصر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توك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و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2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زوي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تزوّ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2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أ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و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ق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2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3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ل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ل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رو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3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د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تعد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ستد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3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ك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نق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ت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ك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3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را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طلق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و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ت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3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شرب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م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يفاؤ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وي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3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م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يفاؤ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3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3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ش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جع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ؤ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شر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3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طو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وا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شرط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3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ؤو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أس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3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ت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ل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ل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؟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3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3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ول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غص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3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طي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تم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ند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3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حن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ل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اكه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ح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رط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رم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و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بطي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4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اكه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ابس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4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يم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نارن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4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ل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حص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4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ل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ح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شح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ع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ك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كرش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ق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أل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سن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4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ح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ك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4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ل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ز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ده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4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ختلا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ك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شر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عن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زبي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رط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تم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رم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عص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4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ل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بل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و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4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ل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ب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با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ع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اسد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ه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وه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اسد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4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ض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ب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4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طع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تنا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يئ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4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ب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ابتلع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4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ن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مص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رم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ف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ح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شر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تول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شرا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شترا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شترا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وكي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ذ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سب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ف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ل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س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قا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5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لو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خل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5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عت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صد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وق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5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عت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عمر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رقب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هد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س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د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75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ثو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ب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ؤ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س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ا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بأ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5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كات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5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اف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5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ملك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خول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كن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5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ك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ر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ر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6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دخ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6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يّ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ف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ج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6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لب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زل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ان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6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تن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ب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زل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ل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6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زل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زل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ز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6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لب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وب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ز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ا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زل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ميص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6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لب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ميص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ب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6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390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لب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وب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ف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مي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تز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رتد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فر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فترش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دث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ن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6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لب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يئ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6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خ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لّ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كل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6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ط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ج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طح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ك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6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نه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س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تلف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ع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6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إش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راء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ا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دع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6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حمد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جا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م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6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ث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حا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6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فض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ل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</w:rPr>
              <w:t>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7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كر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فع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7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دخ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7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7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حل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رّ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زوج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رج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ن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ا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7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رج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ن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ا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7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ات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فر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تعل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ن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ات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وض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عت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و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ا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ج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تح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ص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با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ر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ب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اع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قي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ل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شروعي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ا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شرط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حترزا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يغ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قس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بر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جا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وع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بر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بيان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جا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ذ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عق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ص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با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خصوص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ز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ف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سن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قس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ر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قصو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تق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ع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لاف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مث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98,78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ز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ت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و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ز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ي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ري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تطي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ل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8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شا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صلح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طي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تعل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9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ز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ت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ف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باع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س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ص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9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9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ل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ك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9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جد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ضو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ش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ح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م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ط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راء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تفر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9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9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ل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ك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9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يّ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ض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ق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رض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ن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79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ص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طل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ت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قص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عتك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فر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أ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ها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ت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ت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ار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ك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جا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حك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لّ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حج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دن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ال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م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ي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ل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ط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عت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كع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لات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م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ط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د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ط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ر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ط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ث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فط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ه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ف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د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مك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0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عتك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د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1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ب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حلّ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1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ب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تضح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1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ص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ضح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عج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بد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بد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ا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1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د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ح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فاذ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د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يب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ظبي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1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د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ار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جر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ح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س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قل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1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ت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تعي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ر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ق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صد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1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ك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1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ه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ا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1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ف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2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ات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82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ضح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ا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نذ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تعي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يم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ذبح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82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ه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وصل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تعي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يم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ذب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2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خت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رآ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ل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2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دعو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س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عظ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2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ئ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شت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ر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بي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تحق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ب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2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ف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ري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2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عتق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2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زيت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مع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سر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حي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تف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ادر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2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أ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شا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تعل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2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ّ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شف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ري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و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لز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ت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منذ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ور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2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2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غ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شرع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2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شروع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2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حذ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ُح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2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ل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3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يتعلق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بالولاية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والعز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3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ت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أهل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3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ل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3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ل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ق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ص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جن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فاس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د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3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ل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خر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أص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أعم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3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ل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عش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بص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ل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هار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ص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ضعف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3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ول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رأ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/>
            </w:pPr>
            <w:r>
              <w:rPr>
                <w:rFonts w:cs="Traditional Arabic"/>
                <w:sz w:val="34"/>
                <w:szCs w:val="34"/>
              </w:rPr>
              <w:t>834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فس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جته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تفصي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روط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3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ول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فا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ي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ض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40</w:t>
            </w:r>
          </w:p>
        </w:tc>
      </w:tr>
      <w:tr>
        <w:trPr>
          <w:trHeight w:val="1150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rtl w:val="true"/>
              </w:rPr>
              <w:t>اعتب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ذكو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ته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ّ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قض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حكي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نيا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</w:p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اض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ا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4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يا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خاص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ب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...............................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/>
            </w:pPr>
            <w:r>
              <w:rPr>
                <w:rFonts w:cs="Traditional Arabic"/>
                <w:sz w:val="34"/>
                <w:szCs w:val="34"/>
              </w:rPr>
              <w:t>84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اض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مي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4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قل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ن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ج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ي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جما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ب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اح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4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ستح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وفر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اض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4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ول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وك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قض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نو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نيا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ا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قضي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4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وك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قلد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اسق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اهل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4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نع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ول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ض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4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بل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صل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قض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ح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زم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طل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شر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4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عذ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ع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ض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4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متن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ض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عين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4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تع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بلد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قض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آخ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صل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و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ده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و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آخ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ط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آخ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ج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بو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؟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ضا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مص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5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فوي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ول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ض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صل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قضاء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5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ول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ض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تع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طل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عز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اض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ال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ا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جو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و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يان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5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طل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أصل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لمماث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جو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اج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ز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خام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ذك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رج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شتهار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ينتف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853</w:t>
            </w:r>
          </w:p>
        </w:tc>
      </w:tr>
    </w:tbl>
    <w:p>
      <w:pPr>
        <w:pStyle w:val="Normal"/>
        <w:tabs>
          <w:tab w:val="clear" w:pos="720"/>
          <w:tab w:val="left" w:pos="774" w:leader="none"/>
        </w:tabs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774" w:leader="none"/>
        </w:tabs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tbl>
      <w:tblPr>
        <w:bidiVisual w:val="true"/>
        <w:tblW w:w="8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1779"/>
      </w:tblGrid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قتص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د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5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شا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ظيرات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5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عت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رش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5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ن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5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و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تص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صف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6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ل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6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بغ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6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تح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و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6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ز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نعزا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6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س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ز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6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عز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تول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ض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6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ز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خل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6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تا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ز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6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ز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س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تب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6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ز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خليف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6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عز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أم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نعز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6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ت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عز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ائ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6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عز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ائ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7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عز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فس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حك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7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عز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لع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7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ح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ز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72</w:t>
            </w:r>
          </w:p>
        </w:tc>
      </w:tr>
    </w:tbl>
    <w:p>
      <w:pPr>
        <w:pStyle w:val="Normal"/>
        <w:tabs>
          <w:tab w:val="clear" w:pos="720"/>
          <w:tab w:val="left" w:pos="774" w:leader="none"/>
        </w:tabs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8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1779"/>
      </w:tblGrid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د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7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ظ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حبوس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7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يف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ظ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جراء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7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ظ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ت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وق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ضائ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7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ظ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ص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ت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8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ض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ص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8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ظ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ص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نفي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صاي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8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ص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ّ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ص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8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ظ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وق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تول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ضا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لقط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8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خد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8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بغ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فر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8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د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8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تخا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زك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8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تخا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ترج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8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د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بغ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ف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زك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ترج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8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ل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زك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ترج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8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خد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ف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ترج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8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س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8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د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ا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رج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9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ال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ل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9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ج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ترج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ستم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9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ف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ي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9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خصي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ي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ث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ر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حاض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9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ف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9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يف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ف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9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شاو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فقه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ا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آر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ختلاف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9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د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ع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ل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9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زج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ي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ل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9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ذ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ش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9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9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سو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ص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9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ف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ل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89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وكي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خص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ل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0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بغ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م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ص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0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يف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صد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حك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0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صو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تدا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0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خد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ر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قد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ص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ضر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0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هي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س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ق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0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س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ل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0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ث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فر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نس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0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أكث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صو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0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ف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در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زدح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0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ل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كيف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لو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0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راه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تخا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ل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0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راه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تخا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حا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اج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1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راه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شوش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1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راه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ل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امل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نف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1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راه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ل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امل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ك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ر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1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راه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1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ر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ض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ص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1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ر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د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ص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1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ر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د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ت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ه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ل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صو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1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ه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عت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ل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1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د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ط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1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دري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درس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ر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1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ك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1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ر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شو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طلق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2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د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ت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2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ق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2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ق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ف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يا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ج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2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ث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ابق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2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ئ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جتهاد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خت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2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طل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ط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ف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تا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2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2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سك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خص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لس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د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أم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ك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2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2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2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جن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2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حا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ستأ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2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ر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كر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فياً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2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3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3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تقا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ص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قو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3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ت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تحق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ت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3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ست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ستقل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يف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و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3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س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ر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3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يف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ز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ذ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د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لط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3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ّ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قلال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اط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3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ض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تلف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ن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4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جوا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ظاف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خذ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ن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ق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ث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ن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ق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4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ظاف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ن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ق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بي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نس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ق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ق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ل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ا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4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ظاف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ن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ق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كسر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حا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رد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4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شرو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ح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عو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4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ون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ز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ت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4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يشت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جن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قد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4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شت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ضب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ص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جن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قد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5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شت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تأ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ث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ف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صف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5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شت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ضبوط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الف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ثلي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5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تث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ها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5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فوض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ق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5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ص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ث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شي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5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ر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جر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5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بر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جه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5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شت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5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شت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كا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5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شت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6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ون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ك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6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جن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6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ما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يت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6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ضم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6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ج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سف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قرا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6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لغ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6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فص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ج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/>
            </w:pPr>
            <w:r>
              <w:rPr>
                <w:rFonts w:cs="Traditional Arabic"/>
                <w:sz w:val="38"/>
                <w:szCs w:val="38"/>
              </w:rPr>
              <w:t>96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ز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6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لق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ز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سل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6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يف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طال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جو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6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و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تر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6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ج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قب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قر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قرا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6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أرش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6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ل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ل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رأ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كا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6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ل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كا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مرأ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6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ق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إقر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7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ق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اض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7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ل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7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ق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ق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7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ك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ا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حضا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7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ف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7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ص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ا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7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ب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7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ت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ل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7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فو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ظاهر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طن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7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ل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8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ل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قو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8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ل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د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8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اس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ل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8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صيغ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8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ض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ض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8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ض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اه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بخط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8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ثن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و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8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يف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ق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اق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8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تع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8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9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ا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9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خر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9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شت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ا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9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عد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9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بط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دا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بائ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غائ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س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...................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</w:rPr>
              <w:t>997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بتد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كف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9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ضاب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ي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99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ذ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0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ق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عدا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تثن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4"/>
                <w:szCs w:val="34"/>
              </w:rPr>
              <w:t>100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ج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0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ج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 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0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ج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بتد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قص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لتحذ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ع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0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ب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مرأ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ي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0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ب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مرأ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ي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0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بب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زوج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ق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اخف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قط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روئ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رد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هاد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ذل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0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ن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eastAsia="Times New Roman" w:cs="Times New Roman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</w:rPr>
              <w:t>100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شطرن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0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ع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قص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الط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د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 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0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ا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ل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لطنب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0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ا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را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الزما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الشبا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 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0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حري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و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1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ص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هل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ا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/>
            </w:pP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101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قو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دمي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1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تو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ذ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1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ذ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ين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1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ر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ذ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ص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غي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1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عتب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وء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1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ء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2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خ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روء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02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ا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ن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د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2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ض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د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02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د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سماع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2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تحس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و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قرآ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2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رت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آ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2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راء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ألح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02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صح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نيئ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2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3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ص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قط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3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3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1779"/>
      </w:tblGrid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و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ز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زوج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3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ز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س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3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3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ق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فس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ه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ت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ه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قر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قت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طأ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3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رم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فل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3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ار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ج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ورث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3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وص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ض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بع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4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و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ض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بع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4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غفّ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4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د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4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4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ثب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4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أ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با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4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طريق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ن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4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س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س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5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تن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اه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5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ؤ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ؤ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5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بص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5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سا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5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توق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از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ر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ب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5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ول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وق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نكا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61,105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تسا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6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تسا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ر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6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س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عم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6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6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6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ت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ش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6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و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عم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دي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س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مع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7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عم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ضب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7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فت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7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وا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ت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ه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7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ل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قرا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7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وب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ل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7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س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د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7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قر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ز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7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س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7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مرأت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س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حده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8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مرأت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ر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8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ب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رو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ط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8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ب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كا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8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ل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ل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8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مرأت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ش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ظ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أ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8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ص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مرأت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مي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9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ب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شا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9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ثب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ي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مرأت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يامه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ا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9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رث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ي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ين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ار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ورث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9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ار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ك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ي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مي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9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رث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اك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رث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9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ر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اكل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9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ز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اني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9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أ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ا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ار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ي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عدل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9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ر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وص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9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ق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شا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ق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09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أ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جن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طف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يب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0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أداء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0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مل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0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د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ط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ت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ث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زمهما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0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ا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0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0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اس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سق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مع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0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ذ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0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جتمع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0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ا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ل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0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ا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ت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عق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ي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0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تح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ج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0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ج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تح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0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شا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ج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0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ج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كو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/>
            </w:pPr>
            <w:r>
              <w:rPr>
                <w:rFonts w:eastAsia="Times New Roman" w:cs="Times New Roman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</w:rPr>
              <w:t>111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فص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ل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ري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دب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1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زك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ا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جه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1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دا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زك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1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ه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اهد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يد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ت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ل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زوج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ج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ض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أ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ج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زوج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زكية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1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ه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ض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إ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ل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ب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يلو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لب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ه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ج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ض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جاب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1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بق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يلو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ب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قاض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جر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د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1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يحب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زك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أج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1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ضم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ض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ك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ز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/>
            </w:pPr>
            <w:r>
              <w:rPr>
                <w:rFonts w:eastAsia="Times New Roman" w:cs="Times New Roman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</w:rPr>
              <w:t>111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ه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ض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ب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صح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ائ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زك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؟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1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ت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كتا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زك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ب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ضو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1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ي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ح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ط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ث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بع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أ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2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نحو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رض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تاري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2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قبو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إقر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ع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د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2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ع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مد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ك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دع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م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2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دع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لك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د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2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ها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ن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م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2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قض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ائ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نحو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2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1779"/>
      </w:tblGrid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ا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د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2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2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حض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ل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2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حض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2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س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تو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ال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3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س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ص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ق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3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س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متن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حضا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3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شا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3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ر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طف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جن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ي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وا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تع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ستظه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كيفيت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ن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ق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3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بع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اد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وا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3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ض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د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َّ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ق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3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س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ود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3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ت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ض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إبر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3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ت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3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ك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ت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3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ك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وك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3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حض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3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ت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حك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ض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4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ج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ؤ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شافه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4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أ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ض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لز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4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شه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4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يف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ه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4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تا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اه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4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4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بغ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به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4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حك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ظ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شارك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وص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تو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4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ق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شرط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4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ب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4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ظه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ا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ت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4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س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اه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5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5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ف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5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يف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ا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ك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ب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ا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ي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زل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س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5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5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ئ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هو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5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ظ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شتبا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5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بغ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خت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سليم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ظ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ص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ين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ر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ا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ص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ذكو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5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حض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ل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6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ار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د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6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شهور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شت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اج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حد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6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يم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دود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ض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إحض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ع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6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ذ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6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غ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ؤو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حض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ل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6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ق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ذن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...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6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6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ت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ز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ذ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6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و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ا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آد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قصا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ستيف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تو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6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ال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وفا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6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ل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ف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فع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6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د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طل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را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ن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ن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دة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6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غر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6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يل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تعل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6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غر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حص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ز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ب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ز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ز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ثن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كو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صن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ا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حص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الغ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ق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مرأ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كاح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ش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ثن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وط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ش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خر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طل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عش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سو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رج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ر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سو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رض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ح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عش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سو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رض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رجع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ح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ق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د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و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مد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زك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ح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ا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شهاد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ث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ا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طأ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اه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تعمد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ت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شهادت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خط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يك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مد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د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يك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اه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مد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هل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شهاد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ث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م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مي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</w:rPr>
              <w:t>117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حر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ؤت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دع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ته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أج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ئتم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ه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ؤج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د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سان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فوف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ف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ل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يا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7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ض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س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اقص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8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ن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س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ط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د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رج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8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ج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8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قر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أنوث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ط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ض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نث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8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ته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ج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ه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8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ص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ل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احد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8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س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غ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8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قسامة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>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snapToGrid w:val="false"/>
              <w:jc w:val="center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8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خص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حدي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... "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ب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8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خت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س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ف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ت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ج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ك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ر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ت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رو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ك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س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ح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ص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حا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ار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وص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ظ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ي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و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ت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س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و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ص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ت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ص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س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و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ح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عدائ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ت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ص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قا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يق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يلت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او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ث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19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و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و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حر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عن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لا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0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و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س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ان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ت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0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تعلي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0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وث</w:t>
            </w:r>
            <w:r>
              <w:rPr>
                <w:rFonts w:cs="Traditional Arabic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شه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ل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لان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لان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ظه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ث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تيل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0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قط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و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0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كاذ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اهد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ت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0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تكاذ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ص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ت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م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ف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فا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خطأ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0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إ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كاذب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ب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ت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يك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وث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...................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0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سق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و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د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ب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و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ق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ت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ائب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0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ع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ين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ك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يب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ُد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مي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0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مم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سقط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اللو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ذ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ر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خ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و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0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ص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كاذ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رث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0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1779"/>
      </w:tblGrid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ُقِ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0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ك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ت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0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ز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ي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رث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ائز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0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ض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رث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ائز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غ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قي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ط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ض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ي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رث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ائز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ا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مس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ائ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حد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مس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ائ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رث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ض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أ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ص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نث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ي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ر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ت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نث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مسي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بن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خنث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ب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ثلث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ي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ر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ت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نثي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لث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ي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جت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نث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ص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را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غلي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مع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ز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مس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مس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مين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ر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م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ج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سأ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ه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أ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اف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لاث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ي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ه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ض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لا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أ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ط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ه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أ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اف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م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د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حل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ل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ي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حل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حل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د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وج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آد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ط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اح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حل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ص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ظل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1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ا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2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2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ش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2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كا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2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جه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ن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ا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ن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جز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ا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2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ت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مي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اثب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2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ث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2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وا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2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ن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ه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2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2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وج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ضاع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رم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2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ار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2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بايع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3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س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دو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3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ت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ناء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ظ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ؤك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3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ت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عتقا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3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غل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باب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آ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3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غلي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لف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3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غلي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مصح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3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غلي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ز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3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غلي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ج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ا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لع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3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غلي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جه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3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غلي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ق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سي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3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3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ائ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قط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صو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ق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براء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3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ج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ج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ل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3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3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د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ف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راء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3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د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ك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4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ج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ك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4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ك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4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د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كول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4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نك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ك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كو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دهش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4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دو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ف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جن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4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و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و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غي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جنو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4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دو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4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ه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لاث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ع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4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لاث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ي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4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د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ا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ك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ه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4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لا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ر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ق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4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ك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دو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ص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5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دو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إقر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ص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5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5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ا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ب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زكا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فع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ساع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5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ر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وجد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ذكر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ين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لا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5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رتزقٌ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لوغ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ط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م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يوا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5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دار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رجي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ا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نت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5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ضي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ناق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ين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ق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5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اق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5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عوا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تقل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ّ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سب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حي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سم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5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ر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ي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نصران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م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لما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5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ر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د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5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ق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5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را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بن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سلم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سلامه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ص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ب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خر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د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ب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ف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ول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ب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زوج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خل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راً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ب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ه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لكها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ه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ن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عتق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(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اخ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)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د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ل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اخ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ار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ي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ين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ال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ق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أحد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نازع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زوج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مرأ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ق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زيل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ار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ق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اهد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ا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ي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....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خ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ح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نت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رجي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اري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تا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بو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دم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د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نتا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رخ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ارض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نت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اري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تا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.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إضا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ي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جح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قد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قط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نت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ساق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نت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طل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ؤرخ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غ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بي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م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رت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ثن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ار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ال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يق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ما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شتريت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ك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ن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ثن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ثل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ق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ت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ك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م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إعت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ري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ل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6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رج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ب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يت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ج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ر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ش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بد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او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رج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جن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ص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ا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شهد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رث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جان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خر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ت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رث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س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رج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ص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د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ادت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رث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ص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ك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يق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يد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ص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ش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ثن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ت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شه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خر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يم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لف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هادت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ز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ت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كث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مل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نتان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: 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از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ج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اع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و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حي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و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شت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ر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قو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كتف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وا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قد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ص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د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سم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كث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ج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ج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ك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ج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7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فل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8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لز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ف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ج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8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أج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ك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سم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8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أج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ك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سم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صل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ج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8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ف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ئج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8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متن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قا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8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ض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لاث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جز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د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8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ج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ثا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8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جز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8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د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8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تو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ق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ثا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8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ر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ج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جز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8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العل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حا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د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جز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ري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جب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ها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8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ج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8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ج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8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ر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ثليث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9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ع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ثلي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ر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ع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</w:rPr>
              <w:t>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9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القسم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أق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ثليث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ذ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قر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صل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9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ت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ر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ق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9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د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ر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ميي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9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ر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9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يف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ل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نصب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9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ق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9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ج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بق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نتف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29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ت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أجز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ق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0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ث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0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ج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تر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ج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لجد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0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يف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د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0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جز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فر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ظ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0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م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شج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رص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0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ق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0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ك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ل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0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0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ن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0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شابه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نق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ثب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غل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د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0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قس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0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ت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زء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ين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0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ين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ساو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0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د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و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ا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0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ظهر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س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رك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0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س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ك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ول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0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شرك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تسم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ف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مهايأ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ج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هايأ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هايأ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تر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ج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هايأ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راض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ناز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ك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هيأ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جّ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فع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ضر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8"/>
                <w:szCs w:val="38"/>
                <w:rtl w:val="true"/>
              </w:rPr>
              <w:t>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عتاق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ر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لا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س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إج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ر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تعل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ر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ر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ز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جن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عت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فا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عت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ل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عتقت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نش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ه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غ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صل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صو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ع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وع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عت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إعت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ب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يغ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صيغ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ف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تحر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ق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ري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ف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تا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1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تعل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عب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ب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عب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ف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يح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عب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ؤل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ر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مائ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ر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صر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ف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ظاه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د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ذ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زاحم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مرأ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ر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أخ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بان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ت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لفا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ناي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ناي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لطا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لفا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ل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ظه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ناي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رقيق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غدٌ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أم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عتد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برئ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خصائص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خمس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و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ر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تلز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ف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و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أم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لدي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ت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الك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ر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تت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ص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ضع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وأ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عتق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ت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2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و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لخل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عب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عتقت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ن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غي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غص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عق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د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أ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فع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ف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و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فار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تر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ز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م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ب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عبد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أ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قب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ك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ئت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سراية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ق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ق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ق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م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ي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ر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ل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يك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ار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شترك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ر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يل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ر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ر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يل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ر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3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صل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ع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ك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هر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شتر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زء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ص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رع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س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يك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ي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نصي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يبه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عت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ر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دي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ت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س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عت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ث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ط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يس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ت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را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لف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تل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ث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كث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ك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ق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ق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ر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ي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عت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ي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ق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ذر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رفت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عت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ان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ي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اعتا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ئ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,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ق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شريك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ئتي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ق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سا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ي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رأ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ق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زل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يم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ن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ول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ل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ب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ل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س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إج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4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ض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ب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ل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ل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ب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صرا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س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صرا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بط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ل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غ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عت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قيق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شر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,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ت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غ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شرط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ثب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لا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ل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سل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فل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ح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أ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صيغ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ر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ن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ي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فل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يغ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رت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د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لفا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ري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لفا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ن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تعل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ث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ل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و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ي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ئ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ن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و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عتبر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شيئ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رّ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شيئ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شيئ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تنا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إنفصا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ت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ش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د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لحق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ظ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ت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ب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ول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د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د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ار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5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طل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إيل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بي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بط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نق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بط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فس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ث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س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ج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ن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ق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بط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د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ر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ن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رك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ناز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وار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ل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ب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ل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د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ناز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ار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دب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ل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شروع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س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إجم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ب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رت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ا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صل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مي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بي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....................................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ر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ي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لم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ارب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ي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وإ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رج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, </w:t>
            </w:r>
            <w:r>
              <w:rPr>
                <w:rFonts w:cs="Traditional Arabic"/>
                <w:rtl w:val="true"/>
              </w:rPr>
              <w:t>وك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روج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إذ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ستمر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اب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ر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ارب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طل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لم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تعر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كات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نا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خ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أ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6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شر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عل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نف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ول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غ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جن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شت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تع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رق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ه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ستأج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وص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نفع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دب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ستول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عل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ص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ب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قٌ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ق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ح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قيق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ث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كاتبا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ك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ت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فسد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يك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سخ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ص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كات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ق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و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شر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عل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ؤ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ج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و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ث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ج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صير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د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ج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ف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ج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و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ف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لو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شت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ف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تصال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اف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لتز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أج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نج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ف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ي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د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س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ؤد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د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خياط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7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شرو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تعل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لفا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ري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ن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ك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حي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س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فس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ا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8"/>
                <w:szCs w:val="38"/>
              </w:rPr>
              <w:t>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علمتم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يهم</w:t>
            </w:r>
            <w:r>
              <w:rPr>
                <w:rFonts w:eastAsia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خير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</w:rPr>
              <w:t>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تعط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س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ب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ن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رأ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ن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فس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جن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نج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ع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كث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ف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ح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ك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س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ي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ت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ول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ص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تول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طأ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بن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رث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إبر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عت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رث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ص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ي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بعض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يد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تبا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ض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ده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ض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ن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ج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و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ض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ق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برأ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حد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8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ف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ج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س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9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ت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ت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افئ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مد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9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س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9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9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ج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وح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يب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9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متن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رش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رقاق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9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طل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ج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ر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ع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9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بذ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ن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9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ح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9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ذ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ني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ل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9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بذ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ن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9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فض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ذ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9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جو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9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ي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9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ط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قد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,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د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ر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9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ج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يت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39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ص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زيا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د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اج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0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ج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برئ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ق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0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تر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ج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حا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0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س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ج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ج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متناع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0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ص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رق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0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ص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نج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0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ج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ج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مه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وص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0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ج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وارث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وص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س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0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فس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0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فس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متن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0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فس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جن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0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ُنَّ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لي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0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ا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ؤد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جن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1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راع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رأ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ن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1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لخي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س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س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لاث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1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ظ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ج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1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فاص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مه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1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جت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ام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ن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ج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1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ج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1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ج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نف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1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ج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اح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ش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حا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1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ج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ي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1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نفس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د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1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rtl w:val="true"/>
              </w:rPr>
              <w:t>إذ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ق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كات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يتاء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ق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ج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سي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فسخ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تاب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1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تنفس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فس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1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تفاو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اء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1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ل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زوج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ت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إن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ر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نجر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ل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سراي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صر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بي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ه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طأ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كاتبت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طأ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ار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ا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ي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شر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ام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جن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ب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ي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رتك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طر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تق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تبر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بي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سيئ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قيق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هل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ثبو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ل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تسر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جوا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نك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يزو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و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شتر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فد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ف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ف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ع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حو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قترا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ب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وص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2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شتر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ي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ت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ن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فد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ي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فد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ف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ن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جن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أق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ر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ب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ا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غر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رش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ن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ن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وج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م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برأ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ج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ن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ت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سب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تق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ش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ن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اس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لصحي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تثن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خل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طلة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اس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باط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5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حي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ستجمع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رك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شرائ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ضاب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حي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ل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لاث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و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ل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اوض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........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7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علي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ج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ق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عو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قصو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تا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باطلة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عل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وض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قصو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..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اسدة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اس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فار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حي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إبر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جو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اس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طر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اس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ط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اس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3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فس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اس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حي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4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تنفس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اس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حج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نو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غمائ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4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نفس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اس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جن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غمائ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4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س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اس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لصحيح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ج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ي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4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ر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ظ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كات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اس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</w:rPr>
              <w:t>1446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84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1779"/>
      </w:tblGrid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موضو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صفحة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حك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رت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تا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اس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46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اب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عقود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أمهات</w:t>
            </w:r>
            <w:r>
              <w:rPr>
                <w:rFonts w:eastAsia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ول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4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ص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4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دل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ل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عت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مو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سي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4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جوز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ي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مه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ول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5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نفص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ل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جمل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ي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رطاً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ثبو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استيل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5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ضغ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ح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صو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كو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5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ضغ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صادق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ول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5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ت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تول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أ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ا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قد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قو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غرما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5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ستيل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ري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رض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و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استيل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حي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نفوذ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5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ب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زن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أت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ول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لك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5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ل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م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بالنكاح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لك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53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طيء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ظنٍ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ه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م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زوجت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ر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..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ستيلا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5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تا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تدب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يثبت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لك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غي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5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لد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ستولد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حك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مه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54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آي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6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حاديث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69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آثا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8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علا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ترح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هم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82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كلم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غريب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مصطلحات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علمية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49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أماك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بلدان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518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قبائل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طوائف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فرق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520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هرس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صادر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مراجع</w:t>
            </w:r>
            <w:r>
              <w:rPr>
                <w:rFonts w:eastAsia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..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</w:rPr>
              <w:t>1521</w:t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6" w:leader="none"/>
                <w:tab w:val="left" w:pos="774" w:leader="none"/>
                <w:tab w:val="center" w:pos="3303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فهر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ضوع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....................................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62</w:t>
            </w:r>
          </w:p>
        </w:tc>
      </w:tr>
    </w:tbl>
    <w:p>
      <w:pPr>
        <w:pStyle w:val="Normal"/>
        <w:tabs>
          <w:tab w:val="clear" w:pos="720"/>
          <w:tab w:val="left" w:pos="774" w:leader="none"/>
        </w:tabs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304" w:right="2268" w:gutter="0" w:header="1418" w:top="1474" w:footer="567" w:bottom="623"/>
      <w:pgNumType w:start="15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540" w:hanging="0"/>
      <w:jc w:val="left"/>
      <w:rPr>
        <w:rFonts w:cs="Arial"/>
        <w:sz w:val="2"/>
        <w:szCs w:val="2"/>
      </w:rPr>
    </w:pPr>
    <w:r>
      <w:rPr>
        <w:rFonts w:cs="Arial"/>
        <w:sz w:val="2"/>
        <w:szCs w:val="2"/>
        <w:rtl w:val="true"/>
      </w:rPr>
    </w:r>
  </w:p>
  <w:p>
    <w:pPr>
      <w:pStyle w:val="Footer"/>
      <w:ind w:left="0" w:right="540" w:hanging="0"/>
      <w:jc w:val="left"/>
      <w:rPr>
        <w:rFonts w:cs="Arial"/>
        <w:sz w:val="2"/>
        <w:szCs w:val="2"/>
      </w:rPr>
    </w:pPr>
    <w:r>
      <w:rPr>
        <w:rFonts w:cs="Arial"/>
        <w:sz w:val="2"/>
        <w:szCs w:val="2"/>
        <w:rtl w:val="true"/>
      </w:rPr>
    </w:r>
  </w:p>
  <w:p>
    <w:pPr>
      <w:pStyle w:val="Footer"/>
      <w:ind w:left="0" w:right="540" w:hanging="0"/>
      <w:jc w:val="left"/>
      <w:rPr>
        <w:rFonts w:cs="Arial"/>
        <w:sz w:val="2"/>
        <w:szCs w:val="2"/>
      </w:rPr>
    </w:pPr>
    <w:r>
      <w:rPr>
        <w:rFonts w:cs="Arial"/>
        <w:sz w:val="2"/>
        <w:szCs w:val="2"/>
        <w:rtl w:val="true"/>
      </w:rPr>
    </w:r>
  </w:p>
  <w:p>
    <w:pPr>
      <w:pStyle w:val="Footer"/>
      <w:ind w:left="0" w:right="540" w:hanging="0"/>
      <w:jc w:val="left"/>
      <w:rPr>
        <w:rFonts w:cs="Arial"/>
        <w:sz w:val="2"/>
        <w:szCs w:val="2"/>
      </w:rPr>
    </w:pPr>
    <w:r>
      <w:rPr>
        <w:rFonts w:cs="Arial"/>
        <w:sz w:val="2"/>
        <w:szCs w:val="2"/>
        <w:rtl w:val="true"/>
      </w:rPr>
    </w:r>
  </w:p>
  <w:p>
    <w:pPr>
      <w:pStyle w:val="Footer"/>
      <w:ind w:left="0" w:right="540" w:hanging="0"/>
      <w:jc w:val="left"/>
      <w:rPr>
        <w:rFonts w:cs="Arial"/>
        <w:sz w:val="2"/>
        <w:szCs w:val="2"/>
      </w:rPr>
    </w:pPr>
    <w:r>
      <w:rPr>
        <w:rFonts w:cs="Arial"/>
        <w:sz w:val="2"/>
        <w:szCs w:val="2"/>
        <w:rtl w:val="true"/>
      </w:rPr>
    </w:r>
  </w:p>
  <w:p>
    <w:pPr>
      <w:pStyle w:val="Footer"/>
      <w:ind w:left="0" w:right="540" w:hanging="0"/>
      <w:jc w:val="left"/>
      <w:rPr>
        <w:rFonts w:cs="Arial"/>
        <w:sz w:val="2"/>
        <w:szCs w:val="2"/>
      </w:rPr>
    </w:pPr>
    <w:r>
      <w:rPr>
        <w:rFonts w:cs="Arial"/>
        <w:sz w:val="2"/>
        <w:szCs w:val="2"/>
        <w:rtl w:val="true"/>
      </w:rPr>
    </w:r>
  </w:p>
  <w:p>
    <w:pPr>
      <w:pStyle w:val="Footer"/>
      <w:ind w:left="0" w:right="540" w:hanging="0"/>
      <w:jc w:val="left"/>
      <w:rPr>
        <w:rFonts w:cs="Arial"/>
        <w:sz w:val="2"/>
        <w:szCs w:val="2"/>
      </w:rPr>
    </w:pPr>
    <w:r>
      <w:rPr>
        <w:rFonts w:cs="Arial"/>
        <w:sz w:val="2"/>
        <w:szCs w:val="2"/>
        <w:rtl w:val="true"/>
      </w:rPr>
    </w:r>
  </w:p>
  <w:p>
    <w:pPr>
      <w:pStyle w:val="Footer"/>
      <w:tabs>
        <w:tab w:val="clear" w:pos="4153"/>
        <w:tab w:val="clear" w:pos="8306"/>
        <w:tab w:val="left" w:pos="315" w:leader="none"/>
        <w:tab w:val="left" w:pos="825" w:leader="none"/>
      </w:tabs>
      <w:jc w:val="left"/>
      <w:rPr>
        <w:rFonts w:cs="Arial"/>
        <w:sz w:val="2"/>
        <w:szCs w:val="2"/>
      </w:rPr>
    </w:pPr>
    <w:r>
      <w:rPr>
        <w:rFonts w:cs="Arial"/>
        <w:sz w:val="2"/>
        <w:szCs w:val="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120" w:right="540" w:hanging="0"/>
      <w:jc w:val="left"/>
      <w:rPr>
        <w:rFonts w:cs="Monotype Koufi"/>
        <w:sz w:val="28"/>
        <w:szCs w:val="28"/>
      </w:rPr>
    </w:pPr>
    <w:r>
      <w:rPr>
        <w:rFonts w:eastAsia="Times New Roman" w:cs="Times New Roman"/>
        <w:sz w:val="32"/>
        <w:szCs w:val="32"/>
        <w:rtl w:val="true"/>
        <w:lang w:val="en-US" w:eastAsia="en-US"/>
      </w:rPr>
      <w:t xml:space="preserve"> </w:t>
    </w:r>
    <w:r>
      <w:rPr>
        <w:rFonts w:eastAsia="Times New Roman" w:cs="Times New Roman"/>
        <w:sz w:val="28"/>
        <w:szCs w:val="28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فهرس</w:t>
    </w:r>
    <w:r>
      <w:rPr>
        <w:rFonts w:eastAsia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Monotype Koufi"/>
        <w:sz w:val="24"/>
        <w:sz w:val="24"/>
        <w:szCs w:val="24"/>
        <w:rtl w:val="true"/>
        <w:lang w:val="en-US" w:eastAsia="en-US"/>
      </w:rPr>
      <w:t>الموضوعات</w:t>
    </w:r>
    <w:r>
      <w:rPr>
        <w:rFonts w:eastAsia="Times New Roman"/>
        <w:sz w:val="24"/>
        <w:sz w:val="24"/>
        <w:szCs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page">
                <wp:posOffset>6726555</wp:posOffset>
              </wp:positionH>
              <wp:positionV relativeFrom="paragraph">
                <wp:posOffset>69850</wp:posOffset>
              </wp:positionV>
              <wp:extent cx="638810" cy="4743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" cy="474345"/>
                      </a:xfrm>
                      <a:prstGeom prst="rect"/>
                      <a:solidFill>
                        <a:srgbClr val="FFFFFF"/>
                      </a:solidFill>
                      <a:ln w="1651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cs="AL-Mohanad Bold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  <w:rFonts w:cs="AL-Mohanad Bold"/>
                            </w:rPr>
                            <w:t>1682</w:t>
                          </w:r>
                          <w:r>
                            <w:rPr>
                              <w:rtl w:val="true"/>
                              <w:sz w:val="34"/>
                              <w:szCs w:val="34"/>
                              <w:rFonts w:cs="AL-Mohanad Bold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40"/>
                              <w:szCs w:val="40"/>
                              <w:rtl w:val="true"/>
                            </w:rPr>
                          </w:r>
                        </w:p>
                      </w:txbxContent>
                    </wps:txbx>
                    <wps:bodyPr anchor="t" lIns="90805" tIns="45085" rIns="90805" bIns="450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0.3pt;height:37.35pt;mso-wrap-distance-left:9.05pt;mso-wrap-distance-right:9.05pt;mso-wrap-distance-top:0pt;mso-wrap-distance-bottom:0pt;margin-top:5.5pt;mso-position-vertical-relative:text;margin-left:529.65pt;mso-position-horizontal-relative:page">
              <v:textbox inset="0.0993055555555556in,0.0493055555555556in,0.0993055555555556in,0.0493055555555556in">
                <w:txbxContent>
                  <w:p>
                    <w:pPr>
                      <w:pStyle w:val="Normal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cs="AL-Mohanad Bold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4"/>
                        <w:szCs w:val="34"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sz w:val="34"/>
                        <w:szCs w:val="34"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sz w:val="34"/>
                        <w:szCs w:val="34"/>
                        <w:rFonts w:cs="AL-Mohanad Bold"/>
                      </w:rPr>
                      <w:t>1682</w:t>
                    </w:r>
                    <w:r>
                      <w:rPr>
                        <w:rtl w:val="true"/>
                        <w:sz w:val="34"/>
                        <w:szCs w:val="34"/>
                        <w:rFonts w:cs="AL-Mohanad Bold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sz w:val="40"/>
                        <w:szCs w:val="40"/>
                      </w:rPr>
                    </w:pPr>
                    <w:r>
                      <w:rPr>
                        <w:sz w:val="40"/>
                        <w:szCs w:val="4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357" w:right="0" w:hanging="0"/>
      <w:jc w:val="center"/>
      <w:rPr>
        <w:rFonts w:cs="Monotype Koufi"/>
        <w:sz w:val="21"/>
        <w:szCs w:val="21"/>
        <w:lang w:val="en-US" w:eastAsia="en-US"/>
      </w:rPr>
    </w:pPr>
    <w:r>
      <w:rPr>
        <w:rFonts w:cs="Monotype Koufi"/>
        <w:sz w:val="21"/>
        <w:szCs w:val="21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302510</wp:posOffset>
              </wp:positionH>
              <wp:positionV relativeFrom="paragraph">
                <wp:posOffset>74930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5.9pt" to="595.25pt,5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2302510</wp:posOffset>
              </wp:positionH>
              <wp:positionV relativeFrom="paragraph">
                <wp:posOffset>93980</wp:posOffset>
              </wp:positionV>
              <wp:extent cx="5257800" cy="0"/>
              <wp:effectExtent l="0" t="22225" r="0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7.4pt" to="595.25pt,7.4pt" stroked="t" o:allowincell="f" style="position:absolute;flip:x;mso-position-horizontal-relative:page">
              <v:stroke color="#333333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-3" w:right="360" w:hanging="0"/>
      <w:jc w:val="left"/>
      <w:rPr>
        <w:sz w:val="38"/>
        <w:szCs w:val="38"/>
      </w:rPr>
    </w:pPr>
    <w:r>
      <w:rPr>
        <w:sz w:val="38"/>
        <w:szCs w:val="38"/>
        <w:rtl w:val="true"/>
      </w:rPr>
    </w:r>
  </w:p>
  <w:p>
    <w:pPr>
      <w:pStyle w:val="Header"/>
      <w:tabs>
        <w:tab w:val="clear" w:pos="4153"/>
        <w:tab w:val="clear" w:pos="8306"/>
        <w:tab w:val="left" w:pos="5202" w:leader="none"/>
      </w:tabs>
      <w:ind w:left="717" w:right="0" w:hanging="0"/>
      <w:jc w:val="left"/>
      <w:rPr>
        <w:sz w:val="8"/>
        <w:szCs w:val="8"/>
      </w:rPr>
    </w:pPr>
    <w:r>
      <w:rPr>
        <w:sz w:val="8"/>
        <w:szCs w:val="8"/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36"/>
      <w:szCs w:val="36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21:03:00Z</dcterms:created>
  <dc:creator>*****</dc:creator>
  <dc:description/>
  <cp:keywords/>
  <dc:language>en-US</dc:language>
  <cp:lastModifiedBy>WAFEI</cp:lastModifiedBy>
  <cp:lastPrinted>2005-08-23T20:28:00Z</cp:lastPrinted>
  <dcterms:modified xsi:type="dcterms:W3CDTF">2001-05-15T10:06:00Z</dcterms:modified>
  <cp:revision>458</cp:revision>
  <dc:subject/>
  <dc:title>المقصد الخامس والعشرون</dc:title>
</cp:coreProperties>
</file>