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ير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b/>
          <w:bCs/>
          <w:color w:val="000000"/>
          <w:sz w:val="40"/>
          <w:szCs w:val="4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3855" w:leader="none"/>
        </w:tabs>
        <w:bidi w:val="1"/>
        <w:ind w:left="0" w:right="0" w:hanging="0"/>
        <w:jc w:val="left"/>
        <w:rPr>
          <w:rFonts w:cs="Traditional Arabic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925320</wp:posOffset>
                </wp:positionH>
                <wp:positionV relativeFrom="paragraph">
                  <wp:posOffset>24765</wp:posOffset>
                </wp:positionV>
                <wp:extent cx="914400" cy="0"/>
                <wp:effectExtent l="0" t="19685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1.95pt" to="223.55pt,1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color w:val="000000"/>
          <w:sz w:val="40"/>
          <w:szCs w:val="40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ك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لق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كلام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لاً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ظ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و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فايات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/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يفيت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نظ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عتبا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صر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سترق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غتن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ت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page">
                  <wp:posOffset>7618730</wp:posOffset>
                </wp:positionH>
                <wp:positionV relativeFrom="paragraph">
                  <wp:posOffset>461645</wp:posOffset>
                </wp:positionV>
                <wp:extent cx="56197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6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.75pt;mso-wrap-distance-left:9.05pt;mso-wrap-distance-right:9.05pt;mso-wrap-distance-top:0pt;mso-wrap-distance-bottom:0pt;margin-top:36.35pt;mso-position-vertical-relative:text;margin-left:59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68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ض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ض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غاز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زا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يراز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مر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و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ذر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طري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هيئ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ا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28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47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6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0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38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أت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ر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47</w:t>
      </w:r>
      <w:r>
        <w:rPr>
          <w:rFonts w:cs="Traditional Arabic"/>
          <w:color w:val="000000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رقا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ي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ت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ن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مو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4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3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ياقو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في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31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غتن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ني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أخوذ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ن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           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ن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هر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4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9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ا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97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rFonts w:eastAsia="Arial" w:cs="Arial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ي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حاب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بليغ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إنذ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تب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أت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ن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ري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رض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 </w:t>
      </w:r>
      <w:r>
        <w:rPr>
          <w:rFonts w:cs="Traditional Arabic"/>
          <w:color w:val="000000"/>
          <w:sz w:val="30"/>
          <w:szCs w:val="30"/>
        </w:rPr>
        <w:t>147</w:t>
      </w:r>
      <w:r>
        <w:rPr>
          <w:rFonts w:cs="Traditional Arabic"/>
          <w:color w:val="000000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دري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ئ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رش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ل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ئ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ع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ئ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رب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تبوع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غز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50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حفظ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فظ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وطأ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رح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عرا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ي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لغ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ت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جت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دي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عرا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د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مص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صنفات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سال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قاه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20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ل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6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اريخ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غد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5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ع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6/2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صح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ه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ر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ن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فع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غ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بلغ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ظيم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جتهادات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ق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اص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رجو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و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فع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ستنبطو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ل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طبي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اعده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تسب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فع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ذه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سمو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ح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جوه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مو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108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يو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15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دخ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ذه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فع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قواسم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08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تص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ز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69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08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20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ه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ل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زكري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نصا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296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ظو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ج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رد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زكري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نصار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35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40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1/340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Cs w:val="28"/>
        </w:rPr>
        <w:t>341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قوفت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بع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سبق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نا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منوع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ت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سل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سلم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صب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ذ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فا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اج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ب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هج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د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[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</w:t>
      </w:r>
      <w:r>
        <w:rPr>
          <w:rFonts w:cs="Traditional Arabic"/>
          <w:color w:val="000000"/>
          <w:sz w:val="38"/>
          <w:szCs w:val="38"/>
          <w:rtl w:val="true"/>
        </w:rPr>
        <w:t>]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تح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ك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رتفع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هج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دين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بق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و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هج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ا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ر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ذ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بحا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ت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مسلم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بتدأ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فا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قتال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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18"/>
          <w:szCs w:val="18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</w:rPr>
        <w:t>(6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با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ت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بتد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ك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شه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ر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فهم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الى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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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38"/>
          <w:szCs w:val="38"/>
          <w:vertAlign w:val="superscript"/>
        </w:rPr>
        <w:t>(8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آية</w:t>
      </w:r>
      <w:r>
        <w:rPr>
          <w:rFonts w:cs="Traditional Arabic"/>
          <w:color w:val="000000"/>
          <w:sz w:val="38"/>
          <w:szCs w:val="38"/>
          <w:rtl w:val="true"/>
        </w:rPr>
        <w:t>]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قي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شرط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0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زمان</w:t>
      </w:r>
      <w:r>
        <w:rPr>
          <w:rFonts w:cs="Traditional Arabic"/>
          <w:color w:val="000000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1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Cs w:val="26"/>
          <w:rtl w:val="true"/>
        </w:rPr>
        <w:t>المعقوفت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اقط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د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2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هجر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أخوذ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ترك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ه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انتقال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دا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حر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ل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دا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إسلا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6"/>
          <w:szCs w:val="26"/>
          <w:rtl w:val="true"/>
        </w:rPr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تحري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تنبي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338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نظ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ستعذ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2/268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3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ج</w:t>
      </w:r>
      <w:r>
        <w:rPr>
          <w:rFonts w:cs="Traditional Arabic"/>
          <w:color w:val="000000"/>
          <w:sz w:val="26"/>
          <w:szCs w:val="26"/>
          <w:rtl w:val="true"/>
        </w:rPr>
        <w:t xml:space="preserve">) : (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ث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ر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ت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تي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كعب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شرف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ص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بل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بع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ح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حم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قد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حلت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قريب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ح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82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يل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نو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و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قد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ش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راح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ح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400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يل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شه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تُعرف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عج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عال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حجاز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8/238</w:t>
      </w:r>
      <w:r>
        <w:rPr>
          <w:rFonts w:cs="Traditional Arabic"/>
          <w:color w:val="000000"/>
          <w:sz w:val="26"/>
          <w:szCs w:val="26"/>
          <w:rtl w:val="true"/>
        </w:rPr>
        <w:t xml:space="preserve">)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شفاء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غرا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أخبا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بل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حرا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1/91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5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عكوفت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اقط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</w:t>
      </w:r>
      <w:r>
        <w:rPr>
          <w:rFonts w:cs="Traditional Arabic"/>
          <w:color w:val="000000"/>
          <w:sz w:val="26"/>
          <w:szCs w:val="26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6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آي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190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ور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بقر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7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أشه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حر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(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رج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رمضا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ذ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قعد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ذ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حج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محر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10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شرط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لغ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علام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إلزا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شيء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اصطلاحاً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يلز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دم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عد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ل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يلز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جود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جو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ل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د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6"/>
          <w:szCs w:val="26"/>
          <w:rtl w:val="true"/>
        </w:rPr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قاموس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حيط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868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إبهاج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شرح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نهاج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2/948</w:t>
      </w:r>
      <w:r>
        <w:rPr>
          <w:rFonts w:cs="Traditional Arabic"/>
          <w:color w:val="000000"/>
          <w:sz w:val="26"/>
          <w:szCs w:val="2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والأص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ب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جما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و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و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</w:rPr>
        <w:t>(5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حا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ا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حتى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يقولو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إل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إل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ل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ق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ها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هد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ض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فا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ج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خين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7</w:t>
      </w:r>
      <w:r>
        <w:rPr>
          <w:rFonts w:cs="Traditional Arabic"/>
          <w:color w:val="000000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جما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غ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اتفا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ض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صطلاح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تفا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جت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ا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بي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صرٍ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رٍ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ام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نا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ل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ت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م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م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17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به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ه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1305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حك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آمد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195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م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681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مو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ي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513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9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6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دتمو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91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14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ابو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قامو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آتو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زكا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خلو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يل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5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س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/163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قت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قولو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2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1/344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41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ذ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ي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يخ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فع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المر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فع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و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أ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افع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زوي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555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فع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ص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مام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فق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يره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ؤلفات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شر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جي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حر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ص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ه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نو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شر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فع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ير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623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  <w:tab/>
      </w:r>
      <w:r>
        <w:rPr>
          <w:rFonts w:cs="Traditional Arabic"/>
          <w:color w:val="000000"/>
          <w:sz w:val="30"/>
          <w:szCs w:val="30"/>
          <w:rtl w:val="true"/>
        </w:rPr>
        <w:t xml:space="preserve">       </w:t>
      </w:r>
      <w:r>
        <w:rPr>
          <w:rFonts w:cs="Traditional Arabic"/>
          <w:color w:val="000000"/>
          <w:sz w:val="32"/>
          <w:szCs w:val="32"/>
          <w:rtl w:val="true"/>
        </w:rPr>
        <w:t>=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راد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وع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ن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ك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خلو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قر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لادهم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صد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لاد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ق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ح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غ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ما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ف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ـ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زائ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و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غ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ن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ل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بغ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ا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حك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نا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يو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از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ف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ع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ش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 xml:space="preserve">(=)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ثا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و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يخ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ي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و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كري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م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ذه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عتم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ق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يره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صنفات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مو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شر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يرها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76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  <w:rtl w:val="true"/>
        </w:rPr>
        <w:t xml:space="preserve">     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بك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8/218</w:t>
      </w:r>
      <w:r>
        <w:rPr>
          <w:rFonts w:cs="Traditional Arabic"/>
          <w:color w:val="000000"/>
          <w:sz w:val="28"/>
          <w:szCs w:val="28"/>
          <w:rtl w:val="true"/>
        </w:rPr>
        <w:t>),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سن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281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/266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ذك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فاظ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1470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1/345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411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لا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05</w:t>
      </w:r>
      <w:r>
        <w:rPr>
          <w:rFonts w:cs="Traditional Arabic"/>
          <w:color w:val="000000"/>
          <w:sz w:val="28"/>
          <w:szCs w:val="28"/>
          <w:rtl w:val="true"/>
        </w:rPr>
        <w:t xml:space="preserve">) ,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8/4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10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ثغ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ض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خاف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ي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موض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خا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د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غ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نثلام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مك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خ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د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ظ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تعذ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297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با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2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ر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نب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43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ر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ل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ص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ا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س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جهاد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أ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ع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وف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طرق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أحياء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ناسك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ن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-1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هاد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تد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إح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س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تد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ذ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تد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ين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ه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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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eastAsia="Arial" w:cs="Arial"/>
          <w:color w:val="000000"/>
          <w:sz w:val="40"/>
          <w:sz w:val="40"/>
          <w:szCs w:val="40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</w:rPr>
        <w:t>(8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ضمنت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 </w:t>
      </w:r>
      <w:r>
        <w:rPr>
          <w:rFonts w:cs="Traditional Arabic"/>
          <w:color w:val="000000"/>
          <w:sz w:val="32"/>
          <w:szCs w:val="32"/>
        </w:rPr>
        <w:t>137</w:t>
      </w:r>
      <w:r>
        <w:rPr>
          <w:rFonts w:cs="Traditional Arabic"/>
          <w:color w:val="000000"/>
          <w:sz w:val="32"/>
          <w:szCs w:val="32"/>
          <w:rtl w:val="true"/>
        </w:rPr>
        <w:t xml:space="preserve">  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ص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زوي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7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9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أخوذ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اه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شت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بالغ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ستفراغ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س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طاق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صطلاح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ت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لق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صي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وا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6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ا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9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3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1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ن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نة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1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5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1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فض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جاهد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اعد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وع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حسن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عاص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وع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حسن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حديث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حيح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ه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ازي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ز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ل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ازي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ه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خ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ز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رض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عي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تعطل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عايش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سقط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زي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6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ـ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ـ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ـ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تصا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</w:p>
    <w:p>
      <w:pPr>
        <w:pStyle w:val="Normal"/>
        <w:bidi w:val="1"/>
        <w:ind w:left="-1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ض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ه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ازي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لف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خ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843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ختلا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فظ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19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50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ض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از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مركو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غير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خلافت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خ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89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ق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0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7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ق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4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8/46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تف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ك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ا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ري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غداد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ق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فع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بغد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49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و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ض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شير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لق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ب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ش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أس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ضا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ص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ئ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تمد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19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صنفات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ص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ر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فرو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ر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ع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د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ر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يس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انتصا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لا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بغد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06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نتصا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ذكر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بك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بق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3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19" w:right="0" w:hanging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بق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بك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2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ارف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78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ش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ظن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38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بق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سن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2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8"/>
          <w:szCs w:val="8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خت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ول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2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و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هر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ا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س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ق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قو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ال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أت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د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ُ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جه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يو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صط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ال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ود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اب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د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6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كر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ع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ج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7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ي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19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7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يساب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ك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دي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يساب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نف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ر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ا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رش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19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بك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165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22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4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ذر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35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ت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1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075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7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31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5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11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امت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س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: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2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0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11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0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( </w:t>
      </w:r>
      <w:r>
        <w:rPr>
          <w:rFonts w:cs="Traditional Arabic"/>
          <w:color w:val="000000"/>
          <w:sz w:val="32"/>
          <w:szCs w:val="32"/>
        </w:rPr>
        <w:t>190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7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>
          <w:rFonts w:cs="Traditional Arabic"/>
        </w:rPr>
      </w:pPr>
      <w:r>
        <w:rPr>
          <w:rFonts w:eastAsia="Arial" w:cs="Arial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ر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2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لث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ن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بع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ق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مس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ك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ا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19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مض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ف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مائ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لاث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عمائ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م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سع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ر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19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دي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مدي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19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 (</w:t>
      </w:r>
      <w:r>
        <w:rPr>
          <w:rFonts w:cs="Traditional Arabic"/>
          <w:color w:val="000000"/>
          <w:sz w:val="32"/>
          <w:szCs w:val="32"/>
        </w:rPr>
        <w:t>4/9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60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ا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18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اور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4/26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9</w:t>
      </w:r>
      <w:r>
        <w:rPr>
          <w:rFonts w:cs="Traditional Arabic"/>
          <w:color w:val="000000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ل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زو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مال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ف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ته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نسح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4/33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35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ث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8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ا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58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0</w:t>
      </w:r>
      <w:r>
        <w:rPr>
          <w:rFonts w:cs="Traditional Arabic"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ند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ل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و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طف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حار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حا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ندق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ش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م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رس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ي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خند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ق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20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10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از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ند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097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09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ث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84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02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0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4/14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ا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أخ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ند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مي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ا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ج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ا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و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جل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عو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يات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ا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ا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ا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عل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طف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  <w:tab/>
        <w:tab/>
        <w:tab/>
        <w:tab/>
        <w:t xml:space="preserve">      =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والمريسيع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سادسة</w:t>
      </w:r>
      <w:r>
        <w:rPr>
          <w:rFonts w:cs="Traditional Arabic"/>
          <w:color w:val="000000"/>
          <w:sz w:val="38"/>
          <w:szCs w:val="38"/>
          <w:rtl w:val="true"/>
        </w:rPr>
        <w:t>,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خيب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سابعة</w:t>
      </w:r>
      <w:r>
        <w:rPr>
          <w:rFonts w:cs="Traditional Arabic"/>
          <w:color w:val="000000"/>
          <w:sz w:val="38"/>
          <w:szCs w:val="38"/>
          <w:rtl w:val="true"/>
        </w:rPr>
        <w:t>/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فت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ك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ثامن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بـو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س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اكتف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خـوذ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ك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ؤخ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ا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ف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عن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الجزية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المعطى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أجل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(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سهم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>)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8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page">
                  <wp:posOffset>7618730</wp:posOffset>
                </wp:positionH>
                <wp:positionV relativeFrom="paragraph">
                  <wp:posOffset>46990</wp:posOffset>
                </wp:positionV>
                <wp:extent cx="561975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6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.75pt;mso-wrap-distance-left:9.05pt;mso-wrap-distance-right:9.05pt;mso-wrap-distance-top:0pt;mso-wrap-distance-bottom:0pt;margin-top:3.7pt;mso-position-vertical-relative:text;margin-left:59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68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=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0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ش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219,21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4/38,39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ي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ث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9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8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ي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/11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غاز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زو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قا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128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مي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مريسي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طل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جمع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ريسي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اح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د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ح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طل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ئد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ر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ضرا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وير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وج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ُز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طل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ت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قاتلت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ب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يهم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ي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ث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134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48</w:t>
      </w:r>
      <w:r>
        <w:rPr>
          <w:rFonts w:cs="Traditional Arabic"/>
          <w:color w:val="000000"/>
          <w:sz w:val="30"/>
          <w:szCs w:val="30"/>
          <w:rtl w:val="true"/>
        </w:rPr>
        <w:t xml:space="preserve"> 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4/39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40</w:t>
      </w:r>
      <w:r>
        <w:rPr>
          <w:rFonts w:cs="Traditional Arabic"/>
          <w:color w:val="000000"/>
          <w:sz w:val="30"/>
          <w:szCs w:val="30"/>
          <w:rtl w:val="true"/>
        </w:rPr>
        <w:t xml:space="preserve"> 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ا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70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78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يب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خ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ما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دي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صل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زو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دس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هو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يب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نتص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  <w:tab/>
        <w:t xml:space="preserve"> 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5/130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40</w:t>
      </w:r>
      <w:r>
        <w:rPr>
          <w:rFonts w:cs="Traditional Arabic"/>
          <w:color w:val="000000"/>
          <w:sz w:val="28"/>
          <w:szCs w:val="28"/>
          <w:rtl w:val="true"/>
        </w:rPr>
        <w:t xml:space="preserve"> 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غاز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زو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يبر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195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4244</w:t>
      </w:r>
      <w:r>
        <w:rPr>
          <w:rFonts w:cs="Traditional Arabic"/>
          <w:color w:val="000000"/>
          <w:sz w:val="28"/>
          <w:szCs w:val="28"/>
          <w:rtl w:val="true"/>
        </w:rPr>
        <w:t xml:space="preserve"> 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د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ه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0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يو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181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207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ش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1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6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بوك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فت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ض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حد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آخ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ف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دي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اريخ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قص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ما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رض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زراعي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خصب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حصلت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ه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غزو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جيش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عسر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.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عج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عال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حجاز</w:t>
      </w:r>
      <w:r>
        <w:rPr>
          <w:rFonts w:cs="Traditional Arabic"/>
          <w:color w:val="000000"/>
          <w:sz w:val="26"/>
          <w:szCs w:val="26"/>
          <w:rtl w:val="true"/>
        </w:rPr>
        <w:t>(  /</w:t>
      </w:r>
      <w:r>
        <w:rPr>
          <w:rFonts w:cs="Traditional Arabic"/>
          <w:color w:val="000000"/>
          <w:sz w:val="26"/>
          <w:szCs w:val="26"/>
        </w:rPr>
        <w:t>10,11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يو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292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297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4/70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84</w:t>
      </w:r>
      <w:r>
        <w:rPr>
          <w:rFonts w:cs="Traditional Arabic"/>
          <w:color w:val="000000"/>
          <w:sz w:val="28"/>
          <w:szCs w:val="28"/>
          <w:rtl w:val="true"/>
        </w:rPr>
        <w:t xml:space="preserve"> ) 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أت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ري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ن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جز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ز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ب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 </w:t>
      </w:r>
      <w:r>
        <w:rPr>
          <w:rFonts w:cs="Traditional Arabic"/>
          <w:color w:val="000000"/>
          <w:sz w:val="28"/>
          <w:szCs w:val="28"/>
        </w:rPr>
        <w:t>1904</w:t>
      </w:r>
      <w:r>
        <w:rPr>
          <w:rFonts w:cs="Traditional Arabic"/>
          <w:color w:val="000000"/>
          <w:sz w:val="28"/>
          <w:szCs w:val="28"/>
          <w:rtl w:val="true"/>
        </w:rPr>
        <w:t xml:space="preserve"> 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ن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17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2/10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1/350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ي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2"/>
          <w:sz w:val="42"/>
          <w:szCs w:val="42"/>
          <w:rtl w:val="true"/>
        </w:rPr>
        <w:t>كذلك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,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إ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دعت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تأخير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قتال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ع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سنة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ضرورة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كضعف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ن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>(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و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1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حاجة</w:t>
      </w:r>
      <w:r>
        <w:rPr>
          <w:rFonts w:cs="Traditional Arabic"/>
          <w:color w:val="000000"/>
          <w:sz w:val="42"/>
          <w:szCs w:val="42"/>
          <w:rtl w:val="true"/>
        </w:rPr>
        <w:t>)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كأنْ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عزَّ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زاد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الع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2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خ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رور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ك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ب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ر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6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1" w:right="0" w:hanging="1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س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ي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ه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ث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غ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س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أ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و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اج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4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12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1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2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ر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ر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92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ه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نف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تص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و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وائ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بك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132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7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56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ذر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8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333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اه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/10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0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11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51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1" w:right="0" w:hanging="11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جه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د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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3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ج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ر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ن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د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ا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لصص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1" w:right="0" w:hanging="1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مناس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اض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ع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ح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س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باد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و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ع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1" w:right="0" w:hanging="11"/>
        <w:jc w:val="left"/>
        <w:rPr>
          <w:rFonts w:cs="Traditional Arabic"/>
          <w:color w:val="000000"/>
          <w:sz w:val="2"/>
          <w:szCs w:val="2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6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عتك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color w:val="000000"/>
          <w:sz w:val="20"/>
          <w:sz w:val="20"/>
          <w:szCs w:val="20"/>
          <w:rtl w:val="true"/>
        </w:rPr>
        <w:t>ــــــــــــــــــ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تص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ز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5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114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115</w:t>
      </w:r>
      <w:r>
        <w:rPr>
          <w:rFonts w:cs="Traditional Arabic"/>
          <w:color w:val="000000"/>
          <w:sz w:val="30"/>
          <w:szCs w:val="30"/>
          <w:rtl w:val="true"/>
        </w:rPr>
        <w:t xml:space="preserve"> 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4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آ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23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و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جه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19" w:right="0" w:hanging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5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1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114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11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05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اه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7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ج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رو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شر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إ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س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ري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ري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افع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زوي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623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عض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م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أدب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ا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ج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زا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فع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و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"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ق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س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نقي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تشر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بار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يز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حو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مي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ت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شهور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. " 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25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1" w:right="0" w:hanging="1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المسج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ح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ص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2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 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زي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ع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هاج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حر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ح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ع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زي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ق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8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ـ</w:t>
      </w:r>
    </w:p>
    <w:p>
      <w:pPr>
        <w:pStyle w:val="Normal"/>
        <w:bidi w:val="1"/>
        <w:ind w:left="-1" w:right="0" w:hanging="11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32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ف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زوي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65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ص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خت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ش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ص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دين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عاد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19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08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ح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ص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اف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م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ُت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ماد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فت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وح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م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ربي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ق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بك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ح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خ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25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4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ل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ف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و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ص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خ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2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70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م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ص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اف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ريع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ت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دراك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cs="Traditional Arabic"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ا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هت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ختص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ض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اش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ح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دخ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فع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2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قد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عرف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سو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/7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12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1" w:right="0" w:hanging="11"/>
        <w:jc w:val="left"/>
        <w:rPr>
          <w:rFonts w:cs="Traditional Arabic"/>
          <w:color w:val="000000"/>
          <w:sz w:val="18"/>
          <w:szCs w:val="18"/>
        </w:rPr>
      </w:pPr>
      <w:r>
        <w:rPr>
          <w:rFonts w:cs="Traditional Arabic"/>
          <w:color w:val="000000"/>
          <w:sz w:val="18"/>
          <w:szCs w:val="18"/>
          <w:rtl w:val="true"/>
        </w:rPr>
      </w:r>
    </w:p>
    <w:p>
      <w:pPr>
        <w:pStyle w:val="Normal"/>
        <w:bidi w:val="1"/>
        <w:ind w:left="-1" w:right="0" w:hanging="11"/>
        <w:jc w:val="left"/>
        <w:rPr>
          <w:rFonts w:cs="Traditional Arabic"/>
          <w:color w:val="000000"/>
          <w:sz w:val="46"/>
          <w:szCs w:val="46"/>
        </w:rPr>
      </w:pPr>
      <w:r>
        <w:rPr>
          <w:rFonts w:cs="Traditional Arabic"/>
          <w:color w:val="000000"/>
          <w:sz w:val="42"/>
          <w:szCs w:val="42"/>
          <w:rtl w:val="true"/>
        </w:rPr>
        <w:t xml:space="preserve">[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أ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] 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1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ي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حج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إحياء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قاع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خر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(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الوقوف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) 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2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المبيت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الرمي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br/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ل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يحصل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ذلك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(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غير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) 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3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حج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هو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تعقب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تج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يد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br/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بلقيني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4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أ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مقصود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أعظم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بناء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كعبة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حج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6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كا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br/>
      </w:r>
      <w:r>
        <w:rPr>
          <w:rFonts w:cs="Traditional Arabic"/>
          <w:color w:val="000000"/>
          <w:sz w:val="42"/>
          <w:sz w:val="42"/>
          <w:szCs w:val="42"/>
          <w:rtl w:val="true"/>
        </w:rPr>
        <w:t>إحياؤه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خلاف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عمرة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الاعتكاف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الصلاة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الطواف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46"/>
          <w:sz w:val="46"/>
          <w:szCs w:val="46"/>
          <w:rtl w:val="true"/>
        </w:rPr>
        <w:t>ــــــ</w:t>
      </w:r>
      <w:r>
        <w:rPr>
          <w:rFonts w:eastAsia="Arial" w:cs="Arial"/>
          <w:color w:val="000000"/>
          <w:sz w:val="46"/>
          <w:sz w:val="46"/>
          <w:szCs w:val="46"/>
          <w:rtl w:val="true"/>
        </w:rPr>
        <w:t xml:space="preserve"> 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eastAsia="Arial" w:cs="Arial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ق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لوق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لقي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ر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د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ف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سل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لقي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ن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سب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لقي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بل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ص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فظ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قرآ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ب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ث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ط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حص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غر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ت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ذه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افع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صا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علام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ئمت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صب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حقق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نقح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ذهب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صاني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د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دري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تصحي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فتاوا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جميع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خطوطة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طبق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اض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هبة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3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ع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ؤلف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28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عل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/46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ق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30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ن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181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eastAsia="Arial" w:cs="Arial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1"/>
        <w:ind w:left="-1" w:right="0" w:hanging="1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هم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ص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طو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ختصاص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اعتك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م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روعيت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تض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ح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سـ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1" w:right="0" w:hanging="1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19" w:right="0" w:hanging="73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ف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م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م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ناق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ي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اقش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اف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و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يحت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وح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ت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ج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ر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لقي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طو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ب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  <w:tab/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سن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ن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سن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0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نكلو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نباط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ون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ر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ص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رب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نف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ل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ن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772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9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م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14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19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12</w:t>
      </w:r>
      <w:r>
        <w:rPr>
          <w:rFonts w:cs="Traditional Arabic"/>
          <w:color w:val="000000"/>
          <w:sz w:val="32"/>
          <w:szCs w:val="32"/>
          <w:rtl w:val="true"/>
        </w:rPr>
        <w:t xml:space="preserve"> 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ذر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ذر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يه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نف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س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ن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78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4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3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م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25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19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2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1" w:right="0" w:hanging="11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تعرض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فصاح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صل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صو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ع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لف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-1" w:right="0" w:hanging="11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ضي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كتف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وا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12"/>
          <w:szCs w:val="1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ش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بر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ا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نا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مل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رك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ث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ش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ي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أثوم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ــــــ</w:t>
      </w:r>
    </w:p>
    <w:p>
      <w:pPr>
        <w:pStyle w:val="Normal"/>
        <w:bidi w:val="1"/>
        <w:ind w:left="-1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ض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1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صاح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فص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طبرست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ا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ا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ر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ن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ص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نف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ا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ر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فص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ت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5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ك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8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8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غ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61</w:t>
      </w:r>
      <w:r>
        <w:rPr>
          <w:rFonts w:cs="Traditional Arabic"/>
          <w:color w:val="000000"/>
          <w:sz w:val="32"/>
          <w:szCs w:val="32"/>
          <w:rtl w:val="true"/>
        </w:rPr>
        <w:t>) 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12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ث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ن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طل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م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م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38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-1" w:right="0" w:hanging="11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42"/>
          <w:sz w:val="42"/>
          <w:szCs w:val="42"/>
          <w:rtl w:val="true"/>
        </w:rPr>
        <w:t>ب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ع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خب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صدر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8"/>
          <w:szCs w:val="38"/>
          <w:rtl w:val="true"/>
        </w:rPr>
        <w:t xml:space="preserve">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بالغ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]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رج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دل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ذ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ضاف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cs="Traditional Arabic"/>
          <w:color w:val="000000"/>
          <w:sz w:val="38"/>
          <w:szCs w:val="38"/>
          <w:rtl w:val="true"/>
        </w:rPr>
        <w:t xml:space="preserve">: 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ب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ث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.</w:t>
      </w:r>
      <w:r>
        <w:rPr>
          <w:rFonts w:cs="Traditional Arabic"/>
          <w:color w:val="000000"/>
          <w:sz w:val="10"/>
          <w:szCs w:val="1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فرو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ل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نيو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ظ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6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ط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7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ر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صي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لي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br/>
      </w:r>
      <w:r>
        <w:rPr>
          <w:rFonts w:cs="Traditional Arabic"/>
          <w:color w:val="000000"/>
          <w:sz w:val="42"/>
          <w:szCs w:val="4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8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ت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9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ت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0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ق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كلي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ق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2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ية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"/>
          <w:szCs w:val="2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قوفت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ـ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ج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ول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سب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قوفت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بطل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ح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ح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32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8/161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Cs w:val="28"/>
        </w:rPr>
        <w:t>162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418</w:t>
      </w:r>
      <w:r>
        <w:rPr>
          <w:rFonts w:cs="Traditional Arabic"/>
          <w:color w:val="000000"/>
          <w:sz w:val="28"/>
          <w:szCs w:val="28"/>
          <w:rtl w:val="true"/>
        </w:rPr>
        <w:t xml:space="preserve">)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1/352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به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ه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10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185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97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نا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ل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ت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م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م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176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91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تنا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به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هاج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10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185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97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نا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ل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ت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م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م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176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91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أث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ار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اد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رضيت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فاية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صر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حث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رضيت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ي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نقطا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ه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مك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جه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فع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ث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ك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و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حث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ع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ذ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جه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تقصي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م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مرض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طروح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ا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ض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ك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حث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ع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ه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قص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وقو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قي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وض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ازم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جه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ه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رض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فا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وصو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ك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و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كقيا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بحجج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ين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ص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و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بر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ائب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بتدأ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حذو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يك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عنى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ه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حي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ناس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اه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قي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حج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دينية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رض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فا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ج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ط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سل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ـ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09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مش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3/465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326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ه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هز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إ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ذلك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قوفت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لا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0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1/352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Cs w:val="28"/>
        </w:rPr>
        <w:t>353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3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حج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اني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2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أن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3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ط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رض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مو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ي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58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ا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اه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طع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انات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ـوح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عتـب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نبـو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مع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ر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شر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سا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ميز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غيره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حاق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إقام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جـ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دين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إقام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ج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هر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سيف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page">
                  <wp:posOffset>7590155</wp:posOffset>
                </wp:positionH>
                <wp:positionV relativeFrom="paragraph">
                  <wp:posOffset>485140</wp:posOffset>
                </wp:positionV>
                <wp:extent cx="561975" cy="276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6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.75pt;mso-wrap-distance-left:9.05pt;mso-wrap-distance-right:9.05pt;mso-wrap-distance-top:0pt;mso-wrap-distance-bottom:0pt;margin-top:38.2pt;mso-position-vertical-relative:text;margin-left:5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69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فتي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تي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+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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/>
          <w:color w:val="000000"/>
          <w:sz w:val="28"/>
          <w:szCs w:val="28"/>
        </w:rPr>
        <w:t>/</w:t>
      </w:r>
      <w:r>
        <w:rPr>
          <w:rFonts w:cs="Traditional Arabic"/>
          <w:color w:val="000000"/>
          <w:sz w:val="28"/>
          <w:szCs w:val="28"/>
          <w:vertAlign w:val="superscript"/>
        </w:rPr>
        <w:t>(7)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</w:t>
      </w:r>
      <w:r>
        <w:rPr>
          <w:rFonts w:eastAsia="HQPB4" w:cs="HQPB4" w:ascii="HQPB4" w:hAnsi="HQPB4"/>
          <w:color w:val="000000"/>
          <w:sz w:val="28"/>
          <w:szCs w:val="28"/>
        </w:rPr>
        <w:t></w:t>
      </w:r>
      <w:r>
        <w:rPr>
          <w:rFonts w:eastAsia="HQPB3" w:cs="HQPB3" w:ascii="HQPB3" w:hAnsi="HQPB3"/>
          <w:color w:val="000000"/>
          <w:sz w:val="28"/>
          <w:szCs w:val="28"/>
        </w:rPr>
        <w:t>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cs="Traditional Arabic"/>
          <w:color w:val="000000"/>
          <w:sz w:val="30"/>
          <w:szCs w:val="30"/>
        </w:rPr>
        <w:t xml:space="preserve"> </w:t>
      </w:r>
      <w:r>
        <w:rPr>
          <w:rFonts w:cs="Traditional Arabic"/>
          <w:color w:val="000000"/>
          <w:sz w:val="40"/>
          <w:szCs w:val="40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8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ي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إقام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10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2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425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فتي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فتا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مر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واصطلاح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فق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ته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س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ناس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أم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ينه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ب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ه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حكامه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قاموس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ي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70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با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75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ح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ي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/358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1/36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21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06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/465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ق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وح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39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سخ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آ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22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و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وب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2"/>
          <w:sz w:val="42"/>
          <w:szCs w:val="42"/>
          <w:rtl w:val="true"/>
        </w:rPr>
        <w:t>كل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سلم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قال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حافظ</w:t>
      </w:r>
      <w:r>
        <w:rPr>
          <w:rFonts w:eastAsia="Arial" w:cs="Arial"/>
          <w:color w:val="000000"/>
          <w:sz w:val="42"/>
          <w:sz w:val="42"/>
          <w:szCs w:val="42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2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مزَّي</w:t>
      </w:r>
      <w:r>
        <w:rPr>
          <w:rFonts w:cs="Traditional Arabic"/>
          <w:color w:val="000000"/>
          <w:sz w:val="42"/>
          <w:szCs w:val="42"/>
          <w:rtl w:val="true"/>
        </w:rPr>
        <w:t xml:space="preserve">: </w:t>
      </w:r>
      <w:r>
        <w:rPr>
          <w:rFonts w:cs="Traditional Arabic"/>
          <w:color w:val="000000"/>
          <w:sz w:val="42"/>
          <w:szCs w:val="42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97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ض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ح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ل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24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طبرا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وس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33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كب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439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صغ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2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Cs w:val="28"/>
        </w:rPr>
        <w:t>2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عي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ل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8/323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قضاع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ن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ه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عقي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ضعف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23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Cs w:val="28"/>
        </w:rPr>
        <w:t>58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د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ام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790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Cs w:val="28"/>
        </w:rPr>
        <w:t>3/1141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Cs w:val="28"/>
        </w:rPr>
        <w:t>4/1438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خطي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غداد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غد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156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Cs w:val="28"/>
        </w:rPr>
        <w:t>207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Cs w:val="28"/>
        </w:rPr>
        <w:t>208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ساك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مش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2/1248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Cs w:val="28"/>
        </w:rPr>
        <w:t>15/22928</w:t>
      </w:r>
      <w:r>
        <w:rPr>
          <w:rFonts w:cs="Traditional Arabic"/>
          <w:color w:val="000000"/>
          <w:sz w:val="28"/>
          <w:szCs w:val="28"/>
          <w:rtl w:val="true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ير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ي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ا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َعْ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ا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ب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ري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ائش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حس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ير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وس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تب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ام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ض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7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cs="Traditional Arabic"/>
          <w:color w:val="000000"/>
          <w:sz w:val="28"/>
          <w:szCs w:val="28"/>
        </w:rPr>
        <w:t>10</w:t>
      </w:r>
      <w:r>
        <w:rPr>
          <w:rFonts w:cs="Traditional Arabic"/>
          <w:color w:val="000000"/>
          <w:sz w:val="28"/>
          <w:szCs w:val="28"/>
          <w:rtl w:val="true"/>
        </w:rPr>
        <w:t xml:space="preserve">  ) ,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خا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قاص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82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Cs w:val="28"/>
        </w:rPr>
        <w:t>28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ختل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ذه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مه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فاظ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أحم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نب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إسحا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اهو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بز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يسابور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حاك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بيهق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ا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و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ذه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ز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ير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عي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ل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مي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ق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ذه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ر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ط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ط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يوط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خا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ق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ذه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صحيح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ث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ا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سيوط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ديم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ح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ذلك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دي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مار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دي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ز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تب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ا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ل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ري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طبو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تب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بر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لسيوط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رتض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زبيد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جز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تب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ر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افظ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ز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س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زك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س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لك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زه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ل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ضاع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مشق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م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ز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فظ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ما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حدّ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ت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ل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اش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ه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بي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خ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654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خذ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خذ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مل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ب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م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يم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ذه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براز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42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صانيف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هذي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م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ف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شرا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معرف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طرا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فع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سبك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0/95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401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د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نه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4/191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فاظ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لسيوط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517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دار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ب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دار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35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ذك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فاظ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149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5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ر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هار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107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Cs w:val="28"/>
        </w:rPr>
        <w:t>108</w:t>
      </w:r>
      <w:r>
        <w:rPr>
          <w:rFonts w:cs="Traditional Arabic"/>
          <w:color w:val="000000"/>
          <w:sz w:val="28"/>
          <w:szCs w:val="28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لغ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ت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قل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اجع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ت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ا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فتو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لغ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ت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جت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طلق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ـ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ض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قاص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س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82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28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49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حد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س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سم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و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س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ذات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تص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سناد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و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د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خفي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ضب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ذوذ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ث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س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غير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ضعي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عدد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طرق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يواقي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د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خب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ج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م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/251,258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( </w:t>
      </w:r>
      <w:r>
        <w:rPr>
          <w:rFonts w:cs="Traditional Arabic"/>
          <w:color w:val="000000"/>
          <w:sz w:val="34"/>
          <w:szCs w:val="34"/>
        </w:rPr>
        <w:t>9/21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47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اجته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رف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يض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قو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ستفراغ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س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ر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حك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رع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اجته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ل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رف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ن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قو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ستفرغ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فق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س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أ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بذ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م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طاقت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دل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تحصي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ظ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حك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والمجته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ل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دل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رع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ز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ذه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م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ع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أ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ني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ال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شافع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حم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وض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ته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ل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جته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ق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لتز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مراعا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ذه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ع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صا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ظر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صو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مام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ل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ار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41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54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25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ا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ن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ل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ل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ت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م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م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79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380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ش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نو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راق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عو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/321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322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ق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ل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ع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كتف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2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تي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ات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ض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ا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حا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ي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تهد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ر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لوم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6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ل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ث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رعي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حس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تا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7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سم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واريث</w:t>
      </w:r>
      <w:r>
        <w:rPr>
          <w:rFonts w:eastAsia="Arial" w:cs="Arial"/>
          <w:color w:val="000000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وصايا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نحوه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ع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ط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حتا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صالح</w:t>
      </w:r>
      <w:r>
        <w:rPr>
          <w:rFonts w:cs="Traditional Arabic"/>
          <w:color w:val="000000"/>
          <w:sz w:val="38"/>
          <w:szCs w:val="38"/>
          <w:rtl w:val="true"/>
        </w:rPr>
        <w:t>/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0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د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6"/>
          <w:szCs w:val="46"/>
        </w:rPr>
      </w:pPr>
      <w:r>
        <w:rPr>
          <w:rFonts w:eastAsia="Arial" w:cs="Arial"/>
          <w:color w:val="000000"/>
          <w:sz w:val="46"/>
          <w:szCs w:val="46"/>
          <w:rtl w:val="true"/>
        </w:rPr>
        <w:t xml:space="preserve"> </w:t>
      </w:r>
      <w:r>
        <w:rPr>
          <w:rFonts w:cs="Traditional Arabic"/>
          <w:color w:val="000000"/>
          <w:sz w:val="46"/>
          <w:sz w:val="46"/>
          <w:szCs w:val="46"/>
          <w:rtl w:val="true"/>
        </w:rPr>
        <w:t>ـــــ</w:t>
      </w:r>
      <w:r>
        <w:rPr>
          <w:rFonts w:eastAsia="Arial" w:cs="Arial"/>
          <w:color w:val="000000"/>
          <w:sz w:val="46"/>
          <w:sz w:val="46"/>
          <w:szCs w:val="4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8/168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70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38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08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ر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ر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ق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ت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شر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ب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جز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ستح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را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ه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6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ا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73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ص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ص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ر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ا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ير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د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ي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ت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6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ا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3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73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تع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أد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جته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قي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مذه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كتف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ح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آ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ئ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ع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كتفاء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بل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ف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حياء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ز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وجو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هج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لس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نج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م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ع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ح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ر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2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14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1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181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Cs w:val="32"/>
        </w:rPr>
        <w:t>182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ته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ق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ته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ل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52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353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1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19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اكتف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هرزو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ش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ر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ق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7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4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لف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د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ت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بك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3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4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43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3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4</w:t>
      </w:r>
      <w:r>
        <w:rPr>
          <w:rFonts w:cs="Traditional Arabic"/>
          <w:color w:val="000000"/>
          <w:sz w:val="32"/>
          <w:szCs w:val="32"/>
          <w:rtl w:val="true"/>
        </w:rPr>
        <w:t xml:space="preserve">)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اه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/369</w:t>
      </w:r>
      <w:r>
        <w:rPr>
          <w:rFonts w:cs="Traditional Arabic"/>
          <w:color w:val="000000"/>
          <w:sz w:val="32"/>
          <w:szCs w:val="32"/>
          <w:rtl w:val="true"/>
        </w:rPr>
        <w:t>),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ا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879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4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5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ي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1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نق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ل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ح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او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ي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ه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دفع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ش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ه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ف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به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ر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عتق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به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ب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ثاب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ــــــ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1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ائ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ث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52</w:t>
      </w:r>
      <w:r>
        <w:rPr>
          <w:rFonts w:cs="Traditional Arabic"/>
          <w:color w:val="000000"/>
          <w:sz w:val="32"/>
          <w:szCs w:val="32"/>
          <w:rtl w:val="true"/>
        </w:rPr>
        <w:t xml:space="preserve">) .  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نق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ك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5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ر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ا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ا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87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ظ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أذ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و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أدَّ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ي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مد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و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ك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ر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يو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شتبه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شابه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بس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م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ظ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به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ها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به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أخذ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ب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ي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</w:rPr>
        <w:t xml:space="preserve">   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رج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به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يق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ام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ال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به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عل</w:t>
      </w:r>
      <w:r>
        <w:rPr>
          <w:rFonts w:cs="Traditional Arabic"/>
          <w:color w:val="000000"/>
          <w:sz w:val="32"/>
          <w:szCs w:val="32"/>
          <w:rtl w:val="true"/>
        </w:rPr>
        <w:t>: =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دفع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ضرر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س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ئ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رٍ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طعا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سو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رو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ق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ك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ف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ط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لح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ص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تأ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سلم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عم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ئ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ك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=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ظ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ظ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به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ص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ي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ر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ات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ط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ريف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4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12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ك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5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14</w:t>
      </w:r>
      <w:r>
        <w:rPr>
          <w:rFonts w:cs="Traditional Arabic"/>
          <w:color w:val="000000"/>
          <w:sz w:val="32"/>
          <w:szCs w:val="32"/>
          <w:rtl w:val="true"/>
        </w:rPr>
        <w:t xml:space="preserve">) 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1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27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548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0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2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صيص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سل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ط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تأمن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ر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ست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طع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ف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طع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د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طع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ضر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ف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سأ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ائ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كف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ف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مي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ب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ظهر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اء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م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س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طع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ا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ظ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ه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5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4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6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04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غني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رائ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بر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س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ر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ا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فظ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س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ليم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و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برا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ك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60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ا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لاث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أوس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كب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60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ل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6/11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برا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وس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48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57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16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رض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غني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وال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ق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رائ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ه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قر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غر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صن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غنياؤ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اسب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يا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ساب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ديد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عذب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ذاب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كر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و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عف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ر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ري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ار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فر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ا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و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ن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هيثم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ج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وائ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6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ا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ج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ق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جا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ثق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ي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54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24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م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ختل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ر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صو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و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ضرو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ف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ج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فقت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لز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فق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م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بل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حت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ف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ذل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بق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ج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آخر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فروض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ف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زال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ضرو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7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30</w:t>
      </w:r>
      <w:r>
        <w:rPr>
          <w:rFonts w:cs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طع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ن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ل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ط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ت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ضي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روة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ض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س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اض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ج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د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رو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ياث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س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ن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60.159</w:t>
      </w:r>
      <w:r>
        <w:rPr>
          <w:rFonts w:cs="Traditional Arabic"/>
          <w:color w:val="000000"/>
          <w:sz w:val="32"/>
          <w:szCs w:val="32"/>
          <w:rtl w:val="true"/>
        </w:rPr>
        <w:t xml:space="preserve"> 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549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Cs w:val="32"/>
        </w:rPr>
        <w:t>550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7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30</w:t>
      </w:r>
      <w:r>
        <w:rPr>
          <w:rFonts w:cs="Traditional Arabic"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ت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24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يا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ياثر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غياث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ا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ي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اس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ما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ل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كام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طان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ي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وز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ا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8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بك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17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ش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ن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213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يات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3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2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نك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و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م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و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ح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لغ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ر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روت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ن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هت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68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22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مام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ما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م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ل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ا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قض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ي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قض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في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ض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ظ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و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"/>
          <w:szCs w:val="4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شه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ه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م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داء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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40"/>
          <w:szCs w:val="40"/>
          <w:vertAlign w:val="superscript"/>
        </w:rPr>
        <w:t>(9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م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12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0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2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0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أت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ري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ض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ي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45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5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1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24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25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0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5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2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41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0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0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لا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حفظ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و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مر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عرو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واجبا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شر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ك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حرمات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به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اعتبا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م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ه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نك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3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  <w:rtl w:val="true"/>
        </w:rPr>
        <w:t>فل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كتف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رشا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أص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4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كلي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فع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لمكل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5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النه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6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وق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يوجه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قتصاره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اكتفاء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ح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تقابل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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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38"/>
          <w:szCs w:val="38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8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م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/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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</w:t>
      </w:r>
      <w:r>
        <w:rPr>
          <w:rFonts w:eastAsia="HQPB2" w:cs="HQPB2" w:ascii="HQPB2" w:hAnsi="HQPB2"/>
          <w:color w:val="000000"/>
          <w:sz w:val="26"/>
          <w:szCs w:val="26"/>
        </w:rPr>
        <w:t></w:t>
      </w:r>
      <w:r>
        <w:rPr>
          <w:rFonts w:eastAsia="HQPB4" w:cs="HQPB4" w:ascii="HQPB4" w:hAnsi="HQPB4"/>
          <w:color w:val="000000"/>
          <w:sz w:val="26"/>
          <w:szCs w:val="26"/>
        </w:rPr>
        <w:t>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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eastAsia="HQPB4" w:cs="HQPB4" w:ascii="HQPB4" w:hAnsi="HQPB4"/>
          <w:color w:val="000000"/>
          <w:sz w:val="26"/>
          <w:szCs w:val="26"/>
        </w:rPr>
        <w:t>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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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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</w:t>
      </w:r>
      <w:r>
        <w:rPr>
          <w:rFonts w:eastAsia="HQPB2" w:cs="HQPB2" w:ascii="HQPB2" w:hAnsi="HQPB2"/>
          <w:color w:val="000000"/>
          <w:sz w:val="26"/>
          <w:szCs w:val="26"/>
        </w:rPr>
        <w:t>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1" w:cs="HQPB1" w:ascii="HQPB1" w:hAnsi="HQPB1"/>
          <w:color w:val="000000"/>
          <w:sz w:val="26"/>
          <w:szCs w:val="26"/>
        </w:rPr>
        <w:t></w:t>
      </w:r>
      <w:r>
        <w:rPr>
          <w:rFonts w:eastAsia="HQPB5" w:cs="HQPB5" w:ascii="HQPB5" w:hAnsi="HQPB5"/>
          <w:color w:val="000000"/>
          <w:sz w:val="26"/>
          <w:szCs w:val="26"/>
        </w:rPr>
        <w:t></w:t>
      </w:r>
      <w:r>
        <w:rPr>
          <w:rFonts w:eastAsia="HQPB3" w:cs="HQPB3" w:ascii="HQPB3" w:hAnsi="HQPB3"/>
          <w:color w:val="000000"/>
          <w:sz w:val="26"/>
          <w:szCs w:val="26"/>
        </w:rPr>
        <w:t></w:t>
      </w:r>
      <w:r>
        <w:rPr>
          <w:rFonts w:eastAsia="HQPB4" w:cs="HQPB4" w:ascii="HQPB4" w:hAnsi="HQPB4"/>
          <w:color w:val="000000"/>
          <w:sz w:val="26"/>
          <w:szCs w:val="26"/>
        </w:rPr>
        <w:t></w:t>
      </w:r>
      <w:r>
        <w:rPr>
          <w:rFonts w:eastAsia="HQPB3" w:cs="HQPB3" w:ascii="HQPB3" w:hAnsi="HQPB3"/>
          <w:color w:val="000000"/>
          <w:sz w:val="26"/>
          <w:szCs w:val="26"/>
        </w:rPr>
        <w:t>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</w:t>
      </w:r>
      <w:r>
        <w:rPr>
          <w:rFonts w:eastAsia="HQPB4" w:cs="HQPB4" w:ascii="HQPB4" w:hAnsi="HQPB4"/>
          <w:color w:val="000000"/>
          <w:sz w:val="26"/>
          <w:szCs w:val="26"/>
        </w:rPr>
        <w:t>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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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</w:t>
      </w:r>
      <w:r>
        <w:rPr>
          <w:rFonts w:eastAsia="HQPB2" w:cs="HQPB2" w:ascii="HQPB2" w:hAnsi="HQPB2"/>
          <w:color w:val="000000"/>
          <w:sz w:val="26"/>
          <w:szCs w:val="26"/>
        </w:rPr>
        <w:t>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1" w:cs="HQPB1" w:ascii="HQPB1" w:hAnsi="HQPB1"/>
          <w:color w:val="000000"/>
          <w:sz w:val="26"/>
          <w:szCs w:val="26"/>
        </w:rPr>
        <w:t>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</w:t>
      </w:r>
      <w:r>
        <w:rPr>
          <w:rFonts w:eastAsia="HQPB1" w:cs="HQPB1" w:ascii="HQPB1" w:hAnsi="HQPB1"/>
          <w:color w:val="000000"/>
          <w:sz w:val="26"/>
          <w:szCs w:val="26"/>
        </w:rPr>
        <w:t>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2" w:cs="HQPB2" w:ascii="HQPB2" w:hAnsi="HQPB2"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color w:val="000000"/>
          <w:sz w:val="26"/>
          <w:szCs w:val="26"/>
        </w:rPr>
        <w:t></w:t>
      </w:r>
      <w:r>
        <w:rPr>
          <w:rFonts w:eastAsia="HQPB2" w:cs="HQPB2" w:ascii="HQPB2" w:hAnsi="HQPB2"/>
          <w:color w:val="000000"/>
          <w:sz w:val="26"/>
          <w:szCs w:val="26"/>
        </w:rPr>
        <w:t>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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9)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آيات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خر</w:t>
      </w:r>
      <w:r>
        <w:rPr>
          <w:rFonts w:cs="Traditional Arabic"/>
          <w:color w:val="000000"/>
          <w:sz w:val="42"/>
          <w:szCs w:val="42"/>
          <w:rtl w:val="true"/>
        </w:rPr>
        <w:t>[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أحاديث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>]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0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نه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حديث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ــــــــ</w:t>
      </w:r>
      <w:r>
        <w:rPr>
          <w:rFonts w:eastAsia="Arial" w:cs="Arial"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page">
                  <wp:posOffset>7484745</wp:posOffset>
                </wp:positionH>
                <wp:positionV relativeFrom="paragraph">
                  <wp:posOffset>1638935</wp:posOffset>
                </wp:positionV>
                <wp:extent cx="88646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6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29.05pt;mso-position-vertical-relative:text;margin-left:58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69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0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3.21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5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5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30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ق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07</w:t>
      </w:r>
      <w:r>
        <w:rPr>
          <w:rFonts w:cs="Traditional Arabic"/>
          <w:color w:val="000000"/>
          <w:sz w:val="30"/>
          <w:szCs w:val="30"/>
          <w:rtl w:val="true"/>
        </w:rPr>
        <w:t xml:space="preserve">) 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قتص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معرو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تناو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ك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شي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ضد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ح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359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36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108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ق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و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آ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ح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آ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آ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ر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ق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لسا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قل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ع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عر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تس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تس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ز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عر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طا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سي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عا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اً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69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ق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عرو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جب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8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س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ج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حتس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ج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4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5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1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4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21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ور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ور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فنن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ئ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تم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ك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ي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حك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طان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5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ك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26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8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327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53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19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والأمر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لمعروف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هذا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تفسير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(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عم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) 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1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ه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لتفسير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سابق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تناوله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ندوب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,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لكن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جمهور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ه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لتفسير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سابق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تعلق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لوجوب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,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قد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نقل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إمام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2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ن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عظم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فقهاء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المستحب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ستحب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ذكر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منكرات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إنكار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ى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غير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هيئة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عبادة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جهره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ي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سرية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عكسه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,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نقل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ن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أصحاب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: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شرط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ما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أمر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ه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بما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نهى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نه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(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ما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) 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3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علوماً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دين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وجوب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تحريم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زنا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فكل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سلم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يعلمه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ما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كان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ن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دقائق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أفعال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أحوال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نكره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علماء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,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من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(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أعلمه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 xml:space="preserve">) 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4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علماء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بأنه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جمع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ه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ق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ل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6"/>
          <w:szCs w:val="26"/>
          <w:rtl w:val="true"/>
        </w:rPr>
        <w:br/>
      </w:r>
      <w:r>
        <w:rPr>
          <w:rFonts w:cs="Traditional Arabic"/>
          <w:color w:val="000000"/>
          <w:sz w:val="50"/>
          <w:sz w:val="50"/>
          <w:szCs w:val="50"/>
          <w:rtl w:val="true"/>
        </w:rPr>
        <w:t>ــــــ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ه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7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130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420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42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11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49.48</w:t>
      </w:r>
      <w:r>
        <w:rPr>
          <w:rFonts w:cs="Traditional Arabic"/>
          <w:color w:val="000000"/>
          <w:sz w:val="34"/>
          <w:szCs w:val="34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علم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420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شامل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جم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قو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و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ير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وجوب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تبع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ي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إحياء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,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ثم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إنم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ينكر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جمع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على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إنكار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ما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ختلف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ي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,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أن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إم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يكو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كل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جتهد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صيباً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و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مصيب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نعل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طـيء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ليس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ن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هـ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ـ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ا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عـ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مـع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م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باغ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ر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فع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وس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ر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حك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ل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جو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فع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صح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قل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وح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عليق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ا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ك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ف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ما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في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غير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ق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ائ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مع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جام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ر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جام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سلام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باغ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ص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ا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غداد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00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ذ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ما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اذ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مام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ارع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صني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ؤلفات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م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كر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كام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ع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غد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77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بق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سن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ذر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/33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ل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/46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ع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12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حي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5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326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2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12</w:t>
      </w:r>
      <w:r>
        <w:rPr>
          <w:rFonts w:cs="Traditional Arabic"/>
          <w:color w:val="000000"/>
          <w:sz w:val="30"/>
          <w:szCs w:val="30"/>
          <w:rtl w:val="true"/>
        </w:rPr>
        <w:t xml:space="preserve"> 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18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0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53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نف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شترا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ص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لا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ه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2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ن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2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قامته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,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نعم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ري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ن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ج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ن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ك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ن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حياء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كا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و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ـه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ل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ن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شرب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ذ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لو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ذ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ف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ار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8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ترط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قا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و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2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5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نف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را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افعي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ئ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نائ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3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5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ي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26.325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ذ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يذ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زب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ذ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51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96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310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1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1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0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ه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نف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ت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حر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ي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ثير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ي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ائ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/4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ب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29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ه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ري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د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و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3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ا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0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5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نف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ر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ف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بي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وار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266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48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ن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ش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رو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ف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ش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ك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ري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ن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ذ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ك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جواب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ؤخذ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شيخ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دين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واعد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 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cs="Traditional Arabic"/>
          <w:color w:val="000000"/>
          <w:sz w:val="38"/>
          <w:szCs w:val="38"/>
          <w:rtl w:val="true"/>
        </w:rPr>
        <w:t xml:space="preserve">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قاب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اج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و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د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جر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رتك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جب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4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ا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8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5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ط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م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يه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ولي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مر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عرو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هي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ول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7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ا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م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قي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ك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ه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ت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اه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6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لف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ا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صل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غ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ص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خت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ل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بك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209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55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5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اه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30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3/23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1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ا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ص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رجع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ص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ل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ر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س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645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ا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18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اس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تك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ص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ش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ن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ز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ان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ب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اطهم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اص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ت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ط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س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ض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صو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ص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ه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ر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طي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ك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جي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ه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اد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صو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ق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ت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ي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ة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ن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ع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ار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وط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ك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حرفٌ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همة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ا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بي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شر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ج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زرا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ياط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م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ـــــــ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مجان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خ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ط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أخوذ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واطأ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وافق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واطأ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وافق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شرع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ما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رأ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45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Cs w:val="30"/>
        </w:rPr>
        <w:t>361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مـو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ق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0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21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ا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أخوذ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د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ص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م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ج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جام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متصا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جم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مو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ي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41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س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ر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2/116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ما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نفو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ا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ن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م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ون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ئ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ع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هلا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تجهيز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جه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س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كفين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فناً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از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ص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كر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ص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ما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كتف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ص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7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رد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ثن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ك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ثن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هلا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ا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2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5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313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50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7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1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0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52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08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ص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قي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22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24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4.213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29.428</w:t>
      </w:r>
      <w:r>
        <w:rPr>
          <w:rFonts w:cs="Traditional Arabic"/>
          <w:color w:val="000000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وه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رج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صول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حك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اثن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تف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ت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فهوم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طري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لى</w:t>
      </w:r>
      <w:r>
        <w:rPr>
          <w:rFonts w:cs="Traditional Arabic"/>
          <w:color w:val="000000"/>
          <w:sz w:val="38"/>
          <w:szCs w:val="38"/>
          <w:rtl w:val="true"/>
        </w:rPr>
        <w:t>/,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س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ثن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أكث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الجوا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رض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فاية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جا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ح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ف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جابو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عاق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و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ؤد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فرض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تبر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تص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ابت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تص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يجاب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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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</w:t>
      </w:r>
      <w:r>
        <w:rPr>
          <w:rFonts w:eastAsia="HQPB4" w:cs="HQPB4" w:ascii="HQPB4" w:hAnsi="HQPB4"/>
          <w:color w:val="000000"/>
          <w:sz w:val="28"/>
          <w:szCs w:val="28"/>
        </w:rPr>
        <w:t>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40"/>
          <w:szCs w:val="40"/>
          <w:vertAlign w:val="superscript"/>
        </w:rPr>
        <w:t>(6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ا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ز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لو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page">
                  <wp:posOffset>7590155</wp:posOffset>
                </wp:positionH>
                <wp:positionV relativeFrom="paragraph">
                  <wp:posOffset>418465</wp:posOffset>
                </wp:positionV>
                <wp:extent cx="561975" cy="276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7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.75pt;mso-wrap-distance-left:9.05pt;mso-wrap-distance-right:9.05pt;mso-wrap-distance-top:0pt;mso-wrap-distance-bottom:0pt;margin-top:32.95pt;mso-position-vertical-relative:text;margin-left:5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70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180"/>
        <w:ind w:left="0" w:right="0" w:hanging="0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42"/>
          <w:sz w:val="42"/>
          <w:szCs w:val="42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آم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222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01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ك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4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2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7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5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0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2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51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عت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2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5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328</w:t>
      </w:r>
      <w:r>
        <w:rPr>
          <w:rFonts w:cs="Traditional Arabic"/>
          <w:color w:val="000000"/>
          <w:sz w:val="32"/>
          <w:szCs w:val="32"/>
          <w:rtl w:val="true"/>
        </w:rPr>
        <w:t>).</w:t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435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د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168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ح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7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21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و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ل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42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7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رو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م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216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89/1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ن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1/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يسابو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بع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2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ضي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تا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214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1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color w:val="000000"/>
          <w:sz w:val="32"/>
          <w:szCs w:val="32"/>
          <w:rtl w:val="true"/>
        </w:rPr>
        <w:t xml:space="preserve">=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ت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فار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ح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ذه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تو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4"/>
          <w:szCs w:val="44"/>
        </w:rPr>
      </w:pPr>
      <w:r>
        <w:rPr>
          <w:rFonts w:eastAsia="Arial" w:cs="Arial"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ــــــ</w:t>
      </w:r>
      <w:r>
        <w:rPr>
          <w:rFonts w:eastAsia="Arial" w:cs="Arial"/>
          <w:color w:val="000000"/>
          <w:sz w:val="44"/>
          <w:sz w:val="44"/>
          <w:szCs w:val="44"/>
          <w:rtl w:val="true"/>
        </w:rPr>
        <w:t xml:space="preserve">  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=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يسابو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واه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د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س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و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ل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42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2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س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/14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4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( </w:t>
      </w:r>
      <w:r>
        <w:rPr>
          <w:rFonts w:cs="Traditional Arabic"/>
          <w:color w:val="000000"/>
          <w:sz w:val="32"/>
          <w:szCs w:val="32"/>
        </w:rPr>
        <w:t>3/40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41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3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13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53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5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ورو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ف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ق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ا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ئ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لق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نفا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خي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علي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او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و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62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40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ذر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31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7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و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أم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يسابو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تو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يساب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26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ر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ا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ا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نفا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ت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غن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غد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7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ك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10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4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غ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8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ن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ش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و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و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ك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تر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غ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غ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تداء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ش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ف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ش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اش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9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ص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ع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نفا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اس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6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7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ذر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51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55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0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3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645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3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13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02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645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ق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ذر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مي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ش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645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13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0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ذك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م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ر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ع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ي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خي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ذك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ه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ذك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و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مائ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مس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وح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لي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ب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ع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ن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68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ذك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72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ي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02</w:t>
      </w:r>
      <w:r>
        <w:rPr>
          <w:rFonts w:cs="Traditional Arabic"/>
          <w:color w:val="000000"/>
          <w:sz w:val="32"/>
          <w:szCs w:val="32"/>
          <w:rtl w:val="true"/>
        </w:rPr>
        <w:t xml:space="preserve">) 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ل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س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ح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تحب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2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51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أت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/ 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تمة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ا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و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ك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ا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وغ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جم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عرا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قطا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س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رو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ر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ذكر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صير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لاح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ؤ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</w:p>
    <w:p>
      <w:pPr>
        <w:pStyle w:val="Normal"/>
        <w:bidi w:val="1"/>
        <w:ind w:left="720" w:right="0" w:hanging="72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4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زا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زا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5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ف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غ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فق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ر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ج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تم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نفا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لاص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ئ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  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ـــر</w:t>
      </w:r>
      <w:r>
        <w:rPr>
          <w:rFonts w:cs="Traditional Arabic"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صـــه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ســــيط</w:t>
      </w:r>
      <w:r>
        <w:rPr>
          <w:rFonts w:cs="Traditional Arabic"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جيــــ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لاصة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حي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0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ك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/19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2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44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2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13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جه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و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مون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خ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ا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ا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ل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ذ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ذ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ذ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ك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ن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Arial" w:cs="Arial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ـر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50"/>
          <w:sz w:val="50"/>
          <w:szCs w:val="50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م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أخوذ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م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م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اهد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شروط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و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ذكو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يأت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لجز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أم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اقو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في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00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يذ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لا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07</w:t>
      </w:r>
      <w:r>
        <w:rPr>
          <w:rFonts w:cs="Traditional Arabic"/>
          <w:color w:val="000000"/>
          <w:sz w:val="28"/>
          <w:szCs w:val="28"/>
          <w:rtl w:val="true"/>
        </w:rPr>
        <w:t>) ,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برام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ف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8/25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1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سن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176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لا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07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1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برام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ف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8/56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0"/>
          <w:szCs w:val="2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ي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2/105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8/55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لا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07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1/355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411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لفظ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ف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لاث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بلغ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ئ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قيظ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نو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في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5/83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Cs w:val="28"/>
        </w:rPr>
        <w:t>84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ود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جنو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ر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صي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398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4403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ئش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حح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3/55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398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خر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رمذ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ض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3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و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س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ج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423</w:t>
      </w:r>
      <w:r>
        <w:rPr>
          <w:rFonts w:cs="Traditional Arabic"/>
          <w:color w:val="000000"/>
          <w:sz w:val="28"/>
          <w:szCs w:val="28"/>
          <w:rtl w:val="true"/>
        </w:rPr>
        <w:t xml:space="preserve">) 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صحح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لبا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ي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رمذي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28"/>
          <w:szCs w:val="28"/>
          <w:rtl w:val="true"/>
        </w:rPr>
        <w:tab/>
        <w:t xml:space="preserve">( </w:t>
      </w:r>
      <w:r>
        <w:rPr>
          <w:rFonts w:cs="Traditional Arabic"/>
          <w:color w:val="000000"/>
          <w:sz w:val="28"/>
          <w:szCs w:val="28"/>
        </w:rPr>
        <w:t>2/64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150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م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رمذ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ري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ٍ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ذك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غل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ت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ت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.</w:t>
        <w:tab/>
      </w: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2"/>
          <w:szCs w:val="32"/>
          <w:rtl w:val="true"/>
        </w:rPr>
        <w:t xml:space="preserve">     =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68"/>
          <w:szCs w:val="68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ت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ع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اي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ر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اي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br/>
      </w:r>
      <w:r>
        <w:rPr>
          <w:rFonts w:cs="Traditional Arabic"/>
          <w:color w:val="000000"/>
          <w:sz w:val="68"/>
          <w:sz w:val="68"/>
          <w:szCs w:val="68"/>
          <w:rtl w:val="true"/>
        </w:rPr>
        <w:t>ــــ</w:t>
      </w:r>
      <w:r>
        <w:rPr>
          <w:rFonts w:eastAsia="Arial" w:cs="Arial"/>
          <w:color w:val="000000"/>
          <w:sz w:val="68"/>
          <w:sz w:val="68"/>
          <w:szCs w:val="68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(=)</w:t>
        <w:tab/>
      </w:r>
      <w:r>
        <w:rPr>
          <w:rFonts w:cs="Traditional Arabic"/>
          <w:color w:val="000000"/>
          <w:rtl w:val="true"/>
        </w:rPr>
        <w:t>وروا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عمش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ظبي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اس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وقوف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فع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م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يث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ab/>
      </w:r>
      <w:r>
        <w:rPr>
          <w:rFonts w:cs="Traditional Arabic"/>
          <w:color w:val="000000"/>
          <w:rtl w:val="true"/>
        </w:rPr>
        <w:t>وأخرج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ك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ستدرك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429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430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دو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رق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8168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8171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ab/>
      </w:r>
      <w:r>
        <w:rPr>
          <w:rFonts w:cs="Traditional Arabic"/>
          <w:color w:val="000000"/>
          <w:rtl w:val="true"/>
        </w:rPr>
        <w:t>وصحح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ط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يخ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افق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هب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وأخرج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حاك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ديث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ائش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ا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يوع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67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68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برق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35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صحح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ط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س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افق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هب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>والحديث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خرج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يض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ب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خزيم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حيح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00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واب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ب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496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1497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</w:rPr>
      </w:pPr>
      <w:r>
        <w:rPr>
          <w:rFonts w:cs="Traditional Arabic"/>
          <w:color w:val="000000"/>
          <w:rtl w:val="true"/>
        </w:rPr>
        <w:tab/>
      </w:r>
      <w:r>
        <w:rPr>
          <w:rFonts w:cs="Traditional Arabic"/>
          <w:color w:val="000000"/>
          <w:rtl w:val="true"/>
        </w:rPr>
        <w:t>والدارقطن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ن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3/60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برق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226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rtl w:val="true"/>
        </w:rPr>
        <w:tab/>
      </w:r>
      <w:r>
        <w:rPr>
          <w:rFonts w:cs="Traditional Arabic"/>
          <w:color w:val="000000"/>
          <w:rtl w:val="true"/>
        </w:rPr>
        <w:t>وأحم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1/154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15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والبيهق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سن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بر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3/83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69</w:t>
      </w:r>
      <w:r>
        <w:rPr>
          <w:rFonts w:cs="Traditional Arabic"/>
          <w:color w:val="000000"/>
          <w:rtl w:val="true"/>
        </w:rPr>
        <w:t xml:space="preserve">) ( </w:t>
      </w:r>
      <w:r>
        <w:rPr>
          <w:rFonts w:cs="Traditional Arabic"/>
          <w:color w:val="000000"/>
        </w:rPr>
        <w:t>6/56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</w:rPr>
        <w:t>57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</w:rPr>
        <w:t>206</w:t>
      </w:r>
      <w:r>
        <w:rPr>
          <w:rFonts w:cs="Traditional Arabic"/>
          <w:color w:val="000000"/>
          <w:rtl w:val="true"/>
        </w:rPr>
        <w:t xml:space="preserve"> ) , ( </w:t>
      </w:r>
      <w:r>
        <w:rPr>
          <w:rFonts w:cs="Traditional Arabic"/>
          <w:color w:val="000000"/>
        </w:rPr>
        <w:t>8/206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264</w:t>
      </w:r>
      <w:r>
        <w:rPr>
          <w:rFonts w:cs="Traditional Arabic"/>
          <w:color w:val="000000"/>
          <w:rtl w:val="true"/>
        </w:rPr>
        <w:t xml:space="preserve"> , </w:t>
      </w:r>
      <w:r>
        <w:rPr>
          <w:rFonts w:cs="Traditional Arabic"/>
          <w:color w:val="000000"/>
        </w:rPr>
        <w:t>265</w:t>
      </w:r>
      <w:r>
        <w:rPr>
          <w:rFonts w:cs="Traditional Arabic"/>
          <w:color w:val="000000"/>
          <w:rtl w:val="true"/>
        </w:rPr>
        <w:t>).</w:t>
      </w:r>
    </w:p>
    <w:p>
      <w:pPr>
        <w:pStyle w:val="Normal"/>
        <w:bidi w:val="1"/>
        <w:ind w:left="720" w:right="0" w:hanging="630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1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انظ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فت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جوا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2/328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إخلاص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و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08.207</w:t>
      </w:r>
      <w:r>
        <w:rPr>
          <w:rFonts w:cs="Traditional Arabic"/>
          <w:color w:val="000000"/>
          <w:rtl w:val="true"/>
        </w:rPr>
        <w:t xml:space="preserve">) , </w:t>
      </w:r>
      <w:r>
        <w:rPr>
          <w:rFonts w:cs="Traditional Arabic"/>
          <w:color w:val="000000"/>
          <w:rtl w:val="true"/>
        </w:rPr>
        <w:t>مغن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حتـاج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</w:rPr>
        <w:t>4/216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2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يباع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</w:rPr>
        <w:t>3</w:t>
      </w:r>
      <w:r>
        <w:rPr>
          <w:rFonts w:cs="Traditional Arabic"/>
          <w:color w:val="000000"/>
          <w:rtl w:val="true"/>
        </w:rPr>
        <w:t>)</w:t>
        <w:tab/>
      </w:r>
      <w:r>
        <w:rPr>
          <w:rFonts w:cs="Traditional Arabic"/>
          <w:color w:val="000000"/>
          <w:rtl w:val="true"/>
        </w:rPr>
        <w:t>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عكوفتي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اقط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د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ئ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ي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ريض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لا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س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سائ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ح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ع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سائ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فظ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أ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دي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خراس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ح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ص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عرا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ش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غيرها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وط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ص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ر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ج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متح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مش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03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م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دف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صانيف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سن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ر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تب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ضعف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ترك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جال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خصائ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ذك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فاظ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24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ـ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3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ذر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/236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241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سائ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15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مالي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48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/63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يو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حيو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فاضل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17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ص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225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اقا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و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يو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حيو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نس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فاضل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60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فظ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ب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باي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هج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شع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ج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د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يد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ن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شترا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بد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ود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باي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أ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بدٌ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س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شي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ئ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حفاظ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ا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ع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دث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يسابو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20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رح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را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ش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حج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سحا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تلمذ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زم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شه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صنفات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ا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حي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رو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صحي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ث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ش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ل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رتب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س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بو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ت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ظاه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يسابو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61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عي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8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سم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لغ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8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اريخ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غد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0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ذر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144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5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0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5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ستصح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ات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خد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ض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ث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ش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اب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اد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42"/>
          <w:sz w:val="42"/>
          <w:szCs w:val="42"/>
          <w:rtl w:val="true"/>
        </w:rPr>
        <w:t>ـــــــ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3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5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5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2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و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ت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رسل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حا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م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زوج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غ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ائ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فظ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اقب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عظم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جل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آ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زكيت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ض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ر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ئ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ع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في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7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دفن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بقي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58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20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س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90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35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جو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ارقط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3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679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صحح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لق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21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ق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و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صحيح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ذ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سي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5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34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firstLine="4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ف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ز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86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 =  </w:t>
      </w:r>
      <w:r>
        <w:rPr>
          <w:rFonts w:cs="Traditional Arabic"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وخر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خنث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شك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حتم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نوث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معن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ضع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نث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ع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جو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خرو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داوا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رح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مرض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عان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جاهد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بص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تنا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عمش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أعو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نحوه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خر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عم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شتراط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د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سلا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ؤ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شترط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جو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ز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راحل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اضل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ؤن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لزم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ؤنت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لح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ب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يا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فترض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ه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س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وصو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ك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و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بلا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ض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عرج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يّن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و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تعل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ما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أص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عمى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</w:t>
      </w:r>
      <w:r>
        <w:rPr>
          <w:rFonts w:eastAsia="HQPB1" w:cs="HQPB1" w:ascii="HQPB1" w:hAnsi="HQPB1"/>
          <w:color w:val="000000"/>
          <w:sz w:val="28"/>
          <w:szCs w:val="28"/>
        </w:rPr>
        <w:t>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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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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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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cs="Traditional Arabic"/>
          <w:color w:val="000000"/>
          <w:sz w:val="30"/>
          <w:szCs w:val="30"/>
          <w:vertAlign w:val="superscript"/>
        </w:rPr>
        <w:t>(7)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=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غز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جاه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ك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ك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س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جم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برو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ال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ائشة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د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مع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ض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س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3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875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ائش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تأذن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هادك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نث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شك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ر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مرأ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ذك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ج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ق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شب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حد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7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مو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1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5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5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17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1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5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23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14.41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56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شتر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5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1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1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1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1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5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آ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ور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ووص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رض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بيّ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ظاه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إحترا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خفي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لصدا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وج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ضرس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حم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خفيف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وص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ر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ب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إحترا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]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[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يس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مك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ف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كاوحة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ر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تعل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ذو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ر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و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ك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كو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صح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داب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تعط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تعذ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فرار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رض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رض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نحو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خروج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نصر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التق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صح</w:t>
      </w:r>
      <w:r>
        <w:rPr>
          <w:rFonts w:cs="Traditional Arabic"/>
          <w:color w:val="000000"/>
          <w:sz w:val="38"/>
          <w:szCs w:val="38"/>
          <w:rtl w:val="true"/>
        </w:rPr>
        <w:t>,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أقط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أش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 xml:space="preserve">)  </w:t>
      </w:r>
      <w:r>
        <w:rPr>
          <w:rFonts w:cs="Traditional Arabic"/>
          <w:color w:val="000000"/>
          <w:sz w:val="38"/>
          <w:szCs w:val="38"/>
          <w:rtl w:val="true"/>
        </w:rPr>
        <w:t>/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38"/>
          <w:szCs w:val="38"/>
          <w:vertAlign w:val="superscript"/>
        </w:rPr>
        <w:t>10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فاق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ظ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صب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يد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ق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قاد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كاوح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قات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وح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ت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شاتم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اهر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خصو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  <w:rtl w:val="true"/>
        </w:rPr>
        <w:t xml:space="preserve"> 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ج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سي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81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مو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ي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05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قر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فرد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قر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نداد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1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0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8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/35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0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1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56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10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جه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1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قط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ط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ظ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ابع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كامل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0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ش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ل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شل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س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ض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طب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ل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ش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ما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بس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رخ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ر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أش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ل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ظ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ابع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اه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6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9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251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1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الأع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ا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ا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ه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ب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سط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نصر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ظ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ا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ف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و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ذ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ريم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ذ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غري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حَبْسُهُ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دي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د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ال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هو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وس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م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ج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ـــــــ</w:t>
      </w:r>
    </w:p>
    <w:p>
      <w:pPr>
        <w:pStyle w:val="Normal"/>
        <w:bidi w:val="1"/>
        <w:ind w:left="720" w:right="0" w:hanging="645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5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5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7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1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4/12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13</w:t>
      </w:r>
      <w:r>
        <w:rPr>
          <w:rFonts w:cs="Traditional Arabic"/>
          <w:color w:val="000000"/>
          <w:sz w:val="30"/>
          <w:szCs w:val="30"/>
          <w:rtl w:val="true"/>
        </w:rPr>
        <w:t xml:space="preserve"> 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5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11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14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قوفت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اق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ل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قط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أش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طش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ك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ث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ق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نام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231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ف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تب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فع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ت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ش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رسخاً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فرسخ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اد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لاث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ي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ح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500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600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ك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اد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88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يل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6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ق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سلام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دلت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7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ئ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دي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47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ني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4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0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5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13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5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المدي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سر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ع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ستح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بس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لاف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تض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طلا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او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ع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د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ر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عس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يس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ع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ص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زي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روض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ستخل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وس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ض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ي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خاص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أث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سف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جه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ذ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غريم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ك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هو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ـ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غـري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]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يم</w:t>
      </w:r>
      <w:r>
        <w:rPr>
          <w:rFonts w:cs="Traditional Arabic"/>
          <w:color w:val="000000"/>
          <w:sz w:val="38"/>
          <w:szCs w:val="38"/>
          <w:rtl w:val="true"/>
        </w:rPr>
        <w:t>[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ه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ــ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ـل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هوم</w:t>
      </w:r>
      <w:r>
        <w:rPr>
          <w:rFonts w:cs="Traditional Arabic"/>
          <w:color w:val="000000"/>
          <w:sz w:val="40"/>
          <w:szCs w:val="40"/>
          <w:rtl w:val="true"/>
        </w:rPr>
        <w:t>(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ل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بس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ج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ول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"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ين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page">
                  <wp:posOffset>7580630</wp:posOffset>
                </wp:positionH>
                <wp:positionV relativeFrom="paragraph">
                  <wp:posOffset>1913890</wp:posOffset>
                </wp:positionV>
                <wp:extent cx="561975" cy="2762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7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.75pt;mso-wrap-distance-left:9.05pt;mso-wrap-distance-right:9.05pt;mso-wrap-distance-top:0pt;mso-wrap-distance-bottom:0pt;margin-top:150.7pt;mso-position-vertical-relative:text;margin-left:59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70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ع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08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8/133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قط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جه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س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تعر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ها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/35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1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0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1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5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2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رش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8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ل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ب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1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17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8/133,132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ح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د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قت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ص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س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أذ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cs="Traditional Arabic"/>
          <w:color w:val="000000"/>
          <w:sz w:val="40"/>
          <w:szCs w:val="40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ا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جاهد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ر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سل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لح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بو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ق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ا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ف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ف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فق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لن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ف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تها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ق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حك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غ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54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455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ه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حه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ز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ذ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ملو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لح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شفق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رش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8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ر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23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14,41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0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60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حك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غ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5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ئذ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ج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ه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و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لز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ثا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لزم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3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د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اه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إذ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بو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972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197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صل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آد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الد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نه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54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57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1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62</w:t>
      </w:r>
      <w:r>
        <w:rPr>
          <w:rFonts w:cs="Traditional Arabic"/>
          <w:color w:val="000000"/>
          <w:sz w:val="30"/>
          <w:szCs w:val="30"/>
          <w:rtl w:val="true"/>
        </w:rPr>
        <w:t>) .</w:t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ك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س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سفر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ط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تجا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cs="Traditional Arabic"/>
          <w:b/>
          <w:b/>
          <w:bCs/>
          <w:color w:val="000000"/>
          <w:rtl w:val="true"/>
        </w:rPr>
        <w:t>علم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حر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سف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ج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جا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خطركركو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ح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سلو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واد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خط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ص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لو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كافراً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خط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وي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ي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و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ط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حص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س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اخ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خرو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ظ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ذ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ف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eastAsia="Arial" w:cs="Arial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ـــــ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5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6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8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5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0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ـ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1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ط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ص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1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11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09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1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ق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1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5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09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ح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21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314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31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لموت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ق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ق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]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[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2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شي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بغ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ي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ش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و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ج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عه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غف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ب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و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8"/>
          <w:szCs w:val="38"/>
        </w:rPr>
      </w:pP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نبي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 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غ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ن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ينئ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ر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ا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ر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هاد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4/12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09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11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ق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6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1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Cs w:val="30"/>
        </w:rPr>
        <w:t>115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14,41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61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و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ن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ي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ذ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ر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رجع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ف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رجع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ف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ذ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زع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زعيم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ج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صف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ثن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ع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ئ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ي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ج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ج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ض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ك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جو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ي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ضع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ث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ط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كسر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نصراف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بهم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ج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تق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ئ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ئ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ب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ـــــــــــ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4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خ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س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غري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1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4/144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6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8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32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مش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46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1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نك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6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1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11</w:t>
      </w:r>
      <w:r>
        <w:rPr>
          <w:rFonts w:cs="Traditional Arabic"/>
          <w:color w:val="000000"/>
          <w:sz w:val="30"/>
          <w:szCs w:val="30"/>
          <w:rtl w:val="true"/>
        </w:rPr>
        <w:t xml:space="preserve">),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/329,3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مش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469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47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316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2" w:cs="HQPB2" w:ascii="HQPB2" w:hAnsi="HQPB2"/>
          <w:color w:val="000000"/>
          <w:sz w:val="32"/>
          <w:szCs w:val="32"/>
        </w:rPr>
        <w:t></w:t>
      </w:r>
      <w:r>
        <w:rPr>
          <w:rFonts w:eastAsia="HQPB4" w:cs="HQPB4" w:ascii="HQPB4" w:hAnsi="HQPB4"/>
          <w:color w:val="000000"/>
          <w:sz w:val="32"/>
          <w:szCs w:val="32"/>
        </w:rPr>
        <w:t>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eastAsia="HQPB5" w:cs="HQPB5" w:ascii="HQPB5" w:hAnsi="HQPB5"/>
          <w:color w:val="000000"/>
          <w:sz w:val="32"/>
          <w:szCs w:val="32"/>
        </w:rPr>
        <w:t></w:t>
      </w:r>
      <w:r>
        <w:rPr>
          <w:rFonts w:eastAsia="HQPB1" w:cs="HQPB1" w:ascii="HQPB1" w:hAnsi="HQPB1"/>
          <w:color w:val="000000"/>
          <w:sz w:val="32"/>
          <w:szCs w:val="32"/>
        </w:rPr>
        <w:t></w:t>
      </w:r>
      <w:r>
        <w:rPr>
          <w:rFonts w:eastAsia="HQPB5" w:cs="HQPB5" w:ascii="HQPB5" w:hAnsi="HQPB5"/>
          <w:color w:val="000000"/>
          <w:sz w:val="32"/>
          <w:szCs w:val="32"/>
        </w:rPr>
        <w:t></w:t>
      </w:r>
      <w:r>
        <w:rPr>
          <w:rFonts w:eastAsia="HQPB2" w:cs="HQPB2" w:ascii="HQPB2" w:hAnsi="HQPB2"/>
          <w:color w:val="000000"/>
          <w:sz w:val="32"/>
          <w:szCs w:val="32"/>
        </w:rPr>
        <w:t>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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</w:t>
      </w:r>
      <w:r>
        <w:rPr>
          <w:rFonts w:eastAsia="HQPB2" w:cs="HQPB2" w:ascii="HQPB2" w:hAnsi="HQPB2"/>
          <w:color w:val="000000"/>
          <w:sz w:val="32"/>
          <w:szCs w:val="32"/>
        </w:rPr>
        <w:t>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3" w:cs="HQPB3" w:ascii="HQPB3" w:hAnsi="HQPB3"/>
          <w:color w:val="000000"/>
          <w:sz w:val="32"/>
          <w:szCs w:val="32"/>
        </w:rPr>
        <w:t></w:t>
      </w:r>
      <w:r>
        <w:rPr>
          <w:rFonts w:eastAsia="HQPB4" w:cs="HQPB4" w:ascii="HQPB4" w:hAnsi="HQPB4"/>
          <w:color w:val="000000"/>
          <w:sz w:val="32"/>
          <w:szCs w:val="32"/>
        </w:rPr>
        <w:t></w:t>
      </w:r>
      <w:r>
        <w:rPr>
          <w:rFonts w:eastAsia="HQPB3" w:cs="HQPB3" w:ascii="HQPB3" w:hAnsi="HQPB3"/>
          <w:color w:val="000000"/>
          <w:sz w:val="32"/>
          <w:szCs w:val="32"/>
        </w:rPr>
        <w:t>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4" w:cs="HQPB4" w:ascii="HQPB4" w:hAnsi="HQPB4"/>
          <w:color w:val="000000"/>
          <w:sz w:val="32"/>
          <w:szCs w:val="32"/>
        </w:rPr>
        <w:t>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</w:t>
      </w:r>
      <w:r>
        <w:rPr>
          <w:rFonts w:eastAsia="HQPB2" w:cs="HQPB2" w:ascii="HQPB2" w:hAnsi="HQPB2"/>
          <w:color w:val="000000"/>
          <w:sz w:val="32"/>
          <w:szCs w:val="32"/>
        </w:rPr>
        <w:t>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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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2" w:cs="HQPB2" w:ascii="HQPB2" w:hAnsi="HQPB2"/>
          <w:color w:val="000000"/>
          <w:sz w:val="32"/>
          <w:szCs w:val="32"/>
        </w:rPr>
        <w:t></w:t>
      </w:r>
      <w:r>
        <w:rPr>
          <w:rFonts w:eastAsia="HQPB4" w:cs="HQPB4" w:ascii="HQPB4" w:hAnsi="HQPB4"/>
          <w:color w:val="000000"/>
          <w:sz w:val="32"/>
          <w:szCs w:val="32"/>
        </w:rPr>
        <w:t></w:t>
      </w:r>
      <w:r>
        <w:rPr>
          <w:rFonts w:eastAsia="HQPB2" w:cs="HQPB2" w:ascii="HQPB2" w:hAnsi="HQPB2"/>
          <w:color w:val="000000"/>
          <w:sz w:val="32"/>
          <w:szCs w:val="32"/>
        </w:rPr>
        <w:t>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</w:t>
      </w:r>
      <w:r>
        <w:rPr>
          <w:rFonts w:eastAsia="HQPB2" w:cs="HQPB2" w:ascii="HQPB2" w:hAnsi="HQPB2"/>
          <w:color w:val="000000"/>
          <w:sz w:val="32"/>
          <w:szCs w:val="32"/>
        </w:rPr>
        <w:t>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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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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1" w:cs="HQPB1" w:ascii="HQPB1" w:hAnsi="HQPB1"/>
          <w:color w:val="000000"/>
          <w:sz w:val="32"/>
          <w:szCs w:val="32"/>
        </w:rPr>
        <w:t>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cs="Traditional Arabic"/>
          <w:color w:val="000000"/>
          <w:sz w:val="26"/>
          <w:szCs w:val="26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1)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ْ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ِنَ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ظ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ي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ق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نتظ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ك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قا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ر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ن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و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ج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شـ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ثبت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ـ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يـ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ز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كت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لوغ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ال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كتفـ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لـوغ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ت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</w:rPr>
      </w:pP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ـــــــــ</w:t>
      </w:r>
      <w:r>
        <w:rPr>
          <w:rFonts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آ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5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نف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ع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234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5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/113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Cs w:val="30"/>
        </w:rPr>
        <w:t>114</w:t>
      </w:r>
      <w:r>
        <w:rPr>
          <w:rFonts w:cs="Traditional Arabic"/>
          <w:color w:val="000000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ثبت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جه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و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صرا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اجع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ذ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رعاية</w:t>
      </w:r>
    </w:p>
    <w:p>
      <w:pPr>
        <w:pStyle w:val="Normal"/>
        <w:bidi w:val="1"/>
        <w:ind w:left="72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لأ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رض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رض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ف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ق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ب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قو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آدمي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بن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ضاي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محافظ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2"/>
          <w:szCs w:val="2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ثا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حرا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ض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ق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لزم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ب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ا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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وإذا</w:t>
      </w:r>
      <w:r>
        <w:rPr>
          <w:rFonts w:cs="Traditional Arabic"/>
          <w:b/>
          <w:bCs/>
          <w:color w:val="000000"/>
          <w:sz w:val="30"/>
          <w:szCs w:val="30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لقيتم</w:t>
      </w:r>
      <w:r>
        <w:rPr>
          <w:rFonts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ئة</w:t>
      </w:r>
      <w:r>
        <w:rPr>
          <w:rFonts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اثبتوا</w:t>
      </w:r>
      <w:r>
        <w:rPr>
          <w:rFonts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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نحرا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شوش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ت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كس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لو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63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و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ج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8/138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/393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1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( </w:t>
      </w:r>
      <w:r>
        <w:rPr>
          <w:rFonts w:cs="Traditional Arabic"/>
          <w:color w:val="000000"/>
          <w:sz w:val="30"/>
          <w:szCs w:val="30"/>
        </w:rPr>
        <w:t>7/10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ت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ائ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و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ج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رؤ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جو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ض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خ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ج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يناوب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ما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ص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حا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ب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بغ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ناو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كل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آح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ع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جهيز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ذ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ه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ل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ذ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أ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أ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يبذل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آحاد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رعية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7590155</wp:posOffset>
                </wp:positionH>
                <wp:positionV relativeFrom="paragraph">
                  <wp:posOffset>461010</wp:posOffset>
                </wp:positionV>
                <wp:extent cx="561975" cy="2762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7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.75pt;mso-wrap-distance-left:9.05pt;mso-wrap-distance-right:9.05pt;mso-wrap-distance-top:0pt;mso-wrap-distance-bottom:0pt;margin-top:36.3pt;mso-position-vertical-relative:text;margin-left:5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71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ــــــــ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6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14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15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392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393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1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5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41.440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د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بغ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م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ه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ازي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زا</w:t>
      </w:r>
      <w:r>
        <w:rPr>
          <w:rFonts w:cs="Traditional Arabic"/>
          <w:color w:val="000000"/>
          <w:sz w:val="38"/>
          <w:szCs w:val="38"/>
          <w:rtl w:val="true"/>
        </w:rPr>
        <w:t xml:space="preserve">)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ث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ج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غاز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إعان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ه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ق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باش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لإم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ستعانة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كاف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حتياجه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ظ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اجت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ا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غن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و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ان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ُم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ن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فع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ه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و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د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ع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ضم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ت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ومو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ط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ائد</w:t>
      </w:r>
      <w:r>
        <w:rPr>
          <w:rFonts w:eastAsia="Arial" w:cs="Arial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تناف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اجوا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قاو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ا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خ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ي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ومو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 w:val="24"/>
          <w:szCs w:val="24"/>
          <w:rtl w:val="true"/>
        </w:rPr>
        <w:t>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2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2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7</w:t>
      </w:r>
      <w:r>
        <w:rPr>
          <w:rFonts w:cs="Traditional Arabic"/>
          <w:color w:val="000000"/>
          <w:sz w:val="30"/>
          <w:szCs w:val="30"/>
          <w:rtl w:val="true"/>
        </w:rPr>
        <w:t>),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ض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ه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ازي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لف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خ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843</w:t>
      </w:r>
      <w:r>
        <w:rPr>
          <w:rFonts w:cs="Traditional Arabic"/>
          <w:color w:val="000000"/>
          <w:sz w:val="30"/>
          <w:szCs w:val="30"/>
          <w:rtl w:val="true"/>
        </w:rPr>
        <w:t xml:space="preserve">)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فظ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8"/>
          <w:szCs w:val="38"/>
          <w:rtl w:val="true"/>
        </w:rPr>
        <w:t>"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ه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ازي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ز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ل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ازي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خ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ز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" 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50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ض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ع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از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مركو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غير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خلافت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خ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36.135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إ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24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2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238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,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81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4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ج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ف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ع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جو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ب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لم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مس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س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و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مس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3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ومت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د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ز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ع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عتب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خد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ناف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رط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ل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ييز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ي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ختلاط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رق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تعا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صب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س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داو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رحى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عبد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إذ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ص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نفع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تب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يحة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441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11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ف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238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/62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 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411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َن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اعد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ير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ت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11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ف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239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8/65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تاب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غ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ض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جم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وشرع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ق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ت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لفظ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وض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ج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جم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أكث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كات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فت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بد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كات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كس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ي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6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ياقو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في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4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مو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6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ت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كات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ظ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ت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ع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عان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نجنيق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مي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ماء</w:t>
      </w:r>
      <w:r>
        <w:rPr>
          <w:rFonts w:cs="Traditional Arabic"/>
          <w:color w:val="000000"/>
          <w:sz w:val="40"/>
          <w:szCs w:val="40"/>
          <w:rtl w:val="true"/>
        </w:rPr>
        <w:t>) 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س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غرق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نا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مي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نف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قه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ائ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ص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جني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ؤنث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رس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ر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ل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يني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جود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ض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ي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فعل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قول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ن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جن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رش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آل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رم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ارة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2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مو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2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غ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73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س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24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7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هذ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/23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2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1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/15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غاز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زو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ئ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و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324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40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زو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ئ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778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يه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ل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ائ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دي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فو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ق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سرا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از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و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د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9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يل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رتف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ح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630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راً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تدل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يف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ر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تاء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تب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صي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حجاز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ل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قي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تي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أشرا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غيرهم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لد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21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ا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/21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eastAsia="Arial" w:cs="Arial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737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زكا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عط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ؤلف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لوب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صب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و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يما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59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لك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ض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ليل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راسي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ب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او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هر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راسي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ض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و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كحول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ص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نجني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روا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رمذ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 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br/>
      </w:r>
      <w:r>
        <w:rPr>
          <w:rFonts w:cs="Traditional Arabic"/>
          <w:color w:val="000000"/>
          <w:sz w:val="42"/>
          <w:sz w:val="42"/>
          <w:szCs w:val="42"/>
          <w:rtl w:val="true"/>
        </w:rPr>
        <w:t>ع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ثور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6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ضلاً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وص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قيل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ج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آخ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9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يس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نا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ما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0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هلا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لم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ــــــ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و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راسي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48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336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07" w:right="0" w:hanging="707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 xml:space="preserve">)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كح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م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م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واثل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م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قدر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12</w:t>
      </w:r>
      <w:r>
        <w:rPr>
          <w:rFonts w:cs="Traditional Arabic"/>
          <w:color w:val="000000"/>
          <w:sz w:val="28"/>
          <w:szCs w:val="28"/>
          <w:rtl w:val="true"/>
        </w:rPr>
        <w:t>)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ل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ل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/175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يس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يس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و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لم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رمذ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ه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مذ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ذ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ماع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ئم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تتلمذ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ح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ل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را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حجا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خراس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غيرها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دي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نف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ل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جام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حي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رو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سن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رمذ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ت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بو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حك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حاديث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بلغ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000</w:t>
      </w:r>
      <w:r>
        <w:rPr>
          <w:rFonts w:cs="Traditional Arabic"/>
          <w:color w:val="000000"/>
          <w:sz w:val="28"/>
          <w:szCs w:val="28"/>
          <w:rtl w:val="true"/>
        </w:rPr>
        <w:t xml:space="preserve"> 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يث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آثا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أقو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تاو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حاب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تابع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ذاه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فع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حك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فرو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م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رحم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79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مذ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هذي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هذي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9/387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ذر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ه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174</w:t>
      </w:r>
      <w:r>
        <w:rPr>
          <w:rFonts w:cs="Traditional Arabic"/>
          <w:color w:val="000000"/>
          <w:sz w:val="28"/>
          <w:szCs w:val="28"/>
          <w:rtl w:val="true"/>
        </w:rPr>
        <w:t xml:space="preserve">)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ي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عيان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3/407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رمذ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5/94</w:t>
      </w:r>
      <w:r>
        <w:rPr>
          <w:rFonts w:cs="Traditional Arabic"/>
          <w:color w:val="000000"/>
          <w:sz w:val="28"/>
          <w:szCs w:val="28"/>
          <w:rtl w:val="true"/>
        </w:rPr>
        <w:t xml:space="preserve"> 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د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خذ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حية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رق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76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ج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لخي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116</w:t>
      </w:r>
      <w:r>
        <w:rPr>
          <w:rFonts w:cs="Traditional Arabic"/>
          <w:color w:val="000000"/>
          <w:sz w:val="28"/>
          <w:szCs w:val="28"/>
          <w:rtl w:val="true"/>
        </w:rPr>
        <w:t xml:space="preserve">) 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سنا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ضعي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ض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ثو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زي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ي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لاع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ال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مصي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م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ش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فقهائه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ثقاتهم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ديث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خر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صح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ن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ربع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رم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ق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155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طبق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ع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/467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هذي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م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/418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</w:t>
      </w:r>
      <w:r>
        <w:rPr>
          <w:rFonts w:cs="Traditional Arabic"/>
          <w:color w:val="000000"/>
          <w:sz w:val="28"/>
          <w:szCs w:val="28"/>
          <w:rtl w:val="true"/>
        </w:rPr>
        <w:t xml:space="preserve">)    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أت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ري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ض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cs="Traditional Arabic"/>
          <w:color w:val="000000"/>
          <w:sz w:val="28"/>
          <w:szCs w:val="28"/>
        </w:rPr>
        <w:t>222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8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عف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حم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مر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وس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قيل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ك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افظ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اق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ر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رج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عل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تفقو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لالته</w:t>
      </w:r>
      <w:r>
        <w:rPr>
          <w:rFonts w:cs="Traditional Arabic"/>
          <w:color w:val="000000"/>
          <w:sz w:val="28"/>
          <w:szCs w:val="28"/>
          <w:rtl w:val="true"/>
        </w:rPr>
        <w:t>,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تا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ضعف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سع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عل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ع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322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عل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بل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5</w:t>
      </w:r>
      <w:r>
        <w:rPr>
          <w:rFonts w:cs="Traditional Arabic"/>
          <w:color w:val="000000"/>
          <w:sz w:val="28"/>
          <w:szCs w:val="28"/>
          <w:rtl w:val="true"/>
        </w:rPr>
        <w:t xml:space="preserve">/ </w:t>
      </w:r>
      <w:r>
        <w:rPr>
          <w:rFonts w:cs="Traditional Arabic"/>
          <w:color w:val="000000"/>
          <w:sz w:val="28"/>
          <w:szCs w:val="28"/>
        </w:rPr>
        <w:t>23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ا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وفيا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91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ضعف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Cs w:val="28"/>
        </w:rPr>
        <w:t>2/244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جم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راش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وش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97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والنا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مح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ر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ك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حص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حرم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طائف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فا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ج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تال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ص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سين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ستح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إم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هر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قو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سلم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نص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نجني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ا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يئ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مهم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كل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شيخ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براهي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روذ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ليق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تض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جو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ص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نجني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اج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نحو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حامل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باب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ينص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نجني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ج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[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د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7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ري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ر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ب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فر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زا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م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جوا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ر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ك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إم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اج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قاتل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اج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س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صبي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كا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لقين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ال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عتم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spacing w:lineRule="auto" w:line="264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1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عزيز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11/396</w:t>
      </w:r>
      <w:r>
        <w:rPr>
          <w:rFonts w:cs="Traditional Arabic"/>
          <w:color w:val="000000"/>
          <w:sz w:val="26"/>
          <w:szCs w:val="26"/>
          <w:rtl w:val="true"/>
        </w:rPr>
        <w:t xml:space="preserve">)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روض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7/445</w:t>
      </w:r>
      <w:r>
        <w:rPr>
          <w:rFonts w:cs="Traditional Arabic"/>
          <w:color w:val="000000"/>
          <w:sz w:val="26"/>
          <w:szCs w:val="26"/>
          <w:rtl w:val="true"/>
        </w:rPr>
        <w:t xml:space="preserve">, </w:t>
      </w:r>
      <w:r>
        <w:rPr>
          <w:rFonts w:cs="Traditional Arabic"/>
          <w:color w:val="000000"/>
          <w:sz w:val="26"/>
          <w:szCs w:val="26"/>
        </w:rPr>
        <w:t>446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تهذي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7/472</w:t>
      </w:r>
      <w:r>
        <w:rPr>
          <w:rFonts w:cs="Traditional Arabic"/>
          <w:color w:val="000000"/>
          <w:sz w:val="26"/>
          <w:szCs w:val="26"/>
          <w:rtl w:val="true"/>
        </w:rPr>
        <w:t xml:space="preserve">)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حاو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كبي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            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14/184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spacing w:lineRule="auto" w:line="264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2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أ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5/712</w:t>
      </w:r>
      <w:r>
        <w:rPr>
          <w:rFonts w:cs="Traditional Arabic"/>
          <w:color w:val="000000"/>
          <w:sz w:val="26"/>
          <w:szCs w:val="26"/>
          <w:rtl w:val="true"/>
        </w:rPr>
        <w:t xml:space="preserve">, </w:t>
      </w:r>
      <w:r>
        <w:rPr>
          <w:rFonts w:cs="Traditional Arabic"/>
          <w:color w:val="000000"/>
          <w:sz w:val="26"/>
          <w:szCs w:val="26"/>
        </w:rPr>
        <w:t>713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روض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7/445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سن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طال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4/190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غن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حتاج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4/223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spacing w:lineRule="auto" w:line="264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3</w:t>
      </w:r>
      <w:r>
        <w:rPr>
          <w:rFonts w:cs="Traditional Arabic"/>
          <w:color w:val="000000"/>
          <w:sz w:val="26"/>
          <w:szCs w:val="26"/>
          <w:rtl w:val="true"/>
        </w:rPr>
        <w:t xml:space="preserve">)      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و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براهي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حم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سحاق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روذ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كاب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تلاميذ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ريج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قي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شافعي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تلاميذ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شيخ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ب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حام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ل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شرح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ل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ختص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زني</w:t>
      </w:r>
      <w:r>
        <w:rPr>
          <w:rFonts w:cs="Traditional Arabic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264"/>
        <w:ind w:left="720" w:right="0" w:hanging="0"/>
        <w:jc w:val="left"/>
        <w:rPr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طبقات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قاض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شهب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2/65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طبقات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فقهاء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98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spacing w:lineRule="auto" w:line="264"/>
        <w:ind w:left="0" w:right="0" w:hanging="0"/>
        <w:jc w:val="left"/>
        <w:rPr/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4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د</w:t>
      </w:r>
      <w:r>
        <w:rPr>
          <w:rFonts w:cs="Traditional Arabic"/>
          <w:color w:val="000000"/>
          <w:sz w:val="26"/>
          <w:szCs w:val="26"/>
          <w:rtl w:val="true"/>
        </w:rPr>
        <w:t xml:space="preserve">) : (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قول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) .</w:t>
      </w:r>
    </w:p>
    <w:p>
      <w:pPr>
        <w:pStyle w:val="Normal"/>
        <w:bidi w:val="1"/>
        <w:spacing w:lineRule="auto" w:line="264"/>
        <w:ind w:left="707" w:right="0" w:hanging="707"/>
        <w:jc w:val="left"/>
        <w:rPr/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5</w:t>
      </w:r>
      <w:r>
        <w:rPr>
          <w:rFonts w:cs="Traditional Arabic"/>
          <w:color w:val="000000"/>
          <w:sz w:val="26"/>
          <w:szCs w:val="26"/>
          <w:rtl w:val="true"/>
        </w:rPr>
        <w:t xml:space="preserve">)      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حم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حم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ضب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حامل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بغداد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ب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حس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ل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نة</w:t>
      </w:r>
      <w:r>
        <w:rPr>
          <w:rFonts w:cs="Traditional Arabic"/>
          <w:color w:val="000000"/>
          <w:sz w:val="26"/>
          <w:szCs w:val="26"/>
        </w:rPr>
        <w:t>863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ـ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أخذ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إسفرايين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غيره،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صنفات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با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التجري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غيرها،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ات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ن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415</w:t>
      </w:r>
      <w:r>
        <w:rPr>
          <w:rFonts w:cs="Traditional Arabic"/>
          <w:color w:val="000000"/>
          <w:sz w:val="26"/>
          <w:szCs w:val="26"/>
          <w:rtl w:val="true"/>
        </w:rPr>
        <w:t>)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ـ</w:t>
      </w:r>
      <w:r>
        <w:rPr>
          <w:rFonts w:cs="Traditional Arabic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64"/>
        <w:ind w:left="0" w:right="0" w:firstLine="720"/>
        <w:jc w:val="left"/>
        <w:rPr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طبقات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سبك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7/404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فيات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أعيا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1/74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spacing w:lineRule="auto" w:line="264"/>
        <w:ind w:left="0" w:right="0" w:hanging="0"/>
        <w:jc w:val="left"/>
        <w:rPr/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6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با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374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</w:rPr>
        <w:t>375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spacing w:lineRule="auto" w:line="264"/>
        <w:ind w:left="0" w:right="0" w:hanging="0"/>
        <w:jc w:val="left"/>
        <w:rPr/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7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عكوفت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اقط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د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8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غن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حتاج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4/223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حاشي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ادل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ب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وجو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عل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عوض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ل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روض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7/445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وكالقت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بيي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فا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حيح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ئ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ه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دا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شرك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بيت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صا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سائ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ذراريهم؟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م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زع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زهر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سفي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يين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سوخ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نه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ت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س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صبي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نك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شافعـ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غيـ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حملو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ه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ص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تل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ميز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ي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ص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ـ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بي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من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ا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صيـ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يش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ب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اتلـ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7599680</wp:posOffset>
                </wp:positionH>
                <wp:positionV relativeFrom="paragraph">
                  <wp:posOffset>1904365</wp:posOffset>
                </wp:positionV>
                <wp:extent cx="561975" cy="276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7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.75pt;mso-wrap-distance-left:9.05pt;mso-wrap-distance-right:9.05pt;mso-wrap-distance-top:0pt;mso-wrap-distance-bottom:0pt;margin-top:149.95pt;mso-position-vertical-relative:text;margin-left:5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71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6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يت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012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364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ر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ب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74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ي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ع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ثا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ه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ب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ه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س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ان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يه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م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رعاً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15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ذر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9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645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ي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ي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م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لا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يه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فظ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دث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ع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ك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9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645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45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26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2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هيد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54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/17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705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32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27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يع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ولو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فيهم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سلم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اج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تأ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طائف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ؤل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تخذو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ذريع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دا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ا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باح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حر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قت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ك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س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ح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ارن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ك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شر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رم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خا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عظ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رم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دي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ُتِلَ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حد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ز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شهادة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قات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شا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طريق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u w:val="single"/>
          <w:rtl w:val="true"/>
        </w:rPr>
        <w:t>إحداه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هلا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س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ج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طع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وهوم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ول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مام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غزال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ـــــ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أصل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هلك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ر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ر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ر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ظ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ال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تب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ضر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ز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4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9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39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73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2</w:t>
      </w:r>
      <w:r>
        <w:rPr>
          <w:rFonts w:cs="Traditional Arabic"/>
          <w:color w:val="000000"/>
          <w:sz w:val="32"/>
          <w:szCs w:val="32"/>
          <w:rtl w:val="true"/>
        </w:rPr>
        <w:t xml:space="preserve">) 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25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242.24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65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ب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7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6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أ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ي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فض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هلاك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و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ث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ل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ف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دم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رى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ا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صيّ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ري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ص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22.21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والثان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ئن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ا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يص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اوي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صابت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راق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ذم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كره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جر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مس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خمس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ات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ذ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ك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م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حد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جماع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ه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م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خروج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جه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خرجو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اتلو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هر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ج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ثل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ملو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ها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غي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عط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ث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ج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ستأج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قتال</w:t>
      </w:r>
      <w:r>
        <w:rPr>
          <w:rFonts w:cs="Traditional Arabic"/>
          <w:color w:val="000000"/>
          <w:sz w:val="38"/>
          <w:szCs w:val="38"/>
          <w:rtl w:val="true"/>
        </w:rPr>
        <w:t>,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معاهد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مستأمن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5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كرا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لذم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6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cs="Traditional Arabic"/>
          <w:color w:val="000000"/>
          <w:sz w:val="38"/>
          <w:szCs w:val="38"/>
          <w:rtl w:val="true"/>
        </w:rPr>
        <w:t>:</w:t>
      </w:r>
      <w:r>
        <w:rPr>
          <w:rFonts w:cs="Traditional Arabic"/>
          <w:color w:val="000000"/>
          <w:sz w:val="2"/>
          <w:szCs w:val="2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4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4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4/18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9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399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7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ه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عاه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هد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ا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7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9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أ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م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و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لمستأ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زه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ه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ستأ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ه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ه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ا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7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6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3</w:t>
      </w:r>
      <w:r>
        <w:rPr>
          <w:rFonts w:cs="Traditional Arabic"/>
          <w:color w:val="000000"/>
          <w:sz w:val="32"/>
          <w:szCs w:val="32"/>
          <w:rtl w:val="true"/>
        </w:rPr>
        <w:t xml:space="preserve">) 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65.6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 ( </w:t>
      </w:r>
      <w:r>
        <w:rPr>
          <w:rFonts w:cs="Traditional Arabic"/>
          <w:color w:val="000000"/>
          <w:sz w:val="32"/>
          <w:szCs w:val="32"/>
        </w:rPr>
        <w:t>9/24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86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38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1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2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رو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لذها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ي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: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ل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جر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ثل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لذهاب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غير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إ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تعطلت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نافع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ي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رجوع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أ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(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نفعة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ض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فو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وات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ع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و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رة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م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هو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ضي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ثل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وض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ث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سما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ص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صال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ض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ل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كر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رضخ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ج</w:t>
      </w:r>
      <w:r>
        <w:rPr>
          <w:rFonts w:cs="Traditional Arabic"/>
          <w:color w:val="000000"/>
          <w:rtl w:val="true"/>
        </w:rPr>
        <w:t xml:space="preserve">) : ( </w:t>
      </w:r>
      <w:r>
        <w:rPr>
          <w:rFonts w:cs="Traditional Arabic"/>
          <w:color w:val="000000"/>
          <w:rtl w:val="true"/>
        </w:rPr>
        <w:t>منع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2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/443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ص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8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1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2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/443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ضخ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ض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جم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أخوذ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ضوخ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ضو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دوخ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ل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ط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ل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ضخ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ط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4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41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285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م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ب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رو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فع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لق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غ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ذلك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ـ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ه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ضو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8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ق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حس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9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ح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طل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  <w:t>ـــــ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        ) .</w:t>
      </w:r>
    </w:p>
    <w:p>
      <w:pPr>
        <w:pStyle w:val="Normal"/>
        <w:bidi w:val="1"/>
        <w:spacing w:lineRule="auto" w:line="264"/>
        <w:ind w:left="720" w:right="0" w:hanging="720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8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4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6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2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64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ق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م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لفا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ا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صابي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او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16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64"/>
        <w:ind w:left="72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سبك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7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25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9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463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264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7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264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ذا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264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ض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64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8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جر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اف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يت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قير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ين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إما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دف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يت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مال</w:t>
      </w:r>
      <w:r>
        <w:rPr>
          <w:rFonts w:cs="Traditional Arabic"/>
          <w:color w:val="000000"/>
          <w:sz w:val="40"/>
          <w:szCs w:val="40"/>
          <w:rtl w:val="true"/>
        </w:rPr>
        <w:t xml:space="preserve">)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خص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ف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م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ت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ق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أ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2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ل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س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سقط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ف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ق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ص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در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زا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حس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6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ح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طل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س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تع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ف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ج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أج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8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29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  <w:r>
        <w:rPr>
          <w:rFonts w:cs="Traditional Arabic"/>
          <w:vanish/>
          <w:color w:val="000000"/>
          <w:sz w:val="32"/>
          <w:sz w:val="32"/>
          <w:szCs w:val="32"/>
          <w:rtl w:val="true"/>
        </w:rPr>
        <w:t>أ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vanish/>
          <w:color w:val="000000"/>
          <w:sz w:val="32"/>
          <w:szCs w:val="32"/>
        </w:rPr>
      </w:pPr>
      <w:r>
        <w:rPr>
          <w:rFonts w:cs="Traditional Arabic"/>
          <w:vanish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7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2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9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32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87.38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08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صل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صرف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سرى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غنيم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582420</wp:posOffset>
                </wp:positionH>
                <wp:positionV relativeFrom="paragraph">
                  <wp:posOffset>139065</wp:posOffset>
                </wp:positionV>
                <wp:extent cx="17145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10.95pt" to="259.55pt,10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18"/>
          <w:szCs w:val="18"/>
        </w:rPr>
      </w:pPr>
      <w:r>
        <w:rPr>
          <w:rFonts w:cs="Traditional Arabic"/>
          <w:color w:val="00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ر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ربي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هر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رب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م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ه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ت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ت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ت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تي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ا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يل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ـ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6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ص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ير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كام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هـرن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ا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مرأ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ن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ق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يـ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سو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ت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حم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س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ار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5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سو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س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73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41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3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قنا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جر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23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98</w:t>
      </w:r>
      <w:r>
        <w:rPr>
          <w:rFonts w:cs="Traditional Arabic"/>
          <w:color w:val="000000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صير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ق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ج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ر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2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هور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تيق</w:t>
      </w:r>
      <w:r>
        <w:rPr>
          <w:rFonts w:cs="Traditional Arabic"/>
          <w:color w:val="000000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ذم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ت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ح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ه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رن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أسر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قص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م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6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استرقا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قي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ت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تر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ت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ت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ح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ر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ترقا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ه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ح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ترقا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تي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ر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قا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قابل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جر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50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45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واش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24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8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0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4"/>
          <w:szCs w:val="34"/>
        </w:rPr>
        <w:t>/</w:t>
      </w:r>
      <w:r>
        <w:rPr>
          <w:rFonts w:cs="Traditional Arabic"/>
          <w:color w:val="000000"/>
          <w:sz w:val="30"/>
          <w:szCs w:val="30"/>
        </w:rPr>
        <w:t>21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50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</w:rPr>
        <w:t>451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اقص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9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5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و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وار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ت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فر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التح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و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رقاق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ل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ه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تر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وجت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تيق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ئ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بط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ق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غن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الثا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ترق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ستقلاله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ذ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قر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ص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ل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تف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راضي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خلا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كا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ته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  <w:tab/>
        <w:tab/>
        <w:tab/>
        <w:tab/>
        <w:tab/>
        <w:t xml:space="preserve">      </w:t>
        <w:tab/>
        <w:tab/>
        <w:t xml:space="preserve">    =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مش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ترق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ت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غتن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ه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ت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ر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املاً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مسل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2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ري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قاب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ر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و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ت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و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ت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7590155</wp:posOffset>
                </wp:positionH>
                <wp:positionV relativeFrom="paragraph">
                  <wp:posOffset>868045</wp:posOffset>
                </wp:positionV>
                <wp:extent cx="561975" cy="2762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6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.75pt;mso-wrap-distance-left:9.05pt;mso-wrap-distance-right:9.05pt;mso-wrap-distance-top:0pt;mso-wrap-distance-bottom:0pt;margin-top:68.35pt;mso-position-vertical-relative:text;margin-left:5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68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كام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جل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لغ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عاق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حر</w:t>
      </w:r>
      <w:r>
        <w:rPr>
          <w:rFonts w:cs="Traditional Arabic"/>
          <w:color w:val="000000"/>
          <w:sz w:val="40"/>
          <w:szCs w:val="40"/>
          <w:rtl w:val="true"/>
        </w:rPr>
        <w:t xml:space="preserve">)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جته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لمصلحة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سترق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[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نّ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]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2"/>
          <w:szCs w:val="42"/>
          <w:vertAlign w:val="superscript"/>
        </w:rPr>
        <w:t>6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فد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الفداء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نيمة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ت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ئ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س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ي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ت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ـــــــ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=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عتم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د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وا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سترقا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تي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أ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ول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رتف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ثبوت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زوجت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رب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خلاف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مقتض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ل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45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1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30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70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325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وا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ق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ام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1/41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452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13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: 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ص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ظ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ظ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ب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ستر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ص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ظ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رق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ظ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ُّ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فد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س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ظ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داء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7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8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ت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حظ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9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ص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0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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3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0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</w:rPr>
        <w:t>45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410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1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6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26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311,31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طلا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ف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501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رد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ا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2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د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د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قص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صر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ط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قذ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د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ج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4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4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8.2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259.5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330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6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41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عق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ي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ض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ر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َّ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ح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ت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د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هل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عيان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ج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رم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او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يذ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ب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ه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ق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خذ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صر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ق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ي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1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64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ض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و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ند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ل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ك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ام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حد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ساط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اد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م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ه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خذ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صر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ر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ق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ا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ف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10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312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64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6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ع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ج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لغ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س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48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3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48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81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/90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م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ر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ق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ا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و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ل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39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640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ر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مّ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ر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ريش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أس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م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ضر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قه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53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Cs w:val="32"/>
        </w:rPr>
        <w:t>5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3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"/>
          <w:szCs w:val="4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ات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يه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د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هور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7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4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 xml:space="preserve">)   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4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زو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قيا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سو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ه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رج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نتقم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حصل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زو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ب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ما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دي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صل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رك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و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سف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رد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د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ضائ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ب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حبن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حب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خلاص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وفاء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2/401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عج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عال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حجاز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1/58</w:t>
      </w:r>
      <w:r>
        <w:rPr>
          <w:rFonts w:cs="Traditional Arabic"/>
          <w:color w:val="000000"/>
          <w:sz w:val="26"/>
          <w:szCs w:val="26"/>
          <w:rtl w:val="true"/>
        </w:rPr>
        <w:t xml:space="preserve">)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ير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اش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3</w:t>
      </w:r>
      <w:r>
        <w:rPr>
          <w:rFonts w:cs="Traditional Arabic"/>
          <w:color w:val="000000"/>
          <w:sz w:val="26"/>
          <w:szCs w:val="26"/>
          <w:rtl w:val="true"/>
        </w:rPr>
        <w:t xml:space="preserve">/ </w:t>
      </w:r>
      <w:r>
        <w:rPr>
          <w:rFonts w:cs="Traditional Arabic"/>
          <w:color w:val="000000"/>
          <w:sz w:val="26"/>
          <w:szCs w:val="26"/>
        </w:rPr>
        <w:t>64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ـ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</w:rPr>
        <w:t>77</w:t>
      </w:r>
      <w:r>
        <w:rPr>
          <w:rFonts w:cs="Traditional Arabic"/>
          <w:color w:val="000000"/>
          <w:sz w:val="26"/>
          <w:szCs w:val="26"/>
          <w:rtl w:val="true"/>
        </w:rPr>
        <w:t xml:space="preserve"> )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فظ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ك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س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راسا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هق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8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لميذ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ك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غير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صانيف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صغر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دلائ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و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شع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يم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غير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حم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58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ل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8/16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هق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6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فع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رج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الغ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ج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لخي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21</w:t>
      </w:r>
      <w:r>
        <w:rPr>
          <w:rFonts w:cs="Traditional Arabic"/>
          <w:color w:val="000000"/>
          <w:sz w:val="30"/>
          <w:szCs w:val="30"/>
          <w:rtl w:val="true"/>
        </w:rPr>
        <w:t xml:space="preserve">) 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ناد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اقد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رو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ضعف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لبا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رو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ل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/41</w:t>
      </w:r>
      <w:r>
        <w:rPr>
          <w:rFonts w:cs="Traditional Arabic"/>
          <w:color w:val="000000"/>
          <w:sz w:val="30"/>
          <w:szCs w:val="30"/>
          <w:rtl w:val="true"/>
        </w:rPr>
        <w:t xml:space="preserve">)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ب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خبا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واقد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رأ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غاز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صاح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خص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ضل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ث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ساه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خ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شهو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>: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فص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ث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0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از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اقد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/441.44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ي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ث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434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صحي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385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38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د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ملائك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زو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با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نائ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ض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او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تصر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/300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301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د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م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ab/>
        <w:tab/>
        <w:tab/>
        <w:tab/>
        <w:tab/>
        <w:tab/>
        <w:t xml:space="preserve">                         =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ح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س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قي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ف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و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color w:val="000000"/>
          <w:rtl w:val="true"/>
        </w:rPr>
        <w:t>مسلماً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ع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س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سلام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عص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م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بق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خي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خص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ثلاث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اقي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ر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نفس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سلا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لم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جل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رت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حاب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ناد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س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ه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م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: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]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ب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[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8"/>
          <w:szCs w:val="38"/>
        </w:rPr>
        <w:t></w:t>
      </w:r>
      <w:r>
        <w:rPr>
          <w:rFonts w:cs="Traditional Arabic"/>
          <w:color w:val="000000"/>
          <w:sz w:val="38"/>
          <w:szCs w:val="38"/>
          <w:rtl w:val="true"/>
        </w:rPr>
        <w:t xml:space="preserve">  :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Cs w:val="38"/>
          <w:rtl w:val="true"/>
        </w:rPr>
        <w:t xml:space="preserve">((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لت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ن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م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ر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فلح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فلا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) ,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دا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رجل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سلم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رته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ثقيف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 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2"/>
          <w:szCs w:val="42"/>
          <w:rtl w:val="true"/>
        </w:rPr>
        <w:br/>
      </w:r>
      <w:r>
        <w:rPr>
          <w:rFonts w:cs="Traditional Arabic"/>
          <w:color w:val="000000"/>
          <w:sz w:val="42"/>
          <w:sz w:val="42"/>
          <w:szCs w:val="42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=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26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ف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081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س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يخ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لبا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ن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رمذ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ي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رمذ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53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461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صر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ف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270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رج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خي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54.15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6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48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ق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ل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ثق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زل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ئ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واحي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ي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ف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ق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ائ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5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ائ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ئ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شرا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ا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3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26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ذر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ذ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ص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641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42"/>
          <w:sz w:val="42"/>
          <w:szCs w:val="42"/>
          <w:rtl w:val="true"/>
        </w:rPr>
        <w:t>ومحل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قاء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تخيير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ي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خصال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ثلاثة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إذ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م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يختر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إمام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قبل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إسلام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م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و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فداء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إ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ختار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حدهم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تعي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ك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يشترط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ي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تعيي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فداء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حيث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ختار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يكو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م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سلم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عز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ي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قوم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و</w:t>
      </w:r>
      <w:r>
        <w:rPr>
          <w:rFonts w:cs="Traditional Arabic"/>
          <w:color w:val="000000"/>
          <w:sz w:val="42"/>
          <w:szCs w:val="42"/>
          <w:rtl w:val="true"/>
        </w:rPr>
        <w:t xml:space="preserve">(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عشيرت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>)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1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(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تمنع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2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ه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4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الفداء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غنيمة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تر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طوف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د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س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يم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اب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رق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وعص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بناء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مفع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س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ه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ائب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فاعل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قب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ظفر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صو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ق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ص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سلا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ل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ول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[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rFonts w:cs="Traditional Arabic"/>
          <w:color w:val="000000"/>
          <w:sz w:val="38"/>
          <w:szCs w:val="38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غي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cs="Traditional Arabic"/>
          <w:color w:val="000000"/>
          <w:sz w:val="38"/>
          <w:szCs w:val="38"/>
          <w:rtl w:val="true"/>
        </w:rPr>
        <w:t>]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جنو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[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/>
          <w:bCs/>
          <w:color w:val="000000"/>
          <w:rtl w:val="true"/>
        </w:rPr>
        <w:t>وعتيق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زوجة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2"/>
          <w:szCs w:val="42"/>
          <w:vertAlign w:val="superscript"/>
        </w:rPr>
        <w:t>10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ن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خ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69.6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2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2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3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68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5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 ( </w:t>
      </w:r>
      <w:r>
        <w:rPr>
          <w:rFonts w:cs="Traditional Arabic"/>
          <w:color w:val="000000"/>
          <w:sz w:val="32"/>
          <w:szCs w:val="32"/>
        </w:rPr>
        <w:t>4/194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6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ر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ا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ت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ول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م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اء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وا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2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ن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بعا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خ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ث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رأ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ف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م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لد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6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ن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8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9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و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ب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طفل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color w:val="000000"/>
          <w:sz w:val="34"/>
          <w:szCs w:val="34"/>
          <w:vertAlign w:val="superscript"/>
        </w:rPr>
        <w:t>10</w:t>
      </w:r>
      <w:r>
        <w:rPr>
          <w:rFonts w:cs="Traditional Arabic"/>
          <w:color w:val="000000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ت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ص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3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/6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330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25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2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ف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و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طلوب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ف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ا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د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8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519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41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2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قت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08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فط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ص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لغ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ل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ص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خ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ن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ف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هلي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ستقل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ق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دخ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يح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خ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فه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افق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ت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ئ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ط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تقه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5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ستقلا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رق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ت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ـ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6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ولاء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7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عد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ثبوت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يرتفع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أن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حمة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كلحمة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نسب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خلاف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نكاح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إن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يرتفع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أسباب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نه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: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حدوث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رق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كم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تضمن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br/>
      </w:r>
      <w:r>
        <w:rPr>
          <w:rFonts w:cs="Traditional Arabic"/>
          <w:color w:val="000000"/>
          <w:sz w:val="42"/>
          <w:sz w:val="42"/>
          <w:szCs w:val="42"/>
          <w:rtl w:val="true"/>
        </w:rPr>
        <w:t>قول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طل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حدوث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ق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قلة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نك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>)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8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إذ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حدث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رق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لمرأة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br/>
      </w:r>
      <w:r>
        <w:rPr>
          <w:rFonts w:cs="Traditional Arabic"/>
          <w:color w:val="000000"/>
          <w:sz w:val="42"/>
          <w:sz w:val="42"/>
          <w:szCs w:val="42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رش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89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د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وح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42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: 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3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ه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8/70</w:t>
      </w:r>
      <w:r>
        <w:rPr>
          <w:rFonts w:cs="Traditional Arabic"/>
          <w:color w:val="000000"/>
          <w:sz w:val="28"/>
          <w:szCs w:val="28"/>
          <w:rtl w:val="true"/>
        </w:rPr>
        <w:t xml:space="preserve"> 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33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452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1/412</w:t>
      </w:r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</w:rPr>
        <w:t>414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33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لا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41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br/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29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ل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غ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فت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ا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راب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ab/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رع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صوب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بب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زوا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لك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رقي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عت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ab/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اقو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في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37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حر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نب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69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634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7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52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2"/>
          <w:sz w:val="42"/>
          <w:szCs w:val="42"/>
          <w:rtl w:val="true"/>
        </w:rPr>
        <w:t>بالسبي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1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و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لزوج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(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الاسترقاق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) 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2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نفسخ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3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نكاح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زوال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لك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(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رق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>)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4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ع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نفس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ع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زوجة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ولى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5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,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لحديث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سباي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وطاس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color w:val="000000"/>
          <w:sz w:val="42"/>
          <w:szCs w:val="42"/>
          <w:vertAlign w:val="superscript"/>
        </w:rPr>
        <w:t>6</w:t>
      </w:r>
      <w:r>
        <w:rPr>
          <w:rFonts w:cs="Traditional Arabic"/>
          <w:color w:val="000000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سابق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ي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استبراء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>(</w:t>
      </w:r>
      <w:r>
        <w:rPr>
          <w:rFonts w:cs="Traditional Arabic"/>
          <w:color w:val="000000"/>
          <w:sz w:val="42"/>
          <w:szCs w:val="42"/>
          <w:rtl w:val="true"/>
        </w:rPr>
        <w:t>]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ل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>[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7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توطأ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حامل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حتى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تضع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لا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غير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ذات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حمل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حتى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تحيض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حيضة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 xml:space="preserve">) 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8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فإن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صلى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ل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عليه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سلم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م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يفصل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ي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ر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باء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ر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بي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8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استرقا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فسخ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ق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2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4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60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92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2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7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طا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مز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س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الط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مل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از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از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م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ن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غ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38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َّب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150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1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7890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رج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ك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خي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ab/>
        <w:t xml:space="preserve">  ==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المنكوح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غير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ق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بي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نقط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كاح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سب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زوجي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واح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.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ر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تكرا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ك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رأ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cs="Traditional Arabic"/>
          <w:color w:val="000000"/>
          <w:rtl w:val="true"/>
        </w:rPr>
        <w:t>"</w:t>
      </w:r>
      <w:r>
        <w:rPr>
          <w:rFonts w:cs="Traditional Arabic"/>
          <w:color w:val="000000"/>
          <w:rtl w:val="true"/>
        </w:rPr>
        <w:t>وواحد</w:t>
      </w:r>
      <w:r>
        <w:rPr>
          <w:rFonts w:cs="Traditional Arabic"/>
          <w:color w:val="000000"/>
          <w:rtl w:val="true"/>
        </w:rPr>
        <w:t>"</w:t>
      </w:r>
      <w:r>
        <w:rPr>
          <w:rFonts w:cs="Traditional Arabic"/>
          <w:color w:val="000000"/>
          <w:rtl w:val="true"/>
        </w:rPr>
        <w:t>بع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" </w:t>
      </w:r>
      <w:r>
        <w:rPr>
          <w:rFonts w:cs="Traditional Arabic"/>
          <w:color w:val="000000"/>
          <w:rtl w:val="true"/>
        </w:rPr>
        <w:t>فإ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سبي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نقطع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كاح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لثان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كام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ذي</w:t>
      </w:r>
      <w:r>
        <w:rPr>
          <w:rFonts w:cs="Traditional Arabic"/>
          <w:color w:val="000000"/>
          <w:sz w:val="38"/>
          <w:szCs w:val="38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زوج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س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ون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نفسخ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كاح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مجر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ب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ت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د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لي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ه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زوجت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ستر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نفسخ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نكاح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حينئذ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بي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حدوث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ر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لام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ه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ا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سب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قيق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نفسخ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كا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أص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حدث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ق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نتق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خص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br/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شخص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أش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بي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بي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م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زوج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ب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7571105</wp:posOffset>
                </wp:positionH>
                <wp:positionV relativeFrom="paragraph">
                  <wp:posOffset>80645</wp:posOffset>
                </wp:positionV>
                <wp:extent cx="561975" cy="2762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7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.75pt;mso-wrap-distance-left:9.05pt;mso-wrap-distance-right:9.05pt;mso-wrap-distance-top:0pt;mso-wrap-distance-bottom:0pt;margin-top:6.35pt;mso-position-vertical-relative:text;margin-left:59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72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</w:rPr>
      </w:pP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ــــــــ</w:t>
      </w:r>
      <w:r>
        <w:rPr>
          <w:rFonts w:eastAsia="Arial" w:cs="Arial"/>
          <w:color w:val="00000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=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ار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47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ك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بر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341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/77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49</w:t>
      </w:r>
      <w:r>
        <w:rPr>
          <w:rFonts w:cs="Traditional Arabic"/>
          <w:color w:val="000000"/>
          <w:sz w:val="32"/>
          <w:szCs w:val="32"/>
          <w:rtl w:val="true"/>
        </w:rPr>
        <w:t xml:space="preserve">)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خي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18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لب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و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ل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20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ن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078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ضا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ب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تبر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45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د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ن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يش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طا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قو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واَ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تلو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ظهرو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ابو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س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جو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شيانه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زواجه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نز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صنات</w:t>
      </w:r>
      <w:r>
        <w:rPr>
          <w:rFonts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لكت</w:t>
      </w:r>
      <w:r>
        <w:rPr>
          <w:rFonts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مان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قض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ته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09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ه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2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7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9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2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2"/>
          <w:sz w:val="42"/>
          <w:szCs w:val="42"/>
          <w:rtl w:val="true"/>
        </w:rPr>
        <w:t>مزوج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م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ينفسخ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نكاح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بمجرد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أسر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 </w:t>
      </w:r>
      <w:r>
        <w:rPr>
          <w:rFonts w:cs="Traditional Arabic"/>
          <w:color w:val="000000"/>
          <w:sz w:val="42"/>
          <w:szCs w:val="42"/>
          <w:rtl w:val="true"/>
        </w:rPr>
        <w:t xml:space="preserve">, </w:t>
      </w:r>
      <w:r>
        <w:rPr>
          <w:rFonts w:cs="Traditional Arabic"/>
          <w:color w:val="000000"/>
          <w:sz w:val="42"/>
          <w:szCs w:val="42"/>
          <w:rtl w:val="true"/>
        </w:rPr>
        <w:t>]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وعلى</w:t>
      </w:r>
      <w:r>
        <w:rPr>
          <w:rFonts w:cs="Traditional Arabic"/>
          <w:color w:val="000000"/>
          <w:sz w:val="42"/>
          <w:szCs w:val="42"/>
          <w:rtl w:val="true"/>
        </w:rPr>
        <w:t>[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color w:val="000000"/>
          <w:sz w:val="44"/>
          <w:szCs w:val="44"/>
          <w:vertAlign w:val="superscript"/>
        </w:rPr>
        <w:t>1</w:t>
      </w:r>
      <w:r>
        <w:rPr>
          <w:rFonts w:cs="Traditional Arabic"/>
          <w:color w:val="000000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ق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قيق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احد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لكا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أولى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رض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ج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يق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حتا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ض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فس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ك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8"/>
          <w:szCs w:val="48"/>
        </w:rPr>
      </w:pPr>
      <w:r>
        <w:rPr>
          <w:rFonts w:cs="Traditional Arabic"/>
          <w:color w:val="000000"/>
          <w:sz w:val="48"/>
          <w:sz w:val="48"/>
          <w:szCs w:val="48"/>
          <w:rtl w:val="true"/>
        </w:rPr>
        <w:t>ـــــ</w:t>
      </w:r>
      <w:r>
        <w:rPr>
          <w:rFonts w:eastAsia="Arial" w:cs="Arial"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109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قي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اد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إ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ركش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واش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عليق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ما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اد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طوط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ق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ح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تقص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ؤلف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ركش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ا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ركش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ئ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فع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قهائ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ا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ذ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جل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با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ئ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فع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لبلقي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أسن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ر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ث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ل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ق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أصو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لغ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آثار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تل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ن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تش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صنفات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اد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بح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و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ق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9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بق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ه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6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ام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39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ع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6/60</w:t>
      </w:r>
      <w:r>
        <w:rPr>
          <w:rFonts w:cs="Traditional Arabic"/>
          <w:color w:val="000000"/>
          <w:sz w:val="30"/>
          <w:szCs w:val="30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عترض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قيق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بى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ب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فس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كاح</w:t>
      </w:r>
      <w:r>
        <w:rPr>
          <w:rFonts w:cs="Traditional Arabic"/>
          <w:color w:val="000000"/>
          <w:sz w:val="40"/>
          <w:szCs w:val="40"/>
          <w:rtl w:val="true"/>
        </w:rPr>
        <w:t xml:space="preserve">,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ي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و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و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بطل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حدوث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دي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ر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و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أع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از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رق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قو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جر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تقض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رتد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ـ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ق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ـــــــــــ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وج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قي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قي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سب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5.21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30.229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53.35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م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94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ط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حدو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جا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غة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أج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شرع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ق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ف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لو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قصو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بل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بذ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إبا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وض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ل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ياقو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في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مو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3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41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2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3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14/214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215</w:t>
      </w:r>
      <w:r>
        <w:rPr>
          <w:rFonts w:cs="Traditional Arabic"/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1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,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رت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ارتد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جو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اس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ر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ي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ج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26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3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دي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زو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سي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ر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دائ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لتزم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حك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ج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لت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حاق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ع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نا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ال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ف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ضع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ب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ض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قض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لت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م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نم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[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</w:rPr>
        <w:t>8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عد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ق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ـ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صي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ت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لن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زو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لكه</w:t>
      </w:r>
      <w:r>
        <w:rPr>
          <w:rFonts w:cs="Traditional Arabic"/>
          <w:color w:val="000000"/>
          <w:sz w:val="38"/>
          <w:szCs w:val="38"/>
          <w:rtl w:val="true"/>
        </w:rPr>
        <w:t>, (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قض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0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غن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ب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سترقاق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ـ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ستحق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28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29</w:t>
      </w:r>
      <w:r>
        <w:rPr>
          <w:rFonts w:cs="Traditional Arabic"/>
          <w:color w:val="000000"/>
          <w:sz w:val="30"/>
          <w:szCs w:val="30"/>
          <w:rtl w:val="true"/>
        </w:rPr>
        <w:t xml:space="preserve"> 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41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س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63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41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3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9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26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ُض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ض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ر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ما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فس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باض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جام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مو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0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9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/13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5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ض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>).</w:t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6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خلاص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15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ت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331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سي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7/29.28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7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/41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5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71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غانم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ا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بلقي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ب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ان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د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رقاق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تق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ر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لت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دائع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ئ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ه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قوط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ـ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41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1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31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د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قص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تن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اهت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73</w:t>
      </w:r>
      <w:r>
        <w:rPr>
          <w:rFonts w:cs="Traditional Arabic"/>
          <w:color w:val="000000"/>
          <w:sz w:val="32"/>
          <w:szCs w:val="32"/>
          <w:rtl w:val="true"/>
        </w:rPr>
        <w:t xml:space="preserve"> 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41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95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دي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فظ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ت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استحفاظ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9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3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ا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41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3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هم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09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بط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إسلام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أما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قد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دي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سب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ير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م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ر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ي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م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ه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حد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ط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رت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أم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عا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ين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سر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ط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لي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د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ر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نب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1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ياقو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فيس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5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رض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دا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دا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ك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فوي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ض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هر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وللمه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بع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م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دا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ه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نحل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فري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أج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عليق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عقد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ر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نب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8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ياقو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فيس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47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حدا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23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455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8/71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72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1/418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eastAsia="Arial" w:cs="Arial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9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طع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0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45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1/418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419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دي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ظ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ق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ر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ت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ا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ث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اع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طا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و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ل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ق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41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55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معظ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صو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فع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أصح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قا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د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ا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ح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رو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ذحج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زج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930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قد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يضا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كن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ش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ظن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91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  <w:tab/>
      </w:r>
      <w:r>
        <w:rPr>
          <w:rFonts w:cs="Traditional Arabic"/>
          <w:color w:val="000000"/>
          <w:sz w:val="30"/>
          <w:szCs w:val="30"/>
        </w:rPr>
        <w:t>5/1926</w:t>
      </w:r>
      <w:r>
        <w:rPr>
          <w:rFonts w:cs="Traditional Arabic"/>
          <w:color w:val="000000"/>
          <w:sz w:val="30"/>
          <w:szCs w:val="30"/>
          <w:rtl w:val="true"/>
        </w:rPr>
        <w:t xml:space="preserve">  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هم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109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من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ي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5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41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7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9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ك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قو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ب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خ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ه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كره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استقلا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غز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را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قل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ر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اه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قل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غز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حتيا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تها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قل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فتي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ث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اه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قل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غزو</w:t>
      </w:r>
      <w:r>
        <w:rPr>
          <w:rFonts w:cs="Traditional Arabic"/>
          <w:color w:val="000000"/>
          <w:sz w:val="40"/>
          <w:szCs w:val="40"/>
          <w:rtl w:val="true"/>
        </w:rPr>
        <w:t>[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cs="Traditional Arabic"/>
          <w:color w:val="000000"/>
          <w:sz w:val="40"/>
          <w:szCs w:val="40"/>
          <w:rtl w:val="true"/>
        </w:rPr>
        <w:t>]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فوتـه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41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45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7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م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5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418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419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نا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30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،و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جد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ع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ح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تقصي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ر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أخوذ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رو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ظهور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3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2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إبر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ي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18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198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 : 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فو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فو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مقص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ذه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ستئذ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نه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أ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ط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ن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شتغ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دني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اه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اه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تقل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غز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متطوع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>,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رتزق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اه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قلال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بر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ح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7590155</wp:posOffset>
                </wp:positionH>
                <wp:positionV relativeFrom="paragraph">
                  <wp:posOffset>66040</wp:posOffset>
                </wp:positionV>
                <wp:extent cx="561975" cy="2762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4/7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.75pt;mso-wrap-distance-left:9.05pt;mso-wrap-distance-right:9.05pt;mso-wrap-distance-top:0pt;mso-wrap-distance-bottom:0pt;margin-top:5.2pt;mso-position-vertical-relative:text;margin-left:59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4/73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ستقل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8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60</w:t>
      </w:r>
      <w:r>
        <w:rPr>
          <w:rFonts w:cs="Traditional Arabic"/>
          <w:color w:val="000000"/>
          <w:sz w:val="30"/>
          <w:szCs w:val="30"/>
          <w:rtl w:val="true"/>
        </w:rPr>
        <w:t xml:space="preserve"> 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1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18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8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ذك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ذرع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خصيص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متطو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رتزق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رصد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هم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رض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إس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صرف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منزل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جر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رتزق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أخوذ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ز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غ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ط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صطلاح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نو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رصد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عطي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رب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ما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ي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خلا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تطوع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عطي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كا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مو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4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ياقو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في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9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ر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وا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عل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نصا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زرج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عر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حا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رام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ب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س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شه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ر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غير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غاز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شه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زو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ؤت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ام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هج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لاث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ناوب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م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ئذ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ستيع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3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صا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6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عو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وذ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فر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ز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ت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ي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خ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ب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ب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ل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ت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متنع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تل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فا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شتهرو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س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فر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ص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ابق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ب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در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ُ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ل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4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وذ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زرج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ُتِ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12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59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ت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عم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ش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ن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عو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د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مز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40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59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0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ادو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ادو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ع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أخ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ز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8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ت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خر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م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بر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د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مز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بي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رث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ح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هاشم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رش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س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ب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عث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0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شأ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ج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غير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إسلام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ه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مي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شاه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بو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لا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36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40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ارج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ح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ل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صا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5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ا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0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مز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اش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رش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ا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خو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ضا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جع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ريش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ثان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عث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شه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ر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حد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ستشه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أ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هد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مز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رج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لط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ئ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صا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28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ا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66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يد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ر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ا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رش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ر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او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ق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س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اج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دي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شه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ر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ص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صا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غ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ثن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تا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عت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بي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حم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دي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ل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غ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مر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قر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مال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نا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بر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صا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/36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ا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57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حا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سا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ل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ك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مدي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و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85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ني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مغاز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أخبا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أس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ت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ل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صانيف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بتدأ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غاز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رو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س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حا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خلف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غيرها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50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54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اريخ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غد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21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8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46</w:t>
      </w:r>
      <w:r>
        <w:rPr>
          <w:rFonts w:cs="Traditional Arabic"/>
          <w:color w:val="000000"/>
          <w:sz w:val="30"/>
          <w:szCs w:val="30"/>
          <w:rtl w:val="true"/>
        </w:rPr>
        <w:t xml:space="preserve"> 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ع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/25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مغاز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ر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حب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هو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ب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تله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ارز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ر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بارز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رو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2"/>
          <w:sz w:val="22"/>
          <w:szCs w:val="22"/>
          <w:rtl w:val="true"/>
        </w:rPr>
        <w:t>ــــ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ش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62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روا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ي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/7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غازي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ت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ه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965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3967</w:t>
      </w:r>
      <w:r>
        <w:rPr>
          <w:rFonts w:cs="Traditional Arabic"/>
          <w:color w:val="000000"/>
          <w:sz w:val="30"/>
          <w:szCs w:val="30"/>
          <w:rtl w:val="true"/>
        </w:rPr>
        <w:t xml:space="preserve"> 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ي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32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ف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و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ا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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هذان</w:t>
      </w:r>
      <w:r>
        <w:rPr>
          <w:rFonts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خصمان</w:t>
      </w:r>
      <w:r>
        <w:rPr>
          <w:rFonts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اختصموا</w:t>
      </w:r>
      <w:r>
        <w:rPr>
          <w:rFonts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</w:rPr>
        <w:t>رب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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03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غاز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صن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م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حا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سم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بتدأ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غاز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س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ل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بو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ديم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ج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ط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زو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باق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فقو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ش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ت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خ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حا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و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ي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كائ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حا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قد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حا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رحب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يهود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عم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يهو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يب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اند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غطرس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ر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تج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يب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مد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فس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ر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قات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خر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رتجز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ض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ت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ت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د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خو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س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ي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زب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ر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شا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3/347</w:t>
      </w:r>
      <w:r>
        <w:rPr>
          <w:rFonts w:cs="Traditional Arabic"/>
          <w:color w:val="000000"/>
          <w:sz w:val="28"/>
          <w:szCs w:val="28"/>
          <w:rtl w:val="true"/>
        </w:rPr>
        <w:t xml:space="preserve"> , </w:t>
      </w:r>
      <w:r>
        <w:rPr>
          <w:rFonts w:cs="Traditional Arabic"/>
          <w:color w:val="000000"/>
          <w:sz w:val="28"/>
          <w:szCs w:val="28"/>
        </w:rPr>
        <w:t>348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4</w:t>
      </w:r>
      <w:r>
        <w:rPr>
          <w:rFonts w:cs="Traditional Arabic"/>
          <w:color w:val="000000"/>
          <w:sz w:val="28"/>
          <w:szCs w:val="28"/>
          <w:rtl w:val="true"/>
        </w:rPr>
        <w:t>)</w:t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</w:t>
      </w:r>
      <w:r>
        <w:rPr>
          <w:rFonts w:cs="Traditional Arabic"/>
          <w:color w:val="000000"/>
          <w:sz w:val="28"/>
          <w:szCs w:val="28"/>
          <w:rtl w:val="true"/>
        </w:rPr>
        <w:t xml:space="preserve">) : (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هد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يب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زو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يب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اب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هج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هو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يب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ش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34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432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زو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ر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غير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806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40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2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2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/45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rtl w:val="true"/>
        </w:rPr>
        <w:t>تحس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بارز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ر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فس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عرف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وت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رأت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ستح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ار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إذ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إما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ائب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1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وكره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2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للغاز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تل</w:t>
      </w:r>
      <w:r>
        <w:rPr>
          <w:rFonts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قريب</w:t>
      </w:r>
      <w:r>
        <w:rPr>
          <w:rFonts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م</w:t>
      </w:r>
      <w:r>
        <w:rPr>
          <w:rFonts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سب</w:t>
      </w:r>
      <w:r>
        <w:rPr>
          <w:rFonts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شارع</w:t>
      </w:r>
      <w:r>
        <w:rPr>
          <w:rFonts w:cs="Traditional Arabic"/>
          <w:color w:val="000000"/>
          <w:rtl w:val="true"/>
        </w:rPr>
        <w:t xml:space="preserve">)  </w:t>
      </w:r>
      <w:r>
        <w:rPr>
          <w:rFonts w:cs="Traditional Arabic"/>
          <w:color w:val="000000"/>
          <w:rtl w:val="true"/>
        </w:rPr>
        <w:t>ل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طيع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ح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المحر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الذ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[ </w:t>
      </w:r>
      <w:r>
        <w:rPr>
          <w:rFonts w:cs="Traditional Arabic"/>
          <w:color w:val="000000"/>
          <w:rtl w:val="true"/>
        </w:rPr>
        <w:t>ل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]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3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رع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ت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شد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rtl w:val="true"/>
        </w:rPr>
        <w:t>كراهة</w:t>
      </w:r>
      <w:r>
        <w:rPr>
          <w:rFonts w:eastAsia="Arial" w:cs="Arial"/>
          <w:color w:val="000000"/>
          <w:rtl w:val="true"/>
        </w:rPr>
        <w:t xml:space="preserve">  </w:t>
      </w:r>
      <w:r>
        <w:rPr>
          <w:rFonts w:cs="Traditional Arabic"/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ت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ري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حر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ل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4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طيع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لمحر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قبح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رعاً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5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, </w:t>
      </w:r>
      <w:r>
        <w:rPr>
          <w:rFonts w:cs="Traditional Arabic"/>
          <w:color w:val="000000"/>
          <w:rtl w:val="true"/>
        </w:rPr>
        <w:t>وق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نه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ب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كر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6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  <w:r>
        <w:rPr>
          <w:rFonts w:cs="Traditional Arabic"/>
          <w:color w:val="000000"/>
          <w:rtl w:val="true"/>
        </w:rPr>
        <w:t>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ار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بن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ب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حمن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7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>يو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در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8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/ </w:t>
      </w:r>
      <w:r>
        <w:rPr>
          <w:rFonts w:cs="Traditional Arabic"/>
          <w:color w:val="000000"/>
          <w:rtl w:val="true"/>
        </w:rPr>
        <w:t>ومنع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ب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حذيف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vertAlign w:val="superscript"/>
          <w:rtl w:val="true"/>
        </w:rPr>
        <w:t>(</w:t>
      </w:r>
      <w:r>
        <w:rPr>
          <w:rFonts w:cs="Traditional Arabic"/>
          <w:color w:val="000000"/>
          <w:vertAlign w:val="superscript"/>
        </w:rPr>
        <w:t>9</w:t>
      </w:r>
      <w:r>
        <w:rPr>
          <w:rFonts w:cs="Traditional Arabic"/>
          <w:color w:val="000000"/>
          <w:vertAlign w:val="superscript"/>
          <w:rtl w:val="true"/>
        </w:rPr>
        <w:t>)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14"/>
          <w:sz w:val="14"/>
          <w:szCs w:val="14"/>
          <w:rtl w:val="true"/>
        </w:rPr>
        <w:t>ـــــــــــــــ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Cs w:val="24"/>
        </w:rPr>
        <w:t>1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نظر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روض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7/450</w:t>
      </w:r>
      <w:r>
        <w:rPr>
          <w:rFonts w:cs="Traditional Arabic"/>
          <w:color w:val="000000"/>
          <w:sz w:val="24"/>
          <w:szCs w:val="24"/>
          <w:rtl w:val="true"/>
        </w:rPr>
        <w:t xml:space="preserve">) ,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هذب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5/265</w:t>
      </w:r>
      <w:r>
        <w:rPr>
          <w:rFonts w:cs="Traditional Arabic"/>
          <w:color w:val="000000"/>
          <w:sz w:val="24"/>
          <w:szCs w:val="24"/>
          <w:rtl w:val="true"/>
        </w:rPr>
        <w:t xml:space="preserve">) ,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غن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حتاج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4/226</w:t>
      </w:r>
      <w:r>
        <w:rPr>
          <w:rFonts w:cs="Traditional Arabic"/>
          <w:color w:val="000000"/>
          <w:sz w:val="24"/>
          <w:szCs w:val="24"/>
          <w:rtl w:val="true"/>
        </w:rPr>
        <w:t xml:space="preserve">) ,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تح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جوا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br/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4/331</w:t>
      </w:r>
      <w:r>
        <w:rPr>
          <w:rFonts w:cs="Traditional Arabic"/>
          <w:color w:val="000000"/>
          <w:sz w:val="24"/>
          <w:szCs w:val="2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Cs w:val="24"/>
        </w:rPr>
        <w:t>2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د</w:t>
      </w:r>
      <w:r>
        <w:rPr>
          <w:rFonts w:cs="Traditional Arabic"/>
          <w:color w:val="000000"/>
          <w:sz w:val="24"/>
          <w:szCs w:val="24"/>
          <w:rtl w:val="true"/>
        </w:rPr>
        <w:t xml:space="preserve">) : 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كر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Cs w:val="24"/>
        </w:rPr>
        <w:t>3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ا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ي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عكوفتي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اقط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</w:t>
      </w:r>
      <w:r>
        <w:rPr>
          <w:rFonts w:cs="Traditional Arabic"/>
          <w:color w:val="000000"/>
          <w:sz w:val="24"/>
          <w:szCs w:val="2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Cs w:val="24"/>
        </w:rPr>
        <w:t>4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</w:t>
      </w:r>
      <w:r>
        <w:rPr>
          <w:rFonts w:cs="Traditional Arabic"/>
          <w:color w:val="000000"/>
          <w:sz w:val="24"/>
          <w:szCs w:val="24"/>
          <w:rtl w:val="true"/>
        </w:rPr>
        <w:t xml:space="preserve">) : (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أ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) ,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مثبت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</w:t>
      </w: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</w:t>
      </w: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د</w:t>
      </w:r>
      <w:r>
        <w:rPr>
          <w:rFonts w:cs="Traditional Arabic"/>
          <w:color w:val="000000"/>
          <w:sz w:val="24"/>
          <w:szCs w:val="2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Cs w:val="24"/>
        </w:rPr>
        <w:t>5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نظر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حف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حتاج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9/240</w:t>
      </w:r>
      <w:r>
        <w:rPr>
          <w:rFonts w:cs="Traditional Arabic"/>
          <w:color w:val="000000"/>
          <w:sz w:val="24"/>
          <w:szCs w:val="24"/>
          <w:rtl w:val="true"/>
        </w:rPr>
        <w:t xml:space="preserve">) ,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نهاي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حتاج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8/64</w:t>
      </w:r>
      <w:r>
        <w:rPr>
          <w:rFonts w:cs="Traditional Arabic"/>
          <w:color w:val="000000"/>
          <w:sz w:val="24"/>
          <w:szCs w:val="24"/>
          <w:rtl w:val="true"/>
        </w:rPr>
        <w:t xml:space="preserve">) ,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يا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( </w:t>
      </w:r>
      <w:r>
        <w:rPr>
          <w:rFonts w:cs="Traditional Arabic"/>
          <w:color w:val="000000"/>
          <w:sz w:val="24"/>
          <w:szCs w:val="24"/>
        </w:rPr>
        <w:t>12/129.128</w:t>
      </w:r>
      <w:r>
        <w:rPr>
          <w:rFonts w:cs="Traditional Arabic"/>
          <w:color w:val="000000"/>
          <w:sz w:val="24"/>
          <w:szCs w:val="24"/>
          <w:rtl w:val="true"/>
        </w:rPr>
        <w:t xml:space="preserve">) ,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وت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حتاج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Cs w:val="24"/>
        </w:rPr>
        <w:t>6</w:t>
      </w:r>
      <w:r>
        <w:rPr>
          <w:rFonts w:cs="Traditional Arabic"/>
          <w:color w:val="000000"/>
          <w:sz w:val="24"/>
          <w:szCs w:val="24"/>
          <w:rtl w:val="true"/>
        </w:rPr>
        <w:t>/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</w:t>
      </w:r>
      <w:r>
        <w:rPr>
          <w:rFonts w:cs="Traditional Arabic"/>
          <w:color w:val="000000"/>
          <w:sz w:val="24"/>
          <w:szCs w:val="24"/>
          <w:rtl w:val="true"/>
        </w:rPr>
        <w:t>/</w:t>
      </w:r>
      <w:r>
        <w:rPr>
          <w:rFonts w:cs="Traditional Arabic"/>
          <w:color w:val="000000"/>
          <w:sz w:val="24"/>
          <w:szCs w:val="24"/>
        </w:rPr>
        <w:t>120</w:t>
      </w:r>
      <w:r>
        <w:rPr>
          <w:rFonts w:cs="Traditional Arabic"/>
          <w:color w:val="000000"/>
          <w:sz w:val="24"/>
          <w:szCs w:val="24"/>
          <w:rtl w:val="true"/>
        </w:rPr>
        <w:t>/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</w:t>
      </w:r>
      <w:r>
        <w:rPr>
          <w:rFonts w:cs="Traditional Arabic"/>
          <w:color w:val="000000"/>
          <w:sz w:val="24"/>
          <w:szCs w:val="24"/>
          <w:rtl w:val="true"/>
        </w:rPr>
        <w:t xml:space="preserve">) ,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خلاص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ناو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Cs w:val="24"/>
        </w:rPr>
        <w:t>4/216</w:t>
      </w:r>
      <w:r>
        <w:rPr>
          <w:rFonts w:cs="Traditional Arabic"/>
          <w:color w:val="000000"/>
          <w:sz w:val="24"/>
          <w:szCs w:val="24"/>
          <w:rtl w:val="true"/>
        </w:rPr>
        <w:t xml:space="preserve">),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تح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جواد</w:t>
      </w: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Cs w:val="24"/>
        </w:rPr>
        <w:t>2/331</w:t>
      </w:r>
      <w:r>
        <w:rPr>
          <w:rFonts w:cs="Traditional Arabic"/>
          <w:color w:val="000000"/>
          <w:sz w:val="24"/>
          <w:szCs w:val="2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>(</w:t>
      </w:r>
      <w:r>
        <w:rPr>
          <w:rFonts w:cs="Traditional Arabic"/>
          <w:color w:val="000000"/>
          <w:sz w:val="24"/>
          <w:szCs w:val="24"/>
        </w:rPr>
        <w:t>6</w:t>
      </w:r>
      <w:r>
        <w:rPr>
          <w:rFonts w:cs="Traditional Arabic"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و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رحم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كر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قحاف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ثما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يم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قرش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قيل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و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حم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ا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سم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ب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عب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غير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نب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  <w:szCs w:val="24"/>
        </w:rPr>
        <w:t>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شه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در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كفار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ك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لم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سلم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ومئذ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أسلم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دن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حديبي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حس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سلام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,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شه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يمام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ع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خال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وليد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ضي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نه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,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ك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مدين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توفى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بمك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ن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ثلاث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خمسي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قيل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خمسة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خمسي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قيل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ت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خمسين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الأول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شهر</w:t>
      </w:r>
      <w:r>
        <w:rPr>
          <w:rFonts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إصاب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6/297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س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غاب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3/481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7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ب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ك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ب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ب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قحاف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ثما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ام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مر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تيم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قرش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سابق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ل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إسلا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صح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نب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6"/>
          <w:sz w:val="26"/>
          <w:szCs w:val="26"/>
        </w:rPr>
        <w:t>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خي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صحب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رافق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الغا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نزل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قرآ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يتل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ل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يو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قيام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اج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ع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ل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دين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شه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ع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شاه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الغزوات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ث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تول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خلاف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عد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ات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رض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ن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سن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ثالث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شر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هجر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.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س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غاب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3/315</w:t>
      </w:r>
      <w:r>
        <w:rPr>
          <w:rFonts w:cs="Traditional Arabic"/>
          <w:color w:val="000000"/>
          <w:sz w:val="26"/>
          <w:szCs w:val="26"/>
          <w:rtl w:val="true"/>
        </w:rPr>
        <w:t xml:space="preserve">)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إصابة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6/155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8</w:t>
      </w:r>
      <w:r>
        <w:rPr>
          <w:rFonts w:cs="Traditional Arabic"/>
          <w:color w:val="000000"/>
          <w:sz w:val="26"/>
          <w:szCs w:val="26"/>
          <w:rtl w:val="true"/>
        </w:rPr>
        <w:t>)</w:t>
      </w:r>
      <w:r>
        <w:rPr>
          <w:rFonts w:cs="Traditional Arabic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43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9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ب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حذيف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تب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ربيع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اسم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ش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قرش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عبشم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ما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ذل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شاه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.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سابق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ل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إسلا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أصحا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هجرت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هاج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ل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دين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شه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دراً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غيره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كا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ل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حب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ش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يمام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ستشهد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ه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ن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11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ـ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) .  </w:t>
        <w:tab/>
        <w:tab/>
        <w:tab/>
        <w:tab/>
        <w:tab/>
        <w:tab/>
        <w:t xml:space="preserve"> =</w:t>
        <w:tab/>
        <w:tab/>
      </w:r>
      <w:r>
        <w:rPr>
          <w:rFonts w:cs="Traditional Arabic"/>
          <w:color w:val="000000"/>
          <w:sz w:val="30"/>
          <w:szCs w:val="30"/>
          <w:rtl w:val="true"/>
        </w:rPr>
        <w:tab/>
        <w:tab/>
      </w:r>
      <w:r>
        <w:rPr>
          <w:rFonts w:cs="Traditional Arabic"/>
          <w:color w:val="000000"/>
          <w:sz w:val="32"/>
          <w:szCs w:val="32"/>
          <w:rtl w:val="true"/>
        </w:rPr>
        <w:tab/>
        <w:tab/>
        <w:tab/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عتب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بـار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با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تب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واهم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واقد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 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إ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سمع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قري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س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شـارع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أ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سو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ـر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ت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rtl w:val="true"/>
        </w:rPr>
        <w:t xml:space="preserve">,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أ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جـل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سو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إن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قي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عد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لقي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ب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ه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سمعت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ن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قال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بيح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طعنت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بالرمـح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قتلت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نكر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نب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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صنيعـ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وا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ب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داود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مراسي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بيهقـ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4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ـ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وايـ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=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16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/7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59,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ق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ل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لا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2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باري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س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از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خب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ر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ض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صان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از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تو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غاز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8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45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3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1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ث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17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1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6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18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ا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ه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98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دي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004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ق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غاز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ترو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ق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87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ه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از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س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45</w:t>
      </w:r>
      <w:r>
        <w:rPr>
          <w:rFonts w:cs="Traditional Arabic"/>
          <w:color w:val="000000"/>
          <w:sz w:val="32"/>
          <w:szCs w:val="32"/>
          <w:rtl w:val="true"/>
        </w:rPr>
        <w:t xml:space="preserve">)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28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71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وخ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ل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ب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سماع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ي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ق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س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يد</w:t>
      </w:r>
      <w:r>
        <w:rPr>
          <w:rFonts w:cs="Traditional Arabic"/>
          <w:color w:val="000000"/>
          <w:sz w:val="32"/>
          <w:szCs w:val="32"/>
          <w:rtl w:val="true"/>
        </w:rPr>
        <w:t xml:space="preserve">. =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ك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يه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</w:rPr>
      </w:pPr>
      <w:r>
        <w:rPr>
          <w:rFonts w:cs="Traditional Arabic"/>
          <w:color w:val="000000"/>
          <w:sz w:val="46"/>
          <w:sz w:val="46"/>
          <w:szCs w:val="46"/>
          <w:rtl w:val="true"/>
        </w:rPr>
        <w:t>ــــــ</w:t>
      </w:r>
      <w:r>
        <w:rPr>
          <w:rFonts w:eastAsia="Arial" w:cs="Arial"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=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ي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ط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ري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ي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وار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ر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ج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بع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ر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88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سائ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ط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ط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ضر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ب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ال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جهو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و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د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وار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بع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88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7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ر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7</w:t>
      </w:r>
      <w:r>
        <w:rPr>
          <w:rFonts w:cs="Traditional Arabic"/>
          <w:color w:val="000000"/>
          <w:sz w:val="32"/>
          <w:szCs w:val="32"/>
          <w:rtl w:val="true"/>
        </w:rPr>
        <w:t xml:space="preserve">) .  </w:t>
      </w:r>
    </w:p>
    <w:p>
      <w:pPr>
        <w:pStyle w:val="Normal"/>
        <w:bidi w:val="1"/>
        <w:spacing w:lineRule="auto" w:line="288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9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خي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0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88"/>
        <w:ind w:left="720" w:right="0" w:hanging="720"/>
        <w:jc w:val="left"/>
        <w:rPr/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دو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يسابو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2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دث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فظ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ند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ما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ص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اني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يساب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0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288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40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ذر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17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9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88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وق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  <w:tab/>
        <w:tab/>
        <w:tab/>
        <w:tab/>
        <w:t xml:space="preserve">                =</w:t>
      </w:r>
      <w:r>
        <w:br w:type="page"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39"/>
          <w:sz w:val="39"/>
          <w:szCs w:val="39"/>
          <w:rtl w:val="true"/>
        </w:rPr>
        <w:t>بإسناد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معضل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(</w:t>
      </w:r>
      <w:r>
        <w:rPr>
          <w:rFonts w:cs="Traditional Arabic"/>
          <w:color w:val="000000"/>
          <w:sz w:val="39"/>
          <w:szCs w:val="39"/>
          <w:vertAlign w:val="superscript"/>
        </w:rPr>
        <w:t>1</w:t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color w:val="000000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ما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يأخذ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منه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أن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الرجل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المبهم</w:t>
      </w:r>
      <w:r>
        <w:rPr>
          <w:rFonts w:cs="Traditional Arabic"/>
          <w:color w:val="000000"/>
          <w:sz w:val="39"/>
          <w:szCs w:val="39"/>
          <w:rtl w:val="true"/>
        </w:rPr>
        <w:t>/</w:t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(</w:t>
      </w:r>
      <w:r>
        <w:rPr>
          <w:rFonts w:cs="Traditional Arabic"/>
          <w:color w:val="000000"/>
          <w:sz w:val="39"/>
          <w:szCs w:val="39"/>
          <w:vertAlign w:val="superscript"/>
        </w:rPr>
        <w:t>2</w:t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color w:val="000000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أبو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عبيدة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(</w:t>
      </w:r>
      <w:r>
        <w:rPr>
          <w:rFonts w:cs="Traditional Arabic"/>
          <w:color w:val="000000"/>
          <w:sz w:val="39"/>
          <w:szCs w:val="39"/>
          <w:vertAlign w:val="superscript"/>
        </w:rPr>
        <w:t>3</w:t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color w:val="000000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بن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الجراح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وأنه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قتل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أباه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يوم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بدر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Cs w:val="39"/>
          <w:rtl w:val="true"/>
        </w:rPr>
        <w:t>,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وكان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الواقدي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ينكره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ويقول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(</w:t>
      </w:r>
      <w:r>
        <w:rPr>
          <w:rFonts w:cs="Traditional Arabic"/>
          <w:color w:val="000000"/>
          <w:sz w:val="39"/>
          <w:szCs w:val="39"/>
          <w:vertAlign w:val="superscript"/>
        </w:rPr>
        <w:t>4</w:t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color w:val="000000"/>
          <w:sz w:val="39"/>
          <w:szCs w:val="39"/>
          <w:rtl w:val="true"/>
        </w:rPr>
        <w:t xml:space="preserve"> :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مات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والد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Cs w:val="39"/>
          <w:rtl w:val="true"/>
        </w:rPr>
        <w:t>(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أبي</w:t>
      </w:r>
      <w:r>
        <w:rPr>
          <w:rFonts w:cs="Traditional Arabic"/>
          <w:color w:val="000000"/>
          <w:sz w:val="39"/>
          <w:szCs w:val="39"/>
          <w:rtl w:val="true"/>
        </w:rPr>
        <w:t xml:space="preserve">) </w:t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(</w:t>
      </w:r>
      <w:r>
        <w:rPr>
          <w:rFonts w:cs="Traditional Arabic"/>
          <w:color w:val="000000"/>
          <w:sz w:val="39"/>
          <w:szCs w:val="39"/>
          <w:vertAlign w:val="superscript"/>
        </w:rPr>
        <w:t>5</w:t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color w:val="000000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عبيدة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قبل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الإسلام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Cs w:val="39"/>
          <w:rtl w:val="true"/>
        </w:rPr>
        <w:t xml:space="preserve">,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والتقييد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بكونه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لم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يسب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من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الزوائد</w:t>
      </w:r>
      <w:r>
        <w:rPr>
          <w:rFonts w:cs="Traditional Arabic"/>
          <w:color w:val="000000"/>
          <w:sz w:val="39"/>
          <w:szCs w:val="39"/>
          <w:rtl w:val="true"/>
        </w:rPr>
        <w:t xml:space="preserve">,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والشارع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هو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الله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سبحانه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وتعالى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وتسمية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الرسول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شارعاً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بمعنى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أنه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مبلغ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للشرع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عن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الله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سبحانه</w:t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(</w:t>
      </w:r>
      <w:r>
        <w:rPr>
          <w:rFonts w:cs="Traditional Arabic"/>
          <w:color w:val="000000"/>
          <w:sz w:val="39"/>
          <w:szCs w:val="39"/>
          <w:vertAlign w:val="superscript"/>
        </w:rPr>
        <w:t>6</w:t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color w:val="000000"/>
          <w:sz w:val="39"/>
          <w:szCs w:val="39"/>
          <w:rtl w:val="true"/>
        </w:rPr>
        <w:t xml:space="preserve">,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ولعل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المراد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به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في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كلام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المتن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الرسول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9"/>
          <w:sz w:val="39"/>
          <w:szCs w:val="39"/>
        </w:rPr>
        <w:t>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ويحتمل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أنه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استعمله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في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المعنيين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 w:val="39"/>
          <w:szCs w:val="39"/>
          <w:rtl w:val="true"/>
        </w:rPr>
        <w:t>حقيقة</w:t>
      </w:r>
      <w:r>
        <w:rPr>
          <w:rFonts w:eastAsia="Arial" w:cs="Arial"/>
          <w:color w:val="000000"/>
          <w:sz w:val="39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(</w:t>
      </w:r>
      <w:r>
        <w:rPr>
          <w:rFonts w:cs="Traditional Arabic"/>
          <w:color w:val="000000"/>
          <w:sz w:val="39"/>
          <w:szCs w:val="39"/>
          <w:vertAlign w:val="superscript"/>
        </w:rPr>
        <w:t>7</w:t>
      </w:r>
      <w:r>
        <w:rPr>
          <w:rFonts w:cs="Traditional Arabic"/>
          <w:color w:val="000000"/>
          <w:sz w:val="39"/>
          <w:szCs w:val="39"/>
          <w:vertAlign w:val="superscript"/>
          <w:rtl w:val="true"/>
        </w:rPr>
        <w:t>)</w:t>
      </w:r>
      <w:r>
        <w:rPr>
          <w:rFonts w:cs="Traditional Arabic"/>
          <w:color w:val="000000"/>
          <w:sz w:val="39"/>
          <w:szCs w:val="39"/>
          <w:rtl w:val="true"/>
        </w:rPr>
        <w:t xml:space="preserve"> </w:t>
      </w:r>
      <w:r>
        <w:rPr>
          <w:rFonts w:cs="Traditional Arabic"/>
          <w:color w:val="000000"/>
          <w:sz w:val="39"/>
          <w:szCs w:val="39"/>
          <w:rtl w:val="true"/>
        </w:rPr>
        <w:br/>
      </w:r>
      <w:r>
        <w:rPr>
          <w:rFonts w:cs="Traditional Arabic"/>
          <w:color w:val="000000"/>
          <w:sz w:val="2"/>
          <w:szCs w:val="2"/>
          <w:rtl w:val="true"/>
        </w:rPr>
        <w:t xml:space="preserve"> </w:t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  <w:t>(=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الحاك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ستدرك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3/296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كتا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عرف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صحابة</w:t>
      </w:r>
      <w:r>
        <w:rPr>
          <w:rFonts w:cs="Traditional Arabic"/>
          <w:color w:val="000000"/>
          <w:sz w:val="26"/>
          <w:szCs w:val="26"/>
          <w:rtl w:val="true"/>
        </w:rPr>
        <w:t xml:space="preserve">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ذك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اق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br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ب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بيد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ام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جراح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رض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ن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ب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شوذ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قال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جعل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br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ب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بيد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جراح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ينص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آل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لأب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بيد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يو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د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جعل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ب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بيد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يحي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ن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لم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كث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جراح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قصد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ب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بيد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قتل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أنزل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تعال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ذ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آي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26"/>
          <w:szCs w:val="26"/>
        </w:rPr>
        <w:t>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ل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تج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قوماً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يؤمنو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الل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اليو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آخ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... </w:t>
      </w:r>
      <w:r>
        <w:rPr>
          <w:rFonts w:eastAsia="AGA Arabesque" w:cs="AGA Arabesque" w:ascii="AGA Arabesque" w:hAnsi="AGA Arabesque"/>
          <w:color w:val="000000"/>
          <w:sz w:val="26"/>
          <w:szCs w:val="26"/>
        </w:rPr>
        <w:t>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قال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بيهق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سناد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قطع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سكت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ن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ذهب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قال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حج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ذ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عضل</w:t>
      </w:r>
      <w:r>
        <w:rPr>
          <w:rFonts w:cs="Traditional Arabic"/>
          <w:color w:val="000000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سن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كبر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9/27</w:t>
      </w:r>
      <w:r>
        <w:rPr>
          <w:rFonts w:cs="Traditional Arabic"/>
          <w:color w:val="000000"/>
          <w:sz w:val="26"/>
          <w:szCs w:val="26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،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تلخيص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حبي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4/102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1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إسنا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عضل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قط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سناد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راويا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أكث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ل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توال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28"/>
          <w:szCs w:val="28"/>
          <w:rtl w:val="true"/>
        </w:rPr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تدريب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راو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1/183</w:t>
      </w:r>
      <w:r>
        <w:rPr>
          <w:rFonts w:cs="Traditional Arabic"/>
          <w:color w:val="000000"/>
          <w:sz w:val="26"/>
          <w:szCs w:val="26"/>
          <w:rtl w:val="true"/>
        </w:rPr>
        <w:t xml:space="preserve">)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يواقيت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الدر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شرح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نخب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حج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br/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1/332</w:t>
      </w:r>
      <w:r>
        <w:rPr>
          <w:rFonts w:cs="Traditional Arabic"/>
          <w:color w:val="000000"/>
          <w:sz w:val="26"/>
          <w:szCs w:val="26"/>
          <w:rtl w:val="true"/>
        </w:rPr>
        <w:t xml:space="preserve">).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2</w:t>
      </w:r>
      <w:r>
        <w:rPr>
          <w:rFonts w:cs="Traditional Arabic"/>
          <w:color w:val="000000"/>
          <w:sz w:val="26"/>
          <w:szCs w:val="26"/>
          <w:rtl w:val="true"/>
        </w:rPr>
        <w:t xml:space="preserve">)   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43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26"/>
          <w:szCs w:val="26"/>
        </w:rPr>
      </w:pPr>
      <w:r>
        <w:rPr>
          <w:rFonts w:eastAsia="Arial" w:cs="Arial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3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ب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بيد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ام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ب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جراح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قرش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فهر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ح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عشر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بشر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الجن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أم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ذ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أم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سابق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ل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إسلا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هاج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هجرتي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شه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دراً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م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عدها</w:t>
      </w:r>
      <w:r>
        <w:rPr>
          <w:rFonts w:cs="Traditional Arabic"/>
          <w:color w:val="000000"/>
          <w:sz w:val="26"/>
          <w:szCs w:val="26"/>
          <w:rtl w:val="true"/>
        </w:rPr>
        <w:t xml:space="preserve">.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ات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رض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ن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طاعو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مواس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سن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</w:rPr>
        <w:t>18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ـ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خلاف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م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رض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ن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26"/>
          <w:szCs w:val="26"/>
          <w:rtl w:val="true"/>
        </w:rPr>
        <w:tab/>
        <w:tab/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س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غاب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6/218</w:t>
      </w:r>
      <w:r>
        <w:rPr>
          <w:rFonts w:cs="Traditional Arabic"/>
          <w:color w:val="000000"/>
          <w:sz w:val="26"/>
          <w:szCs w:val="26"/>
          <w:rtl w:val="true"/>
        </w:rPr>
        <w:t xml:space="preserve">) 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إصاب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4/11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4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تلخيص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حبير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4/102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5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ب</w:t>
      </w:r>
      <w:r>
        <w:rPr>
          <w:rFonts w:cs="Traditional Arabic"/>
          <w:color w:val="000000"/>
          <w:sz w:val="26"/>
          <w:szCs w:val="26"/>
          <w:rtl w:val="true"/>
        </w:rPr>
        <w:t xml:space="preserve">) : (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أبو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6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تح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جواد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2/331</w:t>
      </w:r>
      <w:r>
        <w:rPr>
          <w:rFonts w:cs="Traditional Arabic"/>
          <w:color w:val="000000"/>
          <w:sz w:val="26"/>
          <w:szCs w:val="26"/>
          <w:rtl w:val="true"/>
        </w:rPr>
        <w:t xml:space="preserve">)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غن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محتاج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4/222</w:t>
      </w:r>
      <w:r>
        <w:rPr>
          <w:rFonts w:cs="Traditional Arabic"/>
          <w:color w:val="000000"/>
          <w:sz w:val="26"/>
          <w:szCs w:val="26"/>
          <w:rtl w:val="true"/>
        </w:rPr>
        <w:t xml:space="preserve">)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روض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( </w:t>
      </w:r>
      <w:r>
        <w:rPr>
          <w:rFonts w:cs="Traditional Arabic"/>
          <w:color w:val="000000"/>
          <w:sz w:val="26"/>
          <w:szCs w:val="26"/>
        </w:rPr>
        <w:t>7/444</w:t>
      </w:r>
      <w:r>
        <w:rPr>
          <w:rFonts w:cs="Traditional Arabic"/>
          <w:color w:val="000000"/>
          <w:sz w:val="26"/>
          <w:szCs w:val="26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26"/>
          <w:szCs w:val="26"/>
          <w:rtl w:val="true"/>
        </w:rPr>
        <w:t>(</w:t>
      </w:r>
      <w:r>
        <w:rPr>
          <w:rFonts w:cs="Traditional Arabic"/>
          <w:color w:val="000000"/>
          <w:sz w:val="26"/>
          <w:szCs w:val="26"/>
        </w:rPr>
        <w:t>7</w:t>
      </w:r>
      <w:r>
        <w:rPr>
          <w:rFonts w:cs="Traditional Arabic"/>
          <w:color w:val="000000"/>
          <w:sz w:val="26"/>
          <w:szCs w:val="26"/>
          <w:rtl w:val="true"/>
        </w:rPr>
        <w:t>)</w:t>
        <w:tab/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حقيق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على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ز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فعيل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,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لغ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هي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ذات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شيء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اللازمة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ل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حقه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إذا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لزم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ثبت</w:t>
      </w:r>
      <w:r>
        <w:rPr>
          <w:rFonts w:eastAsia="Arial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28"/>
          <w:szCs w:val="28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اصطلاحاً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فظ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تعم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ض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صطلا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تخاط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  <w:tab/>
      </w:r>
      <w:r>
        <w:rPr>
          <w:rFonts w:cs="Traditional Arabic"/>
          <w:color w:val="000000"/>
          <w:sz w:val="30"/>
          <w:szCs w:val="30"/>
          <w:rtl w:val="true"/>
        </w:rPr>
        <w:tab/>
        <w:t xml:space="preserve">  </w:t>
        <w:tab/>
        <w:t>=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جاز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تركاً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ف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ري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دف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ت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اه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ئ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ف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ظا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ق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ا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ل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ا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ك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هم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ا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تنب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إ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ل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اه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اص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حك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=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45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4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قي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و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6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0/4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ا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ت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صطلاح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م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اس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طل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46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ص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34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قي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6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326</w:t>
      </w:r>
      <w:r>
        <w:rPr>
          <w:rFonts w:cs="Traditional Arabic"/>
          <w:color w:val="000000"/>
          <w:sz w:val="32"/>
          <w:szCs w:val="32"/>
          <w:rtl w:val="true"/>
        </w:rPr>
        <w:t>) 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20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3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9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20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90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ص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ماث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ط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ع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ج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0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ا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ر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2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اص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ي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اص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لف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لف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ب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قو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هاد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ت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ذر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ج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ي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ظ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تج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قل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أس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ك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color w:val="000000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ختل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إنتف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هم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مح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داو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ستثن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ل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ص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داو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إ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هادت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قب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ز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نوا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خلاف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لقف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إ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ذك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ز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أ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ه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م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قت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وج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قص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زن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حض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ك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رث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قب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هادت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أ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ته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     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يراثه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و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 xml:space="preserve">/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</w:rPr>
        <w:t>12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غ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43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8/303</w:t>
      </w:r>
      <w:r>
        <w:rPr>
          <w:rFonts w:cs="Traditional Arabic"/>
          <w:color w:val="000000"/>
          <w:sz w:val="34"/>
          <w:szCs w:val="34"/>
          <w:rtl w:val="true"/>
        </w:rPr>
        <w:t xml:space="preserve"> 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ا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مل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ن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351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اش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اجور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اس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ز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38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: 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ظر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4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و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120</w:t>
      </w:r>
      <w:r>
        <w:rPr>
          <w:rFonts w:cs="Traditional Arabic"/>
          <w:color w:val="000000"/>
          <w:sz w:val="34"/>
          <w:szCs w:val="34"/>
          <w:rtl w:val="true"/>
        </w:rPr>
        <w:t>/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5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6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اق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7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450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16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26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ر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نب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827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ت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31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ر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ئ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تقد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بو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2"/>
          <w:sz w:val="42"/>
          <w:szCs w:val="42"/>
          <w:rtl w:val="true"/>
        </w:rPr>
        <w:t>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ق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ل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ب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س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ق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م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ز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ر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د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ول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ر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ريش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رض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ب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ي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ح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ري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أرد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لسط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بن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ز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را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مي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ش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شاؤ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8"/>
          <w:szCs w:val="38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لد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321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سم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لغ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71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سائ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5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م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ؤو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620</w:t>
      </w:r>
      <w:r>
        <w:rPr>
          <w:rFonts w:cs="Traditional Arabic"/>
          <w:color w:val="000000"/>
          <w:sz w:val="30"/>
          <w:szCs w:val="30"/>
          <w:rtl w:val="true"/>
        </w:rPr>
        <w:t>)  .</w:t>
      </w:r>
    </w:p>
    <w:p>
      <w:pPr>
        <w:pStyle w:val="Normal"/>
        <w:bidi w:val="1"/>
        <w:ind w:left="720" w:right="0" w:hanging="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هق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ض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ن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13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ق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ؤو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لاه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ق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ام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ض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و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ض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شك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آثا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0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ع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صو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ننه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 ( </w:t>
      </w:r>
      <w:r>
        <w:rPr>
          <w:rFonts w:cs="Traditional Arabic"/>
          <w:color w:val="000000"/>
          <w:sz w:val="30"/>
          <w:szCs w:val="30"/>
        </w:rPr>
        <w:t>2/245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649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265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فظ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ج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لخي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ب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0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لق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ير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 ( </w:t>
      </w:r>
      <w:r>
        <w:rPr>
          <w:rFonts w:cs="Traditional Arabic"/>
          <w:color w:val="000000"/>
          <w:sz w:val="30"/>
          <w:szCs w:val="30"/>
        </w:rPr>
        <w:t>9/107</w:t>
      </w:r>
      <w:r>
        <w:rPr>
          <w:rFonts w:cs="Traditional Arabic"/>
          <w:color w:val="000000"/>
          <w:sz w:val="30"/>
          <w:szCs w:val="30"/>
          <w:rtl w:val="true"/>
        </w:rPr>
        <w:t xml:space="preserve">) 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ناد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ي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م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ش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غ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رش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خز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ك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ش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داء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نب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صحاب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بلغ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بلغ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ظيم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ت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ص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أ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رع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ر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قد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ريش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ه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قت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فر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جه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ب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عو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ش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63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ع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/8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وض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دي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ك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لمدي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قر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ف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د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فر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نس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خل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ض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ن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ج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ضم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ك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وض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غ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م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يها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صل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زو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شهو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ش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60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ا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19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ض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بد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ض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تحق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ث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زا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ق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ؤو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ا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ح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تلاف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يظ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غنم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غن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وي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د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يش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ث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ج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ثم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40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2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9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9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8/294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9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ني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31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33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7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ب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اهب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79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نفات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ط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ه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م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ا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تاوا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و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  <w:tab/>
        <w:tab/>
        <w:tab/>
        <w:tab/>
        <w:tab/>
        <w:tab/>
        <w:tab/>
        <w:tab/>
        <w:t xml:space="preserve">                =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وطأ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يه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كر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ر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حر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نها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( 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تحب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حتج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تلاف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ر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تلاف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حاج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غيظ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شدي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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صحيحين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0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=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19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في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3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ذر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28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ط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8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لد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0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90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هب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رو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د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ك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ع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ث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كرو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ل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طل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14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ك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41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قي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1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71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3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2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ح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ني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ش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/14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ش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عتم</w:t>
      </w:r>
      <w:r>
        <w:rPr>
          <w:rFonts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</w:t>
      </w:r>
      <w:r>
        <w:rPr>
          <w:rFonts w:cs="Traditional Arabic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883</w:t>
      </w:r>
      <w:r>
        <w:rPr>
          <w:rFonts w:cs="Traditional Arabic"/>
          <w:color w:val="000000"/>
          <w:sz w:val="32"/>
          <w:szCs w:val="32"/>
          <w:rtl w:val="true"/>
        </w:rPr>
        <w:t>) .</w:t>
        <w:tab/>
        <w:tab/>
        <w:tab/>
        <w:t xml:space="preserve">              =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both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طع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خ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ض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ر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,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نز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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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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eastAsia="Arial" w:cs="Arial"/>
          <w:color w:val="000000"/>
          <w:sz w:val="28"/>
          <w:sz w:val="28"/>
          <w:szCs w:val="28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3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ت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د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و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ر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تلاف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ح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راه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ت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نم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والهم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2"/>
          <w:szCs w:val="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page">
                  <wp:posOffset>7456170</wp:posOffset>
                </wp:positionH>
                <wp:positionV relativeFrom="paragraph">
                  <wp:posOffset>18415</wp:posOffset>
                </wp:positionV>
                <wp:extent cx="88646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[4/73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.45pt;mso-position-vertical-relative:text;margin-left:58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[4/73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=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3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ج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ريق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74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ض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س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و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واح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وب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ف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شر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هو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33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0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س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21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شر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8/21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و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هر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ل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أخوذ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ه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ل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8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3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42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27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42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2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هائم</w:t>
      </w:r>
      <w:r>
        <w:rPr>
          <w:rFonts w:cs="Traditional Arabic"/>
          <w:color w:val="000000"/>
          <w:sz w:val="40"/>
          <w:szCs w:val="40"/>
          <w:rtl w:val="true"/>
        </w:rPr>
        <w:t xml:space="preserve">, 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هائ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ه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ب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يو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أك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و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صفو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أ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س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بح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أك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ط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س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ر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ئ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ارم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حـو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بغ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ق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هائ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ـير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ب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س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3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1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ع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14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38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ط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ص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ن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13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22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قق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بح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أكل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ط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ر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23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فور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445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444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ارم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1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اي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ث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984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84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02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خ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ق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فر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ت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ل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ورد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و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يا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حل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تل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خ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لحاجة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دفع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ظ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أخذو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اتلو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قلاء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رجال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عسيف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حت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يخ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ب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عم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مِنٍ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ــــــ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ت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8/210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11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3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6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ا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3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67</w:t>
      </w:r>
      <w:r>
        <w:rPr>
          <w:rFonts w:cs="Traditional Arabic"/>
          <w:color w:val="000000"/>
          <w:sz w:val="32"/>
          <w:szCs w:val="32"/>
          <w:rtl w:val="true"/>
        </w:rPr>
        <w:t xml:space="preserve">)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5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س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ج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0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0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31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حترف</w:t>
      </w:r>
      <w:r>
        <w:rPr>
          <w:rFonts w:cs="Traditional Arabic"/>
          <w:color w:val="000000"/>
          <w:sz w:val="30"/>
          <w:szCs w:val="30"/>
          <w:rtl w:val="true"/>
        </w:rPr>
        <w:t>: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أخوذ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كس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طع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صنا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تز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ك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شتغ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نس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مو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03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ج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هذ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غ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790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أخوذ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مان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اه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رض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مان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ويلاً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امو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يط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155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صباح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ن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56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ج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هذي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غ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2/156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مقط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طر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32"/>
          <w:szCs w:val="32"/>
        </w:rPr>
        <w:t>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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eastAsia="HQPB2" w:cs="HQPB2" w:ascii="HQPB2" w:hAnsi="HQPB2"/>
          <w:color w:val="000000"/>
          <w:sz w:val="32"/>
          <w:szCs w:val="32"/>
        </w:rPr>
        <w:t>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4" w:cs="HQPB4" w:ascii="HQPB4" w:hAnsi="HQPB4"/>
          <w:color w:val="000000"/>
          <w:sz w:val="32"/>
          <w:szCs w:val="32"/>
        </w:rPr>
        <w:t></w:t>
      </w:r>
      <w:r>
        <w:rPr>
          <w:rFonts w:eastAsia="HQPB1" w:cs="HQPB1" w:ascii="HQPB1" w:hAnsi="HQPB1"/>
          <w:color w:val="000000"/>
          <w:sz w:val="32"/>
          <w:szCs w:val="32"/>
        </w:rPr>
        <w:t>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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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</w:t>
      </w:r>
      <w:r>
        <w:rPr>
          <w:rFonts w:eastAsia="HQPB4" w:cs="HQPB4" w:ascii="HQPB4" w:hAnsi="HQPB4"/>
          <w:color w:val="000000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</w:t>
      </w:r>
      <w:r>
        <w:rPr>
          <w:rFonts w:eastAsia="HQPB4" w:cs="HQPB4" w:ascii="HQPB4" w:hAnsi="HQPB4"/>
          <w:color w:val="000000"/>
          <w:sz w:val="32"/>
          <w:szCs w:val="32"/>
        </w:rPr>
        <w:t></w:t>
      </w:r>
      <w:r>
        <w:rPr>
          <w:rFonts w:eastAsia="HQPB2" w:cs="HQPB2" w:ascii="HQPB2" w:hAnsi="HQPB2"/>
          <w:color w:val="000000"/>
          <w:sz w:val="32"/>
          <w:szCs w:val="32"/>
        </w:rPr>
        <w:t>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Fonts w:cs="Traditional Arabic"/>
          <w:color w:val="000000"/>
          <w:sz w:val="32"/>
          <w:szCs w:val="32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2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ب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جان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ناث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هم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ه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ب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لح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نـ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نث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رأ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حتم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نوث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تلـ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كـ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رأ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ـو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ن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م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ت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تل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و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اس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ـ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6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24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5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صلا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3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آ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و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و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1/39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6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32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9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2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خا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61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ت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س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015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سل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/136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ت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س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ي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ت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س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صبي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ر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744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9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32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7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و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ن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زو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ن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ب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د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ن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ث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قات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لمو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قي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از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هزمو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إذ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ير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ش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8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69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ب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او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راس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47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33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ري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كر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خرج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ح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ن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/33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طبرا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ب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1/388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رق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208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هيثم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ج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وائ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/316</w:t>
      </w:r>
      <w:r>
        <w:rPr>
          <w:rFonts w:cs="Traditional Arabic"/>
          <w:color w:val="000000"/>
          <w:sz w:val="30"/>
          <w:szCs w:val="30"/>
          <w:rtl w:val="true"/>
        </w:rPr>
        <w:t xml:space="preserve">) 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سناد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ج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رطا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دل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عي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رنئوط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جا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ثقا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ج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يخ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              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بر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ذف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يح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تل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ظهو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ق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ا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رمي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نساء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ب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ترس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هن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رس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صاب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رس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ع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هم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رس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رس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ع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ص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ميه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ـــــ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8"/>
          <w:szCs w:val="38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ذفي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ذ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جم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د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أو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كث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أشه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جه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تمي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تل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37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مو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104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257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23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90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64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رس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س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تر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إحتم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الشي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ع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لتر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ست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موس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66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4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2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6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90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2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ل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ا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س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حك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ص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ي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ب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جمعه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لا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ل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نظ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ظ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تعذب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2/293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غن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color w:val="000000"/>
          <w:sz w:val="28"/>
          <w:szCs w:val="28"/>
        </w:rPr>
        <w:t>4/240</w:t>
      </w:r>
      <w:r>
        <w:rPr>
          <w:rFonts w:cs="Traditional Arabic"/>
          <w:color w:val="000000"/>
          <w:sz w:val="28"/>
          <w:szCs w:val="28"/>
          <w:rtl w:val="true"/>
        </w:rPr>
        <w:t xml:space="preserve">) ,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نج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وهاج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28"/>
          <w:szCs w:val="28"/>
        </w:rPr>
        <w:t>9/377</w:t>
      </w:r>
      <w:r>
        <w:rPr>
          <w:rFonts w:cs="Traditional Arabic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6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6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46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المحر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ب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نهاج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ج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ئده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ح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خ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م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بي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نس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س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ر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170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Cs w:val="30"/>
        </w:rPr>
        <w:t>109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ه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524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و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وائ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46</w:t>
      </w:r>
      <w:r>
        <w:rPr>
          <w:rFonts w:cs="Traditional Arabic"/>
          <w:color w:val="000000"/>
          <w:sz w:val="30"/>
          <w:szCs w:val="30"/>
          <w:rtl w:val="true"/>
        </w:rPr>
        <w:t xml:space="preserve">) 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راج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ور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br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ل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علم</w:t>
      </w:r>
      <w:r>
        <w:rPr>
          <w:rFonts w:cs="Traditional Arabic"/>
          <w:color w:val="000000"/>
          <w:sz w:val="30"/>
          <w:szCs w:val="30"/>
          <w:rtl w:val="true"/>
        </w:rPr>
        <w:t>.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مل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95</w:t>
      </w:r>
      <w:r>
        <w:rPr>
          <w:rFonts w:cs="Traditional Arabic"/>
          <w:color w:val="000000"/>
          <w:sz w:val="30"/>
          <w:szCs w:val="30"/>
          <w:rtl w:val="true"/>
        </w:rPr>
        <w:t xml:space="preserve">) 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ك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ت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واز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كراه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ربي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24</w:t>
      </w:r>
      <w:r>
        <w:rPr>
          <w:rFonts w:cs="Traditional Arabic"/>
          <w:color w:val="000000"/>
          <w:sz w:val="30"/>
          <w:szCs w:val="30"/>
          <w:rtl w:val="true"/>
        </w:rPr>
        <w:t xml:space="preserve">) 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ثا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تم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صحح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وائ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و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مي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و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ص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جني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ل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صيبهم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ئ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خذ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ري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ط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يل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ستبق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لا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س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ظي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ق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زكري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نصار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9/328</w:t>
      </w:r>
      <w:r>
        <w:rPr>
          <w:rFonts w:cs="Traditional Arabic"/>
          <w:color w:val="000000"/>
          <w:sz w:val="30"/>
          <w:szCs w:val="30"/>
          <w:rtl w:val="true"/>
        </w:rPr>
        <w:t xml:space="preserve">) 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ك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ج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و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ضر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و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ك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و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ص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نجني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ل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إ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صا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ساء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نحوه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لئل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تخذو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لك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ذريع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طي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ه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رو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هـ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اعتنا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اهتما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70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</w:rPr>
        <w:t>171</w:t>
      </w:r>
      <w:r>
        <w:rPr>
          <w:rFonts w:cs="Traditional Arabic"/>
          <w:color w:val="000000"/>
          <w:sz w:val="30"/>
          <w:szCs w:val="30"/>
          <w:rtl w:val="true"/>
        </w:rPr>
        <w:t>/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د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46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1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8/6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24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91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47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24</w:t>
      </w:r>
      <w:r>
        <w:rPr>
          <w:rFonts w:cs="Traditional Arabic"/>
          <w:color w:val="000000"/>
          <w:sz w:val="30"/>
          <w:szCs w:val="30"/>
          <w:rtl w:val="true"/>
        </w:rPr>
        <w:t xml:space="preserve">)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9/32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خوف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هزيمة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ر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ا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ح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يف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ز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لا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دع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ر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مي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ئ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س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رس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مي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[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ر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ف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قات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م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ـوزن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ـ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حت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ي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م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زئي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فنـ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فس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ـبا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خ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ـو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ـ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سد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ـر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ـ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ـ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خـ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فع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ريقت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ضــ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4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3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9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3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4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3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19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9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ت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ب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ت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09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تترس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ز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ضر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صا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ت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ا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تم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ا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صوم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سل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م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28"/>
        <w:ind w:left="-85" w:right="0" w:hanging="0"/>
        <w:jc w:val="both"/>
        <w:rPr/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حر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از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دب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ضع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إدب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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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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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/>
          <w:color w:val="000000"/>
          <w:sz w:val="28"/>
          <w:szCs w:val="28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</w:rPr>
        <w:t>(8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>,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حرم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إدبار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Cs w:val="42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ائة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طل</w:t>
      </w:r>
      <w:r>
        <w:rPr>
          <w:rFonts w:cs="Traditional Arabic"/>
          <w:color w:val="000000"/>
          <w:sz w:val="42"/>
          <w:szCs w:val="42"/>
          <w:rtl w:val="true"/>
        </w:rPr>
        <w:t>)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م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2"/>
          <w:sz w:val="42"/>
          <w:szCs w:val="42"/>
          <w:rtl w:val="true"/>
        </w:rPr>
        <w:t>المسلمين</w:t>
      </w:r>
      <w:r>
        <w:rPr>
          <w:rFonts w:eastAsia="Arial" w:cs="Arial"/>
          <w:color w:val="00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مائتي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واحد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اً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م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تق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ع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ج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ج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جن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2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ا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7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8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1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4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4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ز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دب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ي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ؤخ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دب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ي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قب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إدب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ك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قب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ع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7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7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27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3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9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ذ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246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47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فال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8"/>
          <w:szCs w:val="8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غل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ومت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بتو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اع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ار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صاف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اً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و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ر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ك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دب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ائ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ع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ط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ج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واز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عنى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وائ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ح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ز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ثل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سا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ا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زيم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ثل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لم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ا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ف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سا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0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م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ريج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ر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عن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,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page">
                  <wp:posOffset>7503795</wp:posOffset>
                </wp:positionH>
                <wp:positionV relativeFrom="paragraph">
                  <wp:posOffset>770890</wp:posOffset>
                </wp:positionV>
                <wp:extent cx="886460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[4/74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60.7pt;mso-position-vertical-relative:text;margin-left:59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[4/74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3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4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ج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44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Cs w:val="32"/>
        </w:rPr>
        <w:t>14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24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0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2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4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لث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 :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لث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3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تحرف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b/>
          <w:bCs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تحيز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ل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ور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ر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دب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تح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فئ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دب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ئت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ا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ف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ح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تح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ص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ك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وضع</w:t>
      </w:r>
      <w:r>
        <w:rPr>
          <w:rFonts w:cs="Traditional Arabic"/>
          <w:color w:val="000000"/>
          <w:sz w:val="40"/>
          <w:szCs w:val="40"/>
          <w:rtl w:val="true"/>
        </w:rPr>
        <w:t xml:space="preserve">/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هج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ض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نص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تبع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د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س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ر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لح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ي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حو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ابل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س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يح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ث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ه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ح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ئ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ص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صداً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ئف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تنج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ال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تلك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طائف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قليل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و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كثير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،بعيد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بة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طـلاق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يـ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,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نحر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أخوذ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حر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شيء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و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رفه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تحرف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تنق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كا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ك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قت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3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278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2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نحا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تَّحوَّزَ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ذ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ض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غير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ح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ريق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تح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ذاه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ن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نض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طائف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رجع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عه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ل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تال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339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278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3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اقط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5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تمك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6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وح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44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7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</w:t>
      </w:r>
      <w:r>
        <w:rPr>
          <w:rFonts w:cs="Traditional Arabic"/>
          <w:color w:val="000000"/>
          <w:sz w:val="30"/>
          <w:szCs w:val="30"/>
          <w:rtl w:val="true"/>
        </w:rPr>
        <w:t xml:space="preserve">) : (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يمي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ب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8</w:t>
      </w:r>
      <w:r>
        <w:rPr>
          <w:rFonts w:cs="Traditional Arabic"/>
          <w:color w:val="000000"/>
          <w:sz w:val="30"/>
          <w:szCs w:val="30"/>
          <w:rtl w:val="true"/>
        </w:rPr>
        <w:t>)</w:t>
        <w:tab/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نظر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7/448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إصلا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220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غني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4/224</w:t>
      </w:r>
      <w:r>
        <w:rPr>
          <w:rFonts w:cs="Traditional Arabic"/>
          <w:color w:val="000000"/>
          <w:sz w:val="30"/>
          <w:szCs w:val="30"/>
          <w:rtl w:val="true"/>
        </w:rPr>
        <w:t xml:space="preserve">, </w:t>
      </w:r>
      <w:r>
        <w:rPr>
          <w:rFonts w:cs="Traditional Arabic"/>
          <w:color w:val="000000"/>
          <w:sz w:val="30"/>
          <w:szCs w:val="30"/>
        </w:rPr>
        <w:t>225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تح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2/33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سنى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( </w:t>
      </w:r>
      <w:r>
        <w:rPr>
          <w:rFonts w:cs="Traditional Arabic"/>
          <w:color w:val="000000"/>
          <w:sz w:val="30"/>
          <w:szCs w:val="30"/>
        </w:rPr>
        <w:t>4/191</w:t>
      </w:r>
      <w:r>
        <w:rPr>
          <w:rFonts w:cs="Traditional Arabic"/>
          <w:color w:val="000000"/>
          <w:sz w:val="30"/>
          <w:szCs w:val="30"/>
          <w:rtl w:val="true"/>
        </w:rPr>
        <w:t xml:space="preserve"> , </w:t>
      </w:r>
      <w:r>
        <w:rPr>
          <w:rFonts w:cs="Traditional Arabic"/>
          <w:color w:val="000000"/>
          <w:sz w:val="30"/>
          <w:szCs w:val="30"/>
        </w:rPr>
        <w:t>192</w:t>
      </w:r>
      <w:r>
        <w:rPr>
          <w:rFonts w:cs="Traditional Arabic"/>
          <w:color w:val="000000"/>
          <w:sz w:val="30"/>
          <w:szCs w:val="30"/>
          <w:rtl w:val="true"/>
        </w:rPr>
        <w:t xml:space="preserve">) ,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(</w:t>
      </w:r>
      <w:r>
        <w:rPr>
          <w:rFonts w:cs="Traditional Arabic"/>
          <w:color w:val="000000"/>
          <w:sz w:val="30"/>
          <w:szCs w:val="30"/>
        </w:rPr>
        <w:t>11/403</w:t>
      </w:r>
      <w:r>
        <w:rPr>
          <w:rFonts w:cs="Traditional Arabic"/>
          <w:color w:val="000000"/>
          <w:sz w:val="30"/>
          <w:szCs w:val="30"/>
          <w:rtl w:val="true"/>
        </w:rPr>
        <w:t>).</w:t>
      </w:r>
      <w:r>
        <w:br w:type="page"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38"/>
          <w:sz w:val="38"/>
          <w:szCs w:val="38"/>
          <w:rtl w:val="true"/>
        </w:rPr>
        <w:t>وقا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مر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1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ض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ل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ه</w:t>
      </w:r>
      <w:r>
        <w:rPr>
          <w:rFonts w:cs="Traditional Arabic"/>
          <w:color w:val="000000"/>
          <w:sz w:val="38"/>
          <w:szCs w:val="38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أن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ئ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كل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مسلم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روا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شافعي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أحمد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2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والترمذي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color w:val="000000"/>
          <w:sz w:val="38"/>
          <w:szCs w:val="38"/>
          <w:vertAlign w:val="superscript"/>
        </w:rPr>
        <w:t>3</w:t>
      </w:r>
      <w:r>
        <w:rPr>
          <w:rFonts w:cs="Traditional Arabic"/>
          <w:color w:val="000000"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Normal"/>
        <w:bidi w:val="1"/>
        <w:spacing w:lineRule="auto" w:line="264"/>
        <w:ind w:left="720" w:right="0" w:hanging="80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خط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في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قرش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د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فص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ث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خلف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اشد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و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لق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أم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ؤمن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ح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مر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ذ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4"/>
          <w:sz w:val="34"/>
          <w:szCs w:val="34"/>
        </w:rPr>
        <w:t>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دع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ب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ع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سل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أحده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ا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ط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ريش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اهل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س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ب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هج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خمس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و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خلا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ع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يدن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ك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هد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صل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فتوح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أع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د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ُتِلَ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هيد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3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spacing w:lineRule="auto" w:line="264"/>
        <w:ind w:left="720" w:right="0" w:hanging="805"/>
        <w:jc w:val="left"/>
        <w:rPr>
          <w:rFonts w:cs="Traditional Arabic"/>
          <w:color w:val="000000"/>
          <w:sz w:val="42"/>
          <w:szCs w:val="4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صاب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7/74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س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اب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15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spacing w:lineRule="auto" w:line="264"/>
        <w:ind w:left="720" w:right="0" w:hanging="805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</w:r>
    </w:p>
    <w:p>
      <w:pPr>
        <w:pStyle w:val="Normal"/>
        <w:bidi w:val="1"/>
        <w:spacing w:lineRule="auto" w:line="264"/>
        <w:ind w:left="720" w:right="0" w:hanging="805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2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حم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حنب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يب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إم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ع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حد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فق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ح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ئم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عل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ئم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ربع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بغد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ب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فق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تع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سم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ديث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رح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صي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ل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ثير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صانيف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سن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س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صا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تب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سان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حابة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فضائ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حاب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سائ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روي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صحاب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تو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حم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41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ـ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spacing w:lineRule="auto" w:line="264"/>
        <w:ind w:left="720" w:right="0" w:hanging="805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نظ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علا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نبل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1/17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فو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صفو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326</w:t>
      </w:r>
      <w:r>
        <w:rPr>
          <w:rFonts w:cs="Traditional Arabic"/>
          <w:color w:val="000000"/>
          <w:sz w:val="34"/>
          <w:szCs w:val="34"/>
          <w:rtl w:val="true"/>
        </w:rPr>
        <w:t>).</w:t>
      </w:r>
    </w:p>
    <w:p>
      <w:pPr>
        <w:pStyle w:val="Normal"/>
        <w:bidi w:val="1"/>
        <w:spacing w:lineRule="auto" w:line="264"/>
        <w:ind w:left="720" w:right="0" w:hanging="805"/>
        <w:jc w:val="left"/>
        <w:rPr>
          <w:rFonts w:cs="Traditional Arabic"/>
          <w:color w:val="000000"/>
          <w:sz w:val="8"/>
          <w:szCs w:val="8"/>
        </w:rPr>
      </w:pP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3</w:t>
      </w:r>
      <w:r>
        <w:rPr>
          <w:rFonts w:cs="Traditional Arabic"/>
          <w:color w:val="000000"/>
          <w:sz w:val="34"/>
          <w:szCs w:val="34"/>
          <w:rtl w:val="true"/>
        </w:rPr>
        <w:t>)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وقوف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ض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/396</w:t>
      </w:r>
      <w:r>
        <w:rPr>
          <w:rFonts w:cs="Traditional Arabic"/>
          <w:color w:val="000000"/>
          <w:sz w:val="34"/>
          <w:szCs w:val="34"/>
          <w:rtl w:val="true"/>
        </w:rPr>
        <w:t>),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ه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جز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ري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فرا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زح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،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90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بيهق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ن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بر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7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و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تحرف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قت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تحيز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ئ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سعي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صو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/210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540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عب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زا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ن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/252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52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يب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ن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6/541</w:t>
      </w:r>
      <w:r>
        <w:rPr>
          <w:rFonts w:cs="Traditional Arabic"/>
          <w:color w:val="000000"/>
          <w:sz w:val="34"/>
          <w:szCs w:val="34"/>
          <w:rtl w:val="true"/>
        </w:rPr>
        <w:t>)  =</w:t>
      </w:r>
      <w:r>
        <w:rPr>
          <w:rFonts w:cs="Traditional Arabic"/>
          <w:color w:val="000000"/>
          <w:sz w:val="34"/>
          <w:szCs w:val="34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.......................................................................................</w:t>
      </w:r>
    </w:p>
    <w:p>
      <w:pPr>
        <w:pStyle w:val="Normal"/>
        <w:bidi w:val="1"/>
        <w:ind w:left="720" w:right="0" w:hanging="806"/>
        <w:jc w:val="left"/>
        <w:rPr>
          <w:rFonts w:cs="Traditional Arabic"/>
        </w:rPr>
      </w:pPr>
      <w:r>
        <w:rPr>
          <w:rFonts w:cs="Traditional Arabic"/>
          <w:color w:val="000000"/>
          <w:sz w:val="52"/>
          <w:sz w:val="52"/>
          <w:szCs w:val="52"/>
          <w:rtl w:val="true"/>
        </w:rPr>
        <w:t>ــــــ</w:t>
      </w:r>
      <w:r>
        <w:rPr>
          <w:rFonts w:eastAsia="Arial" w:cs="Arial"/>
          <w:color w:val="00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 xml:space="preserve">(=) </w:t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طبر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فسير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203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له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طر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نجي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جاه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خط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لب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رو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لي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/28</w:t>
      </w:r>
      <w:r>
        <w:rPr>
          <w:rFonts w:cs="Traditional Arabic"/>
          <w:color w:val="000000"/>
          <w:sz w:val="34"/>
          <w:szCs w:val="34"/>
          <w:rtl w:val="true"/>
        </w:rPr>
        <w:t xml:space="preserve">) 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سن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جال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ثقا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ج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شيخي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غ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جاه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سمع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له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ث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اه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قو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م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يض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بيد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يّ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كن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ئ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ه</w:t>
      </w:r>
      <w:r>
        <w:rPr>
          <w:rFonts w:cs="Traditional Arabic"/>
          <w:color w:val="000000"/>
          <w:sz w:val="34"/>
          <w:szCs w:val="34"/>
          <w:rtl w:val="true"/>
        </w:rPr>
        <w:t xml:space="preserve">)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روا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:(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تو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كنت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ئتهم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خرجه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يهق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ن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برى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 (</w:t>
      </w:r>
      <w:r>
        <w:rPr>
          <w:rFonts w:cs="Traditional Arabic"/>
          <w:color w:val="000000"/>
          <w:sz w:val="34"/>
          <w:szCs w:val="34"/>
        </w:rPr>
        <w:t>9/77</w:t>
      </w:r>
      <w:r>
        <w:rPr>
          <w:rFonts w:cs="Traditional Arabic"/>
          <w:color w:val="000000"/>
          <w:sz w:val="34"/>
          <w:szCs w:val="34"/>
          <w:rtl w:val="true"/>
        </w:rPr>
        <w:t xml:space="preserve">) 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ق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لبان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رو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غلي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/28</w:t>
      </w:r>
      <w:r>
        <w:rPr>
          <w:rFonts w:cs="Traditional Arabic"/>
          <w:color w:val="000000"/>
          <w:sz w:val="34"/>
          <w:szCs w:val="34"/>
          <w:rtl w:val="true"/>
        </w:rPr>
        <w:t xml:space="preserve">) 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رط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سل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ر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طر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د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بألفاظ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ختلف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أخرجه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عب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رزاق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ن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/252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528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شيب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صن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6/541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3687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Cs w:val="34"/>
          <w:rtl w:val="true"/>
        </w:rPr>
        <w:br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بارك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ه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09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33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234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4"/>
          <w:szCs w:val="34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ق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حافظ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ب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لق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بد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142</w:t>
      </w:r>
      <w:r>
        <w:rPr>
          <w:rFonts w:cs="Traditional Arabic"/>
          <w:color w:val="000000"/>
          <w:sz w:val="34"/>
          <w:szCs w:val="34"/>
          <w:rtl w:val="true"/>
        </w:rPr>
        <w:t xml:space="preserve">) :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ه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ث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صحيح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رو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هذ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خب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رفوع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يض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سن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ب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داو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3/275</w:t>
      </w:r>
      <w:r>
        <w:rPr>
          <w:rFonts w:cs="Traditional Arabic"/>
          <w:color w:val="000000"/>
          <w:sz w:val="34"/>
          <w:szCs w:val="34"/>
          <w:rtl w:val="true"/>
        </w:rPr>
        <w:t xml:space="preserve"> , </w:t>
      </w:r>
      <w:r>
        <w:rPr>
          <w:rFonts w:cs="Traditional Arabic"/>
          <w:color w:val="000000"/>
          <w:sz w:val="34"/>
          <w:szCs w:val="34"/>
        </w:rPr>
        <w:t>276</w:t>
      </w:r>
      <w:r>
        <w:rPr>
          <w:rFonts w:cs="Traditional Arabic"/>
          <w:color w:val="000000"/>
          <w:sz w:val="34"/>
          <w:szCs w:val="34"/>
          <w:rtl w:val="true"/>
        </w:rPr>
        <w:t>)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ه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تول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و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زح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264</w:t>
      </w:r>
      <w:r>
        <w:rPr>
          <w:rFonts w:cs="Traditional Arabic"/>
          <w:color w:val="000000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ترمذ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4/215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ه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ا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جاء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فرا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و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زح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(</w:t>
      </w:r>
      <w:r>
        <w:rPr>
          <w:rFonts w:cs="Traditional Arabic"/>
          <w:color w:val="000000"/>
          <w:sz w:val="34"/>
          <w:szCs w:val="34"/>
        </w:rPr>
        <w:t>1716</w:t>
      </w:r>
      <w:r>
        <w:rPr>
          <w:rFonts w:cs="Traditional Arabic"/>
          <w:color w:val="000000"/>
          <w:sz w:val="34"/>
          <w:szCs w:val="34"/>
          <w:rtl w:val="true"/>
        </w:rPr>
        <w:t xml:space="preserve">) 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شافع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أ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5/396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جهاد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جزي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حري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فرا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يو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زحف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رقم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1907</w:t>
      </w:r>
      <w:r>
        <w:rPr>
          <w:rFonts w:cs="Traditional Arabic"/>
          <w:color w:val="000000"/>
          <w:sz w:val="34"/>
          <w:szCs w:val="34"/>
          <w:rtl w:val="true"/>
        </w:rPr>
        <w:t xml:space="preserve">)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والسن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كبر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color w:val="000000"/>
          <w:sz w:val="34"/>
          <w:szCs w:val="34"/>
        </w:rPr>
        <w:t>9/76</w:t>
      </w:r>
      <w:r>
        <w:rPr>
          <w:rFonts w:cs="Traditional Arabic"/>
          <w:color w:val="000000"/>
          <w:sz w:val="34"/>
          <w:szCs w:val="34"/>
          <w:rtl w:val="true"/>
        </w:rPr>
        <w:t xml:space="preserve">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ي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كت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السير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,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باب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ن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تو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تحرفاً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لقتال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أو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متحيز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إلى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>فئة</w:t>
      </w:r>
      <w:r>
        <w:rPr>
          <w:rFonts w:eastAsia="Arial" w:cs="Arial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4"/>
          <w:szCs w:val="34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ر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تق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9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ح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ئ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ن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70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ن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/28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71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     = 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>/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دينة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نو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ش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راق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ح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حقيق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eastAsia="Arial" w:cs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=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/54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368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ميد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ند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57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5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ل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5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ئ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ذ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صر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3/43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لبا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9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78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ج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ر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65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لق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ط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143</w:t>
      </w:r>
      <w:r>
        <w:rPr>
          <w:rFonts w:cs="Traditional Arabic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حح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ـ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س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15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ر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ص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فع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ضع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ا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ح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44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اج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اصم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ش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يوش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شار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غارب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ص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زر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ل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رد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صني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شي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اريخ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ائل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ل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ا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7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ع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20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ا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ك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س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بق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جل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ر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اصمت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مي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اق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ا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ب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9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عج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929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قص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فع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و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ت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بدا</w:t>
      </w:r>
      <w:r>
        <w:rPr>
          <w:rFonts w:eastAsia="Arial" w:cs="Arial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له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ح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ت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ص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ذ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نصر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ج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ض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خاد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حان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ال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صرا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تحرف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ح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يكون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ف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نصرافه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نكساراً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للفئة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لتي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انصرف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عنها</w:t>
      </w:r>
      <w:r>
        <w:rPr>
          <w:rFonts w:eastAsia="Arial" w:cs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8"/>
          <w:rtl w:val="true"/>
        </w:rPr>
        <w:t>،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زال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لاث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فع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ظم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ذ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غف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ييد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و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و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اج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عي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ض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بع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9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يي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ـ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ـو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ر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صب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7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ا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يس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6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332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333</w:t>
      </w:r>
      <w:r>
        <w:rPr>
          <w:rFonts w:cs="Traditional Arabic"/>
          <w:color w:val="000000"/>
          <w:sz w:val="32"/>
          <w:szCs w:val="32"/>
          <w:rtl w:val="true"/>
        </w:rPr>
        <w:t xml:space="preserve"> 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19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40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48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09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7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54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23</w:t>
      </w:r>
      <w:r>
        <w:rPr>
          <w:rFonts w:cs="Traditional Arabic"/>
          <w:color w:val="000000"/>
          <w:sz w:val="32"/>
          <w:szCs w:val="32"/>
          <w:rtl w:val="true"/>
        </w:rPr>
        <w:t xml:space="preserve"> , </w:t>
      </w:r>
      <w:r>
        <w:rPr>
          <w:rFonts w:cs="Traditional Arabic"/>
          <w:color w:val="000000"/>
          <w:sz w:val="32"/>
          <w:szCs w:val="32"/>
        </w:rPr>
        <w:t>2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91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91</w:t>
      </w:r>
      <w:r>
        <w:rPr>
          <w:rFonts w:cs="Traditional Arabic"/>
          <w:color w:val="000000"/>
          <w:sz w:val="32"/>
          <w:szCs w:val="32"/>
          <w:rtl w:val="true"/>
        </w:rPr>
        <w:t xml:space="preserve">)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سي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2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402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ف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ل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09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2"/>
          <w:szCs w:val="2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صف</w:t>
      </w:r>
      <w:r>
        <w:rPr>
          <w:rFonts w:eastAsia="Arial" w:cs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1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حترا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ق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ثن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ركي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2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را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اه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3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4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به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جها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حهما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5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ض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ثبات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اعة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,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6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ظهر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قتضى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</w:t>
      </w:r>
      <w:r>
        <w:rPr>
          <w:rFonts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تصر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color w:val="000000"/>
          <w:sz w:val="40"/>
          <w:szCs w:val="40"/>
          <w:vertAlign w:val="superscript"/>
        </w:rPr>
        <w:t>7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color w:val="000000"/>
          <w:sz w:val="40"/>
          <w:szCs w:val="40"/>
          <w:vertAlign w:val="superscript"/>
        </w:rPr>
        <w:t>8</w:t>
      </w:r>
      <w:r>
        <w:rPr>
          <w:rFonts w:cs="Traditional Arabic"/>
          <w:color w:val="000000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4/18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/65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ن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192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28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72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Cs w:val="32"/>
          <w:rtl w:val="true"/>
        </w:rPr>
        <w:t xml:space="preserve">) 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1/406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7/449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2/128</w:t>
      </w:r>
      <w:r>
        <w:rPr>
          <w:rFonts w:cs="Traditional Arabic"/>
          <w:color w:val="000000"/>
          <w:sz w:val="32"/>
          <w:szCs w:val="32"/>
          <w:rtl w:val="true"/>
        </w:rPr>
        <w:t xml:space="preserve">)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/473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4/18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22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9/329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ت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وع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إما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ز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مس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هور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داولونه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ئد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صا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ن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ا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ب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لمز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ز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ر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75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هد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ع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ياً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ظرة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64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color w:val="000000"/>
          <w:sz w:val="32"/>
          <w:szCs w:val="32"/>
          <w:rtl w:val="true"/>
        </w:rPr>
        <w:tab/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انيفه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والمخت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نثو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34</w:t>
      </w:r>
      <w:r>
        <w:rPr>
          <w:rFonts w:cs="Traditional Arabic"/>
          <w:color w:val="000000"/>
          <w:sz w:val="32"/>
          <w:szCs w:val="32"/>
          <w:rtl w:val="true"/>
        </w:rPr>
        <w:t xml:space="preserve">) 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غات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نون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/163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</w:t>
      </w:r>
      <w:r>
        <w:rPr>
          <w:rFonts w:cs="Traditional Arabic"/>
          <w:color w:val="000000"/>
          <w:sz w:val="32"/>
          <w:szCs w:val="32"/>
          <w:rtl w:val="true"/>
        </w:rPr>
        <w:t>)</w:t>
        <w:tab/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زني</w:t>
      </w:r>
      <w:r>
        <w:rPr>
          <w:rFonts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71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فرار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ج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ت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م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ول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شيراز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9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فيروزآب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را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بغ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ت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طي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ج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نبيه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ع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خ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ونة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7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8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34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44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82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برا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شام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اث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ص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ام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غ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6/11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إنتص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ص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تعل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دل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يس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آم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رست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ساب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خ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ف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ص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نس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ث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فر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ناث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ب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ت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ه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ولمر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ط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ف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ر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ج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ج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ت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ح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د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ذه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اح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ج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حجار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رم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فـ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وجه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لق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ر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ـ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ب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رجح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ـ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ائـ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ـ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=)</w:t>
        <w:tab/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عل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5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firstLine="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15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28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24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4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0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4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29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4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363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6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15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4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ب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ب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قد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ر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م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جز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لاً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ل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ـ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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</w:t>
      </w:r>
      <w:r>
        <w:rPr>
          <w:rFonts w:eastAsia="HQPB4" w:cs="HQPB4" w:ascii="HQPB4" w:hAnsi="HQPB4"/>
          <w:color w:val="0000FF"/>
          <w:sz w:val="28"/>
          <w:szCs w:val="28"/>
        </w:rPr>
        <w:t>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800000"/>
          <w:sz w:val="28"/>
          <w:szCs w:val="28"/>
        </w:rPr>
        <w:t>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3" w:cs="HQPB3" w:ascii="HQPB3" w:hAnsi="HQPB3"/>
          <w:color w:val="800000"/>
          <w:sz w:val="28"/>
          <w:szCs w:val="28"/>
        </w:rPr>
        <w:t>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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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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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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</w:t>
      </w:r>
      <w:r>
        <w:rPr>
          <w:rFonts w:eastAsia="HQPB4" w:cs="HQPB4" w:ascii="HQPB4" w:hAnsi="HQPB4"/>
          <w:color w:val="0000FF"/>
          <w:sz w:val="28"/>
          <w:szCs w:val="28"/>
        </w:rPr>
        <w:t></w:t>
      </w:r>
      <w:r>
        <w:rPr>
          <w:rFonts w:eastAsia="HQPB1" w:cs="HQPB1" w:ascii="HQPB1" w:hAnsi="HQPB1"/>
          <w:color w:val="800000"/>
          <w:sz w:val="28"/>
          <w:szCs w:val="28"/>
        </w:rPr>
        <w:t>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38"/>
          <w:szCs w:val="38"/>
        </w:rPr>
        <w:t></w:t>
      </w:r>
      <w:r>
        <w:rPr>
          <w:rFonts w:cs="Traditional Arabic"/>
          <w:sz w:val="40"/>
          <w:szCs w:val="40"/>
          <w:vertAlign w:val="superscript"/>
        </w:rPr>
        <w:t>(3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ل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خر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ق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تحرف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تحيز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ما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نم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[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ت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قطاع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شاركا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غنم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ت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تح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نج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كالسر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180"/>
        <w:ind w:left="-85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spacing w:lineRule="auto" w:line="228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4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7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28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28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4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228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28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48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329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228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28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غنم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228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سر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ي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ىَ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28"/>
        <w:ind w:left="720" w:right="0" w:firstLine="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مي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س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ab/>
        <w:tab/>
        <w:tab/>
        <w:tab/>
        <w:tab/>
        <w:tab/>
        <w:t xml:space="preserve">            =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غنم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ح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قت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يز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رف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قت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يزين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هام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7465695</wp:posOffset>
                </wp:positionH>
                <wp:positionV relativeFrom="paragraph">
                  <wp:posOffset>819785</wp:posOffset>
                </wp:positionV>
                <wp:extent cx="886460" cy="3429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[4/74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64.55pt;mso-position-vertical-relative:text;margin-left:58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[4/74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=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6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6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يغنمو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66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5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ر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فا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يع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3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لين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    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شهادت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        </w:t>
      </w:r>
      <w:r>
        <w:rPr>
          <w:rFonts w:cs="Traditional Arabic"/>
          <w:sz w:val="32"/>
          <w:sz w:val="32"/>
          <w:szCs w:val="32"/>
          <w:rtl w:val="true"/>
        </w:rPr>
        <w:t>الس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5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93</w:t>
      </w:r>
      <w:r>
        <w:rPr>
          <w:rFonts w:cs="Traditional Arabic"/>
          <w:sz w:val="32"/>
          <w:szCs w:val="32"/>
          <w:rtl w:val="true"/>
        </w:rPr>
        <w:t>).</w:t>
        <w:tab/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اد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ها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ء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ح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كش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ء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صي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يخرج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ء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ح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ر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يح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ب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ـ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ـ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ّه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تنج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حت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ـ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حت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سا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ـ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حت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للضب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قرب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هـ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شهادت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43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66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ليجت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قو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ننز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ينز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ق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بط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ذو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تحيز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جا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ج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و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تر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ف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ماع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في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تل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سير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ق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يمة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رابط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ه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د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ظ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ز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غ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6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تح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6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33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firstLine="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ع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تيه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كث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ه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د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عبا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كتف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جتماع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با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كتف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جتماع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مه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8"/>
          <w:szCs w:val="8"/>
          <w:vertAlign w:val="superscript"/>
        </w:rPr>
      </w:pPr>
      <w:r>
        <w:rPr>
          <w:rFonts w:cs="Traditional Arabic"/>
          <w:sz w:val="40"/>
          <w:sz w:val="40"/>
          <w:szCs w:val="40"/>
          <w:rtl w:val="true"/>
        </w:rPr>
        <w:t>لنقص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رأ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ن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حتر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فتي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البهج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1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5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5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5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1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63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5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بهج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ج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ة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ف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4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حظ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اش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ج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ي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,6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1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3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/17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نم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فتيا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ر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ش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ر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العمران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731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فتاو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firstLine="4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2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/30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14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5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م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يه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كث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رو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10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/23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32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تعز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أد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أد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56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ياقو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/1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tab/>
        <w:tab/>
        <w:tab/>
        <w:tab/>
        <w:tab/>
        <w:tab/>
        <w:tab/>
        <w:t>=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ص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ث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(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دائ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طلا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و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قتض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ث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دخو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/17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3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/177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د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ض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د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د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ر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ض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م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رث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نم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يف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ئ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ض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ئ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طلاق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ود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محى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م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إتخاذه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وإبقاؤه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ر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ج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ج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ُيَّتْ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ح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ق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ـ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ـ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ـ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ـ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حـ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لو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ـ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ف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تمزيق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ح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ط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ح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ط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سح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خ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و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دا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6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ر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4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كالر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42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5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ع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192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2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كالر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تمزيق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rFonts w:eastAsia="Arial" w:cs="Arial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ي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مز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ز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اح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اح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خت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ز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ق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وف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ز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مؤ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مت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نتلف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نز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ه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bidi w:val="1"/>
        <w:ind w:left="720" w:right="0" w:hanging="806"/>
        <w:jc w:val="left"/>
        <w:rPr>
          <w:rFonts w:cs="Traditional Arabic"/>
        </w:rPr>
      </w:pPr>
      <w:r>
        <w:rPr>
          <w:rFonts w:cs="Traditional Arabic"/>
          <w:sz w:val="22"/>
          <w:sz w:val="22"/>
          <w:szCs w:val="22"/>
          <w:rtl w:val="true"/>
        </w:rPr>
        <w:t>ـــــــــ</w:t>
      </w:r>
      <w:r>
        <w:rPr>
          <w:rFonts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45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/3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/277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278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ر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ه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ال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ف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شد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عث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0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سل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اج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ش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زو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ثن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ق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هيز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ش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س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زو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و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(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و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) </w:t>
      </w:r>
      <w:r>
        <w:rPr>
          <w:rFonts w:cs="Traditional Arabic"/>
          <w:sz w:val="30"/>
          <w:sz w:val="30"/>
          <w:szCs w:val="30"/>
          <w:rtl w:val="true"/>
        </w:rPr>
        <w:t>و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يد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دي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/39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606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    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فت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ح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بتل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ضل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6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13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3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2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مز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18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82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9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9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ات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بيح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ن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د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ق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بسط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b/>
          <w:bCs/>
          <w:sz w:val="38"/>
          <w:szCs w:val="38"/>
          <w:vertAlign w:val="superscript"/>
        </w:rPr>
        <w:t>2</w:t>
      </w:r>
      <w:r>
        <w:rPr>
          <w:rFonts w:cs="Traditional Arabic"/>
          <w:b/>
          <w:bCs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ف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دواب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eastAsia="Arial" w:cs="Arial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ناً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أكو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تاد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بيح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سمة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ز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سط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س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لايعدى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</w:rPr>
      </w:pPr>
      <w:r>
        <w:rPr>
          <w:rFonts w:cs="Traditional Arabic"/>
          <w:sz w:val="26"/>
          <w:sz w:val="26"/>
          <w:szCs w:val="26"/>
          <w:rtl w:val="true"/>
        </w:rPr>
        <w:t>ـــــــ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تبس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ا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س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ع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25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ت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س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ي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6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م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55</w:t>
      </w:r>
      <w:r>
        <w:rPr>
          <w:rFonts w:cs="Traditional Arabic"/>
          <w:sz w:val="32"/>
          <w:szCs w:val="32"/>
          <w:rtl w:val="true"/>
        </w:rPr>
        <w:t>) 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42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72,7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56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3</w:t>
      </w:r>
      <w:r>
        <w:rPr>
          <w:rFonts w:cs="Traditional Arabic"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مقتض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 xml:space="preserve">/  </w:t>
      </w:r>
      <w:r>
        <w:rPr>
          <w:rFonts w:cs="Traditional Arabic"/>
          <w:rtl w:val="true"/>
        </w:rPr>
        <w:t>الروض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ياز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تبس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تبس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ذم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بس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ج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قتضا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يد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لقي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لائ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قواع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دخ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د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ك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بس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إطلا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ضي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حتاج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فللإم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زاحمت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دار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و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شر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بس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لحاق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دار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بس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سف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رخ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أ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</w:rPr>
      </w:pPr>
      <w:r>
        <w:rPr>
          <w:rFonts w:cs="Traditional Arabic"/>
          <w:sz w:val="8"/>
          <w:sz w:val="8"/>
          <w:szCs w:val="8"/>
          <w:rtl w:val="true"/>
        </w:rPr>
        <w:t>ـــــــــــــــــــــــــــــــ</w:t>
      </w:r>
      <w:r>
        <w:rPr>
          <w:rFonts w:eastAsia="Arial" w:cs="Arial"/>
          <w:sz w:val="8"/>
          <w:sz w:val="8"/>
          <w:szCs w:val="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7408545</wp:posOffset>
                </wp:positionH>
                <wp:positionV relativeFrom="paragraph">
                  <wp:posOffset>-2733040</wp:posOffset>
                </wp:positionV>
                <wp:extent cx="886460" cy="342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[4/75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-215.2pt;mso-position-vertical-relative:text;margin-left:58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[4/75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459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46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9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حاشي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مل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سنى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طالب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4/197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نهاي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طلب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7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ل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Cs w:val="26"/>
        </w:rPr>
        <w:t>14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, </w:t>
      </w:r>
      <w:r>
        <w:rPr>
          <w:rFonts w:cs="Traditional Arabic"/>
          <w:sz w:val="26"/>
          <w:sz w:val="26"/>
          <w:szCs w:val="26"/>
          <w:rtl w:val="true"/>
        </w:rPr>
        <w:t>ل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49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أ</w:t>
      </w:r>
      <w:r>
        <w:rPr>
          <w:rFonts w:cs="Traditional Arabic"/>
          <w:sz w:val="26"/>
          <w:szCs w:val="26"/>
          <w:rtl w:val="true"/>
        </w:rPr>
        <w:t xml:space="preserve">) , </w:t>
      </w:r>
      <w:r>
        <w:rPr>
          <w:rFonts w:cs="Traditional Arabic"/>
          <w:sz w:val="26"/>
          <w:sz w:val="26"/>
          <w:szCs w:val="26"/>
          <w:rtl w:val="true"/>
        </w:rPr>
        <w:t>الغر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هي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/333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وينبغ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إلحاقاً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ره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ة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باعاً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عاش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ز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استيعاب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3/80</w:t>
      </w:r>
      <w:r>
        <w:rPr>
          <w:rFonts w:cs="Traditional Arabic"/>
          <w:sz w:val="26"/>
          <w:szCs w:val="26"/>
          <w:rtl w:val="true"/>
        </w:rPr>
        <w:t xml:space="preserve">) , </w:t>
      </w:r>
      <w:r>
        <w:rPr>
          <w:rFonts w:cs="Traditional Arabic"/>
          <w:sz w:val="26"/>
          <w:sz w:val="26"/>
          <w:szCs w:val="26"/>
          <w:rtl w:val="true"/>
        </w:rPr>
        <w:t>الإصاب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2/218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حي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اه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ديث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ح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ح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ا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ي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ب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                  =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ab/>
        <w:tab/>
        <w:tab/>
        <w:tab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ك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غازي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س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عن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نأك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رفعه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حدي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ف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او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صب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خيب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طعام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فايته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صحح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معن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د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ؤ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جن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تبس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لف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مأك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عت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وك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لقو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و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فواك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ــــــــــــ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=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اريخ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د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في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ي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32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3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شذر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13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9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ض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ض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ب،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15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ف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لم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و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ي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ع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ضو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مر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ش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يل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ر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ت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كو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42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30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ب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ة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69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بيهق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ر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6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ر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أخذ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ع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حاك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ر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12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15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عل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إس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ف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شيش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شع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2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8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قو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7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الرط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ابس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نا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أك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نيد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الس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و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ح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ب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ك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لأ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وان</w:t>
      </w:r>
      <w:r>
        <w:rPr>
          <w:rFonts w:eastAsia="Arial" w:cs="Arial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سق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حو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ناز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سي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ب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المعت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طر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2"/>
          <w:sz w:val="2"/>
          <w:szCs w:val="2"/>
          <w:rtl w:val="true"/>
        </w:rPr>
        <w:t>ج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فان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09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23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33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42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5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3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9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5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2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5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نحو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5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5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وا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ائ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ي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49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ي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عجلو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بح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ف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بس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حتر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ب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ن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س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ي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ُرِض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ستصغر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جاز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ط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ٍ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23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23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3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4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تعجل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جعل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3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5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ّ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قاو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ئف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ح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ر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أك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ح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و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د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خا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د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64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صل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رانن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إنته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خ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ك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سط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ق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يستث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يح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س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بس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نا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يملك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لك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ي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وضياف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بالرف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ط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سط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أبي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يا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يا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ضمن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والقرار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4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6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2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, 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يناو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الضيا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صو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س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لاح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يضم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حذ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ب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قراض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ق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بس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rtl w:val="true"/>
        </w:rPr>
        <w:t>ببذ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ط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خ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لو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ملو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spacing w:lineRule="auto" w:line="264"/>
        <w:ind w:left="720" w:right="0" w:hanging="805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بالضيا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spacing w:lineRule="auto" w:line="264"/>
        <w:ind w:left="720" w:right="0" w:hanging="805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0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43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3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64"/>
        <w:ind w:left="720" w:right="0" w:hanging="805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64"/>
        <w:ind w:left="720" w:right="0" w:hanging="805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3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3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3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64"/>
        <w:ind w:left="720" w:right="0" w:hanging="805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7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ش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صول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64"/>
        <w:ind w:left="720" w:right="0" w:hanging="805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يبس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spacing w:lineRule="auto" w:line="264"/>
        <w:ind w:left="720" w:right="0" w:hanging="805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ع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193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حص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بس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ـك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بد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بد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ف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ب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س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مأك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ا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س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4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4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ث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ل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ياقو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1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6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raditional Arabic"/>
          <w:sz w:val="32"/>
          <w:szCs w:val="32"/>
          <w:rtl w:val="true"/>
        </w:rPr>
        <w:br/>
        <w:t xml:space="preserve"> ( </w:t>
      </w:r>
      <w:r>
        <w:rPr>
          <w:rFonts w:cs="Traditional Arabic"/>
          <w:sz w:val="32"/>
          <w:szCs w:val="32"/>
        </w:rPr>
        <w:t>4/22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17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دو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صل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صطلاح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د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ي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صود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8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101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42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5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3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ف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ثوب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ع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وط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ج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ك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ب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ه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قي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ح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ح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ذ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ـ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16"/>
          <w:sz w:val="16"/>
          <w:szCs w:val="16"/>
          <w:rtl w:val="true"/>
        </w:rPr>
        <w:t>ــــــ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ع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زد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جستا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قن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ت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ت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هو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انيف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ن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المراس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75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firstLine="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59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0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22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عج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تحري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هز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أعجف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زل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13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94</w:t>
      </w:r>
      <w:r>
        <w:rPr>
          <w:rFonts w:cs="Traditional Arabic"/>
          <w:sz w:val="30"/>
          <w:szCs w:val="30"/>
          <w:rtl w:val="true"/>
        </w:rPr>
        <w:t>) 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ثياب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ز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ب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/13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311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ف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نيم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ي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701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وأحم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ن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08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Cs w:val="30"/>
        </w:rPr>
        <w:t>10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18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85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يف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صا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ح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ق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13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ألبا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15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41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5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5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428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صو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42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5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33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قور</w:t>
      </w:r>
      <w:r>
        <w:rPr>
          <w:rFonts w:eastAsia="Arial" w:cs="Arial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 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جو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ل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ذبي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س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]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ء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ك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ن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/24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2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5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بز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ق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ش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د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4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2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5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4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ا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6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أرش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ش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امو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ي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753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مصب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2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جو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اض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بس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خو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د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طي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غا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لك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ر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طئ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ب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ن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يلاد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ا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س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خت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42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5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/17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19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33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9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2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     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43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9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33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ع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/193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eastAsia="Arial" w:cs="Arial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43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26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9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3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33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2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43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46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46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مهذ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28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البيان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18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9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3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439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440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0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إيل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ب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س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ى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ل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نف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ل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ظائ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يل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ظهر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ئ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ب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ح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ح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 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لده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ي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شب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يمة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هر</w:t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ر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ط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ط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بط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نم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صو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66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18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بالترج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2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28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ط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الم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rFonts w:eastAsia="Arial" w:cs="Arial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سط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بل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ختيار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ن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فظ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بقب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قسمة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ورث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مل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ه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خ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لحر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ش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ن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ي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ن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ب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ضخ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وي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ربى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إعراض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0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غني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6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قس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6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8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18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9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4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لح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2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6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4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ص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ف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ت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ف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فر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raditional Arabic"/>
          <w:sz w:val="40"/>
          <w:szCs w:val="40"/>
          <w:rtl w:val="true"/>
        </w:rPr>
        <w:t xml:space="preserve">/ [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فراز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ـ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ف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ـ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ـ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ق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الرش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7410450</wp:posOffset>
                </wp:positionH>
                <wp:positionV relativeFrom="paragraph">
                  <wp:posOffset>1950720</wp:posOffset>
                </wp:positionV>
                <wp:extent cx="886460" cy="3429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[4/76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53.6pt;mso-position-vertical-relative:text;margin-left:58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[4/76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3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258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5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فرا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إفراز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رش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قي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ا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تقا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7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>الصب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مجن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س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عرا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رقي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صب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جن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sz w:val="28"/>
          <w:szCs w:val="28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حجو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سف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ق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عراض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ردد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حاق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صب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صرف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لقي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رع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غتنام،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س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لز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حق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إعرا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ول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ملك،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الإختي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) /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ص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عراض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,[</w:t>
      </w:r>
      <w:r>
        <w:rPr>
          <w:rFonts w:cs="Traditional Arabic"/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همات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عراض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ج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لقيني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إعرا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كاتب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برعا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عتب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سف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أخوذ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لغ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شرع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بذ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م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رق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ق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روه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حرم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60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3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ياقو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ي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3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33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7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</w:rPr>
        <w:t>183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6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3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43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هم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9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33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يلزم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بالاختبا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م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33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9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3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9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33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عتر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0"/>
          <w:sz w:val="40"/>
          <w:szCs w:val="40"/>
          <w:rtl w:val="true"/>
        </w:rPr>
        <w:t>ر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ض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ترا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ج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مقتض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ز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5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ذو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ب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را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ل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3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ش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رز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4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ت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د</w:t>
      </w:r>
      <w:r>
        <w:rPr>
          <w:rFonts w:eastAsia="Arial" w:cs="Arial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ab/>
        <w:tab/>
        <w:tab/>
        <w:t xml:space="preserve">     =</w:t>
      </w:r>
      <w:r>
        <w:rPr>
          <w:rFonts w:cs="Traditional Arabic"/>
          <w:sz w:val="30"/>
          <w:szCs w:val="30"/>
          <w:rtl w:val="true"/>
        </w:rPr>
        <w:t xml:space="preserve">             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ق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شا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bidi w:val="1"/>
        <w:ind w:left="720" w:right="0" w:hanging="806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2"/>
          <w:szCs w:val="32"/>
          <w:rtl w:val="true"/>
        </w:rPr>
        <w:t>(=)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ز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ي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3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                                          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9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د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ل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وس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88</w:t>
      </w:r>
      <w:r>
        <w:rPr>
          <w:rFonts w:cs="Traditional Arabic"/>
          <w:sz w:val="32"/>
          <w:szCs w:val="32"/>
          <w:rtl w:val="true"/>
        </w:rPr>
        <w:t>) 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تعل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أما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عل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وس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عت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طاوس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وس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وي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ق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ق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ل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75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20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شت</w:t>
      </w:r>
      <w:r>
        <w:rPr>
          <w:rFonts w:cs="Traditional Arabic"/>
          <w:sz w:val="32"/>
          <w:sz w:val="32"/>
          <w:szCs w:val="32"/>
          <w:rtl w:val="true"/>
        </w:rPr>
        <w:t>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7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 w:val="32"/>
          <w:szCs w:val="32"/>
          <w:rtl w:val="true"/>
        </w:rPr>
        <w:t>النشائي</w:t>
      </w:r>
      <w:r>
        <w:rPr>
          <w:rFonts w:cs="Traditional Arabic"/>
          <w:sz w:val="32"/>
          <w:szCs w:val="32"/>
          <w:rtl w:val="true"/>
        </w:rPr>
        <w:t>).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شاش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د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نشائ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ئ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9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ر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رز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ك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إبر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5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13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44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4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ه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سقط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ن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م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لساً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ه</w:t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كتس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ن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ز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ل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د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ت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فائ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،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ني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ختيا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أش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4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7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إتلا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تل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نا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2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3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9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5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6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يط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ُ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ز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تيل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فيعت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س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يـ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ق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ـ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قولـه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3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ب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تص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ح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ـر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ه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بب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ــيط</w:t>
      </w: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ووج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صـه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4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قرير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ي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33</w:t>
      </w:r>
      <w:r>
        <w:rPr>
          <w:rFonts w:cs="Traditional Arabic"/>
          <w:sz w:val="32"/>
          <w:szCs w:val="32"/>
          <w:rtl w:val="true"/>
        </w:rPr>
        <w:t>),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ض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رته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والغان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ل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ط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ض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9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3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36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    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سر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اس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ع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43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ل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ط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راض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غا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خت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رض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و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قف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ر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ؤبد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حا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بد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دي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و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س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ت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ي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ر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كو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ج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لَ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خ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و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8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ياقو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5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عبد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ري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ط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لحا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م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8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عباد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حد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حذيث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حديث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ج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ية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مار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س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جل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َ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قادس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ل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س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ي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م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فة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س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ل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1042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19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حلو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إس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ا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داد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رجا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مي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فظ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ه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ا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و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ع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صح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كر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63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296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بص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بص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خو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اض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ي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ص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ا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جنو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د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اختط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ا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خر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ه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ئ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ارف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وم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/254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/430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نه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را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ه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د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ر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م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ه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ع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ر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ذ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264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نه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ه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نسو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ي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طع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ا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صا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5/323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نظ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عذ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313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مهذ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264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ت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زر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ج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ع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ض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تح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ن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تط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فر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طرا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و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ج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ائ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ير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ر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فر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65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7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7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53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5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17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77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زر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1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7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بد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ر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عط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شغا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ار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منفع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ب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ترد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ح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page">
                  <wp:posOffset>7460615</wp:posOffset>
                </wp:positionH>
                <wp:positionV relativeFrom="paragraph">
                  <wp:posOffset>34290</wp:posOffset>
                </wp:positionV>
                <wp:extent cx="886460" cy="3429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[4/76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2.7pt;mso-position-vertical-relative:text;margin-left:58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[4/76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14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ل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>(   /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236,42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4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خر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او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ر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1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بد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ج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ملو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وق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وق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ظا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ــو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و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قين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ك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شرف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اض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ار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338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8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193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4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5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9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7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5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6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7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4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45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7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استث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اس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و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ظاه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تس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اه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حي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فا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وج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ك</w:t>
      </w:r>
      <w:r>
        <w:rPr>
          <w:rFonts w:cs="Traditional Arabic"/>
          <w:b/>
          <w:bCs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خ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ئ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رمو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ر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ستيع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7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3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140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8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أنان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روا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قي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ير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نت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4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عق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يا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قِ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7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2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7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يفر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ي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ه،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ظ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خ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سار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ف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ح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طوائ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يؤ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غلو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د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يث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دخول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ف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لا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ت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كلف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لأس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1/367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29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Cs w:val="34"/>
        </w:rPr>
        <w:t>23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33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إعا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39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طوائ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طائ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ر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ئ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ار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صب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8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تحر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ب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40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توغ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غ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خ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الغلغ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رع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دخ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تب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امو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ي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43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نه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378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1/367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58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Cs w:val="34"/>
        </w:rPr>
        <w:t>59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19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17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ال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طلق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ر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ف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ر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ر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قاو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حضر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ـوره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 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ذ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ك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إحتر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ضو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ـر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فر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ص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ـرو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ض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58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Cs w:val="34"/>
        </w:rPr>
        <w:t>59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19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17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مفار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123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1/36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وسي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7/1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19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16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Cs w:val="34"/>
        </w:rPr>
        <w:t>417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ضر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eastAsia="Arial" w:cs="Arial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وه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ضع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صب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674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قامو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ي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599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1/36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3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336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رج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فٍ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لدفع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واهر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بيا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واهر</w:t>
      </w:r>
      <w:r>
        <w:rPr>
          <w:rFonts w:cs="Traditional Arabic"/>
          <w:sz w:val="40"/>
          <w:szCs w:val="40"/>
          <w:rtl w:val="true"/>
        </w:rPr>
        <w:t>]/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ب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ي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br/>
      </w:r>
      <w:r>
        <w:rPr>
          <w:rFonts w:cs="Traditional Arabic"/>
          <w:sz w:val="42"/>
          <w:sz w:val="42"/>
          <w:szCs w:val="42"/>
          <w:rtl w:val="true"/>
        </w:rPr>
        <w:t>بالذرة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يق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يق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الصيرف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7/416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Cs w:val="34"/>
        </w:rPr>
        <w:t>417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1/365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Cs w:val="34"/>
        </w:rPr>
        <w:t>36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33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19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36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43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4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9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36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4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49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4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49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5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صير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با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ه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امو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ي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68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مصب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38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ب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rial" w:cs="Arial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ـ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ـ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لع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كس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)/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ـ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ـ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مكسب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بطـر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ى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عيـ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ـ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7430135</wp:posOffset>
                </wp:positionH>
                <wp:positionV relativeFrom="paragraph">
                  <wp:posOffset>1166495</wp:posOffset>
                </wp:positionV>
                <wp:extent cx="88646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[4/77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91.85pt;mso-position-vertical-relative:text;margin-left:58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[4/77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رب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يف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م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720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أ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نس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ض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يئ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ض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حده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eastAsia="Arial" w:cs="Arial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ي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وي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ز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بع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ض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ض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ع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قرض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ه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بوي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كش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يمك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ب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ياقو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9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تحر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ب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00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3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9/344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49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335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1/368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وسي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/13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/344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29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المكتس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eastAsia="Arial" w:cs="Arial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المكتس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التعب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ا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ن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ز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م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باع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غ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فو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اغ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ـ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طم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ـ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ـ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تق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ح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36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4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9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خ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ل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ط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5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36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1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4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صفو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ه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صف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د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4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   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sz w:val="34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ق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وت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سد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الع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ء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ج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تر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ك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ه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ن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شميت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اطس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م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فاية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س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جوابه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شم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م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س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عق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7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42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1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7/42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1/369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9/344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/426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حس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ع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م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ال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صب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4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عُج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ف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كب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ف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امو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ي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44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مصب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92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ري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ظه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رو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ظن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غ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صب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47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/426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وسي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7/1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عب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191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336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25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ط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رحم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ط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سه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رحم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رحم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رحم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[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18"/>
          <w:sz w:val="18"/>
          <w:szCs w:val="18"/>
          <w:rtl w:val="true"/>
        </w:rPr>
        <w:t>ــــــــــــــــ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36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ي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99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47,4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22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firstLine="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ي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4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ختلا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4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مي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5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س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ـول</w:t>
      </w:r>
      <w:r>
        <w:rPr>
          <w:rFonts w:cs="Traditional Arabic"/>
          <w:sz w:val="32"/>
          <w:szCs w:val="32"/>
          <w:rtl w:val="true"/>
        </w:rPr>
        <w:t xml:space="preserve">: </w:t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2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طس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يج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] 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ط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ه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عطس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نا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سقلا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,</w:t>
      </w:r>
      <w:r>
        <w:rPr>
          <w:rFonts w:cs="Traditional Arabic"/>
          <w:sz w:val="34"/>
          <w:sz w:val="34"/>
          <w:szCs w:val="34"/>
          <w:rtl w:val="true"/>
        </w:rPr>
        <w:t>كني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ض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اه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73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ونشأ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ذ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قي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ق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ز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ر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أثن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عض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ج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لإص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تائ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فك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ي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ك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خ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ك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طل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Arial" w:cs="Arial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52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.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قد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ص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شذر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/271</w:t>
      </w:r>
      <w:r>
        <w:rPr>
          <w:rFonts w:cs="Traditional Arabic"/>
          <w:sz w:val="34"/>
          <w:szCs w:val="34"/>
          <w:rtl w:val="true"/>
        </w:rPr>
        <w:t>)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ر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/615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موقو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eastAsia="Arial" w:cs="Arial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در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/156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مرفو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ضي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در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/15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كف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7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4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مت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تشمتو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])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م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ج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م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عاط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ط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ص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هم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ت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ُع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م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ف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9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قائ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ي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اه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اؤ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99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عط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1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37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34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35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37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6</w:t>
      </w:r>
      <w:r>
        <w:rPr>
          <w:rFonts w:cs="Traditional Arabic"/>
          <w:sz w:val="32"/>
          <w:szCs w:val="32"/>
          <w:rtl w:val="true"/>
        </w:rPr>
        <w:t xml:space="preserve">) , 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8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47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36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ي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9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ن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س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حم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هدي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صل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مح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حب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شمي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طس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م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زك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ف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6"/>
          <w:szCs w:val="6"/>
        </w:rPr>
      </w:pPr>
      <w:r>
        <w:rPr>
          <w:rFonts w:cs="Traditional Arabic"/>
          <w:sz w:val="12"/>
          <w:sz w:val="12"/>
          <w:szCs w:val="12"/>
          <w:rtl w:val="true"/>
        </w:rPr>
        <w:t>ــــــــــــ</w:t>
      </w:r>
      <w:r>
        <w:rPr>
          <w:rFonts w:eastAsia="Arial" w:cs="Arial"/>
          <w:sz w:val="12"/>
          <w:sz w:val="12"/>
          <w:szCs w:val="12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82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مي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طس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39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6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البخار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4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ذكا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ا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ا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ب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ي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عمل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ف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37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19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زكو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ء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زكا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م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و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طب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اغ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خر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قامو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44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37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8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3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34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م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مو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3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ور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د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سك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ل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89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يد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ري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sz w:val="44"/>
          <w:szCs w:val="44"/>
          <w:vertAlign w:val="superscript"/>
        </w:rPr>
        <w:t>1</w:t>
      </w:r>
      <w:r>
        <w:rPr>
          <w:rFonts w:cs="Traditional Arabic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(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ط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شم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ي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ز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زك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ر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sz w:val="44"/>
          <w:szCs w:val="44"/>
          <w:vertAlign w:val="superscript"/>
        </w:rPr>
        <w:t>2</w:t>
      </w:r>
      <w:r>
        <w:rPr>
          <w:rFonts w:cs="Traditional Arabic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رم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sz w:val="44"/>
          <w:szCs w:val="44"/>
          <w:vertAlign w:val="superscript"/>
        </w:rPr>
        <w:t>3</w:t>
      </w:r>
      <w:r>
        <w:rPr>
          <w:rFonts w:cs="Traditional Arabic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/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sz w:val="44"/>
          <w:szCs w:val="44"/>
          <w:vertAlign w:val="superscript"/>
        </w:rPr>
        <w:t>4</w:t>
      </w:r>
      <w:r>
        <w:rPr>
          <w:rFonts w:cs="Traditional Arabic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:( </w:t>
      </w:r>
      <w:r>
        <w:rPr>
          <w:rFonts w:cs="Traditional Arabic"/>
          <w:sz w:val="44"/>
          <w:sz w:val="44"/>
          <w:szCs w:val="44"/>
          <w:rtl w:val="true"/>
        </w:rPr>
        <w:t>يش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sz w:val="44"/>
          <w:szCs w:val="44"/>
          <w:vertAlign w:val="superscript"/>
        </w:rPr>
        <w:t>5</w:t>
      </w:r>
      <w:r>
        <w:rPr>
          <w:rFonts w:cs="Traditional Arabic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ط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اً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ئ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شم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ئ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نا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هول</w:t>
      </w:r>
      <w:r>
        <w:rPr>
          <w:rFonts w:cs="Traditional Arabic"/>
          <w:sz w:val="44"/>
          <w:szCs w:val="44"/>
          <w:vertAlign w:val="superscript"/>
          <w:rtl w:val="true"/>
        </w:rPr>
        <w:t>(</w:t>
      </w:r>
      <w:r>
        <w:rPr>
          <w:rFonts w:cs="Traditional Arabic"/>
          <w:sz w:val="44"/>
          <w:szCs w:val="44"/>
          <w:vertAlign w:val="superscript"/>
        </w:rPr>
        <w:t>6</w:t>
      </w:r>
      <w:r>
        <w:rPr>
          <w:rFonts w:cs="Traditional Arabic"/>
          <w:sz w:val="44"/>
          <w:szCs w:val="44"/>
          <w:vertAlign w:val="superscript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ورو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ً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ف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page">
                  <wp:posOffset>7449185</wp:posOffset>
                </wp:positionH>
                <wp:positionV relativeFrom="paragraph">
                  <wp:posOffset>480060</wp:posOffset>
                </wp:positionV>
                <wp:extent cx="886460" cy="3429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[4/77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7.8pt;mso-position-vertical-relative:text;margin-left:58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[4/77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44"/>
          <w:sz w:val="44"/>
          <w:szCs w:val="44"/>
          <w:rtl w:val="true"/>
        </w:rPr>
        <w:t>ــــ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خ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س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لق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ب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ثر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لازم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ع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استعم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ر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تو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59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المدي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ل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578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أس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6/337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5/36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ط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997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لفظ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( </w:t>
      </w:r>
      <w:r>
        <w:rPr>
          <w:rFonts w:cs="Traditional Arabic"/>
          <w:sz w:val="34"/>
          <w:sz w:val="34"/>
          <w:szCs w:val="34"/>
          <w:rtl w:val="true"/>
        </w:rPr>
        <w:t>شم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ط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م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ئ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ف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ضعف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09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5036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5/8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ك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ط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744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سناد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ه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ضعف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29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904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eastAsia="Arial" w:cs="Arial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اع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ف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ق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سك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ي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س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557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تشمي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جها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اه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ط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در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/282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يواقي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رَ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َرْ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خ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ك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448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عط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يرحم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ة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ك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ط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ائ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ر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ح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ح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زاك</w:t>
      </w:r>
      <w:r>
        <w:rPr>
          <w:rFonts w:eastAsia="Arial" w:cs="Arial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[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ـــــــــ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رمذي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8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ب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ك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م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طس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742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ل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ثان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الثة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م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س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لم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يك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ي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ج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ك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تق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ذ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4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9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3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ب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ض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م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س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س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9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تثاؤ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ت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خ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eastAsia="Arial" w:cs="Arial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4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191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لا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بت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ملاق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</w:t>
      </w:r>
      <w:r>
        <w:rPr>
          <w:rFonts w:eastAsia="Arial" w:cs="Arial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</w:t>
      </w:r>
      <w:r>
        <w:rPr>
          <w:rFonts w:eastAsia="Arial" w:cs="Arial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</w:t>
      </w:r>
      <w:r>
        <w:rPr>
          <w:rFonts w:eastAsia="Arial" w:cs="Arial"/>
          <w:color w:val="8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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</w:t>
      </w:r>
      <w:r>
        <w:rPr>
          <w:rFonts w:eastAsia="Arial" w:cs="Arial"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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</w:t>
      </w:r>
      <w:r>
        <w:rPr>
          <w:rFonts w:eastAsia="Arial" w:cs="Arial"/>
          <w:color w:val="8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</w:t>
      </w:r>
      <w:r>
        <w:rPr>
          <w:rFonts w:eastAsia="Arial" w:cs="Arial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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</w:t>
      </w:r>
      <w:r>
        <w:rPr>
          <w:rFonts w:eastAsia="Arial" w:cs="Arial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</w:t>
      </w:r>
      <w:r>
        <w:rPr>
          <w:rFonts w:eastAsia="Arial" w:cs="Arial"/>
          <w:color w:val="800000"/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:</w:t>
      </w:r>
      <w:r>
        <w:rPr>
          <w:rFonts w:cs="Traditional Arabic"/>
          <w:sz w:val="40"/>
          <w:szCs w:val="40"/>
          <w:vertAlign w:val="superscript"/>
        </w:rPr>
        <w:t>(3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فش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Arial" w:cs="Arial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اغ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ئ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ـ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ـ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7/427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33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أسن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187</w:t>
      </w:r>
      <w:r>
        <w:rPr>
          <w:rFonts w:cs="Traditional Arabic"/>
          <w:sz w:val="34"/>
          <w:szCs w:val="34"/>
          <w:rtl w:val="true"/>
        </w:rPr>
        <w:t xml:space="preserve">),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9/34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31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ك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ر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9/358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52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ئذ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ش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235</w:t>
      </w:r>
      <w:r>
        <w:rPr>
          <w:rFonts w:cs="Traditional Arabic"/>
          <w:sz w:val="34"/>
          <w:szCs w:val="34"/>
          <w:rtl w:val="true"/>
        </w:rPr>
        <w:t xml:space="preserve">). </w:t>
      </w:r>
      <w:r>
        <w:rPr>
          <w:rFonts w:cs="Traditional Arabic"/>
          <w:sz w:val="34"/>
          <w:sz w:val="34"/>
          <w:szCs w:val="34"/>
          <w:rtl w:val="true"/>
        </w:rPr>
        <w:t>ولفظ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ز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(( </w:t>
      </w:r>
      <w:r>
        <w:rPr>
          <w:rFonts w:cs="Traditional Arabic"/>
          <w:sz w:val="34"/>
          <w:sz w:val="34"/>
          <w:szCs w:val="34"/>
          <w:rtl w:val="true"/>
        </w:rPr>
        <w:t>أمرن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عي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يض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تبا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ئ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شمي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ط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ي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ظلو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فش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بر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)) , </w:t>
      </w:r>
      <w:r>
        <w:rPr>
          <w:rFonts w:cs="Traditional Arabic"/>
          <w:sz w:val="34"/>
          <w:sz w:val="34"/>
          <w:szCs w:val="34"/>
          <w:rtl w:val="true"/>
        </w:rPr>
        <w:t>ومس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1704</w:t>
      </w:r>
      <w:r>
        <w:rPr>
          <w:rFonts w:cs="Traditional Arabic"/>
          <w:sz w:val="34"/>
          <w:szCs w:val="34"/>
          <w:rtl w:val="true"/>
        </w:rPr>
        <w:t xml:space="preserve">),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س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ّ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162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7/428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33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/346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7/428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ؤ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ـدأ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ؤ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ـ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ـلا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ـ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ي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ـ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حاش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ـ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مة</w:t>
      </w:r>
      <w:r>
        <w:rPr>
          <w:rFonts w:eastAsia="Arial" w:cs="Arial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ـ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ـد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3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71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تد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6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/369</w:t>
      </w:r>
      <w:r>
        <w:rPr>
          <w:rFonts w:cs="Traditional Arabic"/>
          <w:sz w:val="32"/>
          <w:szCs w:val="32"/>
          <w:rtl w:val="true"/>
        </w:rPr>
        <w:t xml:space="preserve"> ,  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5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ئذ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258</w:t>
      </w:r>
      <w:r>
        <w:rPr>
          <w:rFonts w:cs="Traditional Arabic"/>
          <w:sz w:val="32"/>
          <w:szCs w:val="32"/>
          <w:rtl w:val="true"/>
        </w:rPr>
        <w:t xml:space="preserve">) , ( </w:t>
      </w:r>
      <w:r>
        <w:rPr>
          <w:rFonts w:cs="Traditional Arabic"/>
          <w:sz w:val="32"/>
          <w:szCs w:val="32"/>
        </w:rPr>
        <w:t>6259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70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170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63</w:t>
      </w:r>
      <w:r>
        <w:rPr>
          <w:rFonts w:cs="Traditional Arabic"/>
          <w:sz w:val="32"/>
          <w:szCs w:val="32"/>
          <w:rtl w:val="true"/>
        </w:rPr>
        <w:t>) , (</w:t>
      </w:r>
      <w:r>
        <w:rPr>
          <w:rFonts w:cs="Traditional Arabic"/>
          <w:sz w:val="32"/>
          <w:szCs w:val="32"/>
        </w:rPr>
        <w:t>216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4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164</w:t>
      </w:r>
      <w:r>
        <w:rPr>
          <w:rFonts w:cs="Traditional Arabic"/>
          <w:sz w:val="32"/>
          <w:szCs w:val="32"/>
          <w:rtl w:val="true"/>
        </w:rPr>
        <w:t xml:space="preserve">) , ( </w:t>
      </w:r>
      <w:r>
        <w:rPr>
          <w:rFonts w:cs="Traditional Arabic"/>
          <w:sz w:val="32"/>
          <w:szCs w:val="32"/>
        </w:rPr>
        <w:t>516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7</w:t>
      </w:r>
      <w:r>
        <w:rPr>
          <w:rFonts w:cs="Traditional Arabic"/>
          <w:sz w:val="32"/>
          <w:szCs w:val="32"/>
          <w:rtl w:val="true"/>
        </w:rPr>
        <w:t>) ,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3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84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37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31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3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بح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زوا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ـ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خت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ن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ّ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ه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جو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[ </w:t>
      </w:r>
      <w:r>
        <w:rPr>
          <w:rFonts w:cs="Traditional Arabic"/>
          <w:sz w:val="40"/>
          <w:sz w:val="40"/>
          <w:szCs w:val="40"/>
          <w:rtl w:val="true"/>
        </w:rPr>
        <w:t>وصيغ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كم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يغ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زي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"/>
          <w:szCs w:val="2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صبح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6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6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3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2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1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5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37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4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صل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ؤ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ته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ي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شغ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ئ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ت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روء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هم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جول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ء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ن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6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314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غائ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مئ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م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لازم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ل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ب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ّ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َّ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بَّ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باب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ت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ياقو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3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4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4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4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37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5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3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ط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ب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ذ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ا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عق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ئ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غ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31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38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5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أرد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34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4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41</w:t>
      </w:r>
      <w:r>
        <w:rPr>
          <w:rFonts w:cs="Traditional Arabic"/>
          <w:sz w:val="32"/>
          <w:szCs w:val="32"/>
          <w:rtl w:val="true"/>
        </w:rPr>
        <w:t>) ,</w:t>
      </w:r>
      <w:r>
        <w:rPr>
          <w:rFonts w:cs="Traditional Arabic"/>
          <w:sz w:val="32"/>
          <w:sz w:val="32"/>
          <w:szCs w:val="32"/>
          <w:rtl w:val="true"/>
        </w:rPr>
        <w:t>قو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7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ائ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نفه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استعاذ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جز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غ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ر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ظ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ك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،وسيأ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ر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ا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غ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ـر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page">
                  <wp:posOffset>7431405</wp:posOffset>
                </wp:positionH>
                <wp:positionV relativeFrom="paragraph">
                  <wp:posOffset>428625</wp:posOffset>
                </wp:positionV>
                <wp:extent cx="886460" cy="3429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[4/78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3.75pt;mso-position-vertical-relative:text;margin-left:58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[4/78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3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19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1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4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   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28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سكر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َّ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م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َّ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ك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ا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والمجامع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ولى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</w:t>
      </w:r>
      <w:r>
        <w:rPr>
          <w:rFonts w:cs="Traditional Arabic"/>
          <w:sz w:val="38"/>
          <w:sz w:val="38"/>
          <w:szCs w:val="38"/>
          <w:rtl w:val="true"/>
        </w:rPr>
        <w:t>ويك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ل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تط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و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ن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م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عل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أ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ياط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تغ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غتس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ذ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تسل</w:t>
      </w:r>
      <w:r>
        <w:rPr>
          <w:rFonts w:eastAsia="Arial" w:cs="Arial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سك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نده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ياد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زا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ب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زا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ائ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كا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0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ق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/4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أخر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ر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تق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ط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131</w:t>
      </w:r>
      <w:r>
        <w:rPr>
          <w:rFonts w:cs="Traditional Arabic"/>
          <w:sz w:val="30"/>
          <w:szCs w:val="30"/>
          <w:rtl w:val="true"/>
        </w:rPr>
        <w:t xml:space="preserve">) : </w:t>
      </w:r>
      <w:r>
        <w:rPr>
          <w:rFonts w:cs="Traditional Arabic"/>
          <w:sz w:val="30"/>
          <w:sz w:val="30"/>
          <w:szCs w:val="30"/>
          <w:rtl w:val="true"/>
        </w:rPr>
        <w:t>و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     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1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4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  <w:t xml:space="preserve">( </w:t>
      </w:r>
      <w:r>
        <w:rPr>
          <w:rFonts w:cs="Traditional Arabic"/>
          <w:sz w:val="30"/>
          <w:szCs w:val="30"/>
        </w:rPr>
        <w:t>4/18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إستط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ط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ب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أط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يب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طاب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يباً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ك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أكو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ط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إستط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تنج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56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1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31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1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5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3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ط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شع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وج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ـ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ظ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2"/>
          <w:szCs w:val="2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ني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طم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خت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ش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تزوج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هل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بي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ذ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زوم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ل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ُرقَ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ب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تذر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أن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ع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ص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ح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خش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ي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30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4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اطم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ق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ي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سل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د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ك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ع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م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Arial" w:cs="Arial"/>
          <w:sz w:val="30"/>
          <w:sz w:val="30"/>
          <w:szCs w:val="30"/>
        </w:rPr>
        <w:t xml:space="preserve"> </w:t>
      </w:r>
      <w:r>
        <w:rPr>
          <w:rFonts w:cs="Traditional Arabic"/>
          <w:sz w:val="30"/>
          <w:szCs w:val="30"/>
        </w:rPr>
        <w:t>(35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تزوج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هاجر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وق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ت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ه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مناقب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يم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د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ص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7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23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6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س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ت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س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8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/37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)      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 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وض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د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ج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3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      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8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36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ذكا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ء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َبَ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ائ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ـ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ـ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لس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س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مبتد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ع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بتد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حدث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بتدأ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تد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16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6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وينبغ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 w:val="30"/>
          <w:szCs w:val="30"/>
          <w:rtl w:val="true"/>
        </w:rPr>
        <w:t>يجي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مم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ي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يطل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ص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فري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شرع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أك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شر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تنج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ف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ر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/41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ياقو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ي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8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ذكا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5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42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6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م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9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ا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ع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كس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َ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تغ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كل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خ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ج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ر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ق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-86" w:right="0" w:hanging="0"/>
        <w:jc w:val="center"/>
        <w:rPr>
          <w:rFonts w:cs="Traditional Arabic"/>
          <w:sz w:val="30"/>
          <w:szCs w:val="30"/>
        </w:rPr>
      </w:pPr>
      <w:r>
        <w:rPr>
          <w:rFonts w:eastAsia="AGA Arabesque" w:cs="AGA Arabesque" w:ascii="AGA Arabesque" w:hAnsi="AGA Arabesque"/>
          <w:sz w:val="30"/>
          <w:szCs w:val="30"/>
        </w:rPr>
        <w:t>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/37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3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37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3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851" w:top="1985" w:footer="1701" w:bottom="2835"/>
      <w:pgNumType w:start="13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85">
              <wp:simplePos x="0" y="0"/>
              <wp:positionH relativeFrom="column">
                <wp:posOffset>-19685</wp:posOffset>
              </wp:positionH>
              <wp:positionV relativeFrom="paragraph">
                <wp:posOffset>2169795</wp:posOffset>
              </wp:positionV>
              <wp:extent cx="4943475" cy="0"/>
              <wp:effectExtent l="0" t="12700" r="0" b="349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3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5pt,170.85pt" to="387.65pt,170.85pt" stroked="t" o:allowincell="f" style="position:absolute">
              <v:stroke color="#969696" weight="255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265" w:leader="none"/>
      </w:tabs>
      <w:bidi w:val="1"/>
      <w:ind w:left="0" w:right="0" w:hanging="0"/>
      <w:jc w:val="left"/>
      <w:rPr>
        <w:rFonts w:cs="Monotype Koufi"/>
        <w:sz w:val="30"/>
        <w:szCs w:val="30"/>
      </w:rPr>
    </w:pPr>
    <w:r>
      <w:rPr>
        <w:rFonts w:eastAsia="Arial" w:cs="Arial"/>
        <w:sz w:val="22"/>
        <w:szCs w:val="22"/>
        <w:rtl w:val="true"/>
        <w:lang w:val="en-US" w:eastAsia="en-US"/>
      </w:rPr>
      <w:t xml:space="preserve">  </w:t>
    </w:r>
    <w:r>
      <w:rPr>
        <w:rFonts w:cs="Monotype Koufi"/>
        <w:sz w:val="26"/>
        <w:sz w:val="26"/>
        <w:szCs w:val="26"/>
        <w:rtl w:val="true"/>
      </w:rPr>
      <w:t>السير</w:t>
    </w:r>
    <w:r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6749415</wp:posOffset>
              </wp:positionH>
              <wp:positionV relativeFrom="paragraph">
                <wp:posOffset>60960</wp:posOffset>
              </wp:positionV>
              <wp:extent cx="583565" cy="428625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565" cy="42862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326</w:t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95pt;height:33.75pt;mso-wrap-distance-left:9.05pt;mso-wrap-distance-right:9.05pt;mso-wrap-distance-top:0pt;mso-wrap-distance-bottom:0pt;margin-top:4.8pt;mso-position-vertical-relative:text;margin-left:531.45pt;mso-position-horizontal-relative:page">
              <v:textbox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Traditional Arabic"/>
                      </w:rPr>
                      <w:t>326</w:t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bidi w:val="1"/>
      <w:ind w:left="0" w:right="0" w:hanging="0"/>
      <w:jc w:val="left"/>
      <w:rPr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59055</wp:posOffset>
              </wp:positionH>
              <wp:positionV relativeFrom="paragraph">
                <wp:posOffset>5080</wp:posOffset>
              </wp:positionV>
              <wp:extent cx="5029200" cy="0"/>
              <wp:effectExtent l="0" t="15875" r="0" b="381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65pt,0.4pt" to="400.6pt,0.4pt" stroked="t" o:allowincell="f" style="position:absolute">
              <v:stroke color="black" weight="3168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column">
                <wp:posOffset>59055</wp:posOffset>
              </wp:positionH>
              <wp:positionV relativeFrom="paragraph">
                <wp:posOffset>33655</wp:posOffset>
              </wp:positionV>
              <wp:extent cx="5029200" cy="0"/>
              <wp:effectExtent l="0" t="12700" r="0" b="349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65pt,2.65pt" to="400.6pt,2.65pt" stroked="t" o:allowincell="f" style="position:absolute">
              <v:stroke color="#969696" weight="255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eastAsia="Arial" w:cs="Arial"/>
        <w:rtl w:val="true"/>
      </w:rPr>
      <w:t xml:space="preserve">  </w:t>
    </w:r>
  </w:p>
  <w:p>
    <w:pPr>
      <w:pStyle w:val="Normal"/>
      <w:tabs>
        <w:tab w:val="clear" w:pos="720"/>
        <w:tab w:val="left" w:pos="1663" w:leader="none"/>
        <w:tab w:val="left" w:pos="1920" w:leader="none"/>
      </w:tabs>
      <w:bidi w:val="1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Normal"/>
      <w:tabs>
        <w:tab w:val="clear" w:pos="720"/>
        <w:tab w:val="left" w:pos="1663" w:leader="none"/>
        <w:tab w:val="left" w:pos="1920" w:leader="none"/>
      </w:tabs>
      <w:bidi w:val="1"/>
      <w:ind w:left="0" w:right="360" w:hanging="0"/>
      <w:jc w:val="left"/>
      <w:rPr>
        <w:sz w:val="10"/>
        <w:szCs w:val="10"/>
      </w:rPr>
    </w:pPr>
    <w:r>
      <w:rPr>
        <w:sz w:val="10"/>
        <w:szCs w:val="10"/>
        <w:rtl w:val="true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(%1)"/>
      <w:lvlJc w:val="right"/>
      <w:pPr>
        <w:tabs>
          <w:tab w:val="num" w:pos="634"/>
        </w:tabs>
        <w:ind w:left="63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L-Mohanad Bold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نص تعليق"/>
    <w:basedOn w:val="Normal"/>
    <w:qFormat/>
    <w:pPr/>
    <w:rPr>
      <w:sz w:val="20"/>
      <w:szCs w:val="20"/>
    </w:rPr>
  </w:style>
  <w:style w:type="paragraph" w:styleId="Style18">
    <w:name w:val="موضوع تعليق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46:00Z</dcterms:created>
  <dc:creator>عصام الدين</dc:creator>
  <dc:description/>
  <dc:language>en-US</dc:language>
  <cp:lastModifiedBy>المحتـــرف</cp:lastModifiedBy>
  <cp:lastPrinted>2006-04-09T17:18:00Z</cp:lastPrinted>
  <dcterms:modified xsi:type="dcterms:W3CDTF">2006-04-24T16:46:00Z</dcterms:modified>
  <cp:revision>2</cp:revision>
  <dc:subject/>
  <dc:title>Default Normal Template</dc:title>
</cp:coreProperties>
</file>