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ثانياً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اديـث</w:t>
      </w:r>
    </w:p>
    <w:p>
      <w:pPr>
        <w:pStyle w:val="Normal"/>
        <w:jc w:val="center"/>
        <w:rPr>
          <w:rFonts w:cs="AL-Mateen"/>
          <w:sz w:val="24"/>
          <w:szCs w:val="18"/>
        </w:rPr>
      </w:pPr>
      <w:r>
        <w:rPr>
          <w:rFonts w:cs="AL-Mateen"/>
          <w:sz w:val="24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0875</wp:posOffset>
                </wp:positionH>
                <wp:positionV relativeFrom="paragraph">
                  <wp:posOffset>65405</wp:posOffset>
                </wp:positionV>
                <wp:extent cx="108013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5.15pt" to="236.25pt,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793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5"/>
        <w:gridCol w:w="1313"/>
      </w:tblGrid>
      <w:tr>
        <w:trPr/>
        <w:tc>
          <w:tcPr>
            <w:tcW w:w="66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حـديث</w:t>
            </w:r>
          </w:p>
        </w:tc>
        <w:tc>
          <w:tcPr>
            <w:tcW w:w="131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تحلف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ستحق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وا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ج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ب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ج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يف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د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حت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عط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ر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ح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تت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د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م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ج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ك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طح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ح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د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في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جا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خ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ز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خ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ز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جرا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خ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ز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و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ج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خرج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ز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خرج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ز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ر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6"/>
                <w:rtl w:val="true"/>
              </w:rPr>
              <w:t>أدرك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نبي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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وهو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يسير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ركب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فسمع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يحلف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بأبي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فقال</w:t>
            </w:r>
            <w:r>
              <w:rPr>
                <w:sz w:val="30"/>
                <w:szCs w:val="36"/>
                <w:rtl w:val="true"/>
              </w:rPr>
              <w:t xml:space="preserve">: </w:t>
            </w:r>
            <w:r>
              <w:rPr>
                <w:sz w:val="30"/>
                <w:sz w:val="30"/>
                <w:szCs w:val="36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ينهاكم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تحلفوا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بأبائكم</w:t>
            </w:r>
            <w:r>
              <w:rPr>
                <w:sz w:val="30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س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ب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ل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دد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وفقان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جت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ص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ف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ك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ي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8-70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ح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عر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8-49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هم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ي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مس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عر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ط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شمتو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شمتو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ط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شم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ليس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ط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صرف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ف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ذكر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ت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ذ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د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ه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ر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و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و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و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ريض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ضها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سل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لف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شتر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ب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ضح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د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ئ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طعم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ئ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ك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اني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عتق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ولده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عل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ضر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غرب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ق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و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ب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ه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هاد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4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مي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أ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ب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ع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ك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1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رائ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ضيا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ا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غ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ته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يق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ذ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ح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س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سم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جمي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م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كا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ري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ح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ه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د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حاب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ؤذ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>حس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هج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هج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ج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بر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ت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تسم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ول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ب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ذ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سـ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قتـ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خمـس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واس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حر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غر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حدأ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عقرب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ا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م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ح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6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أخنع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سم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رجل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تسمى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ملك</w:t>
            </w:r>
            <w:r>
              <w:rPr>
                <w:rFonts w:cs="Times New Roman"/>
                <w:sz w:val="30"/>
                <w:sz w:val="30"/>
                <w:szCs w:val="36"/>
                <w:rtl w:val="true"/>
              </w:rPr>
              <w:t xml:space="preserve"> </w:t>
            </w:r>
            <w:r>
              <w:rPr>
                <w:sz w:val="30"/>
                <w:sz w:val="30"/>
                <w:szCs w:val="36"/>
                <w:rtl w:val="true"/>
              </w:rPr>
              <w:t>الأملا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صط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نا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صطف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غني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وا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Cs w:val="36"/>
                <w:rtl w:val="true"/>
              </w:rPr>
              <w:t>«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ا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ح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ف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ز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ا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ج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س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ط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قين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اد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ّ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ط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صد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ز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ض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بدأ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رج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ننح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مس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ثلاث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ف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ر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نا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لا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حت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داع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ي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ق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داع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ق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6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ئ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ك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سل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ه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اب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ري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ظ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كي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نتق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د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إع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فاء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دع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سمائ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ئ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حس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ماء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يات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ل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ختصم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7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يت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لها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هي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.............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ذ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344-35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لاثمائ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س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ن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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خ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ض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زغ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و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ض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أعاقب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ئ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د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يد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ت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4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حت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م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ت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مراء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نق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ر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ح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هو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شه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شهد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4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جن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جد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بيا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جاني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والد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ع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في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ولد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مع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ب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قر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ا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سع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باغ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د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كا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بش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رني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ذك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ك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ذ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د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ه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صي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زي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صواتك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ـ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ـا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ؤ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س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ن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اب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ح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ائ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بقر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ضحّ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ريض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سلم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عرف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ل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وق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أي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ل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ح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سي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ي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ح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ت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ين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اشترا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نعي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عدو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عترف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رجمه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ر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ليأ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ك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مي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1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ض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ي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خذ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ث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ش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دف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- </w:t>
            </w:r>
            <w:r>
              <w:rPr>
                <w:sz w:val="36"/>
                <w:sz w:val="36"/>
                <w:szCs w:val="36"/>
                <w:rtl w:val="true"/>
              </w:rPr>
              <w:t>لق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د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ق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ام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ض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قا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نص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شاه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يمي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9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شف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ض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و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و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شه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ضحيت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ط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ضب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ناق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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تسب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فج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إعراب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قعود</w:t>
            </w:r>
            <w:r>
              <w:rPr>
                <w:sz w:val="38"/>
                <w:szCs w:val="38"/>
                <w:rtl w:val="true"/>
              </w:rPr>
              <w:t>..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كأن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صلا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لسل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كذب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مر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ث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يمن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ح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ا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ك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ص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و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غازي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س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عن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ض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ش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ح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بح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ي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إ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بدءو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يهو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نصار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السل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ا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ل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ب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قد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ؤ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ضعيف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ديده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ص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صي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ش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ح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ثن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ضبا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أ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ص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ل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غض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ئ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مرت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20</w:t>
            </w:r>
          </w:p>
        </w:tc>
      </w:tr>
      <w:tr>
        <w:trPr/>
        <w:tc>
          <w:tcPr>
            <w:tcW w:w="66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غ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ب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زما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زام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و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ل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مرأ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ع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خذ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جزا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ضر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ناقكم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ط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عوا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دع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ا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1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غ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قرآ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يكون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قو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ح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ر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ينا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ه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لب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لّ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فعل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س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ئ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صفو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ب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ها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صالح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ج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غير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ؤدو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ل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ه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رس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رس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ب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أ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رك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بلغ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3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ء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ل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ددن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ض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كي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3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ه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از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ز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ل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عز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كأ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غي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صفو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ب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ذبح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.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ص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رس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-100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نردش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كأ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غ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طي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يط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أحت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هادن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ريش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بي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402-40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حر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د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بق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ذ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ظ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يصوم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ع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ضح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ذ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أ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503-50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ق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ي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لا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ش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ب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ل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ب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ا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ضح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صبيا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دا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م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ـ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نك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ت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م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9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آتو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تا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أصدق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ار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م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قبح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ر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ر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ط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يهقي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عطا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ل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ر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ن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كسه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ش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ص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عتص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1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ن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مز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ع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ؤمن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ا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دء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نصار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سلا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ت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ق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ؤم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ء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سح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حق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0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نه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فد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هو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ؤ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ت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2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يحنـ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بغ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م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نها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غ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حمي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يستحق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حبك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96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ي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ِّ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ع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8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حمن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م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ته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55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ج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ض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3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جز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ر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6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يمسخ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نه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ر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خنازي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قيام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8</w:t>
            </w:r>
          </w:p>
        </w:tc>
      </w:tr>
    </w:tbl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4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rStyle w:val="PageNumber"/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492500</wp:posOffset>
              </wp:positionH>
              <wp:positionV relativeFrom="paragraph">
                <wp:posOffset>156210</wp:posOffset>
              </wp:positionV>
              <wp:extent cx="4067810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6764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5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492500</wp:posOffset>
              </wp:positionH>
              <wp:positionV relativeFrom="paragraph">
                <wp:posOffset>184785</wp:posOffset>
              </wp:positionV>
              <wp:extent cx="4067810" cy="0"/>
              <wp:effectExtent l="0" t="20955" r="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6764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5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أحاديث</w:t>
    </w: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7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7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6:11:00Z</dcterms:created>
  <dc:creator>asd</dc:creator>
  <dc:description/>
  <cp:keywords/>
  <dc:language>en-US</dc:language>
  <cp:lastModifiedBy>WAFEI</cp:lastModifiedBy>
  <cp:lastPrinted>2005-08-13T11:45:00Z</cp:lastPrinted>
  <dcterms:modified xsi:type="dcterms:W3CDTF">2001-05-16T22:58:00Z</dcterms:modified>
  <cp:revision>92</cp:revision>
  <dc:subject/>
  <dc:title>فهرس الآيات</dc:title>
</cp:coreProperties>
</file>