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خامساً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6"/>
          <w:szCs w:val="24"/>
        </w:rPr>
      </w:pPr>
      <w:r>
        <w:rPr>
          <w:rFonts w:cs="AL-Mateen"/>
          <w:sz w:val="36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4120</wp:posOffset>
                </wp:positionH>
                <wp:positionV relativeFrom="paragraph">
                  <wp:posOffset>81915</wp:posOffset>
                </wp:positionV>
                <wp:extent cx="252031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6.45pt" to="294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66"/>
      </w:tblGrid>
      <w:tr>
        <w:trPr/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1" w:leader="none"/>
              </w:tabs>
              <w:spacing w:lineRule="auto" w:line="232"/>
              <w:jc w:val="center"/>
              <w:rPr/>
            </w:pPr>
            <w:r>
              <w:rPr>
                <w:rFonts w:cs="AL-Mateen"/>
                <w:sz w:val="36"/>
                <w:sz w:val="36"/>
                <w:szCs w:val="36"/>
                <w:rtl w:val="true"/>
              </w:rPr>
              <w:t>الكلمــــة</w:t>
            </w:r>
          </w:p>
        </w:tc>
        <w:tc>
          <w:tcPr>
            <w:tcW w:w="176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cs="AL-Mateen"/>
                <w:sz w:val="36"/>
                <w:szCs w:val="36"/>
              </w:rPr>
            </w:pPr>
            <w:r>
              <w:rPr>
                <w:rFonts w:cs="AL-Mateen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وى</w:t>
            </w:r>
          </w:p>
        </w:tc>
        <w:tc>
          <w:tcPr>
            <w:tcW w:w="176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خف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ه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بر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بر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بضا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تلا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ث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جتها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جتها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جح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جما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آحا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داو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دب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رش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تبر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تخباث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ترع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ترقا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تطاب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ن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ض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شقاص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ش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صحا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صطلاح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ص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طعم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غتنا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قر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قط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قط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كا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ك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كمه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آل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مع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مهات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نثي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نجي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ندما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واب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وقا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يت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1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يل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م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خ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ب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راج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راذي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رز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2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زا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سي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ض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غا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كار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نج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ند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يع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ين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ب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بر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بسط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ب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ثاؤ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خصيص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خمي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دفي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ذك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43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ر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سر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عزي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غليظ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غلي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زم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غلي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ك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اصى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لي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لطيخ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نجيز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نكي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ورا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وشيح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وغ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ثغ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ثي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ا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بهم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راحات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ز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س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8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ل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نا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ها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ها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ام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د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دأ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شيش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قيق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نث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وا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ياز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ياك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اص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ت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ت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2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راج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ر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ط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طا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ل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مو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نث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ك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بغ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ر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س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عوى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ك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لا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ل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هش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هق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هليز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وا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و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خفض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غلظ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7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ذبح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434-47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ذم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ذم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با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ت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جع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جي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خم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ش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ش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ضخ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ق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قبى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مك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ي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يب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ب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بو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ج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راف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ُرزو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ُنَّ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نبو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ندي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وار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ايب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ب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7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ب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جلات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ح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خ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را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رج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رط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ر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فيه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كباج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ل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ل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مو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نجا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ه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ي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اهي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به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رط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7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طرنج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فر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فر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فع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مراخ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م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9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ائ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دغ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ر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ر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الص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عو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فاقت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كوك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ي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يرف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ب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مي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طاف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طر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طر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0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طنبو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ظاه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ظه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اق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ا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ت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ثكا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ج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دا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ذ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رايا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ر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زيز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س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سي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صيد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ض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ط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ض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ظاه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قا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قو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ل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مر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ائط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بط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ب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ر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ن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يب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ي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اني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تن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تيا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د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س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سوخ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ص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ل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مّ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نك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ه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وات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اب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اق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7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ذ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اض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ض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8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ري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سا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صاص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ض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طا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لا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لع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لنسو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م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وا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وت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و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يا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ف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ا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تاب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تا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ربا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5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سو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ف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نيس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وز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بّ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ب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جاج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د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عا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قط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قل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قيط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وث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بتد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بر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4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بي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تا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تأم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تحر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تحيز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تردي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توات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ته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م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حاض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حاط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حتس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حتض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حر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حص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7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ل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داحا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دا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ذبح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ذح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ابح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ابط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افق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ت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تزق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س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فو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و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ي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زكو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زم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زه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بق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تح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تعي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7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و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شو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صح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ضغ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طل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عاه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غابن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فاخذ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فوض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قلا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قنع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قي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كاوح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ك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لقو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ل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ميز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جني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جني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خنق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ص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طق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ع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فع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قط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هارش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هايأ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ه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هرا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واريث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وس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وقوذ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وقو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اسخ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اقو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ب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بيذ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ح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خ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ر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سخ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سنا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سيئ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شا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ص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ضج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8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ف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ق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كو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م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ه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يئ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هجر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هدن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هده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هد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هش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8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حش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ديع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ش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صايا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ط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قذ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كا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لاء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ه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يث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يم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دود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نزج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نفسخ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ضي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يض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ردّى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قي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عا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و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نز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ح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لس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دو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نيئ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بى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ق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ض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يئ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من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و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ع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دا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7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عث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فو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م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وائ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ئ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ق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ا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نو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ياف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واحش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1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د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لا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ح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وب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2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ترف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ُدي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9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ا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دوى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26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د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م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غار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عة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3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ا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ل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3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start="14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068445</wp:posOffset>
              </wp:positionH>
              <wp:positionV relativeFrom="paragraph">
                <wp:posOffset>156210</wp:posOffset>
              </wp:positionV>
              <wp:extent cx="3491865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.35pt,12.3pt" to="595.25pt,12.3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068445</wp:posOffset>
              </wp:positionH>
              <wp:positionV relativeFrom="paragraph">
                <wp:posOffset>184785</wp:posOffset>
              </wp:positionV>
              <wp:extent cx="3491865" cy="0"/>
              <wp:effectExtent l="0" t="20955" r="0" b="20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0.35pt,14.55pt" to="595.25pt,14.5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760210</wp:posOffset>
              </wp:positionH>
              <wp:positionV relativeFrom="paragraph">
                <wp:posOffset>3175</wp:posOffset>
              </wp:positionV>
              <wp:extent cx="598170" cy="342265"/>
              <wp:effectExtent l="19050" t="19685" r="1905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0.25pt;width:47.05pt;height:26.9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Style w:val="PageNumber"/>
        <w:rFonts w:cs="Monotype Koufi"/>
        <w:rtl w:val="true"/>
      </w:rPr>
      <w:t>فهرس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كلمات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غريبة</w:t>
    </w:r>
    <w:r>
      <w:rPr>
        <w:rStyle w:val="PageNumber"/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862955</wp:posOffset>
              </wp:positionH>
              <wp:positionV relativeFrom="paragraph">
                <wp:posOffset>46355</wp:posOffset>
              </wp:positionV>
              <wp:extent cx="56769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51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8.65pt;mso-wrap-distance-left:0pt;mso-wrap-distance-right:0pt;mso-wrap-distance-top:0pt;mso-wrap-distance-bottom:0pt;margin-top:3.65pt;mso-position-vertical-relative:text;margin-left:4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51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5:47:00Z</dcterms:created>
  <dc:creator>asd</dc:creator>
  <dc:description/>
  <cp:keywords/>
  <dc:language>en-US</dc:language>
  <cp:lastModifiedBy>WAFEI</cp:lastModifiedBy>
  <cp:lastPrinted>2005-08-13T12:03:00Z</cp:lastPrinted>
  <dcterms:modified xsi:type="dcterms:W3CDTF">2001-05-16T23:02:00Z</dcterms:modified>
  <cp:revision>73</cp:revision>
  <dc:subject/>
  <dc:title>فهرس الآيات</dc:title>
</cp:coreProperties>
</file>