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رابعاً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عــ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هم</w:t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24"/>
          <w:szCs w:val="18"/>
        </w:rPr>
      </w:pPr>
      <w:r>
        <w:rPr>
          <w:rFonts w:cs="AL-Mateen"/>
          <w:sz w:val="24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9905</wp:posOffset>
                </wp:positionH>
                <wp:positionV relativeFrom="paragraph">
                  <wp:posOffset>62865</wp:posOffset>
                </wp:positionV>
                <wp:extent cx="14401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95pt" to="253.5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86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1260"/>
      </w:tblGrid>
      <w:tr>
        <w:trPr>
          <w:trHeight w:val="567" w:hRule="exact"/>
        </w:trPr>
        <w:tc>
          <w:tcPr>
            <w:tcW w:w="6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علـــــــــــم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ج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ه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ظا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نع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مد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مز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را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د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= </w:t>
            </w:r>
            <w:r>
              <w:rPr>
                <w:sz w:val="34"/>
                <w:sz w:val="34"/>
                <w:szCs w:val="34"/>
                <w:rtl w:val="true"/>
              </w:rPr>
              <w:t>إبراه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ص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ر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ق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ح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ؤلؤ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ي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ن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ب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بن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ج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و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زد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رائ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د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ه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رق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شي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ش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ر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ي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ثوب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ليم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يو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طبر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ر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ك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=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حاف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مي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ْ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يدل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عل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ش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ن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م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ي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ر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ئ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م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را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و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يس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يس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رمذ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وا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لي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ش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ر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ش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7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ز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ُ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س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م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ب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ر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اق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ن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سقل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ؤلؤ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و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اض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جرج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بل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ك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مو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لاذ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ش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ج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بهاني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د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ز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ز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سن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صبه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ج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صم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ط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ز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البار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غ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لاذ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لق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سر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لق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ندنج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ندنج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ندنيج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= </w:t>
            </w:r>
            <w:r>
              <w:rPr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ويط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يلو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ترمذ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= </w:t>
            </w:r>
            <w:r>
              <w:rPr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يس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يس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رمذ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اجر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ض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ب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جرج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= </w:t>
            </w:r>
            <w:r>
              <w:rPr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اض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والي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وه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ض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جوه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يسابو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ص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س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بندنيج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اش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ن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خوارز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ول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ض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س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دولع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ض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ول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يز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وي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ا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ج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رك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مز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زه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سرخ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ف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شيرا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صيدل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طبرا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= </w:t>
            </w:r>
            <w:r>
              <w:rPr>
                <w:sz w:val="34"/>
                <w:sz w:val="34"/>
                <w:szCs w:val="34"/>
                <w:rtl w:val="true"/>
              </w:rPr>
              <w:t>سليم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يو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طبر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با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ر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قيلي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عمر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ر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ار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ار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ه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رق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َتِي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َّر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بي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ور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ر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زو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ف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زو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ف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قف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قمو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 xml:space="preserve">= </w:t>
            </w:r>
            <w:r>
              <w:rPr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س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س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ار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ر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اور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رو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و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زد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زد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ك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نا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ؤ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رف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اش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ش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ا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ه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رق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هيم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ي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كت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م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رك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ي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دا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هرزو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بك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وب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و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حمي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ا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ص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وف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ن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س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ائ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ح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رب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ي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س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مز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ويص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دي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أ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أ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ك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د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ح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د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ر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ف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ل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لقيني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ر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و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</w:rPr>
              <w:t>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ري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فس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مي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ل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لا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ك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جست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ث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اع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ا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ه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ك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ه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م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و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قيص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0"/>
                <w:sz w:val="30"/>
                <w:szCs w:val="30"/>
                <w:rtl w:val="true"/>
              </w:rPr>
              <w:t>شـ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ـ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ـ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ـ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صر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ن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ذر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شي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ه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ظ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ه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ز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ل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يكل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ول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ول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ل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مي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ر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ؤ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رف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ا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ح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يوط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د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رخ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ذر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ب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ِب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د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زا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ور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ح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ُليم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رك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رح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س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غو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ل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ُب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رك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ف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طوي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ف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ف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زو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قي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ؤ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رد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زو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ط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رجِ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حاف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ميم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ر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م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و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عل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زرج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يك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د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م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وي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م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وي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يم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ق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ش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ر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ِّيميّ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قشن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بد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ردبي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طائح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ط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زو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هو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ق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ر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بي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ِتي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ظ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ر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حا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مر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رش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اط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م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مرسل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سل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جر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ه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ص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اغ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ز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رو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ي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زد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ب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لو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ب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ر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د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زر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ك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ُثَيث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يسابو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ن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اج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ُمَ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يا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في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قيلي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ارق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َّبي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ه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صي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ق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ح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ي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وي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ب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بسط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يوط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صك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وا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جائ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او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ه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ز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ندنج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3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ص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8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شي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1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عو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زرج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َّاعيل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وه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ض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رز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4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و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ش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2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غ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خزوم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6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ش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ر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م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ران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ج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ور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9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زك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ز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</w:t>
            </w:r>
          </w:p>
        </w:tc>
      </w:tr>
      <w:tr>
        <w:trPr>
          <w:trHeight w:val="567" w:hRule="exact"/>
        </w:trPr>
        <w:tc>
          <w:tcPr>
            <w:tcW w:w="6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ويط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5</w:t>
            </w:r>
          </w:p>
        </w:tc>
      </w:tr>
    </w:tbl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4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0"/>
      </w:rPr>
    </w:pPr>
    <w:r>
      <w:rPr>
        <w:szCs w:val="3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Style w:val="PageNumber"/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420110</wp:posOffset>
              </wp:positionH>
              <wp:positionV relativeFrom="paragraph">
                <wp:posOffset>156210</wp:posOffset>
              </wp:positionV>
              <wp:extent cx="4140200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3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420110</wp:posOffset>
              </wp:positionH>
              <wp:positionV relativeFrom="paragraph">
                <wp:posOffset>184785</wp:posOffset>
              </wp:positionV>
              <wp:extent cx="4140200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3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أعـلام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9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9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3:31:00Z</dcterms:created>
  <dc:creator>asd</dc:creator>
  <dc:description/>
  <cp:keywords/>
  <dc:language>en-US</dc:language>
  <cp:lastModifiedBy>WAFEI</cp:lastModifiedBy>
  <cp:lastPrinted>2005-08-13T11:55:00Z</cp:lastPrinted>
  <dcterms:modified xsi:type="dcterms:W3CDTF">2001-05-17T03:31:00Z</dcterms:modified>
  <cp:revision>3</cp:revision>
  <dc:subject/>
  <dc:title>فهرس الآيات</dc:title>
</cp:coreProperties>
</file>