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ثام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  <w:r>
        <w:rPr>
          <w:rFonts w:cs="AL-Mateen"/>
          <w:sz w:val="36"/>
          <w:sz w:val="36"/>
          <w:szCs w:val="36"/>
          <w:rtl w:val="true"/>
        </w:rPr>
        <w:t>فه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صاد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L-Mateen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راجع</w:t>
      </w:r>
    </w:p>
    <w:p>
      <w:pPr>
        <w:pStyle w:val="Normal"/>
        <w:ind w:left="70" w:right="0" w:hanging="0"/>
        <w:jc w:val="left"/>
        <w:rPr>
          <w:rFonts w:cs="AL-Mateen"/>
          <w:sz w:val="8"/>
          <w:szCs w:val="18"/>
          <w:lang w:val="en-US" w:eastAsia="en-US"/>
        </w:rPr>
      </w:pPr>
      <w:r>
        <w:rPr>
          <w:rFonts w:cs="AL-Mateen"/>
          <w:sz w:val="8"/>
          <w:szCs w:val="1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845945</wp:posOffset>
                </wp:positionH>
                <wp:positionV relativeFrom="paragraph">
                  <wp:posOffset>81915</wp:posOffset>
                </wp:positionV>
                <wp:extent cx="125984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6.45pt" to="244.5pt,6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auto" w:line="232"/>
        <w:ind w:left="425" w:right="0" w:hanging="357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حك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صا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محا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0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auto" w:line="232"/>
        <w:ind w:left="425" w:right="0" w:hanging="357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ر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ل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auto" w:line="232"/>
        <w:ind w:left="425" w:right="0" w:hanging="357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لاي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983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)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auto" w:line="232"/>
        <w:ind w:left="425" w:right="0" w:hanging="357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إح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زا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auto" w:line="232"/>
        <w:ind w:left="425" w:right="0" w:hanging="357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خ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ث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رق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هيش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ر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2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2003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)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auto" w:line="232"/>
        <w:ind w:left="425" w:right="0" w:hanging="357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إخل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رئ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ل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قا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هرة،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2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auto" w:line="232"/>
        <w:ind w:left="425" w:right="0" w:hanging="357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د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ض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ور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ح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ئ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قا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392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1972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auto" w:line="232"/>
        <w:ind w:left="425" w:right="0" w:hanging="357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د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ض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و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ئ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09</w:t>
      </w:r>
      <w:r>
        <w:rPr>
          <w:sz w:val="36"/>
          <w:sz w:val="36"/>
          <w:szCs w:val="36"/>
          <w:rtl w:val="true"/>
        </w:rPr>
        <w:t>هـ،</w:t>
      </w:r>
      <w:r>
        <w:rPr>
          <w:sz w:val="36"/>
          <w:szCs w:val="36"/>
        </w:rPr>
        <w:t>1989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auto" w:line="232"/>
        <w:ind w:left="425" w:right="0" w:hanging="357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إرش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ا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34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إرش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ح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شوكاني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إرش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ح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ك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إرش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نب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ش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ه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إرو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ري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ا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ب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0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985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س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فا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7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996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س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ط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وض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ال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ـ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ـ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هر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ظه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س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تار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قاعي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ا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ف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طبا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ز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عل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إعا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رش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ا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زي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حيـ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راجع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ـ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يفـ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شي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إعا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ال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فا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ك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ط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ياط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إعا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ف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ح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ز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4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2004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32"/>
        <w:ind w:left="425" w:right="0" w:hanging="35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إبه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ها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ك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ع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ر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2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2005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auto" w:line="228"/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إتح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ه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ط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ز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25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Cs w:val="36"/>
        </w:rPr>
        <w:t>2005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auto" w:line="232"/>
        <w:ind w:left="425" w:right="0" w:hanging="357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إجم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سابو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2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2005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auto" w:line="232"/>
        <w:ind w:left="425" w:right="0" w:hanging="357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إح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ر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ب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رس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نؤو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ز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0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ا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إستذك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ا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ذا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ص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قط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ض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ط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آث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م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دلس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عج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ه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993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إستيع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ح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م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دلس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حا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auto" w:line="228"/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إسع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رش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ـ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كتو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auto" w:line="228"/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إسع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رشا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ك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ي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راس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رف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جست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auto" w:line="228"/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إش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راز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بي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9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99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أشب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ظائ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</w:rPr>
        <w:t>1400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أشب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ظائ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سيوطي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وط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9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أشب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ظائ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وط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ا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اف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أشب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ظائ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ك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ه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387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968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إشر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ا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د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ر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2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1999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إص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ي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سقل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جا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ه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ه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397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1917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أع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رك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لاي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شرة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992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إقن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ف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ور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و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0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أ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ر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ف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ف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صو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2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2001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أ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رج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إمتن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فا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جاع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بي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راس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auto" w:line="228"/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أم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أمو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auto" w:line="228"/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أموال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نجل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شا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ص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0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أن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تار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ـد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خليـ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ب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س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ن</w:t>
      </w:r>
      <w:r>
        <w:rPr>
          <w:sz w:val="36"/>
          <w:szCs w:val="36"/>
          <w:rtl w:val="true"/>
        </w:rPr>
        <w:t xml:space="preserve">.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إنص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ج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دا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أنو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بر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دبي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ه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39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بح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ئ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ن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قائق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بح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خ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مس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زار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ز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فو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و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0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auto" w:line="228"/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بح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ي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ركش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ق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ئ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وي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09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88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بح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يط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رك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ب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ال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حا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سع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ك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ه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34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بد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هاي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ش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3</w:t>
      </w:r>
      <w:r>
        <w:rPr>
          <w:sz w:val="36"/>
          <w:sz w:val="36"/>
          <w:szCs w:val="36"/>
          <w:rtl w:val="true"/>
        </w:rPr>
        <w:t>هـ،</w:t>
      </w:r>
      <w:r>
        <w:rPr>
          <w:sz w:val="36"/>
          <w:szCs w:val="36"/>
        </w:rPr>
        <w:t>1993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ب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ري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آث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ق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بي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ق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قق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ج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2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2005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بره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ي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39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به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ردي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ظ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ح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ر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هية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ظ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ر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هذب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راس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ا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عريف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ت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0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ـار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بيـ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ش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د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auto" w:line="228"/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بص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مي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ج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الك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ظ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هف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فراي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ث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ه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را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ه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9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99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د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ش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س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08</w:t>
      </w:r>
      <w:r>
        <w:rPr>
          <w:sz w:val="36"/>
          <w:sz w:val="36"/>
          <w:szCs w:val="36"/>
          <w:rtl w:val="true"/>
        </w:rPr>
        <w:t>هـ،</w:t>
      </w:r>
      <w:r>
        <w:rPr>
          <w:sz w:val="36"/>
          <w:szCs w:val="36"/>
        </w:rPr>
        <w:t>1988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حقي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رقا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يل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و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ائ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9</w:t>
      </w:r>
      <w:r>
        <w:rPr>
          <w:sz w:val="36"/>
          <w:sz w:val="36"/>
          <w:szCs w:val="36"/>
          <w:rtl w:val="true"/>
        </w:rPr>
        <w:t>هـ،</w:t>
      </w:r>
      <w:r>
        <w:rPr>
          <w:sz w:val="36"/>
          <w:szCs w:val="36"/>
        </w:rPr>
        <w:t>1999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ذكر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ق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0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1990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عريفا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ج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ا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قي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ايض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ط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غ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د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ح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اف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اف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2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199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مش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رش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ا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ا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ج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ي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ى،القاهرة</w:t>
      </w:r>
      <w:r>
        <w:rPr>
          <w:sz w:val="36"/>
          <w:szCs w:val="36"/>
          <w:rtl w:val="true"/>
        </w:rPr>
        <w:t xml:space="preserve">.                  </w:t>
      </w:r>
      <w:r>
        <w:rPr>
          <w:rFonts w:cs="AL-Mateen"/>
          <w:sz w:val="36"/>
          <w:szCs w:val="36"/>
          <w:rtl w:val="true"/>
        </w:rPr>
        <w:t xml:space="preserve">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مه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ط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سان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م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دلس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ب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و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1995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نبي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راز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د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0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نق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سيط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يط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7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997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هذ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8</w:t>
      </w:r>
      <w:r>
        <w:rPr>
          <w:sz w:val="36"/>
          <w:sz w:val="36"/>
          <w:szCs w:val="36"/>
          <w:rtl w:val="true"/>
        </w:rPr>
        <w:t>هـ،</w:t>
      </w:r>
      <w:r>
        <w:rPr>
          <w:sz w:val="36"/>
          <w:szCs w:val="36"/>
        </w:rPr>
        <w:t>1997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وق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ه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عاريف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ؤ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ه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0</w:t>
      </w:r>
      <w:r>
        <w:rPr>
          <w:sz w:val="36"/>
          <w:sz w:val="36"/>
          <w:szCs w:val="36"/>
          <w:rtl w:val="true"/>
        </w:rPr>
        <w:t>هـ،</w:t>
      </w:r>
      <w:r>
        <w:rPr>
          <w:sz w:val="36"/>
          <w:szCs w:val="36"/>
        </w:rPr>
        <w:t>1999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جا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ذو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ه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37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جا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ط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رمة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ج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عديل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از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جه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قت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ك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ر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7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96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جو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ضي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ب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نفي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ش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اتشي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جو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ق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ردي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كم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ث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دبالهند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حا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بي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ور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999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حا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بي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د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4</w:t>
      </w:r>
      <w:r>
        <w:rPr>
          <w:sz w:val="36"/>
          <w:sz w:val="36"/>
          <w:szCs w:val="36"/>
          <w:rtl w:val="true"/>
        </w:rPr>
        <w:t>هـ،</w:t>
      </w:r>
      <w:r>
        <w:rPr>
          <w:sz w:val="36"/>
          <w:szCs w:val="36"/>
        </w:rPr>
        <w:t>1994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ام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من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سقل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امن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ر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8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97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خت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و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بص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مطب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ش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بدين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صكف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38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966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ر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ري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ا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داي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سقل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ش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ف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لت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رمة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يب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ذهب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هر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ط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شه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رف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ـ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ز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993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رسـالـ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ـ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ريـ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رو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ن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ه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ؤ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398</w:t>
      </w:r>
      <w:r>
        <w:rPr>
          <w:sz w:val="36"/>
          <w:sz w:val="36"/>
          <w:szCs w:val="36"/>
          <w:rtl w:val="true"/>
        </w:rPr>
        <w:t>هـ،</w:t>
      </w:r>
      <w:r>
        <w:rPr>
          <w:sz w:val="36"/>
          <w:szCs w:val="36"/>
        </w:rPr>
        <w:t>1978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ز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ر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فا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فع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ه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ن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ائ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س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ب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رائ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ب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6</w:t>
      </w:r>
      <w:r>
        <w:rPr>
          <w:sz w:val="36"/>
          <w:sz w:val="36"/>
          <w:szCs w:val="36"/>
          <w:rtl w:val="true"/>
        </w:rPr>
        <w:t>هـ،</w:t>
      </w:r>
      <w:r>
        <w:rPr>
          <w:sz w:val="36"/>
          <w:szCs w:val="36"/>
        </w:rPr>
        <w:t>1996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سر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ه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هاج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مرا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،بيروت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3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1993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سن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ر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ث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ه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سن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ئ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ل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21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01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س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يا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985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.       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س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ري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ك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نقيط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ش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س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بح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ع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ا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اغ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جست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دراس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ؤ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ر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ب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ت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د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بي،القاهر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ب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ت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د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ش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بي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م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عز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جيز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ف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7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97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صح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ف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لا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39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صواع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س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ـز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ائ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ه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عطل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ر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يه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0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ضعفاء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عج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0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auto" w:line="228"/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ضو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ا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سع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خا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90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auto" w:line="228"/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طب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شمي،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3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auto" w:line="228"/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ط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ي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ش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75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ز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ني،الق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ع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ي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عظ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و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صحاب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ح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ج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م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رداش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2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2001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auto" w:line="228"/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ع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74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غل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auto" w:line="228"/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ع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ب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ل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ق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80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sz w:val="36"/>
          <w:szCs w:val="36"/>
        </w:rPr>
        <w:t>1417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auto" w:line="228"/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عق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ؤلؤ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ار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و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سولي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ل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313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14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غ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ص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ر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وى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ضا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صلا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غر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ه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ه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ردي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زك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auto" w:line="228"/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غ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ا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وام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ط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2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روسي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دل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ئ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7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هـو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حل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ـ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auto" w:line="228"/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دل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حي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ة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0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هرس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3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8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وا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دو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ن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ر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امو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ي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يروزآبا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07</w:t>
      </w:r>
      <w:r>
        <w:rPr>
          <w:sz w:val="36"/>
          <w:sz w:val="36"/>
          <w:szCs w:val="36"/>
          <w:rtl w:val="true"/>
        </w:rPr>
        <w:t>هـ،</w:t>
      </w:r>
      <w:r>
        <w:rPr>
          <w:sz w:val="36"/>
          <w:szCs w:val="36"/>
        </w:rPr>
        <w:t>1987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ا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ب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هر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ه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2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ا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ناط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لاي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</w:rPr>
        <w:t>1974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كا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م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دلس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كا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عف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ج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ي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ز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0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كواك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ئ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شر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ب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ك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ل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هذ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نساب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لباب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ي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سوط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خس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0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جم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ا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يكل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ئ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ج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ض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25</w:t>
      </w:r>
      <w:r>
        <w:rPr>
          <w:sz w:val="36"/>
          <w:sz w:val="36"/>
          <w:szCs w:val="36"/>
          <w:rtl w:val="true"/>
        </w:rPr>
        <w:t>هـ،</w:t>
      </w:r>
      <w:r>
        <w:rPr>
          <w:sz w:val="36"/>
          <w:szCs w:val="36"/>
        </w:rPr>
        <w:t>2004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جم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هذب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ي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ش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جم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هذب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ي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995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حت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ص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ون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دل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ضر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حر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ج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دلس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3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Cs w:val="36"/>
        </w:rPr>
        <w:t>1993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)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ح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ز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auto" w:line="228"/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ح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ز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زد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399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79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حلى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ـ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دلس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هر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ك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س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ائ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23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03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ف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ائ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ت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صطلاحاته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س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ئ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2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2000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راسيل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جست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0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سا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اير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س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ج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ستد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عش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ن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06</w:t>
      </w:r>
      <w:r>
        <w:rPr>
          <w:sz w:val="36"/>
          <w:sz w:val="36"/>
          <w:szCs w:val="36"/>
          <w:rtl w:val="true"/>
        </w:rPr>
        <w:t>هـ،</w:t>
      </w:r>
      <w:r>
        <w:rPr>
          <w:sz w:val="36"/>
          <w:szCs w:val="36"/>
        </w:rPr>
        <w:t>1986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ستص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زالي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ستص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ـول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ـ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زا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م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فظ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ستص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ول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زا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ير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ل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د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32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auto" w:line="228"/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س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يض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طب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خريج</w:t>
      </w:r>
      <w:r>
        <w:rPr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م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ر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4</w:t>
      </w:r>
      <w:r>
        <w:rPr>
          <w:sz w:val="36"/>
          <w:sz w:val="36"/>
          <w:szCs w:val="36"/>
          <w:rtl w:val="true"/>
        </w:rPr>
        <w:t>هـ،</w:t>
      </w:r>
      <w:r>
        <w:rPr>
          <w:sz w:val="36"/>
          <w:szCs w:val="36"/>
        </w:rPr>
        <w:t>1994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صب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ر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بي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يو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صن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ظ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0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صن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آثار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ش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ع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ث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ير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auto" w:line="228"/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عت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ز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ا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0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عج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سط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ـ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ـ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عج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0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عج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م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0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عج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سيط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ملائ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نب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غان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ط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ب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ير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با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ر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و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23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02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غني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و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ج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0</w:t>
      </w:r>
      <w:r>
        <w:rPr>
          <w:sz w:val="36"/>
          <w:sz w:val="36"/>
          <w:szCs w:val="36"/>
          <w:rtl w:val="true"/>
        </w:rPr>
        <w:t>هـ،</w:t>
      </w:r>
      <w:r>
        <w:rPr>
          <w:sz w:val="36"/>
          <w:szCs w:val="36"/>
        </w:rPr>
        <w:t>1990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قاص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ت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لسن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خا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ي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نج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2</w:t>
      </w:r>
      <w:r>
        <w:rPr>
          <w:sz w:val="36"/>
          <w:sz w:val="36"/>
          <w:szCs w:val="36"/>
          <w:rtl w:val="true"/>
        </w:rPr>
        <w:t>هـ،</w:t>
      </w:r>
      <w:r>
        <w:rPr>
          <w:sz w:val="36"/>
          <w:szCs w:val="36"/>
        </w:rPr>
        <w:t>1991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طب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ه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ستاني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auto" w:line="228"/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لخ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ف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جو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ب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و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09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1989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ل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حل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ست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لان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ه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6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نتق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ط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نه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ج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وط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في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ن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ست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في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ش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هذ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راز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حي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7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وسو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يس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عج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ائ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sz w:val="36"/>
          <w:szCs w:val="36"/>
        </w:rPr>
        <w:t>142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وسو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ي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ق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ئ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ويت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وطأ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ح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20</w:t>
      </w:r>
      <w:r>
        <w:rPr>
          <w:sz w:val="36"/>
          <w:sz w:val="36"/>
          <w:szCs w:val="36"/>
          <w:rtl w:val="true"/>
        </w:rPr>
        <w:t>هـ،</w:t>
      </w:r>
      <w:r>
        <w:rPr>
          <w:sz w:val="36"/>
          <w:szCs w:val="36"/>
        </w:rPr>
        <w:t>1999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نبوات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نج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ه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هاج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ي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25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04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نج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ا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و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قاهر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نظ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عذ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ر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فا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هذ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ي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ج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08</w:t>
      </w:r>
      <w:r>
        <w:rPr>
          <w:sz w:val="36"/>
          <w:sz w:val="36"/>
          <w:szCs w:val="36"/>
          <w:rtl w:val="true"/>
        </w:rPr>
        <w:t>هـ،</w:t>
      </w:r>
      <w:r>
        <w:rPr>
          <w:sz w:val="36"/>
          <w:szCs w:val="36"/>
        </w:rPr>
        <w:t>1988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نه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ر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نا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ن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شر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درو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0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هد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تدى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غين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هد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ري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ا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داي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ي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عش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واض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ك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sz w:val="36"/>
          <w:szCs w:val="36"/>
          <w:rtl w:val="true"/>
        </w:rPr>
        <w:t>) (</w:t>
      </w:r>
      <w:r>
        <w:rPr>
          <w:sz w:val="36"/>
          <w:szCs w:val="36"/>
        </w:rPr>
        <w:t>1420</w:t>
      </w:r>
      <w:r>
        <w:rPr>
          <w:sz w:val="36"/>
          <w:sz w:val="36"/>
          <w:szCs w:val="36"/>
          <w:rtl w:val="true"/>
        </w:rPr>
        <w:t>هـ،</w:t>
      </w:r>
      <w:r>
        <w:rPr>
          <w:sz w:val="36"/>
          <w:szCs w:val="36"/>
        </w:rPr>
        <w:t>1990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)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وج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مطب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ح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زا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7</w:t>
      </w:r>
      <w:r>
        <w:rPr>
          <w:sz w:val="36"/>
          <w:sz w:val="36"/>
          <w:szCs w:val="36"/>
          <w:rtl w:val="true"/>
        </w:rPr>
        <w:t>هـ،</w:t>
      </w:r>
      <w:r>
        <w:rPr>
          <w:sz w:val="36"/>
          <w:szCs w:val="36"/>
        </w:rPr>
        <w:t>1997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وج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يض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ا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ي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ورنو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ر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0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وجيز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زا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ق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8</w:t>
      </w:r>
      <w:r>
        <w:rPr>
          <w:sz w:val="36"/>
          <w:sz w:val="36"/>
          <w:szCs w:val="36"/>
          <w:rtl w:val="true"/>
        </w:rPr>
        <w:t>هـ،</w:t>
      </w:r>
      <w:r>
        <w:rPr>
          <w:sz w:val="36"/>
          <w:szCs w:val="36"/>
        </w:rPr>
        <w:t>1997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وسي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زا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7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97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ياق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ف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دريس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ط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9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1989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يواق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در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خ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ؤ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عو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1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91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نب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ب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سقل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ثم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ب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ن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ري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لفا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داو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ن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س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ف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0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986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إيض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غالي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جو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سي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مطب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ش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سيط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ه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7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997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ح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فع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ي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ا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2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دائ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نائ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ت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ائ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س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982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د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تد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ر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غين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ا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س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ه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35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د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ت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ه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تص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ريج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داية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ط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عش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07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987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غ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ع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ب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غوي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حا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وط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ه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،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664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ه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ظ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اج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أخ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ف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ر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ـز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ند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20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2000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.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ار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لوك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يد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ن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ار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غدا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دا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ار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ي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اط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ك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0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985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auto" w:line="228"/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ار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د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مش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سا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را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5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1995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يو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حر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نبي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4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Cs w:val="36"/>
        </w:rPr>
        <w:t>1984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ح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شر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طراف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ب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ن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0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ح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ت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هاج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ق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حي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0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ح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ت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ه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م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واش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اون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ث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در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و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وط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ريا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ث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نب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نب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نووي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ن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راه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7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ذك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فاظ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ب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33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رش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في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ل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قا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نبي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راه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7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ز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بير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2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ظي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ش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993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قر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هذيب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سقل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ب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ص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لخي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ب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ري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ا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ف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بي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سقل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ش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38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هذيـ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سـ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لغـا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هذ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هذيب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سقل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ي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0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هذ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ال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0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هذ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غ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ه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س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2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2001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ي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ز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م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حي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ه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عة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0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جا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بري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0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جا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ضل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مر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طبي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ج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س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شراف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ذ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ه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ك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7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96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جم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س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ب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0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وض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ظ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ران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جو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و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ا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يوط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د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7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حاش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جو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جاع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حاش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ب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خت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ر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خت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و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بصار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ب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38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حاش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ر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ه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مطب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ر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هية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8</w:t>
      </w:r>
      <w:r>
        <w:rPr>
          <w:sz w:val="36"/>
          <w:sz w:val="36"/>
          <w:szCs w:val="36"/>
          <w:rtl w:val="true"/>
        </w:rPr>
        <w:t>هـ،</w:t>
      </w:r>
      <w:r>
        <w:rPr>
          <w:sz w:val="36"/>
          <w:szCs w:val="36"/>
        </w:rPr>
        <w:t>1997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حاش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ث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ش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وم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مش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مطب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مشية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ي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auto" w:line="228"/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حاش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ن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ل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357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حاش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جير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طيب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جير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يا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حاش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جير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طيب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01</w:t>
      </w:r>
      <w:r>
        <w:rPr>
          <w:sz w:val="36"/>
          <w:sz w:val="36"/>
          <w:szCs w:val="36"/>
          <w:rtl w:val="true"/>
        </w:rPr>
        <w:t>هـ،</w:t>
      </w:r>
      <w:r>
        <w:rPr>
          <w:sz w:val="36"/>
          <w:szCs w:val="36"/>
        </w:rPr>
        <w:t>1981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حاش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جير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ل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حاش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هج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حاش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نو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نو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برار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هرة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39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حاش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سو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ب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سوق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هر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حاش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م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طالب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هر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حاش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م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ر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ه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ب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ر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هية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م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8</w:t>
      </w:r>
      <w:r>
        <w:rPr>
          <w:sz w:val="36"/>
          <w:sz w:val="36"/>
          <w:szCs w:val="36"/>
          <w:rtl w:val="true"/>
        </w:rPr>
        <w:t>هـ،</w:t>
      </w:r>
      <w:r>
        <w:rPr>
          <w:sz w:val="36"/>
          <w:szCs w:val="36"/>
        </w:rPr>
        <w:t>1997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حاش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برامل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ه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ت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ه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تاج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راملس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ة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992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حاش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ل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ه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حاش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ليو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م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البين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ل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حاش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بي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ر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ه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ر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هية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8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997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auto" w:line="228"/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حاش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لك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جو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ح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هر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اض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ار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قاهر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وط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387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auto" w:line="228"/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لاو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39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. </w:t>
      </w:r>
      <w:r>
        <w:rPr>
          <w:b/>
          <w:bCs/>
          <w:sz w:val="36"/>
          <w:szCs w:val="36"/>
          <w:rtl w:val="true"/>
        </w:rPr>
        <w:t xml:space="preserve">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ح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طب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فياء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فه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هر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حليـ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ذا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اء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فال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حواشـ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ـرو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فـ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تـاج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 xml:space="preserve">.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حي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ي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برى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ي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ض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2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خبا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وا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ل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ركش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ئ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ي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0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خلاصـ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ـ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يـ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ـ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ري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ا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ف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بي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ق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مـ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يـ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ش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.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خلا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ف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خ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صطفى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هو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ك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8</w:t>
      </w:r>
      <w:r>
        <w:rPr>
          <w:sz w:val="36"/>
          <w:sz w:val="36"/>
          <w:szCs w:val="36"/>
          <w:rtl w:val="true"/>
        </w:rPr>
        <w:t>هـ،</w:t>
      </w:r>
      <w:r>
        <w:rPr>
          <w:sz w:val="36"/>
          <w:szCs w:val="36"/>
        </w:rPr>
        <w:t>1998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auto" w:line="228"/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خلا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آ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ل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ق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ئ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2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در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قل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دل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و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هق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عج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05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1985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دي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ز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1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1990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.     </w:t>
      </w:r>
      <w:r>
        <w:rPr>
          <w:rFonts w:cs="AL-Mateen"/>
          <w:sz w:val="36"/>
          <w:szCs w:val="36"/>
          <w:rtl w:val="true"/>
        </w:rPr>
        <w:t xml:space="preserve">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auto" w:line="228"/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ذ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ي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غل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5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auto" w:line="228"/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ذ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ار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وز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ز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9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auto" w:line="228"/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ذ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ذك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فاظ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شق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auto" w:line="228"/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ذ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ب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ناب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ب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م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37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auto" w:line="228"/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ذ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ب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فعي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عبا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ش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>/</w:t>
      </w:r>
      <w:r>
        <w:rPr>
          <w:sz w:val="36"/>
          <w:sz w:val="36"/>
          <w:szCs w:val="36"/>
          <w:rtl w:val="true"/>
        </w:rPr>
        <w:t>ز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auto" w:line="228"/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ذ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د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ج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ال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ن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05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>/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م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ت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ون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و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الب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ر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طب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الب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هر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وض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ال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م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فتي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وض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اظ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وض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اظر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9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98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ز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0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.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ز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ا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ناؤ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ناؤو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07</w:t>
      </w:r>
      <w:r>
        <w:rPr>
          <w:sz w:val="36"/>
          <w:sz w:val="36"/>
          <w:szCs w:val="36"/>
          <w:rtl w:val="true"/>
        </w:rPr>
        <w:t>هـ،</w:t>
      </w:r>
      <w:r>
        <w:rPr>
          <w:sz w:val="36"/>
          <w:szCs w:val="36"/>
        </w:rPr>
        <w:t>1987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و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ا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ر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08</w:t>
      </w:r>
      <w:r>
        <w:rPr>
          <w:sz w:val="36"/>
          <w:sz w:val="36"/>
          <w:szCs w:val="36"/>
          <w:rtl w:val="true"/>
        </w:rPr>
        <w:t>هـ،</w:t>
      </w:r>
      <w:r>
        <w:rPr>
          <w:sz w:val="36"/>
          <w:szCs w:val="36"/>
        </w:rPr>
        <w:t>1988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لس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ـ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لس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عيف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ـ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ـ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رف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auto" w:line="228"/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لط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ن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زوي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ح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9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98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ن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جست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ر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9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1998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)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ن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جار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ن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رقطني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قط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ود،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22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2001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ن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رمي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س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ن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رمي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21</w:t>
      </w:r>
      <w:r>
        <w:rPr>
          <w:sz w:val="36"/>
          <w:sz w:val="36"/>
          <w:szCs w:val="36"/>
          <w:rtl w:val="true"/>
        </w:rPr>
        <w:t>هـ،</w:t>
      </w:r>
      <w:r>
        <w:rPr>
          <w:sz w:val="36"/>
          <w:szCs w:val="36"/>
        </w:rPr>
        <w:t>2000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ن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س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مجتبي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ئ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تي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ب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ٍسل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4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1994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لاء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ناؤ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قسوس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شد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ك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شذ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ك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نب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وط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6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96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ن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ب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جست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راس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ن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د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جست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بال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راس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رق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ت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رق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حاوي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ك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ناؤو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auto" w:line="228"/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وك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وح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ح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0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وك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ير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وح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ز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ش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8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ر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ي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8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و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ح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ة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7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رقات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ز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كا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ـ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ج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ـ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ـل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ـ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22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01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صاع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ف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993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لان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م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د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عاج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ير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م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ت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وض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ف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ك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ز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ؤ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وق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رش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9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1998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ش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حا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ناؤو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5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94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ش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طب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يط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و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جست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سـ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راس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ن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ش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سيط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و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7</w:t>
      </w:r>
      <w:r>
        <w:rPr>
          <w:sz w:val="36"/>
          <w:sz w:val="36"/>
          <w:szCs w:val="36"/>
          <w:rtl w:val="true"/>
        </w:rPr>
        <w:t>هـ،</w:t>
      </w:r>
      <w:r>
        <w:rPr>
          <w:sz w:val="36"/>
          <w:szCs w:val="36"/>
        </w:rPr>
        <w:t>1997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ث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حا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39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auto" w:line="228"/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شف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ر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خ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ر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س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تي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ر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7</w:t>
      </w:r>
      <w:r>
        <w:rPr>
          <w:sz w:val="36"/>
          <w:sz w:val="36"/>
          <w:szCs w:val="36"/>
          <w:rtl w:val="true"/>
        </w:rPr>
        <w:t>هـ،</w:t>
      </w:r>
      <w:r>
        <w:rPr>
          <w:sz w:val="36"/>
          <w:szCs w:val="36"/>
        </w:rPr>
        <w:t>1996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ناؤو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زيم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زي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ط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39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د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فرد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دم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2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ا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0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0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0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0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0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شي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سابو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ؤ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ق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د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فرد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auto" w:line="228"/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ا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زياد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0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auto" w:line="228"/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ج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8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auto" w:line="228"/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0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auto" w:line="228"/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رمذ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.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auto" w:line="228"/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رمذ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ر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20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2000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auto" w:line="228"/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سائ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1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auto" w:line="228"/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ض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ض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ا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ك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auto" w:line="228"/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طب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فا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وط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39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auto" w:line="228"/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طب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ف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شق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07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auto" w:line="228"/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طب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ف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ب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ك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نا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و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auto" w:line="228"/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طب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ف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auto" w:line="228"/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طب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فعية</w:t>
      </w:r>
      <w:r>
        <w:rPr>
          <w:b/>
          <w:bCs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يه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ي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0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auto" w:line="228"/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طب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فع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نو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و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ئ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ق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39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auto" w:line="228"/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طب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فع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ن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07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auto" w:line="228"/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طب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راز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auto" w:line="228"/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طب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فسرين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وو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2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auto" w:line="228"/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طب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ح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من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ي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ش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ع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99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auto" w:line="228"/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طب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ي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ج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ت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ج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هاج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ق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2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auto" w:line="228"/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ق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يات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ل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357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auto" w:line="228"/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ل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ز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5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ل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رقطني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قط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فو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ظ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0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م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خ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د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ختار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س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س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ور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بابي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25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05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ليل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07</w:t>
      </w:r>
      <w:r>
        <w:rPr>
          <w:sz w:val="36"/>
          <w:sz w:val="36"/>
          <w:szCs w:val="36"/>
          <w:rtl w:val="true"/>
        </w:rPr>
        <w:t>هـ،</w:t>
      </w:r>
      <w:r>
        <w:rPr>
          <w:sz w:val="36"/>
          <w:szCs w:val="36"/>
        </w:rPr>
        <w:t>1987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ي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غاز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شم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ير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را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و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3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1992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auto" w:line="228"/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غر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ب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غ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ل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0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تا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عج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06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1986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تا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بك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ا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ه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24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200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تا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ئ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بحو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فت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ت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يش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ص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تا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و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م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منثو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ي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همات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د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شر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2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2001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سقل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21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2001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و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رشاد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ث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391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1971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د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ا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و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در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ك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و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م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7</w:t>
      </w:r>
      <w:r>
        <w:rPr>
          <w:sz w:val="36"/>
          <w:sz w:val="36"/>
          <w:szCs w:val="36"/>
          <w:rtl w:val="true"/>
        </w:rPr>
        <w:t>هـ،</w:t>
      </w:r>
      <w:r>
        <w:rPr>
          <w:sz w:val="36"/>
          <w:szCs w:val="36"/>
        </w:rPr>
        <w:t>1997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ه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لاب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زك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ض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د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فرد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يل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ن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6</w:t>
      </w:r>
      <w:r>
        <w:rPr>
          <w:sz w:val="36"/>
          <w:sz w:val="36"/>
          <w:szCs w:val="36"/>
          <w:rtl w:val="true"/>
        </w:rPr>
        <w:t>هـ،</w:t>
      </w:r>
      <w:r>
        <w:rPr>
          <w:sz w:val="36"/>
          <w:szCs w:val="36"/>
        </w:rPr>
        <w:t>1995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ه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طـوط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د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ح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ه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طوط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نب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طوط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ؤ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ه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طوط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ت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ق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وص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2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ق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ؤ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مه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ه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خطوط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بي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ن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ق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ي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ي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7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ه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ت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ق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بغدا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74</w:t>
      </w:r>
      <w:r>
        <w:rPr>
          <w:sz w:val="36"/>
          <w:sz w:val="36"/>
          <w:szCs w:val="36"/>
          <w:rtl w:val="true"/>
        </w:rPr>
        <w:t>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ب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ائ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شر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جاز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رث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ئ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0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وا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م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ق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ائد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ب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9</w:t>
      </w:r>
      <w:r>
        <w:rPr>
          <w:sz w:val="36"/>
          <w:sz w:val="36"/>
          <w:szCs w:val="36"/>
          <w:rtl w:val="true"/>
        </w:rPr>
        <w:t>هـ،</w:t>
      </w:r>
      <w:r>
        <w:rPr>
          <w:sz w:val="36"/>
          <w:szCs w:val="36"/>
        </w:rPr>
        <w:t>1998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auto" w:line="228"/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وا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صا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ن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ق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ش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كش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ن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قتناع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هوت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لج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0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كش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فنون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ي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كف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خ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ختصار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ص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sz w:val="36"/>
          <w:szCs w:val="36"/>
          <w:rtl w:val="true"/>
        </w:rPr>
        <w:t xml:space="preserve">.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كف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ت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ج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ت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اج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ش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م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2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ظ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د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374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141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يزان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سقل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ل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0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اكن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رز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5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95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)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ح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ذك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ل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ت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ياء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س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ا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23</w:t>
      </w:r>
      <w:r>
        <w:rPr>
          <w:sz w:val="36"/>
          <w:sz w:val="36"/>
          <w:szCs w:val="36"/>
          <w:rtl w:val="true"/>
        </w:rPr>
        <w:t>هـ،</w:t>
      </w:r>
      <w:r>
        <w:rPr>
          <w:sz w:val="36"/>
          <w:szCs w:val="36"/>
        </w:rPr>
        <w:t>2003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وائ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وائد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ث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0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جم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ا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تي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ؤ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وق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رشاد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خت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ح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ز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auto" w:line="228"/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خت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مخت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تهى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هر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ه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393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73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خت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خت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ء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حا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6</w:t>
      </w:r>
      <w:r>
        <w:rPr>
          <w:sz w:val="36"/>
          <w:sz w:val="36"/>
          <w:szCs w:val="36"/>
          <w:rtl w:val="true"/>
        </w:rPr>
        <w:t>هـ،</w:t>
      </w:r>
      <w:r>
        <w:rPr>
          <w:sz w:val="36"/>
          <w:szCs w:val="36"/>
        </w:rPr>
        <w:t>1995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خت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ز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ن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ج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رمة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خت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ز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ه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9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98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خت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ا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سنوي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يو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هش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نجو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احت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ه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984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ذك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نقي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ق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9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ذك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ليف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خت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نقيط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ق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ذك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نقيط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ه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رآ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ب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قظ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ت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واد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اف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ل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39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را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ا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9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98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س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صعي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ي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2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1992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س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ن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باني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ناؤو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9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98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س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ن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بان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تي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3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93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س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در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طب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رج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س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در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ش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ش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23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02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auto" w:line="228"/>
        <w:ind w:left="43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شا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شو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صا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ش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ر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ض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هاد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در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طنب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0</w:t>
      </w:r>
      <w:r>
        <w:rPr>
          <w:sz w:val="36"/>
          <w:sz w:val="36"/>
          <w:szCs w:val="36"/>
          <w:rtl w:val="true"/>
        </w:rPr>
        <w:t>هـ،</w:t>
      </w:r>
      <w:r>
        <w:rPr>
          <w:sz w:val="36"/>
          <w:szCs w:val="36"/>
        </w:rPr>
        <w:t>1990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شك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صابيح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بريز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ة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05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85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)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ind w:left="43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صب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جا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وائ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مطب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جه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ن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وصي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ح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auto" w:line="204"/>
        <w:ind w:left="425" w:right="0" w:hanging="357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ع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نزيل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ش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09</w:t>
      </w:r>
      <w:r>
        <w:rPr>
          <w:sz w:val="36"/>
          <w:sz w:val="36"/>
          <w:szCs w:val="36"/>
          <w:rtl w:val="true"/>
        </w:rPr>
        <w:t>هـ،</w:t>
      </w:r>
      <w:r>
        <w:rPr>
          <w:sz w:val="36"/>
          <w:szCs w:val="36"/>
        </w:rPr>
        <w:t>1989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)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auto" w:line="204"/>
        <w:ind w:left="425" w:right="0" w:hanging="35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ع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عراب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زجا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ل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auto" w:line="204"/>
        <w:ind w:left="425" w:right="0" w:hanging="35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ع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فر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ت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980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auto" w:line="204"/>
        <w:ind w:left="425" w:right="0" w:hanging="357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عج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دباء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ق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auto" w:line="204"/>
        <w:ind w:left="425" w:right="0" w:hanging="357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عج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لدان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ق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0</w:t>
      </w:r>
      <w:r>
        <w:rPr>
          <w:sz w:val="36"/>
          <w:sz w:val="36"/>
          <w:szCs w:val="36"/>
          <w:rtl w:val="true"/>
        </w:rPr>
        <w:t>هـ،</w:t>
      </w:r>
      <w:r>
        <w:rPr>
          <w:sz w:val="36"/>
          <w:szCs w:val="36"/>
        </w:rPr>
        <w:t>1990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auto" w:line="204"/>
        <w:ind w:left="425" w:right="0" w:hanging="357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عج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ك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ي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21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2000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auto" w:line="204"/>
        <w:ind w:left="425" w:right="0" w:hanging="357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عج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لفين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ح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4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94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auto" w:line="204"/>
        <w:ind w:left="425" w:right="0" w:hanging="357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عج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غرا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ا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0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auto" w:line="204"/>
        <w:ind w:left="425" w:right="0" w:hanging="357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عج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ع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ا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ني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ائ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0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auto" w:line="204"/>
        <w:ind w:left="425" w:right="0" w:hanging="357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عج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اء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عج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ائ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auto" w:line="204"/>
        <w:ind w:left="425" w:right="0" w:hanging="357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عج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عج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ل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واضيع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ك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دلس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ق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03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83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auto" w:line="204"/>
        <w:ind w:left="425" w:right="0" w:hanging="357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عج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جاز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عا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ر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01</w:t>
      </w:r>
      <w:r>
        <w:rPr>
          <w:sz w:val="36"/>
          <w:sz w:val="36"/>
          <w:szCs w:val="36"/>
          <w:rtl w:val="true"/>
        </w:rPr>
        <w:t>هـ،</w:t>
      </w:r>
      <w:r>
        <w:rPr>
          <w:sz w:val="36"/>
          <w:szCs w:val="36"/>
        </w:rPr>
        <w:t>1981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auto" w:line="204"/>
        <w:ind w:left="425" w:right="0" w:hanging="357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عج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اي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ر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ر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1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1991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)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auto" w:line="204"/>
        <w:ind w:left="425" w:right="0" w:hanging="357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آثار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هق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auto" w:line="204"/>
        <w:ind w:left="425" w:right="0" w:hanging="357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غ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ت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فا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هاج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ب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398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1978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auto" w:line="204"/>
        <w:ind w:left="425" w:right="0" w:hanging="357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نه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مطب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ح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ه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ل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ض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auto" w:line="204"/>
        <w:ind w:left="425" w:right="0" w:hanging="357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نه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البي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مطب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ح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ر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هاج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auto" w:line="204"/>
        <w:ind w:left="425" w:right="0" w:hanging="357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نه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ل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مطب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ح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هاب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زك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auto" w:line="204"/>
        <w:ind w:left="425" w:right="0" w:hanging="357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وا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ت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ط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39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auto" w:line="204"/>
        <w:ind w:left="425" w:right="0" w:hanging="357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يز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عتد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995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auto" w:line="204"/>
        <w:ind w:left="425" w:right="0" w:hanging="35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ن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ن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ا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ع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رب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auto" w:line="204"/>
        <w:ind w:left="425" w:right="0" w:hanging="357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نص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داي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لع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8</w:t>
      </w:r>
      <w:r>
        <w:rPr>
          <w:sz w:val="36"/>
          <w:sz w:val="36"/>
          <w:szCs w:val="36"/>
          <w:rtl w:val="true"/>
        </w:rPr>
        <w:t>هـ،</w:t>
      </w:r>
      <w:r>
        <w:rPr>
          <w:sz w:val="36"/>
          <w:szCs w:val="36"/>
        </w:rPr>
        <w:t>1997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04"/>
        <w:ind w:left="425" w:right="0" w:hanging="357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نص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حا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داي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ل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نو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357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auto" w:line="204"/>
        <w:ind w:left="425" w:right="0" w:hanging="357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نظ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يان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وط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ي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auto" w:line="204"/>
        <w:ind w:left="425" w:right="0" w:hanging="357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نه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س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قشن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auto" w:line="204"/>
        <w:ind w:left="425" w:right="0" w:hanging="357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نه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ن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auto" w:line="204"/>
        <w:ind w:left="425" w:right="0" w:hanging="357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نه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ف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جو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كست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1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auto" w:line="204"/>
        <w:ind w:left="425" w:right="0" w:hanging="357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نه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ت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هاج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م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auto" w:line="204"/>
        <w:ind w:left="425" w:right="0" w:hanging="357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ه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عاق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من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و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41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auto" w:line="204"/>
        <w:ind w:left="425" w:right="0" w:hanging="357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هد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رف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لفين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ش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دا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طب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نو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ن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921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auto" w:line="204"/>
        <w:ind w:left="425" w:right="0" w:hanging="357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هد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جو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صف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1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Cs w:val="36"/>
        </w:rPr>
        <w:t>2001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auto" w:line="204"/>
        <w:ind w:left="425" w:right="0" w:hanging="357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ف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ف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خ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صطفى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هو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" w:leader="none"/>
        </w:tabs>
        <w:spacing w:lineRule="auto" w:line="204"/>
        <w:ind w:left="425" w:right="0" w:hanging="35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ف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ب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ما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ك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2552" w:gutter="0" w:header="709" w:top="1701" w:footer="709" w:bottom="2552"/>
      <w:pgNumType w:start="152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Cs w:val="32"/>
      </w:rPr>
    </w:pPr>
    <w:r>
      <w:rPr>
        <w:szCs w:val="32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16"/>
        <w:szCs w:val="16"/>
      </w:rPr>
    </w:pPr>
    <w:r>
      <w:rPr>
        <w:sz w:val="16"/>
        <w:szCs w:val="16"/>
        <w:rtl w:val="true"/>
      </w:rPr>
    </w:r>
  </w:p>
  <w:p>
    <w:pPr>
      <w:pStyle w:val="Header"/>
      <w:jc w:val="left"/>
      <w:rPr>
        <w:rStyle w:val="PageNumber"/>
        <w:rFonts w:cs="Monotype Kouf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page">
                <wp:posOffset>4068445</wp:posOffset>
              </wp:positionH>
              <wp:positionV relativeFrom="paragraph">
                <wp:posOffset>156210</wp:posOffset>
              </wp:positionV>
              <wp:extent cx="3491865" cy="0"/>
              <wp:effectExtent l="0" t="20955" r="0" b="209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92000" cy="0"/>
                      </a:xfrm>
                      <a:prstGeom prst="line">
                        <a:avLst/>
                      </a:prstGeom>
                      <a:ln w="414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0.35pt,12.3pt" to="595.25pt,12.3pt" stroked="t" o:allowincell="f" style="position:absolute;mso-position-horizontal-relative:page">
              <v:stroke color="black" weight="414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page">
                <wp:posOffset>4068445</wp:posOffset>
              </wp:positionH>
              <wp:positionV relativeFrom="paragraph">
                <wp:posOffset>184785</wp:posOffset>
              </wp:positionV>
              <wp:extent cx="3491865" cy="0"/>
              <wp:effectExtent l="0" t="20955" r="0" b="2095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92000" cy="0"/>
                      </a:xfrm>
                      <a:prstGeom prst="line">
                        <a:avLst/>
                      </a:prstGeom>
                      <a:ln w="4140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0.35pt,14.55pt" to="595.25pt,14.55pt" stroked="t" o:allowincell="f" style="position:absolute;mso-position-horizontal-relative:page">
              <v:stroke color="#969696" weight="414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9">
              <wp:simplePos x="0" y="0"/>
              <wp:positionH relativeFrom="page">
                <wp:posOffset>6760210</wp:posOffset>
              </wp:positionH>
              <wp:positionV relativeFrom="paragraph">
                <wp:posOffset>3175</wp:posOffset>
              </wp:positionV>
              <wp:extent cx="598170" cy="342265"/>
              <wp:effectExtent l="19050" t="19685" r="19050" b="184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320" cy="342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32.3pt;margin-top:0.25pt;width:47.05pt;height:26.9pt;mso-wrap-style:none;v-text-anchor:middle;mso-position-horizontal-relative:page">
              <v:fill o:detectmouseclick="t" type="solid" color2="black"/>
              <v:stroke color="black" weight="38160" joinstyle="miter" endcap="flat"/>
              <w10:wrap type="none"/>
            </v:rect>
          </w:pict>
        </mc:Fallback>
      </mc:AlternateContent>
    </w:r>
    <w:r>
      <w:rPr>
        <w:rStyle w:val="PageNumber"/>
        <w:rFonts w:cs="Monotype Koufi"/>
        <w:rtl w:val="true"/>
      </w:rPr>
      <w:t>فهرس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Fonts w:cs="Monotype Koufi"/>
        <w:rtl w:val="true"/>
      </w:rPr>
      <w:t>المصادر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Fonts w:cs="Monotype Koufi"/>
        <w:rtl w:val="true"/>
      </w:rPr>
      <w:t>والمراجع</w:t>
    </w:r>
    <w:r>
      <w:rPr>
        <w:rStyle w:val="PageNumber"/>
        <w:rFonts w:cs="Times New Roman"/>
        <w:rtl w:val="true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page">
                <wp:posOffset>5862955</wp:posOffset>
              </wp:positionH>
              <wp:positionV relativeFrom="paragraph">
                <wp:posOffset>46355</wp:posOffset>
              </wp:positionV>
              <wp:extent cx="567690" cy="2368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769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t>1567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7pt;height:18.65pt;mso-wrap-distance-left:0pt;mso-wrap-distance-right:0pt;mso-wrap-distance-top:0pt;mso-wrap-distance-bottom:0pt;margin-top:3.65pt;mso-position-vertical-relative:text;margin-left:461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t>1567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rStyle w:val="PageNumber"/>
        <w:rFonts w:cs="Monotype Koufi"/>
      </w:rPr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Arial" w:hAnsi="Arial" w:cs="Arabic Transparent"/>
      <w:b/>
      <w:bCs/>
      <w:iCs/>
      <w:kern w:val="2"/>
      <w:sz w:val="32"/>
      <w:szCs w:val="36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Style14">
    <w:name w:val="مرجع تعليق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شلش 1"/>
    <w:basedOn w:val="Normal"/>
    <w:qFormat/>
    <w:pPr>
      <w:ind w:left="0" w:right="0" w:hanging="0"/>
      <w:jc w:val="center"/>
    </w:pPr>
    <w:rPr>
      <w:rFonts w:cs="Monotype Koufi"/>
      <w:sz w:val="34"/>
      <w:szCs w:val="36"/>
    </w:rPr>
  </w:style>
  <w:style w:type="paragraph" w:styleId="Style15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6">
    <w:name w:val="موضوع تعليق"/>
    <w:basedOn w:val="Style15"/>
    <w:next w:val="Style15"/>
    <w:qFormat/>
    <w:pPr>
      <w:ind w:left="0" w:right="0" w:hanging="0"/>
      <w:jc w:val="left"/>
    </w:pPr>
    <w:rPr>
      <w:b/>
      <w:bCs/>
    </w:rPr>
  </w:style>
  <w:style w:type="paragraph" w:styleId="Style17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3T18:40:00Z</dcterms:created>
  <dc:creator>asd</dc:creator>
  <dc:description/>
  <dc:language>en-US</dc:language>
  <cp:lastModifiedBy>المحتـــرف</cp:lastModifiedBy>
  <cp:lastPrinted>2006-04-10T00:19:00Z</cp:lastPrinted>
  <dcterms:modified xsi:type="dcterms:W3CDTF">2006-04-09T21:20:00Z</dcterms:modified>
  <cp:revision>226</cp:revision>
  <dc:subject/>
  <dc:title>فهرس الآيات</dc:title>
</cp:coreProperties>
</file>