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6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ضاحي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b/>
          <w:b/>
          <w:bCs/>
          <w:color w:val="000000"/>
          <w:sz w:val="8"/>
          <w:szCs w:val="8"/>
        </w:rPr>
      </w:pPr>
      <w:r>
        <w:rPr>
          <w:rFonts w:cs="Traditional Arabic"/>
          <w:b/>
          <w:bCs/>
          <w:color w:val="000000"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تشد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خفيفها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شد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خفي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مز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سر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مع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اي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ح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مع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حى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و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ر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ح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شر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روعيت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م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</w:t>
      </w:r>
      <w:r>
        <w:rPr>
          <w:rFonts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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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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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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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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</w:t>
      </w:r>
      <w:r>
        <w:rPr>
          <w:rFonts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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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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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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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</w:t>
      </w:r>
      <w:r>
        <w:rPr>
          <w:rFonts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HQPB3" w:hAnsi="HQPB3" w:eastAsia="HQPB3" w:cs="HQPB3"/>
          <w:color w:val="000000"/>
          <w:sz w:val="32"/>
          <w:sz w:val="32"/>
          <w:szCs w:val="32"/>
        </w:rPr>
        <w:t>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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</w:t>
      </w:r>
      <w:r>
        <w:rPr>
          <w:rFonts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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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</w:t>
      </w:r>
      <w:r>
        <w:rPr>
          <w:rFonts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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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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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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</w:t>
      </w:r>
      <w:r>
        <w:rPr>
          <w:rFonts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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</w:t>
      </w:r>
      <w:r>
        <w:rPr>
          <w:rFonts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</w:t>
      </w:r>
      <w:r>
        <w:rPr>
          <w:rFonts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4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  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</w:t>
      </w:r>
      <w:r>
        <w:rPr>
          <w:rFonts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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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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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</w:t>
      </w:r>
      <w:r>
        <w:rPr>
          <w:rFonts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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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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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</w:t>
      </w:r>
      <w:r>
        <w:rPr>
          <w:rFonts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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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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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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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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</w:t>
      </w:r>
      <w:r>
        <w:rPr>
          <w:rFonts w:eastAsia="Arial" w:cs="Arial"/>
          <w:color w:val="000000"/>
          <w:sz w:val="32"/>
          <w:sz w:val="32"/>
          <w:szCs w:val="32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5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قو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ا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ا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اج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ت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ح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مس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ظاف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ش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با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3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ر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نبي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82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ظ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تعذ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216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ر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0/3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ج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ه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499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82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ف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343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6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وثر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ر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0/3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لا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84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مش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3/55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357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56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ضاح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ش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ج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ري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ضح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أخذ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عر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ظافر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يئ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97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ل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وض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تدل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و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ادت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مذي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ح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دارقط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ت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َّ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ح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يس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واج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ك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رو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يهق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غير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إسن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س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د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شه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فو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ّ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ائ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ط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ح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وت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كعت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48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ا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300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30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ت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6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ا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ح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ارقط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3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ت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ت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ر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61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3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دل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ع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طل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و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خي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7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20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قط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23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بائ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طع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665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466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ع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يس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ر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eastAsia="Arial" w:cs="Arial"/>
          <w:color w:val="000000"/>
          <w:sz w:val="32"/>
          <w:szCs w:val="32"/>
          <w:rtl w:val="true"/>
        </w:rPr>
        <w:t xml:space="preserve">       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0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خي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118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هق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ر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26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ضحاي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ضح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ح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زوم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كر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رك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زا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ن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13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موع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ح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ج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ي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و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ط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صار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ح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بح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اه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ار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اه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[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م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د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وح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66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سخ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352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50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3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0/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زرج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ند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ائ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اه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ته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ه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سطنين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و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/2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4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ل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وطأ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ضحاي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رك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ضحاي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ع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ذب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قر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بد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074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384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ضح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rtl w:val="true"/>
        </w:rPr>
        <w:t>وإن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س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ح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ذ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عض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لك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عضه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الح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[ </w:t>
      </w:r>
      <w:r>
        <w:rPr>
          <w:rFonts w:cs="Traditional Arabic"/>
          <w:color w:val="000000"/>
          <w:rtl w:val="true"/>
        </w:rPr>
        <w:t>أ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ات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2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ه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رع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رعات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3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و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ُضح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طن</w:t>
      </w:r>
      <w:r>
        <w:rPr>
          <w:rFonts w:cs="Traditional Arabic"/>
          <w:color w:val="000000"/>
          <w:rtl w:val="true"/>
        </w:rPr>
        <w:t xml:space="preserve">[ </w:t>
      </w:r>
      <w:r>
        <w:rPr>
          <w:rFonts w:cs="Traditional Arabic"/>
          <w:color w:val="000000"/>
          <w:rtl w:val="true"/>
        </w:rPr>
        <w:t>قا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مام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4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  <w:rtl w:val="true"/>
        </w:rPr>
        <w:t>ويؤخذ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5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لقين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ضح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تعلق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و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ته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ل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ق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كا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ط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6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  <w:rtl w:val="true"/>
        </w:rPr>
        <w:t>والحاج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ن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غير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ضح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اء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د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ف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للعبدر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7</w:t>
      </w:r>
      <w:r>
        <w:rPr>
          <w:rFonts w:cs="Traditional Arabic"/>
          <w:color w:val="000000"/>
          <w:vertAlign w:val="superscript"/>
          <w:rtl w:val="true"/>
        </w:rPr>
        <w:t>) (</w:t>
      </w:r>
      <w:r>
        <w:rPr>
          <w:rFonts w:cs="Traditional Arabic"/>
          <w:color w:val="000000"/>
          <w:vertAlign w:val="superscript"/>
        </w:rPr>
        <w:t>8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ستثناء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حاج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ن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9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لاف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0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لاف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يحي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1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( </w:t>
      </w:r>
      <w:r>
        <w:rPr>
          <w:rFonts w:cs="Traditional Arabic"/>
          <w:color w:val="000000"/>
          <w:rtl w:val="true"/>
        </w:rPr>
        <w:t>أ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ح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ن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ائ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بق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]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2/78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470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ف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367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2/78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469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حف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367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8</w:t>
      </w:r>
      <w:r>
        <w:rPr>
          <w:rFonts w:cs="Traditional Arabic"/>
          <w:color w:val="000000"/>
          <w:sz w:val="28"/>
          <w:szCs w:val="28"/>
          <w:rtl w:val="true"/>
        </w:rPr>
        <w:t>/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8</w:t>
      </w:r>
      <w:r>
        <w:rPr>
          <w:rFonts w:cs="Traditional Arabic"/>
          <w:color w:val="000000"/>
          <w:sz w:val="28"/>
          <w:szCs w:val="28"/>
          <w:rtl w:val="true"/>
        </w:rPr>
        <w:t>/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"/>
          <w:color w:val="000000"/>
          <w:sz w:val="28"/>
          <w:szCs w:val="28"/>
        </w:rPr>
        <w:t>9</w:t>
      </w:r>
      <w:r>
        <w:rPr>
          <w:rFonts w:cs="Traditional Arabic"/>
          <w:color w:val="000000"/>
          <w:sz w:val="28"/>
          <w:szCs w:val="28"/>
          <w:rtl w:val="true"/>
        </w:rPr>
        <w:t>/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83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83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ف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344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عي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رو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أب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بدر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ندل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ظاهري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خذ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ز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شف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خذ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سحا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يراز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لم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فتي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رف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ختلا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ختص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فا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ا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93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بغد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eastAsia="Arial" w:cs="Arial"/>
          <w:color w:val="000000"/>
          <w:sz w:val="28"/>
          <w:szCs w:val="28"/>
          <w:rtl w:val="true"/>
        </w:rPr>
        <w:t xml:space="preserve">        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بك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5/257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Cs w:val="28"/>
        </w:rPr>
        <w:t>258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ب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112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بدد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ستثن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83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0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225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Cs w:val="28"/>
        </w:rPr>
        <w:t>226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/99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ضاح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ضح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مساف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نس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5548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95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شتراك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هد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جز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بد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ع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319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ئش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اب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ك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نم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ضحية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اة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زكاة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سبع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ثني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ب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ق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ص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ز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ف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ت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ق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ن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م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ت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ك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ذ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ك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خ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ك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ذ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قط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نانه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8"/>
          <w:szCs w:val="38"/>
          <w:rtl w:val="true"/>
        </w:rPr>
        <w:t xml:space="preserve"> [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ظاه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ل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شيخ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جزيء</w:t>
      </w:r>
      <w:r>
        <w:rPr>
          <w:rFonts w:cs="Traditional Arabic"/>
          <w:color w:val="000000"/>
          <w:sz w:val="38"/>
          <w:szCs w:val="38"/>
          <w:rtl w:val="true"/>
        </w:rPr>
        <w:t>]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9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ك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ذك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باد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بغو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0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ذ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احت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مس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ا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ُّوي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تمد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ث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ك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0"/>
          <w:szCs w:val="2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جز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ز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ضح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6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6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84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ن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خت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18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ي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43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62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د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0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63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62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هذي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39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84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6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63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سن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لثة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ق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ثني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ك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م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دس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لثة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ق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ن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ك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ت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من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ك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ان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ته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بتدائ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جز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ق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ر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قر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جز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ذ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ذ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أ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لترم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ذ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18"/>
          <w:szCs w:val="18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55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6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65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366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9/9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م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9/9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2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95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شترا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د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جز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د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318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ن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6/36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بيهق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ر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7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ضحاي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زي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ذ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ض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حد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جزي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إب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بق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  <w:tab/>
        <w:tab/>
        <w:tab/>
        <w:tab/>
        <w:tab/>
        <w:tab/>
        <w:tab/>
        <w:t xml:space="preserve">                      ==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زائ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ذ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ز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ذبح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ذبح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ذ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=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47</w:t>
      </w:r>
      <w:r>
        <w:rPr>
          <w:rFonts w:cs="Traditional Arabic"/>
          <w:color w:val="000000"/>
          <w:sz w:val="34"/>
          <w:szCs w:val="34"/>
          <w:rtl w:val="true"/>
        </w:rPr>
        <w:t xml:space="preserve"> 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جزي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141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ل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ي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حدي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ضعف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لبا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ضعي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48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675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ذكر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ز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356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ع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أ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سناد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حم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حي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ن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جهول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قو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لق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د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280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87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ذ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499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وف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م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ذ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زي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ح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11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أ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د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ض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لجذ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جزي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عد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556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مس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1553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قت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961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ليه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ر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از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س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1555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ح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963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4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جز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ح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141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  <w:r>
        <w:rPr>
          <w:rFonts w:cs="Traditional Arabic"/>
          <w:color w:val="000000"/>
          <w:rtl w:val="true"/>
        </w:rPr>
        <w:tab/>
        <w:tab/>
        <w:tab/>
        <w:tab/>
        <w:tab/>
        <w:tab/>
        <w:t xml:space="preserve"> ==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قر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ن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و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ز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ذ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ج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,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ذبح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ارك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ائ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سب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ت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ق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شترا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ض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ه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ر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ع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م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سك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ر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ب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تلفة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7410450</wp:posOffset>
                </wp:positionH>
                <wp:positionV relativeFrom="paragraph">
                  <wp:posOffset>11430</wp:posOffset>
                </wp:positionV>
                <wp:extent cx="88646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[4/95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0.9pt;mso-position-vertical-relative:text;margin-left:58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[4/95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eastAsia="Arial" w:cs="Arial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=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ب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360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جو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ضحاي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,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790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له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اب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ه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ر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س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3/117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ي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د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وح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68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سخ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عا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177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8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6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557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أربع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فهم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0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عا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17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8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/46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557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محظور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حر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ر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مت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حر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اث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ب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ت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[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ز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ن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ا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ز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ع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اث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تب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ب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جزاء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رح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ــــــ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اجز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عا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17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8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6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557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6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71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غ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cs="Traditional Arabic"/>
          <w:color w:val="000000"/>
          <w:sz w:val="34"/>
          <w:szCs w:val="34"/>
          <w:rtl w:val="true"/>
        </w:rPr>
        <w:t xml:space="preserve">/ </w:t>
      </w:r>
      <w:r>
        <w:rPr>
          <w:rFonts w:cs="Traditional Arabic"/>
          <w:color w:val="000000"/>
          <w:sz w:val="34"/>
          <w:szCs w:val="34"/>
        </w:rPr>
        <w:t>113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يد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8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557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558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أ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راده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0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عب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اتات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جز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6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71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ج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غي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كبي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ز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ر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ك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ق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ق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ذ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ه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ق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دل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ا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رق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قو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رق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ثقوبت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اه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نزي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ز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و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 xml:space="preserve">/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184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دلي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عا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17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6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 ( </w:t>
      </w:r>
      <w:r>
        <w:rPr>
          <w:rFonts w:cs="Traditional Arabic"/>
          <w:color w:val="000000"/>
          <w:sz w:val="34"/>
          <w:szCs w:val="34"/>
        </w:rPr>
        <w:t>2/464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يأت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خري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10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با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1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قاموس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ي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15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ظ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ستعذ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/318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با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1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قاموس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ي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113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/26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بر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ف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35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8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136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6"/>
          <w:szCs w:val="46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ل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ر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شف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كل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ات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رب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س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ي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نها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ه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ّ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حرر</w:t>
      </w:r>
      <w:r>
        <w:rPr>
          <w:rFonts w:cs="Traditional Arabic"/>
          <w:color w:val="000000"/>
          <w:sz w:val="40"/>
          <w:szCs w:val="40"/>
          <w:rtl w:val="true"/>
        </w:rPr>
        <w:t xml:space="preserve">. 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ات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نو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عي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ز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س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ح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جن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ع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شترا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ز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ع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ي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ح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موع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عور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ا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بيّ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ض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ذا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يّ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عرج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ذا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يّ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هزال</w:t>
      </w:r>
      <w:r>
        <w:rPr>
          <w:rFonts w:cs="Traditional Arabic"/>
          <w:color w:val="000000"/>
          <w:sz w:val="38"/>
          <w:szCs w:val="38"/>
          <w:rtl w:val="true"/>
        </w:rPr>
        <w:t>) (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ا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ّن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6"/>
          <w:sz w:val="46"/>
          <w:szCs w:val="46"/>
          <w:rtl w:val="true"/>
        </w:rPr>
        <w:t>ــــــ</w:t>
      </w:r>
      <w:r>
        <w:rPr>
          <w:rFonts w:eastAsia="Arial" w:cs="Arial"/>
          <w:color w:val="000000"/>
          <w:sz w:val="46"/>
          <w:sz w:val="46"/>
          <w:szCs w:val="46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6/186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حتم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ث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ظ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د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ب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24" w:right="0" w:hanging="4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32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6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ز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86" w:right="0" w:firstLine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38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13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6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7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وات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زء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ط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ن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فظ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سائ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و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ا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ور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ر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ي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ض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رج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لع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س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ق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ظ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جف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ق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مذ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ظل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عا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17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8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/373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Cs w:val="34"/>
        </w:rPr>
        <w:t>374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375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eastAsia="Arial" w:cs="Arial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رج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ل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وطأ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9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ضحاي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نه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ضحاي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066</w:t>
      </w:r>
      <w:r>
        <w:rPr>
          <w:rFonts w:cs="Traditional Arabic"/>
          <w:color w:val="000000"/>
          <w:sz w:val="34"/>
          <w:szCs w:val="34"/>
          <w:rtl w:val="true"/>
        </w:rPr>
        <w:t xml:space="preserve">) . </w:t>
      </w:r>
    </w:p>
    <w:p>
      <w:pPr>
        <w:pStyle w:val="Normal"/>
        <w:bidi w:val="1"/>
        <w:ind w:left="720" w:right="0" w:firstLine="4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وأحم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سن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8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ب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312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ضحاي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كر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ضحاي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79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ترمذ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86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جو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49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نسائ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بر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338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ضحاي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نه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ور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443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444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48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كر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ضح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14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حاك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ستدر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467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468</w:t>
      </w:r>
      <w:r>
        <w:rPr>
          <w:rFonts w:cs="Traditional Arabic"/>
          <w:color w:val="000000"/>
          <w:sz w:val="34"/>
          <w:szCs w:val="34"/>
          <w:rtl w:val="true"/>
        </w:rPr>
        <w:t xml:space="preserve"> 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اس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ر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از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والحدي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رمذ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س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اك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خرجا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وافق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ه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صحح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لبا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رو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لي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36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لق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د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286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فت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ج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م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ي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نق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ض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ان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الث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ق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زال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ور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قت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ص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ح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تش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ضحي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قابل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اب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ق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ق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مذي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217</w:t>
      </w:r>
      <w:r>
        <w:rPr>
          <w:rFonts w:cs="Traditional Arabic"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َلَعُ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حري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وج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ِل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كس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ضل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ل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أن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ي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وج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96</w:t>
      </w:r>
      <w:r>
        <w:rPr>
          <w:rFonts w:cs="Traditional Arabic"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ظل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وج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ثق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تو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عتدال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3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477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478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111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0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3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217</w:t>
      </w:r>
      <w:r>
        <w:rPr>
          <w:rFonts w:cs="Traditional Arabic"/>
          <w:color w:val="000000"/>
          <w:sz w:val="32"/>
          <w:szCs w:val="32"/>
          <w:rtl w:val="true"/>
        </w:rPr>
        <w:t>) 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َّقْ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قيته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خرج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ن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ل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ع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  <w:t xml:space="preserve">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تك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ق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اسل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ن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65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66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74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قات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80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108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128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149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364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ا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ا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39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رم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8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ا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498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سائ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340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ايا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ب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=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أخير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ب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داب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فت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ح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ه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غ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ر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قه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ب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دل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ب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فصل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داب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دل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ف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ل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م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قبا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خ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م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دبار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ن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كراه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هز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فهم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ديث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و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او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ئ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طلا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س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ث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ل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سي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ض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فخ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ت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موع</w:t>
      </w:r>
      <w:r>
        <w:rPr>
          <w:rFonts w:eastAsia="Arial" w:cs="Arial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تر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قي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2"/>
          <w:sz w:val="22"/>
          <w:szCs w:val="22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=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44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47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348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ح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142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3143</w:t>
      </w:r>
      <w:r>
        <w:rPr>
          <w:rFonts w:cs="Traditional Arabic"/>
          <w:color w:val="000000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ح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ق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ا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لخي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55</w:t>
      </w:r>
      <w:r>
        <w:rPr>
          <w:rFonts w:cs="Traditional Arabic"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قط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75</w:t>
      </w:r>
      <w:r>
        <w:rPr>
          <w:rFonts w:cs="Traditional Arabic"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تشرا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حح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و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ل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364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ق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ع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ت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29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/376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37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8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29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7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98,4/8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1797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13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6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7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فو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س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س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نس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خ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نا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ع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ت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س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تْ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زأ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ض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ا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تشتر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ن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المخلو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نا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ه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نا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ص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عت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ه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6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65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7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6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87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558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559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3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6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7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</w:rPr>
        <w:t>0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6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7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6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8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558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559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69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5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6"/>
          <w:szCs w:val="46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سنا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قق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ط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هذ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ئ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رجي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قتض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جزيء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شو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ص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لاً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شا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ص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وا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نث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ر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دت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دي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غ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ك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م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ف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ح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ي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8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</w:rPr>
        <w:t>15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69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/4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6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مش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46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1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6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7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67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6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7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6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7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6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7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363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Cs w:val="32"/>
        </w:rPr>
        <w:t>36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796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17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80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س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د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م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أخ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م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ز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س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زأ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صي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ت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ت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صية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ت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رن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جزء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ص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ر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ح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قر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ص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7522845</wp:posOffset>
                </wp:positionH>
                <wp:positionV relativeFrom="paragraph">
                  <wp:posOffset>427990</wp:posOffset>
                </wp:positionV>
                <wp:extent cx="88646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[4/ 95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33.7pt;mso-position-vertical-relative:text;margin-left:592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[4/ 95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ــ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في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شدد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ب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ر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/52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او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364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44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7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ولاس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3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ائ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را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الا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14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ا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2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73</w:t>
      </w:r>
      <w:r>
        <w:rPr>
          <w:rFonts w:cs="Traditional Arabic"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ا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ا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4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ح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13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رم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9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517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ا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ح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افق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ذك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لق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0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ن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اد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او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حاك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ق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ط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عر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ا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آخ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سن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ات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ص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  <w:tab/>
        <w:tab/>
        <w:tab/>
        <w:tab/>
        <w:t xml:space="preserve">            ==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لح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ي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ث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ـ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ش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ن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ل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جو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ك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جـؤ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خصي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ـرو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ـ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=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ناد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ف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د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ص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نا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378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رم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47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7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شكا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بي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64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7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/136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20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25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4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ا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ض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120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35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ا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ح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ا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78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73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ا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ا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ا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53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بائ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ائش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ح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لب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و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ل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360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س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ق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99</w:t>
      </w:r>
      <w:r>
        <w:rPr>
          <w:rFonts w:cs="Traditional Arabic"/>
          <w:color w:val="000000"/>
          <w:sz w:val="32"/>
          <w:szCs w:val="32"/>
          <w:rtl w:val="true"/>
        </w:rPr>
        <w:t xml:space="preserve">).     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152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firstLine="4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لوجء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ُنثَ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ح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يد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و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ا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تنـز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ط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ـز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ص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ج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و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صيت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ال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ج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جو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جي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و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صي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رج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ض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فضخ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ك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يه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خص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19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5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تخفي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ي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جي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ذر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اعنا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bidi w:val="1"/>
        <w:spacing w:lineRule="auto" w:line="204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ذب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ها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مس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نحر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خ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لات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خطبتي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ض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تشريق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ما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م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طب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ت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ر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م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شر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ح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ز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د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رج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نح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ت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ه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04"/>
        <w:ind w:left="-86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هق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ق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ح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حـ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spacing w:lineRule="auto" w:line="204"/>
        <w:ind w:left="720" w:right="0" w:hanging="806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ظي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ذر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ر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ك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81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ذ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از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فظ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فض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قدسي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شيخ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املي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04"/>
        <w:ind w:left="720" w:right="0" w:hanging="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صنفات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رغي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رهي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ختص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وو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شر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نبي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كمل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ير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ص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56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04"/>
        <w:ind w:left="720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قدم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كمل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وفي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قل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9/23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ذك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فظ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1436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04"/>
        <w:ind w:left="720" w:right="0" w:hanging="806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 xml:space="preserve">) 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/301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04"/>
        <w:ind w:left="720" w:right="0" w:hanging="806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غن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حتاج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4/287</w:t>
      </w:r>
      <w:r>
        <w:rPr>
          <w:rFonts w:cs="Traditional Arabic"/>
          <w:color w:val="00000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نهاي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حتاج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8/136</w:t>
      </w:r>
      <w:r>
        <w:rPr>
          <w:rFonts w:cs="Traditional Arabic"/>
          <w:color w:val="00000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حاشي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بجيرم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لى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نهج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4/297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spacing w:lineRule="auto" w:line="204"/>
        <w:ind w:left="720" w:right="0" w:hanging="806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خرج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بخار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7/99</w:t>
      </w:r>
      <w:r>
        <w:rPr>
          <w:rFonts w:cs="Traditional Arabic"/>
          <w:color w:val="00000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كتاب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أضاح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اب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سن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أضحي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رق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5545</w:t>
      </w:r>
      <w:r>
        <w:rPr>
          <w:rFonts w:cs="Traditional Arabic"/>
          <w:color w:val="000000"/>
          <w:sz w:val="26"/>
          <w:szCs w:val="26"/>
          <w:rtl w:val="true"/>
        </w:rPr>
        <w:t>) .</w:t>
      </w:r>
    </w:p>
    <w:p>
      <w:pPr>
        <w:pStyle w:val="Normal"/>
        <w:bidi w:val="1"/>
        <w:spacing w:lineRule="auto" w:line="204"/>
        <w:ind w:left="720" w:right="0" w:firstLine="4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3/553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ضاح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ت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96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يه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ر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ز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04"/>
        <w:ind w:left="720" w:right="0" w:hanging="806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يهق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ن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بر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295</w:t>
      </w:r>
      <w:r>
        <w:rPr>
          <w:rFonts w:cs="Traditional Arabic"/>
          <w:color w:val="000000"/>
          <w:sz w:val="28"/>
          <w:szCs w:val="28"/>
          <w:rtl w:val="true"/>
        </w:rPr>
        <w:t xml:space="preserve"> , </w:t>
      </w:r>
      <w:r>
        <w:rPr>
          <w:rFonts w:cs="Traditional Arabic"/>
          <w:color w:val="000000"/>
          <w:sz w:val="28"/>
          <w:szCs w:val="28"/>
        </w:rPr>
        <w:t>296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ضحاي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ضح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جائز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يو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نح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أيا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ى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كلها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يا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نسك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04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ب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يح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166</w:t>
      </w:r>
      <w:r>
        <w:rPr>
          <w:rFonts w:cs="Traditional Arabic"/>
          <w:color w:val="000000"/>
          <w:sz w:val="30"/>
          <w:szCs w:val="30"/>
          <w:rtl w:val="true"/>
        </w:rPr>
        <w:t xml:space="preserve"> 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85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ب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طع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ذك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هق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اختلا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ناد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ج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د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  <w:tab/>
        <w:tab/>
        <w:tab/>
        <w:t xml:space="preserve">                       =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اب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ب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تناو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ليال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جو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ب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يل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ك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كر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خطي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ذب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ق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ضو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ساك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يل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رو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طبران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ه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ب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يل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ذكر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ب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طاء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سا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رسل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ن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يهق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س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رسل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ه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ضحي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لي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ساني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ضع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ستأنس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تعددها</w:t>
      </w:r>
      <w:r>
        <w:rPr>
          <w:rFonts w:cs="Traditional Arabic"/>
          <w:color w:val="000000"/>
          <w:sz w:val="38"/>
          <w:szCs w:val="38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=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روا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د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ام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6/399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Cs w:val="30"/>
        </w:rPr>
        <w:t>400</w:t>
      </w:r>
      <w:r>
        <w:rPr>
          <w:rFonts w:cs="Traditional Arabic"/>
          <w:color w:val="000000"/>
          <w:sz w:val="30"/>
          <w:szCs w:val="30"/>
          <w:rtl w:val="true"/>
        </w:rPr>
        <w:t xml:space="preserve"> 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ري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او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ي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د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ضعي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هق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ضعي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ت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ذك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ات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286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5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عي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در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رفوع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أل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وض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د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رأ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وض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آخ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ذ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7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7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28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برا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19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458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ناد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ليم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ل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بائز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ات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رو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زد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ذ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ق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ك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رو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ر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تعد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2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10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ط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ا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و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يمو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ابع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ل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َّ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ائش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ري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رو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ي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ما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ازم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أي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جل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لز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سج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ط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ا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حم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3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ل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44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بق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لي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2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حك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سط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36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Cs w:val="30"/>
        </w:rPr>
        <w:t>137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رسل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بش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رو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لق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ير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1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سب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دارقط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ض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ض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هق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س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رسل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ر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289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29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ضحاي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ضح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تقد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طب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ل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طل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وائ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صح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قد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ض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رتف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م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م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ر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ارتفاع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هاج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عتب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تف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م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ي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وع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عتب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ص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ضح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حى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رب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ت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فيف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حت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ح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ها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6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35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صحي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7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8</w:t>
      </w:r>
      <w:r>
        <w:rPr>
          <w:rFonts w:cs="Traditional Arabic"/>
          <w:color w:val="000000"/>
          <w:sz w:val="30"/>
          <w:szCs w:val="30"/>
          <w:rtl w:val="true"/>
        </w:rPr>
        <w:t xml:space="preserve">).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3/11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 xml:space="preserve">)   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Cs w:val="30"/>
          <w:rtl w:val="true"/>
        </w:rPr>
        <w:t xml:space="preserve">/ </w:t>
      </w:r>
      <w:r>
        <w:rPr>
          <w:rFonts w:cs="Traditional Arabic"/>
          <w:color w:val="000000"/>
          <w:sz w:val="30"/>
          <w:szCs w:val="30"/>
        </w:rPr>
        <w:t>173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ه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6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ه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63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قتص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ضح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ضح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35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6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74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6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م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7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6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Cs w:val="30"/>
          <w:rtl w:val="true"/>
        </w:rPr>
        <w:t xml:space="preserve">/ </w:t>
      </w:r>
      <w:r>
        <w:rPr>
          <w:rFonts w:cs="Traditional Arabic"/>
          <w:color w:val="000000"/>
          <w:sz w:val="30"/>
          <w:szCs w:val="30"/>
        </w:rPr>
        <w:t>113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مذه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ت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تب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كع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ت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كب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فاتح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سو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شر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طوع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ت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ذو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ض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ق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و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ف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ر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ش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ط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ب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شر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ف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ف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س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ا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ي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ح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ط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ض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شر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عا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ن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ر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فظ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ع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يخ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ألة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8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54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در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59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8</w:t>
      </w:r>
      <w:r>
        <w:rPr>
          <w:rFonts w:cs="Traditional Arabic"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5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ذور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ض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7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6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ر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ش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ض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5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4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،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ي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ف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ر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ف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جماع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ينئ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ستث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ت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ل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ف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ج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ر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مح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قد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ج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.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بح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ح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ي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اح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ية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قدمت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ح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ك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رقت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ك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ر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ي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ف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ي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 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87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87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ر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6/187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7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46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8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48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مه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أ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ك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م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سلماً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ك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ي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سق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جو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ك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تنا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ق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ُد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ئ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ر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و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قي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حتر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ك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يح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وس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يح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كي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ها</w:t>
      </w:r>
      <w:r>
        <w:rPr>
          <w:rFonts w:cs="Traditional Arabic"/>
          <w:color w:val="000000"/>
          <w:sz w:val="40"/>
          <w:szCs w:val="40"/>
          <w:rtl w:val="true"/>
        </w:rPr>
        <w:t xml:space="preserve">/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و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ز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ن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كر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7247255</wp:posOffset>
                </wp:positionH>
                <wp:positionV relativeFrom="paragraph">
                  <wp:posOffset>2361565</wp:posOffset>
                </wp:positionV>
                <wp:extent cx="914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[4/96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5.95pt;mso-position-vertical-relative:text;margin-left:57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</w:rPr>
                        <w:t>[4/96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48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80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8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69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89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2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8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8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نيت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عي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ك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ق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ضحية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جعله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نذر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ضحية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َّ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َّ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ت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َّ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ديه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ب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دا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ث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به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وج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ت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جز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ضحيـ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ـ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ت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مـ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تا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ـز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ـت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رقـ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ه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قـ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اك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قـ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كل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لفـظ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ـ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صْلُحُ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ت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ق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فظ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6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140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جيرم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9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8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13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ديها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39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7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8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40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7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8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76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477</w:t>
      </w:r>
      <w:r>
        <w:rPr>
          <w:rFonts w:cs="Traditional Arabic"/>
          <w:color w:val="000000"/>
          <w:sz w:val="30"/>
          <w:szCs w:val="30"/>
          <w:rtl w:val="true"/>
        </w:rPr>
        <w:t xml:space="preserve"> 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87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8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ق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8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7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عب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ع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ن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 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ترض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دف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ز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التز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حو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رجاء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صغير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لغ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ز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لتز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ذم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ي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ع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َّ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ح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ين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ذبح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صرف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و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ت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ي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ر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ثابُ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ر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بح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9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ب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ضحي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صد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لحم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أك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يمته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ص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تر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ثب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13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ح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عترض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8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8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مت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هذ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قر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ذ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زئ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وج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ت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ر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ص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رت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ي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غي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َّ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رج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غيرة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معي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صرف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عي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ذ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َّ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ي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زوم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ه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ث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كل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ث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َّ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ج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شك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ب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ن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9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0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44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68</w:t>
      </w:r>
      <w:r>
        <w:rPr>
          <w:rFonts w:cs="Traditional Arabic"/>
          <w:color w:val="000000"/>
          <w:sz w:val="32"/>
          <w:szCs w:val="32"/>
          <w:rtl w:val="true"/>
        </w:rPr>
        <w:t>)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02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10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7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8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13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لي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طاووس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83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ي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ه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0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ع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عي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تض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ذ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ت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ذ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ن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عي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خ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صي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حي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شك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ي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ذبح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ح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ص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حم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ر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وق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ص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مت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تر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ثب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ظبي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حو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رجاء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ب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ذر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غ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ت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نس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ضح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خلا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عي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صغ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ه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نس</w:t>
      </w:r>
      <w:r>
        <w:rPr>
          <w:rFonts w:cs="Traditional Arabic"/>
          <w:color w:val="000000"/>
          <w:sz w:val="38"/>
          <w:szCs w:val="38"/>
          <w:rtl w:val="true"/>
        </w:rPr>
        <w:t>/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ضح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فائ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ذر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ذ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شب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 w:val="20"/>
          <w:szCs w:val="20"/>
          <w:rtl w:val="true"/>
        </w:rPr>
        <w:t>ــــــــــــــــ</w:t>
      </w:r>
    </w:p>
    <w:p>
      <w:pPr>
        <w:pStyle w:val="Normal"/>
        <w:bidi w:val="1"/>
        <w:ind w:left="-86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113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/15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0/1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8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28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ه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لغ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نتف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نس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خلا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8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13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عليق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طاوس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183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29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5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خ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5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13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37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ح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ذ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ز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ي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غي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ي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ّ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ضحية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تد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رف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ذ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صيغ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ذ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غا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عيي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ليماً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تعيب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سلي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آف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ماوي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[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بل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خو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ضحي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] (</w:t>
      </w:r>
      <w:r>
        <w:rPr>
          <w:rFonts w:cs="Traditional Arabic"/>
          <w:b/>
          <w:b/>
          <w:bCs/>
          <w:color w:val="000000"/>
          <w:rtl w:val="true"/>
        </w:rPr>
        <w:t>انفك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عي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خرج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تحقاق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بدل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ي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اً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عه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صد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بتد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ي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د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مة</w:t>
      </w:r>
      <w:r>
        <w:rPr>
          <w:rFonts w:cs="Traditional Arabic"/>
          <w:color w:val="000000"/>
          <w:sz w:val="38"/>
          <w:szCs w:val="38"/>
          <w:rtl w:val="true"/>
        </w:rPr>
        <w:t>,[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تأد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م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معي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سل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تد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يب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تزم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ف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تحق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379970</wp:posOffset>
                </wp:positionH>
                <wp:positionV relativeFrom="paragraph">
                  <wp:posOffset>4609465</wp:posOffset>
                </wp:positionV>
                <wp:extent cx="88646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[4/96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362.95pt;mso-position-vertical-relative:text;margin-left:581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[4/96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8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/34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ز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صد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تعي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ت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د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عد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ع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ج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ي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عي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تد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آ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او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لف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آ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او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ص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دا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در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ش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د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بُ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خ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ل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أل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يهق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ل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8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9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Cs w:val="32"/>
        </w:rPr>
        <w:t>289</w:t>
      </w:r>
      <w:r>
        <w:rPr>
          <w:rFonts w:cs="Traditional Arabic"/>
          <w:color w:val="000000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8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48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3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4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ت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ضح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صاب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14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8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د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ع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لخي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44</w:t>
      </w:r>
      <w:r>
        <w:rPr>
          <w:rFonts w:cs="Traditional Arabic"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ا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ع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يخ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و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ش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256</w:t>
      </w:r>
      <w:r>
        <w:rPr>
          <w:rFonts w:cs="Traditional Arabic"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ع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ـ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ـ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ـ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5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ص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ـ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يب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ص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حم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َّ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ع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يا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قي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ابتد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لا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حتر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ق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لف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د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ي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,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ي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ل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و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ص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تر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م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بح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لف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قص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تد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ص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ا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9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3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خ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9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إبتد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ر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حترا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0/1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51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8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9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48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التل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قص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سأ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ال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ذف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كتف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هم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أ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لف</w:t>
      </w:r>
      <w:r>
        <w:rPr>
          <w:rFonts w:cs="Traditional Arabic"/>
          <w:color w:val="000000"/>
          <w:sz w:val="40"/>
          <w:szCs w:val="40"/>
          <w:rtl w:val="true"/>
        </w:rPr>
        <w:t xml:space="preserve">,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قصير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ئ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ج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شر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قص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ن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س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خال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ت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هذ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ج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غ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0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0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4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13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0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4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7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488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در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59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0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4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0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4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شا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أظ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ئ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بق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ا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بح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ض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ط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ل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تد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د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ج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ن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إتلاف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ت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كثر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ثل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قيم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ل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تد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ّ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س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وع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ن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تلا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حدوث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ل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زم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ض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ي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كم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ث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ص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ث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أق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يم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حدوث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خص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ع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زائ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يأت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, (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ز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ذبح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تعد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بح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تد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رش</w:t>
      </w:r>
      <w:r>
        <w:rPr>
          <w:rFonts w:cs="Traditional Arabic"/>
          <w:color w:val="000000"/>
          <w:sz w:val="40"/>
          <w:szCs w:val="40"/>
          <w:rtl w:val="true"/>
        </w:rPr>
        <w:t xml:space="preserve">)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م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9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10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88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8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10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34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/ </w:t>
      </w:r>
      <w:r>
        <w:rPr>
          <w:rFonts w:cs="Traditional Arabic"/>
          <w:color w:val="000000"/>
          <w:sz w:val="30"/>
          <w:szCs w:val="30"/>
        </w:rPr>
        <w:t>113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غير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16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8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9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/33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ق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يجزيء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بو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ز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فر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ذ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ب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ك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ي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ح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هُ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ج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ت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ر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ذ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رق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ا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ج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ترد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تجب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ـ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حم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لف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ت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فس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ترد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ست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شتر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ل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نب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رش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ثل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ذل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عين</w:t>
      </w:r>
      <w:r>
        <w:rPr>
          <w:rFonts w:cs="Traditional Arabic"/>
          <w:color w:val="000000"/>
          <w:sz w:val="38"/>
          <w:szCs w:val="38"/>
          <w:rtl w:val="true"/>
        </w:rPr>
        <w:t>[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تى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شتر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د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ك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ث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كس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إ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قصت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ث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زاد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ث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8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9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4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4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9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6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4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9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4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9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3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9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رم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شقص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شتر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ناقص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أخوذ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جنب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قص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ال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ج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كمي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اقص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و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زياد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شتر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كر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ث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وج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كر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شتر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ث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شتر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زائ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قص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مك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ر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قص</w:t>
      </w:r>
      <w:r>
        <w:rPr>
          <w:rFonts w:cs="Traditional Arabic"/>
          <w:color w:val="000000"/>
          <w:sz w:val="38"/>
          <w:szCs w:val="38"/>
          <w:rtl w:val="true"/>
        </w:rPr>
        <w:t xml:space="preserve">/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قل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[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د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زائ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[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ي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تصد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قد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زائ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را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ُبر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زكا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ي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شتر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ح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تصد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[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رجي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وض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9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ع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ثان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ش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]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قد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ؤخذ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بع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غن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عد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ل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دن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بق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, (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ك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سبع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أ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إضاف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   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0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ب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ض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فض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ب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ع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ح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ض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طي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هذ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زوائ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ب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معز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فض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دن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ق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ح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غن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طي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ح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ب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بق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زدي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رب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كث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دم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راق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نة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فض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دن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كث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حم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,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18"/>
          <w:sz w:val="18"/>
          <w:szCs w:val="18"/>
          <w:rtl w:val="true"/>
        </w:rPr>
        <w:t>ـــــــــــ</w:t>
      </w:r>
    </w:p>
    <w:p>
      <w:pPr>
        <w:pStyle w:val="Normal"/>
        <w:bidi w:val="1"/>
        <w:ind w:left="-86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80</w:t>
      </w:r>
      <w:r>
        <w:rPr>
          <w:rFonts w:cs="Traditional Arabic"/>
          <w:color w:val="000000"/>
          <w:sz w:val="30"/>
          <w:szCs w:val="30"/>
          <w:rtl w:val="true"/>
        </w:rPr>
        <w:t xml:space="preserve"> 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14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93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8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33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94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ة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7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خ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و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81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7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6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36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رت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ها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أ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لث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ش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ن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ع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نف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را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ط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ح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 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بع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ذكر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سم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بيض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ذ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صفا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حد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ح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ك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طي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ح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نثى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ث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ـ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ث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مل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2"/>
          <w:sz w:val="22"/>
          <w:szCs w:val="22"/>
          <w:rtl w:val="true"/>
        </w:rPr>
        <w:t>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7609205</wp:posOffset>
                </wp:positionH>
                <wp:positionV relativeFrom="paragraph">
                  <wp:posOffset>113665</wp:posOffset>
                </wp:positionV>
                <wp:extent cx="9144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/9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95pt;mso-position-vertical-relative:text;margin-left:59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</w:rPr>
                        <w:t>4/97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م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ض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م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81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firstLine="4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م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8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م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سوا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م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5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اه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ري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69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خ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7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6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36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50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7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6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36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س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ك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نث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امل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صح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جزي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ف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شهو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جزاؤ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و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م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ضع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ق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ح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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حملته</w:t>
      </w:r>
      <w:r>
        <w:rPr>
          <w:rFonts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أمه</w:t>
      </w:r>
      <w:r>
        <w:rPr>
          <w:rFonts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ناً</w:t>
      </w:r>
      <w:r>
        <w:rPr>
          <w:rFonts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ه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وه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ضع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يأت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سب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43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0/2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bidi w:val="1"/>
        <w:ind w:left="-86" w:right="0" w:hanging="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س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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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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2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تس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حسا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ي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مت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كث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َّ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كث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ت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ك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ص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ح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ط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قص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ت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خلي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خلي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ث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ح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ح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ح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يا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أبي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فر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ف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ضه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س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س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يا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لو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2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ك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اف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8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/38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7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7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5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46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68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</w:rPr>
        <w:t>36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0/2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7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6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0/2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21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58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73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6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0/2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بش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لحين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ل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بي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ل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ض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ع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فر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داو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ا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يهق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ح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102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بي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56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102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احي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ح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بح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اش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ك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سم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56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ال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35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60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7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6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1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ا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7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ا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ح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ضح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ن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ختل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فع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ق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فع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و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5/15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16</w:t>
      </w:r>
      <w:r>
        <w:rPr>
          <w:rFonts w:cs="Traditional Arabic"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فو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م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ق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عي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و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109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201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فوعاً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ز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ي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ض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06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Cs w:val="32"/>
        </w:rPr>
        <w:t>30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ف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ي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لق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ود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اض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ذكر</w:t>
      </w:r>
      <w:r>
        <w:rPr>
          <w:rFonts w:cs="Traditional Arabic"/>
          <w:color w:val="000000"/>
          <w:sz w:val="40"/>
          <w:szCs w:val="40"/>
          <w:rtl w:val="true"/>
        </w:rPr>
        <w:t>) 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و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ضاف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م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ذ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ك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ليك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تقب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إضا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فظ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ن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ر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ذبح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ف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6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ضح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ضـ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bidi w:val="1"/>
        <w:ind w:left="724" w:right="0" w:hanging="81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8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7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8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73</w:t>
      </w:r>
      <w:r>
        <w:rPr>
          <w:rFonts w:cs="Traditional Arabic"/>
          <w:color w:val="000000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724" w:right="0" w:hanging="81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155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ح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بح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اش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ك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سم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967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357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Cs w:val="32"/>
        </w:rPr>
        <w:t>398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ح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ايا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78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7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6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38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rtl w:val="true"/>
        </w:rPr>
        <w:t>فتوكيله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فض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الحضور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أ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حضو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ضح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رأ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ذ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رج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فض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يب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2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  <w:rtl w:val="true"/>
        </w:rPr>
        <w:t>أ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بح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ج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فس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قتداء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لا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ئ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ن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نح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د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ريم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تي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ط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د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نح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ب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ا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3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 xml:space="preserve">[ </w:t>
      </w:r>
      <w:r>
        <w:rPr>
          <w:rFonts w:cs="Traditional Arabic"/>
          <w:color w:val="000000"/>
          <w:rtl w:val="true"/>
        </w:rPr>
        <w:t>أ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4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تثناء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أ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وائ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ذ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موع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5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شه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فاطم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قوم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شهد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ضحيت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غف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و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طر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ط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مه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روا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كم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6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  <w:rtl w:val="true"/>
        </w:rPr>
        <w:t>ف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مره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2"/>
          <w:szCs w:val="42"/>
        </w:rPr>
      </w:pPr>
      <w:r>
        <w:rPr>
          <w:rFonts w:cs="Traditional Arabic"/>
          <w:color w:val="000000"/>
          <w:sz w:val="42"/>
          <w:sz w:val="42"/>
          <w:szCs w:val="42"/>
          <w:rtl w:val="true"/>
        </w:rPr>
        <w:t>ــــــ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8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8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7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6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8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886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Cs w:val="32"/>
        </w:rPr>
        <w:t>89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21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489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Cs w:val="32"/>
        </w:rPr>
        <w:t>49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س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900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80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ك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تدر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4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بيهق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ر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28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ضحاي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مر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و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ك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عي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دري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ج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وائ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7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زا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ط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ي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ث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ُث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ات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مع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و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ك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ج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لخيص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ط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قر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680</w:t>
      </w:r>
      <w:r>
        <w:rPr>
          <w:rFonts w:cs="Traditional Arabic"/>
          <w:color w:val="000000"/>
          <w:sz w:val="30"/>
          <w:szCs w:val="30"/>
          <w:rtl w:val="true"/>
        </w:rPr>
        <w:t xml:space="preserve">) 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دو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خطي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ثير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يعي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دلس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ك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ض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تدر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4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بيهق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/238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ص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حح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ق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ز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ما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سماع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ا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  <w:tab/>
        <w:tab/>
        <w:tab/>
        <w:t xml:space="preserve">         ==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ر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ه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ض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بابه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با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رج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القيا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ك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قم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و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ل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صدق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ئ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ق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و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ل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ي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لق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لق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ر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ض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جعل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طبخ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ك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م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ب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قه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هق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حيت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ث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ثلثه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ير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جب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ل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ص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باق</w:t>
      </w:r>
      <w:r>
        <w:rPr>
          <w:rFonts w:cs="Traditional Arabic"/>
          <w:color w:val="000000"/>
          <w:sz w:val="40"/>
          <w:szCs w:val="40"/>
          <w:rtl w:val="true"/>
        </w:rPr>
        <w:t xml:space="preserve">)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ل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فضل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ئ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لث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ل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ص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ثلث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18"/>
          <w:sz w:val="18"/>
          <w:szCs w:val="18"/>
          <w:rtl w:val="true"/>
        </w:rPr>
        <w:t>ــــــــــــ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=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8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ط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و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خي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4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7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7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448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اق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0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6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84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3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28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ر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ك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ج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956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9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8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92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كمال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40"/>
          <w:szCs w:val="40"/>
          <w:vertAlign w:val="superscript"/>
        </w:rPr>
        <w:t>(2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س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ا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ئ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نَ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ت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نوع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أ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ت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سؤو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س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جاه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ك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ر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غ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طي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ت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ت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ك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عف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ت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ئ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قا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نا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فف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نتف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نها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فا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وائ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واجب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ت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ز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ين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"/>
          <w:sz w:val="2"/>
          <w:szCs w:val="2"/>
          <w:rtl w:val="true"/>
        </w:rPr>
        <w:t>أ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7484745</wp:posOffset>
                </wp:positionH>
                <wp:positionV relativeFrom="paragraph">
                  <wp:posOffset>70485</wp:posOffset>
                </wp:positionV>
                <wp:extent cx="88646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[4/97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5.55pt;mso-position-vertical-relative:text;margin-left:58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[4/97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9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6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1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9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7/120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ك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اف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8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7/12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1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90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1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9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6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9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ف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ي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ث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از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ش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جر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س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ك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ل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ر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تد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مت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م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بران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ك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تف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غير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واجب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ط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ق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يء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م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بط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ف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ص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,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ده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2"/>
          <w:szCs w:val="2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0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/394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0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9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49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9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0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94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39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0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95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0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9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8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9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9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5/11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6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91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تص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لد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ص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قر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ياس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ا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ي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تص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أ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ال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حي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طوع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ج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لد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ر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يئ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ز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ح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عا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18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جرم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ه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9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114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سي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15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9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292</w:t>
      </w:r>
      <w:r>
        <w:rPr>
          <w:rFonts w:cs="Traditional Arabic"/>
          <w:color w:val="000000"/>
          <w:sz w:val="34"/>
          <w:szCs w:val="34"/>
          <w:rtl w:val="true"/>
        </w:rPr>
        <w:t xml:space="preserve"> 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94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9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9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114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114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307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308</w:t>
      </w:r>
      <w:r>
        <w:rPr>
          <w:rFonts w:cs="Traditional Arabic"/>
          <w:color w:val="000000"/>
          <w:sz w:val="34"/>
          <w:szCs w:val="34"/>
          <w:rtl w:val="true"/>
        </w:rPr>
        <w:t xml:space="preserve"> 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بعه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ن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/54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9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ح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ب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/12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7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126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عا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18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9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91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ملك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قيراً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ص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بي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ح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بوخ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طر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رض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د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ء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تملي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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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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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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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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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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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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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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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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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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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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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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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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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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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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</w:t>
      </w:r>
      <w:r>
        <w:rPr>
          <w:rFonts w:cs="Traditional Arabic"/>
          <w:color w:val="000000"/>
          <w:sz w:val="40"/>
          <w:szCs w:val="40"/>
          <w:vertAlign w:val="superscript"/>
        </w:rPr>
        <w:t>(9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ص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ف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اك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ج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ا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عا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دع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قر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ع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ص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دها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ز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ف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ر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8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9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39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9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9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392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393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عرضو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تقد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9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54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آ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8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و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392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39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91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9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14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64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8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ه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ا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كاة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ضي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ز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ص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ح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ز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م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عف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5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ه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عف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]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ا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تو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ندنيج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ا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ق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قص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ص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ضمنه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ر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واجب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حرم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ضحي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ملي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ن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طعام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هداء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ك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0"/>
          <w:sz w:val="20"/>
          <w:szCs w:val="20"/>
          <w:rtl w:val="true"/>
        </w:rPr>
        <w:t>ـــــــــــ</w:t>
      </w:r>
      <w:r>
        <w:rPr>
          <w:rFonts w:eastAsia="Arial" w:cs="Arial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0/23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40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9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0/2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4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م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51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45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54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0/2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51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ج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اح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9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8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8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90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49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0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قه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ازع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ل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هد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غني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ي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طع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ياف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2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و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ح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ص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ص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ط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خ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ك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غا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تث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غني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طي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ظ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لف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ت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ك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هد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لي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سلي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هد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ص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ظ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لي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قر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با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غني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يقته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ائ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4"/>
          <w:sz w:val="44"/>
          <w:szCs w:val="44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91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92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/54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0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بي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0/3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ق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ع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ح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تقص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د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وح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71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سخ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د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وح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8</w:t>
      </w:r>
      <w:r>
        <w:rPr>
          <w:rFonts w:cs="Traditional Arabic"/>
          <w:color w:val="000000"/>
          <w:sz w:val="34"/>
          <w:szCs w:val="34"/>
          <w:rtl w:val="true"/>
        </w:rPr>
        <w:t xml:space="preserve">) 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سخ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ف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36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ا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مل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ن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الب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/54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92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إن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عنا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او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بك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/323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القونو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م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ين</w:t>
      </w:r>
      <w:r>
        <w:rPr>
          <w:rFonts w:cs="Traditional Arabic"/>
          <w:color w:val="000000"/>
          <w:sz w:val="38"/>
          <w:szCs w:val="38"/>
          <w:rtl w:val="true"/>
        </w:rPr>
        <w:t xml:space="preserve">/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وا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هد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ي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حرم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مليك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ر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جو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مليك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يا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يتصرفو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بي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نحو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يأكلوها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,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شترط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سل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دف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ضحي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ني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يراً،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ويط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نصه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يطع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ح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سل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, [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نق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شاش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تا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ختلا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فقه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شافع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طع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ثني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ح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ق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وو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ق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جمو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:</w:t>
      </w:r>
      <w:r>
        <w:rPr>
          <w:rFonts w:cs="Traditional Arabic"/>
          <w:color w:val="000000"/>
          <w:rtl w:val="true"/>
        </w:rPr>
        <w:t>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صحابن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مقتض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ذهبن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جو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طعام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عن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ر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ه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م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ضحي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طو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واجبة</w:t>
      </w:r>
      <w:r>
        <w:rPr>
          <w:rFonts w:cs="Traditional Arabic"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نتهى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, (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م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لافُ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صِّ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شافع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ع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وو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فقه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ج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كا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جل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شك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وسيط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ق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38"/>
          <w:szCs w:val="38"/>
          <w:vertAlign w:val="superscript"/>
        </w:rPr>
        <w:t>9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ص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ويط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0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69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خ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173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17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39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م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54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ق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ح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تقص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404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ته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علم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تو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ع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مو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ل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ج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صبها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ا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تخ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ين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ئ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قه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عاظ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1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صانيف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ظ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قصو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ؤل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لا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حم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00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سن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    /</w:t>
      </w:r>
      <w:r>
        <w:rPr>
          <w:rFonts w:cs="Traditional Arabic"/>
          <w:color w:val="000000"/>
          <w:sz w:val="28"/>
          <w:szCs w:val="28"/>
        </w:rPr>
        <w:t>12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جو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زاه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/186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ذر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ه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344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0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شك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سي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سي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/100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ج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ه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/519</w:t>
      </w:r>
      <w:r>
        <w:rPr>
          <w:rFonts w:cs="Traditional Arabic"/>
          <w:color w:val="000000"/>
          <w:sz w:val="28"/>
          <w:szCs w:val="28"/>
          <w:rtl w:val="true"/>
        </w:rPr>
        <w:t xml:space="preserve">) 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م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ن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546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روع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b/>
          <w:b/>
          <w:bCs/>
          <w:color w:val="000000"/>
          <w:sz w:val="16"/>
          <w:szCs w:val="16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د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ط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د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ج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م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وار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هداؤ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ك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ر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ارث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س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فر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صوص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ريج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ك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س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ط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و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دخ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دخا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.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تص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فاضل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ر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ر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َّ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دي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ا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ل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7513320</wp:posOffset>
                </wp:positionH>
                <wp:positionV relativeFrom="paragraph">
                  <wp:posOffset>3096895</wp:posOffset>
                </wp:positionV>
                <wp:extent cx="88646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[4/98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243.85pt;mso-position-vertical-relative:text;margin-left:591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[4/98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9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9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9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14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يو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5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6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9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40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/14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9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40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9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دخ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9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9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9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يت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ج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فَّ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ل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دخر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صدقو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مه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دخ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خصوص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ا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ق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ل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ج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ّ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فَّ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مان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دخ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رو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صوص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ا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مان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ا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*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2"/>
          <w:szCs w:val="4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ائ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ل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دف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ـــــــــ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9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9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395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10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ؤك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حو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تزو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570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لم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ك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مس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1561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ه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ك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حو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ع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ثلا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إسل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بي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سخ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إباحت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971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ائش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لفظ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1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9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9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1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9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هما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152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,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سالة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35</w:t>
      </w:r>
      <w:r>
        <w:rPr>
          <w:rFonts w:cs="Traditional Arabic"/>
          <w:color w:val="000000"/>
          <w:sz w:val="34"/>
          <w:szCs w:val="34"/>
          <w:rtl w:val="true"/>
        </w:rPr>
        <w:t>)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519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520</w:t>
      </w:r>
      <w:r>
        <w:rPr>
          <w:rFonts w:cs="Traditional Arabic"/>
          <w:color w:val="000000"/>
          <w:sz w:val="34"/>
          <w:szCs w:val="34"/>
          <w:rtl w:val="true"/>
        </w:rPr>
        <w:t xml:space="preserve"> 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ا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اد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وجو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عوض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92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9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9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113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rtl w:val="true"/>
        </w:rPr>
        <w:t>ك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بح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يب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اؤ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جز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نتفاع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والأفض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صدق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2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[ </w:t>
      </w:r>
      <w:r>
        <w:rPr>
          <w:rFonts w:cs="Traditional Arabic"/>
          <w:color w:val="000000"/>
          <w:rtl w:val="true"/>
        </w:rPr>
        <w:t>و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كو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3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ضح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هد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ج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4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: </w:t>
      </w:r>
      <w:r>
        <w:rPr>
          <w:rFonts w:cs="Traditional Arabic"/>
          <w:color w:val="000000"/>
          <w:rtl w:val="true"/>
        </w:rPr>
        <w:t>يرك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د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ضط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كوب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دح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حم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5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ط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فادح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فاء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اء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ثق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دح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ثق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6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] .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كره</w:t>
      </w:r>
      <w:r>
        <w:rPr>
          <w:rFonts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مض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ي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ضح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ح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لق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لشع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س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ئ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عور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ح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لم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7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ظفر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عش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8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9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حديث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ب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[ </w:t>
      </w:r>
      <w:r>
        <w:rPr>
          <w:rFonts w:cs="Traditional Arabic"/>
          <w:color w:val="000000"/>
          <w:rtl w:val="true"/>
        </w:rPr>
        <w:t>و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0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روا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س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أب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فظ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[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1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بح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ذبح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ذ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لا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ج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خذ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عر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ظفار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ت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ح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2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و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صوص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ه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ظه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بي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رشا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كراه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24"/>
          <w:sz w:val="24"/>
          <w:szCs w:val="24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9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1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9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14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9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16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د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حم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ص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ه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4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1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ش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ض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4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6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15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خ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ضح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خذ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ظاف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977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 ==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ق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ض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جز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شم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كفير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ت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قص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زا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فا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وائ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ظ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ز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زال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ئ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و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ص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فص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جا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تث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ت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لغ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</w:rPr>
      </w:pPr>
      <w:r>
        <w:rPr>
          <w:rFonts w:cs="Traditional Arabic"/>
          <w:color w:val="000000"/>
          <w:sz w:val="46"/>
          <w:sz w:val="46"/>
          <w:szCs w:val="46"/>
          <w:rtl w:val="true"/>
        </w:rPr>
        <w:t>ــــــ</w:t>
      </w:r>
      <w:r>
        <w:rPr>
          <w:rFonts w:eastAsia="Arial" w:cs="Arial"/>
          <w:color w:val="000000"/>
          <w:sz w:val="46"/>
          <w:sz w:val="46"/>
          <w:szCs w:val="46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42"/>
          <w:szCs w:val="42"/>
        </w:rPr>
      </w:pPr>
      <w:r>
        <w:rPr>
          <w:rFonts w:cs="Traditional Arabic"/>
          <w:color w:val="000000"/>
          <w:sz w:val="34"/>
          <w:szCs w:val="34"/>
          <w:rtl w:val="true"/>
        </w:rPr>
        <w:t>(=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خر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35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ج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أخذ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عر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ش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ري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ض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784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غ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Cs w:val="34"/>
        </w:rPr>
        <w:t>113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ف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34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13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جيرم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ه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95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لأضح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ق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78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د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اب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ف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347</w:t>
      </w:r>
      <w:r>
        <w:rPr>
          <w:rFonts w:cs="Traditional Arabic"/>
          <w:color w:val="000000"/>
          <w:sz w:val="34"/>
          <w:szCs w:val="34"/>
          <w:rtl w:val="true"/>
        </w:rPr>
        <w:t xml:space="preserve"> 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8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جرم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ه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اش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95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1134" w:top="1985" w:footer="567" w:bottom="2835"/>
      <w:pgNumType w:start="498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-19685</wp:posOffset>
              </wp:positionH>
              <wp:positionV relativeFrom="paragraph">
                <wp:posOffset>2169795</wp:posOffset>
              </wp:positionV>
              <wp:extent cx="4943475" cy="0"/>
              <wp:effectExtent l="0" t="12700" r="0" b="349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3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5pt,170.85pt" to="387.65pt,170.85pt" stroked="t" o:allowincell="f" style="position:absolute">
              <v:stroke color="#969696" weight="255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265" w:leader="none"/>
      </w:tabs>
      <w:bidi w:val="1"/>
      <w:ind w:left="0" w:right="0" w:hanging="0"/>
      <w:jc w:val="left"/>
      <w:rPr>
        <w:rFonts w:cs="Monotype Koufi"/>
        <w:sz w:val="30"/>
        <w:szCs w:val="30"/>
      </w:rPr>
    </w:pPr>
    <w:r>
      <w:rPr>
        <w:rFonts w:eastAsia="Arial" w:cs="Arial"/>
        <w:sz w:val="22"/>
        <w:szCs w:val="22"/>
        <w:rtl w:val="true"/>
        <w:lang w:val="en-US" w:eastAsia="en-US"/>
      </w:rPr>
      <w:t xml:space="preserve">  </w:t>
    </w:r>
    <w:r>
      <w:rPr>
        <w:rFonts w:cs="Monotype Koufi"/>
        <w:sz w:val="24"/>
        <w:sz w:val="24"/>
        <w:szCs w:val="24"/>
        <w:rtl w:val="true"/>
      </w:rPr>
      <w:t>الأضاحي</w: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6706870</wp:posOffset>
              </wp:positionH>
              <wp:positionV relativeFrom="paragraph">
                <wp:posOffset>51435</wp:posOffset>
              </wp:positionV>
              <wp:extent cx="626110" cy="42862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110" cy="42862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Traditional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Traditional Arabic"/>
                            </w:rPr>
                            <w:t>558</w: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9.3pt;height:33.75pt;mso-wrap-distance-left:9.05pt;mso-wrap-distance-right:9.05pt;mso-wrap-distance-top:0pt;mso-wrap-distance-bottom:0pt;margin-top:4.05pt;mso-position-vertical-relative:text;margin-left:528.1pt;mso-position-horizontal-relative:page">
              <v:textbox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Traditional Arabic"/>
                        <w:sz w:val="28"/>
                        <w:szCs w:val="28"/>
                      </w:rPr>
                    </w:pPr>
                    <w:r>
                      <w:rPr>
                        <w:rFonts w:cs="Traditional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8"/>
                        <w:szCs w:val="28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sz w:val="28"/>
                        <w:szCs w:val="28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sz w:val="28"/>
                        <w:szCs w:val="28"/>
                        <w:rFonts w:cs="Traditional Arabic"/>
                      </w:rPr>
                      <w:t>558</w:t>
                    </w:r>
                    <w:r>
                      <w:rPr>
                        <w:rtl w:val="true"/>
                        <w:sz w:val="28"/>
                        <w:szCs w:val="28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bidi w:val="1"/>
      <w:ind w:left="0" w:right="0" w:hanging="0"/>
      <w:jc w:val="left"/>
      <w:rPr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59055</wp:posOffset>
              </wp:positionH>
              <wp:positionV relativeFrom="paragraph">
                <wp:posOffset>5080</wp:posOffset>
              </wp:positionV>
              <wp:extent cx="5029200" cy="0"/>
              <wp:effectExtent l="0" t="15875" r="0" b="381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65pt,0.4pt" to="400.6pt,0.4pt" stroked="t" o:allowincell="f" style="position:absolute">
              <v:stroke color="black" weight="3168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59055</wp:posOffset>
              </wp:positionH>
              <wp:positionV relativeFrom="paragraph">
                <wp:posOffset>33655</wp:posOffset>
              </wp:positionV>
              <wp:extent cx="5029200" cy="0"/>
              <wp:effectExtent l="0" t="12700" r="0" b="349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65pt,2.65pt" to="400.6pt,2.65pt" stroked="t" o:allowincell="f" style="position:absolute">
              <v:stroke color="#969696" weight="255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eastAsia="Arial" w:cs="Arial"/>
        <w:rtl w:val="true"/>
      </w:rPr>
      <w:t xml:space="preserve">  </w:t>
    </w:r>
  </w:p>
  <w:p>
    <w:pPr>
      <w:pStyle w:val="Normal"/>
      <w:tabs>
        <w:tab w:val="clear" w:pos="720"/>
        <w:tab w:val="left" w:pos="1663" w:leader="none"/>
        <w:tab w:val="left" w:pos="1920" w:leader="none"/>
      </w:tabs>
      <w:bidi w:val="1"/>
      <w:ind w:left="0" w:right="36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  <w:p>
    <w:pPr>
      <w:pStyle w:val="Normal"/>
      <w:tabs>
        <w:tab w:val="clear" w:pos="720"/>
        <w:tab w:val="left" w:pos="1663" w:leader="none"/>
        <w:tab w:val="left" w:pos="1920" w:leader="none"/>
      </w:tabs>
      <w:bidi w:val="1"/>
      <w:ind w:left="0" w:right="360" w:hanging="0"/>
      <w:jc w:val="left"/>
      <w:rPr>
        <w:sz w:val="10"/>
        <w:szCs w:val="10"/>
      </w:rPr>
    </w:pPr>
    <w:r>
      <w:rPr>
        <w:sz w:val="10"/>
        <w:szCs w:val="10"/>
        <w:rtl w:val="true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L-Mohanad Bold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نص تعليق"/>
    <w:basedOn w:val="Normal"/>
    <w:qFormat/>
    <w:pPr/>
    <w:rPr>
      <w:sz w:val="20"/>
      <w:szCs w:val="20"/>
    </w:rPr>
  </w:style>
  <w:style w:type="paragraph" w:styleId="Style18">
    <w:name w:val="موضوع تعليق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6:50:00Z</dcterms:created>
  <dc:creator>عصام الدين</dc:creator>
  <dc:description/>
  <dc:language>en-US</dc:language>
  <cp:lastModifiedBy>المحتـــرف</cp:lastModifiedBy>
  <cp:lastPrinted>2006-04-10T00:52:00Z</cp:lastPrinted>
  <dcterms:modified xsi:type="dcterms:W3CDTF">2006-04-24T16:50:00Z</dcterms:modified>
  <cp:revision>2</cp:revision>
  <dc:subject/>
  <dc:title>Default Normal Template</dc:title>
</cp:coreProperties>
</file>