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firstLine="624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فصل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را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تق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يسري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ق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وت</w:t>
      </w:r>
      <w:r>
        <w:rPr>
          <w:b/>
          <w:bCs/>
          <w:sz w:val="32"/>
          <w:szCs w:val="40"/>
          <w:rtl w:val="true"/>
        </w:rPr>
        <w:t>).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حال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إيلا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ئ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ي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ص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م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سرا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ماه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فعة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بي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560310</wp:posOffset>
                </wp:positionH>
                <wp:positionV relativeFrom="paragraph">
                  <wp:posOffset>2984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3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ر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يئ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خر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قو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ثن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Cs w:val="40"/>
          <w:rtl w:val="true"/>
        </w:rPr>
        <w:t xml:space="preserve">: 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مل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أ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عت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ر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غزا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ؤ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ئ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ت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خت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ا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لمستولد</w:t>
      </w:r>
      <w:r>
        <w:rPr>
          <w:sz w:val="40"/>
          <w:szCs w:val="40"/>
          <w:rtl w:val="true"/>
        </w:rPr>
        <w:t>[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"/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ت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sz w:val="32"/>
          <w:szCs w:val="40"/>
          <w:rtl w:val="true"/>
        </w:rPr>
        <w:t>.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"/>
      </w:r>
      <w:r>
        <w:rPr>
          <w:sz w:val="32"/>
          <w:szCs w:val="40"/>
          <w:vertAlign w:val="superscript"/>
          <w:rtl w:val="true"/>
        </w:rPr>
        <w:t>)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اً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أ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و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كم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ط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شقاص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حالا</w:t>
      </w:r>
      <w:r>
        <w:rPr>
          <w:sz w:val="32"/>
          <w:sz w:val="32"/>
          <w:szCs w:val="40"/>
          <w:rtl w:val="true"/>
        </w:rPr>
        <w:t>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ظ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ك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ز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حال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ول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ها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شري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ال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ك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ى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ِ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يلاد</w:t>
      </w:r>
      <w:r>
        <w:rPr>
          <w:sz w:val="32"/>
          <w:szCs w:val="40"/>
          <w:rtl w:val="true"/>
        </w:rPr>
        <w:t>.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4"/>
      </w:r>
      <w:r>
        <w:rPr>
          <w:sz w:val="32"/>
          <w:szCs w:val="40"/>
          <w:vertAlign w:val="superscript"/>
          <w:rtl w:val="true"/>
        </w:rPr>
        <w:t>)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م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يل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شري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ول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ترك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إ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ط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ول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ل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و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عس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يـ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س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إ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تض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ـ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يل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ك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عب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ط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كاؤ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حصصهم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و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و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م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لو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ص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 (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</w:t>
      </w:r>
      <w:r>
        <w:rPr>
          <w:sz w:val="32"/>
          <w:szCs w:val="40"/>
          <w:rtl w:val="true"/>
        </w:rPr>
        <w:t>).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2"/>
      </w:r>
      <w:r>
        <w:rPr>
          <w:sz w:val="32"/>
          <w:szCs w:val="4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548245</wp:posOffset>
                </wp:positionH>
                <wp:positionV relativeFrom="paragraph">
                  <wp:posOffset>1936750</wp:posOffset>
                </wp:positionV>
                <wp:extent cx="9144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2.5pt;mso-position-vertical-relative:text;margin-left:59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560310</wp:posOffset>
                </wp:positionH>
                <wp:positionV relativeFrom="paragraph">
                  <wp:posOffset>194310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3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ز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ل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د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ب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،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يار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sz w:val="32"/>
          <w:sz w:val="32"/>
          <w:szCs w:val="40"/>
          <w:rtl w:val="true"/>
        </w:rPr>
        <w:t>كشري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ته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زي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سب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ختي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فظ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هر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إرث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ه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ديم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خت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نع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تلاف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أ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وارث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(</w:t>
      </w:r>
      <w:r>
        <w:rPr>
          <w:sz w:val="32"/>
          <w:sz w:val="32"/>
          <w:szCs w:val="40"/>
          <w:rtl w:val="true"/>
        </w:rPr>
        <w:t>لاختيار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دخ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صيص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لث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جي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ش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زي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ل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ختي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ف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د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sz w:val="32"/>
          <w:szCs w:val="40"/>
          <w:rtl w:val="true"/>
        </w:rPr>
        <w:t xml:space="preserve">: 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ك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ع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و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رتض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ح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ِ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ق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لي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صي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قب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ع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>.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صي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صي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ي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جزبالتنج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عد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ه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اب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ا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تض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ج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نج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تد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ب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ن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تح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س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و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ط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لغوالقب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ع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ه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ته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ق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مالك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ى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ث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ت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عجز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س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نعق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سا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حذ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ئ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دين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غر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ك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جا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قا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غ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فل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ر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ي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ف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ك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ق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ا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56031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دي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بذ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طر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بع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والمري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طلق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قي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وم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ذ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ل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يس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ئ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ا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ر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لفات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تلاف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و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</w:p>
    <w:p>
      <w:pPr>
        <w:pStyle w:val="Normal"/>
        <w:ind w:left="-58" w:right="0" w:firstLine="74"/>
        <w:jc w:val="left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ا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ذ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ل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يسر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ث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ك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ز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ك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ث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ز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ؤوسه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لحصص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حد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ث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ثا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د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سد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احد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ي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مادفعةواحدة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اب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بالسوي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ز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ي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فع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نتا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ث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يمةالواج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ها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لف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ثر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ؤو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ن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راح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تل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واخ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ذ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رف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ار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س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نقص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ا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ك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ائ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راج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يس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ض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شك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س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ا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ا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اء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ع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ا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ع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سبباً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ق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م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"/>
      </w:r>
      <w:r>
        <w:rPr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حدو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ى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اق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الشر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دع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54761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71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0pt;mso-position-vertical-relative:text;margin-left:59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71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ا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ذ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م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كر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ب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ث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و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علم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ص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ي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س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ن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ئ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ت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آ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او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ع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ق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حج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ئ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س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غ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فل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د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ق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لإمام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ولا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</w:rPr>
        <w:t>)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بفت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اً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عص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تراخ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ع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ب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ائض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ب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ول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تق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both"/>
        <w:rPr/>
      </w:pPr>
      <w:r>
        <w:rPr>
          <w:sz w:val="32"/>
          <w:sz w:val="32"/>
          <w:szCs w:val="40"/>
          <w:rtl w:val="true"/>
        </w:rPr>
        <w:t>و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جم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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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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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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</w:t>
      </w:r>
      <w:r>
        <w:rPr>
          <w:rFonts w:ascii="HQPB3" w:hAnsi="HQPB3" w:eastAsia="HQPB3" w:cs="HQPB3"/>
          <w:color w:val="800000"/>
          <w:sz w:val="28"/>
          <w:sz w:val="28"/>
          <w:szCs w:val="28"/>
        </w:rPr>
        <w:t>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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38"/>
          <w:sz w:val="38"/>
          <w:szCs w:val="38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حا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حـ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بـ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ح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ـب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عـ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رث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وث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شتر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اق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لرجال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ائ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روثة،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ب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ت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صر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ر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و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ث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روث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خت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ر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شرط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بطا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غوٌ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سائب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غ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س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ثب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د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ب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ح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ف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هداية</w:t>
      </w:r>
      <w:r>
        <w:rPr>
          <w:sz w:val="32"/>
          <w:szCs w:val="4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13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7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7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6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77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4"/>
          <w:rtl w:val="true"/>
        </w:rPr>
        <w:t xml:space="preserve"> .</w:t>
      </w:r>
    </w:p>
  </w:footnote>
  <w:footnote w:id="12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>) .</w:t>
      </w:r>
    </w:p>
  </w:footnote>
  <w:footnote w:id="14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صا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199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9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4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 )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ي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    ) </w:t>
      </w:r>
    </w:p>
  </w:footnote>
  <w:footnote w:id="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7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ش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3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1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عدل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صتهم</w:t>
      </w:r>
      <w:r>
        <w:rPr>
          <w:sz w:val="32"/>
          <w:szCs w:val="32"/>
          <w:rtl w:val="true"/>
        </w:rPr>
        <w:t xml:space="preserve">) . </w:t>
      </w:r>
    </w:p>
  </w:footnote>
  <w:footnote w:id="3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45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0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ز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</w:footnote>
  <w:footnote w:id="3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29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72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شر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46</w:t>
      </w:r>
      <w:r>
        <w:rPr>
          <w:sz w:val="32"/>
          <w:szCs w:val="32"/>
          <w:rtl w:val="true"/>
        </w:rPr>
        <w:t>)</w:t>
      </w:r>
    </w:p>
  </w:footnote>
  <w:footnote w:id="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يم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1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5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اختباره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46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46</w:t>
      </w:r>
      <w:r>
        <w:rPr>
          <w:sz w:val="32"/>
          <w:szCs w:val="32"/>
          <w:rtl w:val="true"/>
        </w:rPr>
        <w:t>) .</w:t>
      </w:r>
    </w:p>
  </w:footnote>
  <w:footnote w:id="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4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54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8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34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34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ن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8</w:t>
      </w:r>
      <w:r>
        <w:rPr>
          <w:sz w:val="32"/>
          <w:szCs w:val="32"/>
          <w:rtl w:val="true"/>
        </w:rPr>
        <w:t xml:space="preserve">). </w:t>
      </w:r>
    </w:p>
  </w:footnote>
  <w:footnote w:id="5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8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6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1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7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9</w:t>
      </w:r>
      <w:r>
        <w:rPr>
          <w:sz w:val="32"/>
          <w:szCs w:val="32"/>
          <w:rtl w:val="true"/>
        </w:rPr>
        <w:t>) .</w:t>
      </w:r>
    </w:p>
  </w:footnote>
  <w:footnote w:id="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5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5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ا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7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8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       ).</w:t>
      </w:r>
    </w:p>
  </w:footnote>
  <w:footnote w:id="7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السراية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8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9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ى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6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خ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07</w:t>
      </w:r>
      <w:r>
        <w:rPr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29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1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9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2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4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       ) </w:t>
      </w:r>
    </w:p>
  </w:footnote>
  <w:footnote w:id="9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5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.</w:t>
      </w:r>
    </w:p>
  </w:footnote>
  <w:footnote w:id="100">
    <w:p>
      <w:pPr>
        <w:pStyle w:val="Footnote"/>
        <w:spacing w:lineRule="auto" w:line="228"/>
        <w:ind w:left="16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0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8</w:t>
      </w:r>
      <w:r>
        <w:rPr>
          <w:sz w:val="28"/>
          <w:szCs w:val="28"/>
          <w:rtl w:val="true"/>
        </w:rPr>
        <w:t>).</w:t>
      </w:r>
    </w:p>
  </w:footnote>
  <w:footnote w:id="10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0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?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قوف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الم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) .</w:t>
      </w:r>
    </w:p>
  </w:footnote>
  <w:footnote w:id="10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3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506</w:t>
      </w:r>
      <w:r>
        <w:rPr>
          <w:sz w:val="28"/>
          <w:szCs w:val="28"/>
          <w:rtl w:val="true"/>
        </w:rPr>
        <w:t>).</w:t>
      </w:r>
    </w:p>
  </w:footnote>
  <w:footnote w:id="10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>(?)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249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Cs w:val="28"/>
          <w:rtl w:val="true"/>
        </w:rPr>
        <w:t>) .</w:t>
      </w:r>
    </w:p>
  </w:footnote>
  <w:footnote w:id="10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ستا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.</w:t>
      </w:r>
    </w:p>
  </w:footnote>
  <w:footnote w:id="10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4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/82</w:t>
      </w:r>
      <w:r>
        <w:rPr>
          <w:sz w:val="28"/>
          <w:szCs w:val="28"/>
          <w:rtl w:val="true"/>
        </w:rPr>
        <w:t>).</w:t>
      </w:r>
    </w:p>
  </w:footnote>
  <w:footnote w:id="10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04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عتــــــق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4737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5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5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7:29:00Z</dcterms:created>
  <dc:creator>jet9</dc:creator>
  <dc:description/>
  <dc:language>en-US</dc:language>
  <cp:lastModifiedBy>المحتـــرف</cp:lastModifiedBy>
  <cp:lastPrinted>2005-08-20T21:56:00Z</cp:lastPrinted>
  <dcterms:modified xsi:type="dcterms:W3CDTF">2006-04-09T20:59:00Z</dcterms:modified>
  <cp:revision>7</cp:revision>
  <dc:subject/>
  <dc:title>بــــــــاب في القسمة</dc:title>
</cp:coreProperties>
</file>