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8"/>
          <w:szCs w:val="50"/>
        </w:rPr>
      </w:pPr>
      <w:r>
        <w:rPr>
          <w:sz w:val="48"/>
          <w:sz w:val="48"/>
          <w:szCs w:val="50"/>
          <w:rtl w:val="true"/>
        </w:rPr>
        <w:t>فهرس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الكلمات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sz w:val="48"/>
          <w:sz w:val="48"/>
          <w:szCs w:val="50"/>
          <w:rtl w:val="true"/>
        </w:rPr>
        <w:t>الغريبة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tblW w:w="8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28"/>
        <w:gridCol w:w="123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34"/>
                <w:sz w:val="34"/>
                <w:szCs w:val="36"/>
                <w:rtl w:val="true"/>
              </w:rPr>
              <w:t>الصفحة</w:t>
            </w:r>
          </w:p>
        </w:tc>
        <w:tc>
          <w:tcPr>
            <w:tcW w:w="59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34"/>
                <w:sz w:val="34"/>
                <w:szCs w:val="36"/>
                <w:rtl w:val="true"/>
              </w:rPr>
              <w:t>الكلمة</w:t>
            </w:r>
          </w:p>
        </w:tc>
        <w:tc>
          <w:tcPr>
            <w:tcW w:w="123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Andalus"/>
                <w:sz w:val="34"/>
                <w:sz w:val="34"/>
                <w:szCs w:val="36"/>
                <w:rtl w:val="true"/>
              </w:rPr>
              <w:t>التسلسل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/>
        <w:tc>
          <w:tcPr>
            <w:tcW w:w="86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ألف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  <w:gridCol w:w="122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732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أهبة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نكاح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أكدرية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2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إتوني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90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إثخا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أصل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إجماع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250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أص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سألة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6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إعذار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7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إفضاء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6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إملاك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52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إيجاف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51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إيحاش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01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إيلاء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/>
        <w:tc>
          <w:tcPr>
            <w:tcW w:w="86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باء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  <w:gridCol w:w="122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2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باب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729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باءة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98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بخر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/>
        <w:tc>
          <w:tcPr>
            <w:tcW w:w="86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تاء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  <w:gridCol w:w="122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6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تركة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255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 w:val="26"/>
                <w:szCs w:val="28"/>
                <w:rtl w:val="true"/>
              </w:rPr>
              <w:t>تصحيح</w:t>
            </w:r>
            <w:r>
              <w:rPr>
                <w:rFonts w:cs="Times New Roman"/>
                <w:color w:val="0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8"/>
                <w:rtl w:val="true"/>
              </w:rPr>
              <w:t>المسائل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color w:val="000000"/>
                <w:sz w:val="26"/>
                <w:szCs w:val="28"/>
              </w:rPr>
            </w:pPr>
            <w:r>
              <w:rPr>
                <w:rFonts w:cs="Traditional Arabic"/>
                <w:color w:val="000000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96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تفويض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60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التحرف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للقتال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/>
        <w:tc>
          <w:tcPr>
            <w:tcW w:w="86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ثاء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  <w:gridCol w:w="122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8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ثغور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/>
        <w:tc>
          <w:tcPr>
            <w:tcW w:w="86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جيم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  <w:gridCol w:w="122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638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جائحة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337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جرو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7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جهاز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3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جموح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9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جنيبة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209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جد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فاسد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/>
        <w:tc>
          <w:tcPr>
            <w:tcW w:w="86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حاء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  <w:gridCol w:w="122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01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حائض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214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حجب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721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حمى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6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حقوق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0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حنوط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/>
        <w:tc>
          <w:tcPr>
            <w:tcW w:w="86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خاء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  <w:gridCol w:w="122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770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خطبة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6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خرس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29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خز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46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خلع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246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خنثى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شك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خاتم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7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خوان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/>
        <w:tc>
          <w:tcPr>
            <w:tcW w:w="86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دال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  <w:gridCol w:w="122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2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درع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/>
        <w:tc>
          <w:tcPr>
            <w:tcW w:w="86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ذال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  <w:gridCol w:w="122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365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ذات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جنب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99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ذوو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أرحام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/>
        <w:tc>
          <w:tcPr>
            <w:tcW w:w="86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راء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  <w:gridCol w:w="1220"/>
      </w:tblGrid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7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رتق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98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رد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336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رضاضة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615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رضخ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52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ركاب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زاء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605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زمان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سين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89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سلب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66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سبيل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369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سل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9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سلاح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9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سوار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9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سرج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شين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92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شغار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صاد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6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صدقة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98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صنان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طاء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37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طرار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9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طوق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01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طهارة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عين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7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عبال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746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عرقوب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98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عشرة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عصب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6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عقر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6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عقيق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731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عن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8"/>
              </w:rPr>
              <w:t>102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علم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فرائض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غين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65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غارم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8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غرماء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98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غذيوط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فاء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2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فرائض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552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فيء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والغنيم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5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فالج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259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أم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فروخ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قاف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23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قن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87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قر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98-552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قسم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36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قولنج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قياس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630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قوة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كاف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85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كراع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218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كلال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36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كم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335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كوبة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9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كتاب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39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كور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لام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703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لأمته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9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لجام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ميم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6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ال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30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برسم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620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كمن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50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تعة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255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خرج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31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شرك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367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شيم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39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صادر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92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غفر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984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فضا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94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قود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760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مسوح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289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ناسخات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650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هايأ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84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كاتب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86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سألة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234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دبر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93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نطقة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67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رتزق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01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مراهق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نون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628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ناشز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8"/>
              </w:rPr>
              <w:t>1201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نفساء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65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نقيعة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30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نقلة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34"/>
                <w:szCs w:val="36"/>
              </w:rPr>
            </w:pPr>
            <w:r>
              <w:rPr>
                <w:sz w:val="34"/>
                <w:sz w:val="34"/>
                <w:szCs w:val="36"/>
                <w:rtl w:val="true"/>
              </w:rPr>
              <w:t>حرف</w:t>
            </w:r>
            <w:r>
              <w:rPr>
                <w:rFonts w:cs="Times New Roman"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</w:rPr>
              <w:t>الواو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20"/>
      </w:tblGrid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506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وديع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676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وسم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480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وصاي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299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وصي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64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وكيرة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72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ولاء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163</w:t>
            </w:r>
            <w:r>
              <w:rPr>
                <w:rFonts w:cs="Traditional Arabic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وليمة</w:t>
            </w:r>
            <w:r>
              <w:rPr>
                <w:rFonts w:cs="Andalus"/>
                <w:sz w:val="26"/>
                <w:szCs w:val="28"/>
                <w:rtl w:val="true"/>
              </w:rPr>
              <w:t xml:space="preserve">. </w:t>
            </w:r>
          </w:p>
        </w:tc>
        <w:tc>
          <w:tcPr>
            <w:tcW w:w="12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L-Battar"/>
          <w:sz w:val="58"/>
          <w:szCs w:val="60"/>
        </w:rPr>
      </w:pPr>
      <w:r>
        <w:rPr>
          <w:rFonts w:cs="AL-Battar"/>
          <w:sz w:val="58"/>
          <w:szCs w:val="60"/>
          <w:rtl w:val="true"/>
        </w:rPr>
      </w:r>
    </w:p>
    <w:p>
      <w:pPr>
        <w:pStyle w:val="Normal"/>
        <w:jc w:val="center"/>
        <w:rPr>
          <w:rFonts w:cs="AL-Battar"/>
          <w:sz w:val="58"/>
          <w:szCs w:val="60"/>
        </w:rPr>
      </w:pPr>
      <w:r>
        <w:rPr>
          <w:rFonts w:cs="AL-Battar"/>
          <w:sz w:val="58"/>
          <w:szCs w:val="6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3320</wp:posOffset>
                </wp:positionH>
                <wp:positionV relativeFrom="paragraph">
                  <wp:posOffset>171450</wp:posOffset>
                </wp:positionV>
                <wp:extent cx="2971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3.5pt" to="325.55pt,13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Battar"/>
          <w:b/>
          <w:b/>
          <w:bCs/>
          <w:sz w:val="60"/>
          <w:szCs w:val="62"/>
        </w:rPr>
      </w:pPr>
      <w:r>
        <w:rPr>
          <w:rFonts w:cs="AL-Battar"/>
          <w:b/>
          <w:bCs/>
          <w:sz w:val="60"/>
          <w:szCs w:val="62"/>
          <w:rtl w:val="true"/>
        </w:rPr>
        <w:t>* * *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3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52980</wp:posOffset>
              </wp:positionH>
              <wp:positionV relativeFrom="paragraph">
                <wp:posOffset>-168910</wp:posOffset>
              </wp:positionV>
              <wp:extent cx="803910" cy="457200"/>
              <wp:effectExtent l="34290" t="21590" r="34925" b="1657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4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7.4pt;margin-top:-13.3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134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97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–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هارس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 w:val="32"/>
              <w:szCs w:val="32"/>
              <w:rtl w:val="true"/>
            </w:rPr>
            <w:t>فهرس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كلمات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غريبة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Normal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ndalus"/>
      <w:color w:val="FF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w w:val="12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sz w:val="34"/>
      <w:szCs w:val="3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Old Antic Decorative"/>
      <w:sz w:val="52"/>
      <w:szCs w:val="5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0" w:right="0" w:hanging="0"/>
      <w:jc w:val="both"/>
    </w:pPr>
    <w:rPr>
      <w:rFonts w:ascii="Traditional Arabic" w:hAnsi="Traditional Arabic" w:cs="Traditional Arabic"/>
      <w:sz w:val="30"/>
      <w:szCs w:val="32"/>
    </w:rPr>
  </w:style>
  <w:style w:type="paragraph" w:styleId="Footnote">
    <w:name w:val="Footnote Text"/>
    <w:basedOn w:val="Normal"/>
    <w:pPr>
      <w:ind w:left="0" w:right="0" w:hanging="426"/>
      <w:jc w:val="left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03:00Z</dcterms:created>
  <dc:creator>*****</dc:creator>
  <dc:description/>
  <dc:language>en-US</dc:language>
  <cp:lastModifiedBy>*****</cp:lastModifiedBy>
  <cp:lastPrinted>2006-04-04T17:31:00Z</cp:lastPrinted>
  <dcterms:modified xsi:type="dcterms:W3CDTF">2006-04-04T14:32:00Z</dcterms:modified>
  <cp:revision>25</cp:revision>
  <dc:subject/>
  <dc:title>فهرس الكلمات الغريبة</dc:title>
</cp:coreProperties>
</file>