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w w:val="100"/>
          <w:sz w:val="106"/>
          <w:szCs w:val="64"/>
          <w:lang w:val="en-US" w:eastAsia="ar-SA"/>
        </w:rPr>
      </w:pPr>
      <w:r>
        <w:rPr>
          <w:rFonts w:cs="Old Antic Decorative"/>
          <w:w w:val="100"/>
          <w:sz w:val="106"/>
          <w:szCs w:val="64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  <w:w w:val="100"/>
          <w:sz w:val="262"/>
          <w:szCs w:val="262"/>
          <w:lang w:val="en-US" w:eastAsia="ar-SA"/>
        </w:rPr>
      </w:pPr>
      <w:r>
        <w:rPr>
          <w:rFonts w:cs="Old Antic Decorative"/>
          <w:w w:val="100"/>
          <w:sz w:val="262"/>
          <w:sz w:val="262"/>
          <w:szCs w:val="262"/>
          <w:rtl w:val="true"/>
          <w:lang w:val="en-US" w:eastAsia="ar-SA"/>
        </w:rPr>
        <w:t>باب</w:t>
      </w:r>
    </w:p>
    <w:p>
      <w:pPr>
        <w:pStyle w:val="Normal"/>
        <w:jc w:val="center"/>
        <w:rPr>
          <w:rFonts w:cs="Old Antic Decorative"/>
          <w:w w:val="100"/>
          <w:sz w:val="262"/>
          <w:szCs w:val="262"/>
          <w:lang w:val="en-US" w:eastAsia="ar-SA"/>
        </w:rPr>
      </w:pPr>
      <w:r>
        <w:rPr>
          <w:rFonts w:cs="Old Antic Decorative"/>
          <w:w w:val="100"/>
          <w:sz w:val="262"/>
          <w:sz w:val="262"/>
          <w:szCs w:val="262"/>
          <w:rtl w:val="true"/>
          <w:lang w:val="en-US" w:eastAsia="ar-SA"/>
        </w:rPr>
        <w:t>الصَّداق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>
        <w:trHeight w:val="654" w:hRule="atLeast"/>
      </w:trPr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صَّدا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cp:lastPrinted>2006-04-02T05:20:00Z</cp:lastPrinted>
  <dcterms:modified xsi:type="dcterms:W3CDTF">2006-04-02T02:21:00Z</dcterms:modified>
  <cp:revision>11</cp:revision>
  <dc:subject/>
  <dc:title>الباب السادس:</dc:title>
</cp:coreProperties>
</file>