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لِث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17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وْضُوع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كِتَا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أَهَمِّيّ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مَنْهَج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ُؤَلِّف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فِيهِ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وْضُوع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كِتَا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أَهَمِّيّ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رَّ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َّ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-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Akhbar MT"/>
          <w:position w:val="8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ِق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ل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Akhbar MT"/>
          <w:position w:val="8"/>
        </w:rPr>
      </w:pPr>
      <w:r>
        <w:rPr>
          <w:rFonts w:cs="Akhbar MT"/>
          <w:position w:val="12"/>
          <w:rtl w:val="true"/>
        </w:rPr>
        <w:tab/>
      </w:r>
      <w:r>
        <w:rPr>
          <w:w w:val="100"/>
          <w:rtl w:val="true"/>
          <w:lang w:val="en-US" w:eastAsia="en-US"/>
        </w:rPr>
        <w:t>وَمِ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بْرِ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هَمّ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w w:val="100"/>
          <w:rtl w:val="true"/>
          <w:lang w:val="en-US" w:eastAsia="en-US"/>
        </w:rPr>
        <w:t>,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ا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رَّ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اً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َمِ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بْرِز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ِ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ت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يْضاً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نُّ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ص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Akhbar MT"/>
        </w:rPr>
      </w:pPr>
      <w:r>
        <w:rPr>
          <w:rFonts w:cs="Akhbar MT"/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ظ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ظ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Akhbar MT"/>
        </w:rPr>
      </w:pPr>
      <w:r>
        <w:rPr>
          <w:rFonts w:cs="Akhbar MT"/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ْ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6"/>
          <w:szCs w:val="6"/>
        </w:rPr>
      </w:pPr>
      <w:r>
        <w:rPr>
          <w:rFonts w:cs="Akhbar MT"/>
          <w:sz w:val="6"/>
          <w:szCs w:val="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نْهَج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ُصَنِّف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فِي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كِتَا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w w:val="100"/>
          <w:rtl w:val="true"/>
          <w:lang w:val="en-US" w:eastAsia="en-US"/>
        </w:rPr>
        <w:t>وَأَ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نْهَج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ؤَل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ف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ظَه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ِلا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ِرَاسَتِي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تَحْقِيقِي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جُزْء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ِّنْ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</w:t>
      </w:r>
      <w:r>
        <w:rPr>
          <w:w w:val="100"/>
          <w:rtl w:val="true"/>
          <w:lang w:val="en-US" w:eastAsia="en-US"/>
        </w:rPr>
        <w:t>رَحِم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ِفْق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َنْهَج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ال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360" w:right="0" w:firstLine="360"/>
        <w:jc w:val="left"/>
        <w:rPr>
          <w:b/>
          <w:b/>
          <w:bCs/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أَوَّل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: </w:t>
      </w:r>
      <w:r>
        <w:rPr>
          <w:b/>
          <w:b/>
          <w:bCs/>
          <w:w w:val="100"/>
          <w:rtl w:val="true"/>
          <w:lang w:val="en-US" w:eastAsia="en-US"/>
        </w:rPr>
        <w:t>تَبْوِي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تَرْتِيبُ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ind w:left="360" w:right="0" w:firstLine="360"/>
        <w:jc w:val="left"/>
        <w:rPr/>
      </w:pPr>
      <w:r>
        <w:rPr>
          <w:w w:val="100"/>
          <w:rtl w:val="true"/>
          <w:lang w:val="en-US" w:eastAsia="en-US"/>
        </w:rPr>
        <w:t>ل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ا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ِي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بْوِي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تَرْتِي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ِفْ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بْوِي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تَرْتِي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الَّ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وَافِق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يْ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تَبْوِي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ص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ا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غِيرُ</w:t>
      </w:r>
      <w:r>
        <w:rPr>
          <w:w w:val="100"/>
          <w:rtl w:val="true"/>
          <w:lang w:val="en-US" w:eastAsia="en-US"/>
        </w:rPr>
        <w:t xml:space="preserve">, </w:t>
      </w:r>
      <w:r>
        <w:rPr>
          <w:b/>
          <w:b/>
          <w:bCs/>
          <w:w w:val="100"/>
          <w:rtl w:val="true"/>
          <w:lang w:val="en-US" w:eastAsia="en-US"/>
        </w:rPr>
        <w:t>فَهُ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ُقَسَّم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َرْبَع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َرْبَاع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200" w:right="0" w:hanging="37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رُبُ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بَاد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1200" w:right="0" w:hanging="37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رُبُ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عَامَلاَت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1200" w:right="0" w:hanging="37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رُبُ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ِكَاحِ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1200" w:right="0" w:hanging="37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رُبُ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دُو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جِنَاي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firstLine="36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إِ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ِي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ُن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جْتَه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دْخ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َصْ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ُصُو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حْ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بْو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م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كُ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وْجُو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ص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لإِرْشَادِ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وَ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ص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لْحَا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غِيرِ</w:t>
      </w:r>
      <w:r>
        <w:rPr>
          <w:w w:val="100"/>
          <w:rtl w:val="true"/>
          <w:lang w:val="en-US" w:eastAsia="en-US"/>
        </w:rPr>
        <w:t xml:space="preserve">) . </w:t>
      </w:r>
    </w:p>
    <w:p>
      <w:pPr>
        <w:pStyle w:val="Normal"/>
        <w:ind w:left="360" w:right="0" w:firstLine="36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ْتَف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دْرَا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ُص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تُ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ذْه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غَيْرِهَا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اجْتَه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آخ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360" w:right="0" w:firstLine="36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ِيم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لْ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حَيْ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ع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نَاوُ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رِئ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اطِّلا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وْضُو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عَيَّ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يْس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َسْر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360" w:right="0" w:firstLine="320"/>
        <w:jc w:val="left"/>
        <w:rPr>
          <w:b/>
          <w:b/>
          <w:bCs/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ثَانِي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: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عَرْض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شّ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: </w:t>
      </w:r>
    </w:p>
    <w:p>
      <w:pPr>
        <w:pStyle w:val="Normal"/>
        <w:ind w:left="360" w:right="0" w:firstLine="320"/>
        <w:jc w:val="left"/>
        <w:rPr/>
      </w:pPr>
      <w:r>
        <w:rPr>
          <w:w w:val="100"/>
          <w:rtl w:val="true"/>
          <w:lang w:val="en-US" w:eastAsia="en-US"/>
        </w:rPr>
        <w:t>اتَّب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ِي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رْض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شَرْ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لإِرْشَادِ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مَنْهَج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طَّرِداً</w:t>
      </w:r>
      <w:r>
        <w:rPr>
          <w:w w:val="100"/>
          <w:rtl w:val="true"/>
          <w:lang w:val="en-US" w:eastAsia="en-US"/>
        </w:rPr>
        <w:t xml:space="preserve">, </w:t>
      </w:r>
      <w:r>
        <w:rPr>
          <w:b/>
          <w:b/>
          <w:bCs/>
          <w:w w:val="100"/>
          <w:rtl w:val="true"/>
          <w:lang w:val="en-US" w:eastAsia="en-US"/>
        </w:rPr>
        <w:t>كَمَايَل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فْتَتَح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ا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تَعْرِي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ُنْو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ُغ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شَرْ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ك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دِلَّت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جْمَالاً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رْكَان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كَام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َ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نْهَج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طَّرِد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ال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دَرَ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شَر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ت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لِم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لِم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كُ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س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حْتِيَاج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تَّوْضِي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بَي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عَ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ر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ْتَزَ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يرَا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فْظ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فْظً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كَلِم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لِمَةً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تَ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سَّاخ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لْفَاظ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لَوْ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غَايِ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إِسْعَادِ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تَّمْي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ي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ت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شَّرْحِ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تَعَرَّ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مَع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ُغَ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كَلِمَة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عْر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حْتَا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م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َادَ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شْكَالاً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تَعَرَّ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ش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لْفَاظ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رِيبَةِ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هْت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اسْتِدْلا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قِيَا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بَي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جُ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لاَ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لِ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أَوْ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حَادِيث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بَو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نَاي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اصَّةً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حَيْ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هْت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اسْتِدْلا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هَا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بَي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ج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لاَ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َا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تَخْرِيجِهَا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إِير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قَا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</w:t>
      </w:r>
      <w:r>
        <w:rPr>
          <w:w w:val="100"/>
          <w:rtl w:val="true"/>
          <w:lang w:val="en-US" w:eastAsia="en-US"/>
        </w:rPr>
        <w:t>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مَّ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قَا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- . </w:t>
      </w:r>
      <w:r>
        <w:rPr>
          <w:w w:val="100"/>
          <w:rtl w:val="true"/>
          <w:lang w:val="en-US" w:eastAsia="en-US"/>
        </w:rPr>
        <w:t>وَ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كْث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يَتَعَرَّ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ثِ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ِبَ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ا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غ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</w:t>
      </w:r>
      <w:r>
        <w:rPr>
          <w:w w:val="100"/>
          <w:rtl w:val="true"/>
          <w:lang w:val="en-US" w:eastAsia="en-US"/>
        </w:rPr>
        <w:t>أَصْ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w w:val="100"/>
          <w:rtl w:val="true"/>
          <w:lang w:val="en-US" w:eastAsia="en-US"/>
        </w:rPr>
        <w:t xml:space="preserve">- </w:t>
      </w:r>
      <w:r>
        <w:rPr>
          <w:w w:val="100"/>
          <w:rtl w:val="true"/>
          <w:lang w:val="en-US" w:eastAsia="en-US"/>
        </w:rPr>
        <w:t>لِتَوْضِيح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بَي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ُمُول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ُصُور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رَاد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تَصَد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إِجَاب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نَتَقّ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بَ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يْ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الْوَج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عَز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النِّهَاي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كِفَاي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غَيْر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ُمَّه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تُ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ِعِيَّةِ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حَاو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الِ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ِق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فْظ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ت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ي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نْطُوق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مَفْهُو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َبَيّ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يْ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تَنَاوَ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نْطُوق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فْظ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فْهُوم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تَعَرَّ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ثِي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إِيرَاد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رِد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عْب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لْحَاوِي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َوَ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رَد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فْس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يْ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ُرَّا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ا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هْت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تَّنْب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جُ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فْتِرَ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ي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حَا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عْبِير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بَي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ل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جِأ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ي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سَبِب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خَالَف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ا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فْظ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ذِّك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حَذْف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قْد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تَّأْخ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لتَّعَرُّ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عْتِرَاض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ت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صْحِيح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كَلا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ت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لّ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حْتَاج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تَعَرُّ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يْ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ش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صَاحِ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مُسَم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ـِ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إِخْلاَ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ا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بِتَقْرِيرٍ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وَابٍ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عْقِي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يْ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اهْت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إِير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لا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لَم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ِع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قَدِّمِ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مُتَأَخِّرِينَ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بِن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لاَمِهِ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ع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بَيَ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جُ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تِّفَا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اخْتِلاَ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ي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شَابِه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مُخْتَلِف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كْم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سَوَ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سْتَو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بْو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ُرُو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أَوْ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عْتِرَاض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اسْتِشْكَالاَ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رِد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حْكَ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نَاي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بِير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اوَ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جَاب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ي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نَق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مّ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بِق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جْتِهَا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َ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سْتَطْر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سَائِ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ذْكُو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ي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وْطِن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صْل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كَرَّ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بَل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عَرَّ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شَرْح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وجَز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َ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وْطِن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صْلِيّ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سَوا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بَق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تَأْ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يُعَبِّ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بَا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حَا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مَر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قَو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عِبَار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َصْلِهِ</w:t>
      </w:r>
      <w:r>
        <w:rPr>
          <w:w w:val="100"/>
          <w:rtl w:val="true"/>
          <w:lang w:val="en-US" w:eastAsia="en-US"/>
        </w:rPr>
        <w:t xml:space="preserve">)), </w:t>
      </w:r>
      <w:r>
        <w:rPr>
          <w:w w:val="100"/>
          <w:rtl w:val="true"/>
          <w:lang w:val="en-US" w:eastAsia="en-US"/>
        </w:rPr>
        <w:t>وَأُخْر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قَوْلِهِ</w:t>
      </w:r>
      <w:r>
        <w:rPr>
          <w:w w:val="100"/>
          <w:rtl w:val="true"/>
          <w:lang w:val="en-US" w:eastAsia="en-US"/>
        </w:rPr>
        <w:t xml:space="preserve">: (( </w:t>
      </w:r>
      <w:r>
        <w:rPr>
          <w:w w:val="100"/>
          <w:rtl w:val="true"/>
          <w:lang w:val="en-US" w:eastAsia="en-US"/>
        </w:rPr>
        <w:t>عِبَار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َصْل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 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اعْتَ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ثِ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ِت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نَّوَوِيّ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ك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صْل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رَّافِعِيّ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نَبِّ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ال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حْيَان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نّ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نْ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ْ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ص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ِيَادَاتِهَا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َلِلْمُصَن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عْب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ْض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َصْل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ِيغ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َد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لرَّوْضَةِ</w:t>
      </w:r>
      <w:r>
        <w:rPr>
          <w:w w:val="100"/>
          <w:rtl w:val="true"/>
          <w:lang w:val="en-US" w:eastAsia="en-US"/>
        </w:rPr>
        <w:t xml:space="preserve">), </w:t>
      </w:r>
      <w:r>
        <w:rPr>
          <w:w w:val="100"/>
          <w:rtl w:val="true"/>
          <w:lang w:val="en-US" w:eastAsia="en-US"/>
        </w:rPr>
        <w:t>وَنَحْو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ثَانِيهَا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أَص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ْضَةِ</w:t>
      </w:r>
      <w:r>
        <w:rPr>
          <w:w w:val="100"/>
          <w:rtl w:val="true"/>
          <w:lang w:val="en-US" w:eastAsia="en-US"/>
        </w:rPr>
        <w:t xml:space="preserve">). </w:t>
      </w:r>
      <w:r>
        <w:rPr>
          <w:w w:val="100"/>
          <w:rtl w:val="true"/>
          <w:lang w:val="en-US" w:eastAsia="en-US"/>
        </w:rPr>
        <w:t>ثاَلِثُهَا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لرَّوْضَة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أَصْلُهَا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رَابِعُهَا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زَوَائ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ْضَةِ</w:t>
      </w:r>
      <w:r>
        <w:rPr>
          <w:w w:val="100"/>
          <w:rtl w:val="true"/>
          <w:lang w:val="en-US" w:eastAsia="en-US"/>
        </w:rPr>
        <w:t xml:space="preserve">) . </w:t>
      </w:r>
      <w:r>
        <w:rPr>
          <w:w w:val="100"/>
          <w:rtl w:val="true"/>
          <w:lang w:val="en-US" w:eastAsia="en-US"/>
        </w:rPr>
        <w:t>و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حْي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ح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يْه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دُو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ِكْرِهِمَا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كَأ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قُولَ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نَقَلا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أَقَرّ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لَ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رَجَّح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, ...</w:t>
      </w:r>
      <w:r>
        <w:rPr>
          <w:w w:val="100"/>
          <w:rtl w:val="true"/>
          <w:lang w:val="en-US" w:eastAsia="en-US"/>
        </w:rPr>
        <w:t>الخ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التَّنْبِي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ِهَاي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ْ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َائِ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بِقَو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نْتَه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تَبْتُ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ُوَ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ِلْمُصَن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د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رْجِيحَا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خْتِيَارَاتٍ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حَيْث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خْتَا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قْو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وْجُ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ق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رَا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َوَا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وَافِ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دَّلِي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رْ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وَاع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ذْهَب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لْفَاظ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دُ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خْتِيَار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قَوْلِهِ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وِي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جُهٌ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َّجِه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نَحْو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خْتَا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لْفَاظ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ت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رَا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نَاسِب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خَلاَص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يرَاد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شُمُو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سْأَل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غَي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فَيَقُو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ثَ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وَل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ّ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بِكَذَا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لَسَلِ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ير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ّ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بِكَذَا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لَشَمِ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َنَحْ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َلِلْمُصَنِّ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دّ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وْجِيهَا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بَعْ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سْتِشْكَالاَت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تَدُ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مَكُّن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ِقْ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ind w:left="680" w:right="0" w:hanging="623"/>
        <w:jc w:val="left"/>
        <w:rPr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تَ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صَنِّ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بْو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ذِك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اتِم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يَذْكُ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سْأَل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كْث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رَا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هِم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لا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فْظ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ش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ذْكُ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نَاي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وَائ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نْبِيه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</w:t>
      </w:r>
      <w:r>
        <w:rPr>
          <w:w w:val="100"/>
          <w:rtl w:val="true"/>
          <w:lang w:val="en-US" w:eastAsia="en-US"/>
        </w:rPr>
        <w:t>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ر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- . </w:t>
      </w:r>
      <w:r>
        <w:br w:type="page"/>
      </w:r>
    </w:p>
    <w:p>
      <w:pPr>
        <w:pStyle w:val="Normal"/>
        <w:ind w:left="17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رَّابِع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170" w:right="0" w:hanging="0"/>
        <w:jc w:val="center"/>
        <w:rPr>
          <w:rFonts w:cs="Andal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صَادِر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ُؤَلِّف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فِي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كِتَا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w w:val="100"/>
          <w:rtl w:val="true"/>
          <w:lang w:val="en-US" w:eastAsia="en-US"/>
        </w:rPr>
        <w:t>ل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ْتَق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مَا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ِي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صَادِ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دِيد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ُمَّه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تُ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ِع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خْتَص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مَبْسُوط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أَم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زِي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ِتَا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هَمِّيَّة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ذَلِك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ثْر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صَادِ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تَنَوُّع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مِ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دُ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مَا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ِي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قْدِس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تَدَاوُل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ضَلاَ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الْعَلاَّم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مْس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َوْجَر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أَوَّلُ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تْقَنُ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َخْصَرُهُ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نَفْ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جَمِي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َلِكَ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وَفِيم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َل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َرْ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هَذِ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َصَادِر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, </w:t>
      </w:r>
      <w:r>
        <w:rPr>
          <w:b/>
          <w:b/>
          <w:bCs/>
          <w:w w:val="100"/>
          <w:rtl w:val="true"/>
          <w:lang w:val="en-US" w:eastAsia="en-US"/>
        </w:rPr>
        <w:t>مَع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َيَا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َطْبُوع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غَيْ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َطْبُوع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ِنْه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إِبَان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حْكَا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ُرُوع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َانَة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سِ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ْم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ُورَا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61</w:t>
      </w:r>
      <w:r>
        <w:rPr>
          <w:w w:val="100"/>
          <w:rtl w:val="true"/>
          <w:lang w:val="en-US" w:eastAsia="en-US"/>
        </w:rPr>
        <w:t xml:space="preserve">) 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إِحْيَاء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ُلُو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ام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زَال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05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إِخْلاَص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َاو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ِش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َاوِيّ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قْرِئ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37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رْبَ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جَلَّدَا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أَذْكَا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نْتَخَب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كَلاَ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َيِّد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بْرَا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ص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يْ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سَلَّم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76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أَسْبَا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ُزُول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حِد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6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اسْتِذْكَار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رَ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ح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رَامِيّ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4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اسْتِقْصَاء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هَذَّ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ُثْم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يس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ِرْبَاس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ُرْد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ارَانِيّ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0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إِقْنَا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بْرَاهِي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نْذِ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ِيسَابُور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1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إِقْنَا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اوِرْد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5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أُم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دْرِيس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ِ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04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أَنْوَار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ِز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وسُ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رْدَبِي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7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إِيجَاز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َخْطَاء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ِجَاز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فِ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2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إِيضَا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فَتَاو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ُكَت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تَعَلِّق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ِالْحَاو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جَ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يِّ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يّ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اشِر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74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إِيضَاح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َنَاسِك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َج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ْعُمُر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بَحْ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فَتَاو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َشْ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َاو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لاَ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مِي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ز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مَي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ِيرَاز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ِيل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3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بَحْ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حِيط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وَسِيط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كّ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مُو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77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بَحْ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َذْهَب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حَاسِ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ح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يَا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0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بَسِيط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ام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زَا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0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حُقّ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ُزْ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َامِ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لاَ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بَيَا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هَذَّ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س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خَي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الِ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مْرَا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5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بَهْج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َاوِي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زَي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م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ِرْدِ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4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بْصِر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تَرْتِي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َبْوَاب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ِلتَّمييز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َيْ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احْتِيَاط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ْوَسْوَس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وسُ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وَيْ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3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ِبْيَا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آدَا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قُرْآ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ً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تِمّ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ع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ْم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أْمُو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وَل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7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جْرِي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فُرُوع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حَامِ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1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تَحْرِي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فَتَاو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َبُّ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ْمِنْهَاج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ْحَاو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رْع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رَاق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2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حْرِي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ْمُعَامَل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ُ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بَّا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رْجَا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8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حْقِيق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دْرِي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سِرَا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م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ِسْلا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لْقِينِيًّ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0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ذْنِي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فِع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2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عَقُّبَات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هِمَات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مَا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قَْفَهِمْس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0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عْلِيق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رُوز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ضِي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6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ٌ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تَّعْلِيق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بِيه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كَ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ُلاَ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م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عِي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رْبِيل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7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عْلِيق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بِيه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إِبْرَاهِي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ا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ْم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بْرَاهِي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ِبَا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ِزَا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2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عْلِيق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َاوِيّ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لاَ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طِي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اوِس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57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فْقِيه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بِي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جَ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ِيم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9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قْرِي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س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فّ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ش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0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لْخِيص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حَاسِ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ح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ِيَّا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0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لْخِيص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بَا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بَ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شَّه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ص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3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نْبِيه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حَا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بْرَاهِي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وسُ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ِيرَاز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7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نْقِي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وَسِيط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هْذِيب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سْعُو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رّ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غَو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1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تَهْذِي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سْمَاء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لُّغَات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تَهْذِيب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ُّغَة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نْصُو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زْهَرِيّ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7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وْشِي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بَد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م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لَب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7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وْشِي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بِيه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تَا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هّ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بْك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71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تَّيْسِي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ِلْ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فْسِير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وَز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لِك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َلْح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ُشَ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6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جَامِ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إِمَا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رَزِين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رَزِي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عَاو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مَّا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بْدَ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3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جَامِ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ِرْمَذ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سُنَ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ِرْمَذِيِّ</w:t>
      </w:r>
      <w:r>
        <w:rPr>
          <w:b/>
          <w:bCs/>
          <w:w w:val="100"/>
          <w:rtl w:val="true"/>
          <w:lang w:val="en-US" w:eastAsia="en-US"/>
        </w:rPr>
        <w:t>)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إِمَ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يس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يس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ِرْمِذ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7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جَامِ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أَخْلاَق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او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آدَا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امِع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ابِ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خَطِي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غْدَاد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6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حَاوِ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صَّغِير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فّ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فّ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زْوِي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6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حَاوِ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كَبِير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بِي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اوِرْد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5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حَل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َاوَيّ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قِيلَ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مَحْمُو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ز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6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حِلْي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عُلَمَاء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َعْرِف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َذَاهِب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فُقَهَاء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فّ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ش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07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حِلْي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ؤْمِن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حَاسِ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ُوِيَّا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قَدّ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خَادِم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رَّوْضَة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بَدْ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هَادِ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رَكْش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94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خُنَاثِي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قَا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ُ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ُتُو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قَام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عْلَب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غْدَاد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يَمَ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دَقَائِق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إِرْشَاد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قْرِئ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دَقَائِق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ِنْهَاج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ذَّخَائِ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عَال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جَلَّ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مِي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خْزُوم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5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رَّوْض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ُخْتَصَ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وْضَة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قْرِئ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سْن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طَالِ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لِ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نْصَار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رَوْض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طَّالِبِي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عُمْد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فْتِينَ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د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َبَعَا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سُنَ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َارَقُطْنِي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م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ارَقُطْ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غْدَاد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8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َ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سُنَ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َب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دَاوُدَ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لِسُلَيْم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شْعَ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جَسْتَا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زْد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7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سُنَ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َسَائ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ْمَ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ْ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ُعَيْب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سَائ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0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سُنَ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ْ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َاجَةَ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زِي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زْوِي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7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شَّامِل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يّ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حِد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شَّه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بَّاغ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77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حُقِّ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ُزْ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َامِ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لاَ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شَّامِ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صَّغِير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فَسِّر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خْلِيص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ِلْقَا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رْزَو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6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بِي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ز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ُرَش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َعْرُو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فِيس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87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َاو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وْن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2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قَا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مْ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ُلاّ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لّ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ِي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ْجَامِ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لاَ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تَحْقِي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شّ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صَّغِي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فِ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2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شّ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كَبِي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الْمُسَم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ـِ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الْعَز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جِيزِ</w:t>
      </w:r>
      <w:r>
        <w:rPr>
          <w:w w:val="100"/>
          <w:rtl w:val="true"/>
          <w:lang w:val="en-US" w:eastAsia="en-US"/>
        </w:rPr>
        <w:t xml:space="preserve">),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فِع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ُشْكِ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وَسِيط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مَ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ثْم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هْرَزُو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شَّهِي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لاَح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4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قَا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ُلاّ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لّ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ِي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ْجَامِ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لاَ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تَحْقِي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َوَوَ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صَحِي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ُسْلِمٍ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صِّحَاح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مَّا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َوَاهِرَ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9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عَمَ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يَوْ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لَّيْلَة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يْنُور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شَّه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64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غَاي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خْتِصَا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ِهَاي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ِ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ز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ا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لَم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6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صِّحَا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سَعِي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ثْم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عِي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كْن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5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صَحِي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بُخَار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خَا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5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صَحِي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ْ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ِبَّان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اتِ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ِبّ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ُسْت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54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تَرْتِي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م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اَ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لْب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ارِس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3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ِتَاب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rtl w:val="true"/>
          <w:lang w:val="en-US" w:eastAsia="en-US"/>
        </w:rPr>
        <w:t>الإِحْسَا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تَرْتِي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َحِي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ِبّ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 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صَحِي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ْ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خُزَيْمَةَ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حَاق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ُزَيْم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ِيسَابُو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11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طُب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ُزْ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بَاقِي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دَا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فْقُو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صَحِي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ُسْلِم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س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سْلِ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جَاج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سْلِ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ُشَيْر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ِِيسَابُو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61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كَم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ُب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ْ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مَ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عُقُو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خْتَصَر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ام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زَا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فَت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بَار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صَحِي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بُخَار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جَ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سْقَلاَ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5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فَتَاو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عِز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ْ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بْد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لاَ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ِ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ز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ا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لَم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6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فَتَاو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غَزَال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ِمُحَمَّ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غَزَال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فَتَاو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َوَوَي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فَتَاو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قَاض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حُسَيْن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سَي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رُوز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6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>
          <w:b/>
          <w:b/>
          <w:bCs/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ْقَامُوس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حِيط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مَج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عْقُو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يْرُوز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بَاد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b/>
          <w:bCs/>
          <w:w w:val="100"/>
          <w:lang w:val="en-US" w:eastAsia="en-US"/>
        </w:rPr>
        <w:t>817</w:t>
      </w:r>
      <w:r>
        <w:rPr>
          <w:b/>
          <w:bCs/>
          <w:w w:val="100"/>
          <w:rtl w:val="true"/>
          <w:lang w:val="en-US" w:eastAsia="en-US"/>
        </w:rPr>
        <w:t>)</w:t>
      </w:r>
      <w:r>
        <w:rPr>
          <w:b/>
          <w:b/>
          <w:bCs/>
          <w:w w:val="100"/>
          <w:rtl w:val="true"/>
          <w:lang w:val="en-US" w:eastAsia="en-US"/>
        </w:rPr>
        <w:t>هـ</w:t>
      </w:r>
      <w:r>
        <w:rPr>
          <w:b/>
          <w:bCs/>
          <w:w w:val="100"/>
          <w:rtl w:val="true"/>
          <w:lang w:val="en-US" w:eastAsia="en-US"/>
        </w:rPr>
        <w:t xml:space="preserve">, </w:t>
      </w:r>
      <w:r>
        <w:rPr>
          <w:b/>
          <w:b/>
          <w:bCs/>
          <w:w w:val="100"/>
          <w:rtl w:val="true"/>
          <w:lang w:val="en-US" w:eastAsia="en-US"/>
        </w:rPr>
        <w:t>وَهُو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َطْبُوع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ُتَدَاوَل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قَوَاعِ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حْكَا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َصَالِ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نَام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ِ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ز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ا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لَم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6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ِد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َبَعَا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قُوت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حْتَاج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ِنْهَاج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مْد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ذْرَع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8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كَافِ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شَّيْ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ْ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بْرَاهِي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َقْدِس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9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كَافِ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ض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ُ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بَّا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رْجَا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6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كَا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حْتَاج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ِش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ِنْهَاج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جَمَا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س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نَو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7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يَقُو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آ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ْض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ُلاّ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رَاسَا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ُلْي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كُلّ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ِيعَة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بِالْجَامِ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لاَ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بِتَحْقِي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كَشَّاف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ن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َقَائِق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زِيل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عُيُو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قَاوِيل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ُجُو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أْوِيل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اسِ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ُو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م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مَخْشَر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كِفَاي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َبِيه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بِيه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رْتَفِع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ازِم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بْرَاهِيمَ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شَّهِي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ِفْ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1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لَّطِيف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سَي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َالِح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يْرَا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غْدَاد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2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َجْمُوع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َرْح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هَذَّب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َكَرِي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َرَف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وَو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7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ُحَرِّ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ر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فِع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ُحَرِّ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وَجِيز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ق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ُ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الِ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ْمَن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أَنْدَلُسِيّ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َعْرُوف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طِيّ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541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ُحْكَم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حِيط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َعْظَم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ُّغَة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يِّد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5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خْتَصَ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بُوَيْطِيّ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عْقُوب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وسُف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ُوَيْط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31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1080" w:right="0" w:hanging="720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خْتَصَ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بْزِيزِيّ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ِمُظْفِ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َارَان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بْرِيز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21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خْتَصَر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َوْقِف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إِمَا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َالْمَأْمُوم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ُوسُ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وَيْ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خْتَصَ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َزْنِيّ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بْرَاهِيم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مَاع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ْي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زَ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61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خْتَصَ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مُهِمَّات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ُرْع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ِي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ِرَاق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2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َدْخَل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ِ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ُنَن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كُبْرَى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س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يْهَق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58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ذَاكَرَة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فَقِيهَيْنِ</w:t>
      </w:r>
      <w:r>
        <w:rPr>
          <w:rtl w:val="true"/>
        </w:rPr>
        <w:t xml:space="preserve">: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وس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جِي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إِسْمَاعِي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ضْرَم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ُ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ُسْتَدْرَك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صَّحِيحَيْن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ِالل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َاكِم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05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سْنَ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إِمَام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َحْمَدَ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َنْبَ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ْبَانِّ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4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سْنَ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ْبَزَّار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ك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مْرٍ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الِق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زَّارِ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9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طُبِع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ُزْء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سْنَ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بْد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ْن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ُمَيْدٍ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بْ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ُمَيْ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كَس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4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دَاو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1080" w:right="0" w:hanging="720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مُسْنَد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َبِ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َوَّانَةَ</w:t>
      </w: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يَعْقُو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سْحَاق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فِرَائِين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1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ِصْبَاح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عَبْ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زِيز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ِي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ُوس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70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ind w:left="714" w:right="0" w:hanging="357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الْمُطَارَحَات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w w:val="100"/>
          <w:rtl w:val="true"/>
          <w:lang w:val="en-US" w:eastAsia="en-US"/>
        </w:rPr>
        <w:t>ل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َ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مَ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ب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حُس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قَطّ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بَغْدَادِيُّ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الْمُتَوَ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نَ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59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هـ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هُو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خْطُوط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7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9" w:right="1809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w w:val="100"/>
      </w:rPr>
    </w:pPr>
    <w:r>
      <w:rPr>
        <w:w w:val="10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91080</wp:posOffset>
              </wp:positionH>
              <wp:positionV relativeFrom="paragraph">
                <wp:posOffset>-149225</wp:posOffset>
              </wp:positionV>
              <wp:extent cx="571500" cy="457200"/>
              <wp:effectExtent l="30480" t="24765" r="31115" b="1739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9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0.4pt;margin-top:-11.75pt;width:44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98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8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0.95pt;mso-wrap-distance-left:0pt;mso-wrap-distance-right:0pt;mso-wrap-distance-top:0pt;mso-wrap-distance-bottom:0pt;margin-top:0.05pt;mso-position-vertical-relative:text;margin-left:19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شيخان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مراد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هما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رافعي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النووي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,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ً</w:t>
      </w:r>
      <w:r>
        <w:rPr>
          <w:w w:val="100"/>
          <w:sz w:val="30"/>
          <w:sz w:val="30"/>
          <w:szCs w:val="30"/>
          <w:rtl w:val="true"/>
        </w:rPr>
        <w:t>اج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3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4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6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132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19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4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63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23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ً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ث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,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9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40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41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43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145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37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38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ش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43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6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95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105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292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32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41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05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296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374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29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,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ش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2/32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12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25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25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4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251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37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3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دراس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دراس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كت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سعاد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شرح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رشاد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1080"/>
        </w:tabs>
        <w:ind w:left="1080" w:hanging="720"/>
      </w:pPr>
      <w:rPr>
        <w:iCs w:val="false"/>
        <w:bCs w:val="false"/>
        <w:rFonts w:cs="Traditional Arabic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57"/>
        </w:tabs>
        <w:ind w:left="680" w:hanging="623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200"/>
        </w:tabs>
        <w:ind w:left="1200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  <w:b/>
      <w:bCs/>
    </w:rPr>
  </w:style>
  <w:style w:type="character" w:styleId="WW8Num5z0">
    <w:name w:val="WW8Num5z0"/>
    <w:qFormat/>
    <w:rPr>
      <w:rFonts w:cs="Traditional Arabic"/>
      <w:bCs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0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FooterTextt">
    <w:name w:val="Footer Textt"/>
    <w:basedOn w:val="Footnote"/>
    <w:qFormat/>
    <w:pPr>
      <w:ind w:left="0" w:right="0" w:hanging="0"/>
      <w:jc w:val="left"/>
    </w:pPr>
    <w:rPr>
      <w:w w:val="100"/>
      <w:sz w:val="30"/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57:00Z</dcterms:created>
  <dc:creator>*****</dc:creator>
  <dc:description/>
  <dc:language>en-US</dc:language>
  <cp:lastModifiedBy>*****</cp:lastModifiedBy>
  <cp:lastPrinted>2006-03-27T19:35:00Z</cp:lastPrinted>
  <dcterms:modified xsi:type="dcterms:W3CDTF">2006-03-27T16:40:00Z</dcterms:modified>
  <cp:revision>46</cp:revision>
  <dc:subject/>
  <dc:title>الفصل الثالث :</dc:title>
</cp:coreProperties>
</file>