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رُّكْ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لِث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لِهِ</w:t>
      </w:r>
      <w:r>
        <w:rPr>
          <w:rFonts w:cs="Akhbar MT"/>
          <w:b/>
          <w:bCs/>
          <w:w w:val="100"/>
          <w:rtl w:val="true"/>
          <w:lang w:val="en-US" w:eastAsia="en-US"/>
        </w:rPr>
        <w:t>: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مَقْصُو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ْ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َعَلِّق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Akhbar MT"/>
          <w:w w:val="100"/>
          <w:rtl w:val="true"/>
          <w:lang w:val="en-US" w:eastAsia="en-US"/>
        </w:rPr>
        <w:t>: "</w:t>
      </w:r>
      <w:r>
        <w:rPr>
          <w:rFonts w:cs="Akhbar MT"/>
          <w:w w:val="100"/>
          <w:rtl w:val="true"/>
          <w:lang w:val="en-US" w:eastAsia="en-US"/>
        </w:rPr>
        <w:t>وَصِيَّ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ف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َّص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رَيْن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ُهُ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ْصِ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يْن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فَع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د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ْد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َيَّن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َيَّن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أَوَّل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ْتِراز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فَ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مْنُوع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فَا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م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ِنْزِيْر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دُوم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     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نِ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ْب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وْلَدَة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ِصَاص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حَد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ذْف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ق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ّ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ِق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قْلِ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ر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أَصْلِهِ</w:t>
      </w:r>
      <w:r>
        <w:rPr>
          <w:rFonts w:cs="Akhbar MT"/>
          <w:w w:val="100"/>
          <w:rtl w:val="true"/>
          <w:lang w:val="en-US" w:eastAsia="en-US"/>
        </w:rPr>
        <w:t>: "</w:t>
      </w:r>
      <w:r>
        <w:rPr>
          <w:rFonts w:cs="Akhbar MT"/>
          <w:w w:val="100"/>
          <w:rtl w:val="true"/>
          <w:lang w:val="en-US" w:eastAsia="en-US"/>
        </w:rPr>
        <w:t>يُنْقَلُ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ُ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ْتَقِل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560310</wp:posOffset>
                </wp:positionH>
                <wp:positionV relativeFrom="paragraph">
                  <wp:posOffset>242570</wp:posOffset>
                </wp:positionV>
                <wp:extent cx="5715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9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3pt;margin-top:19.1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9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خُ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َّ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ُرِعَا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تَّشَفَ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بَّه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لَقِّ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ِ،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شُّفْ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ُ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َّ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َ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ي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ُبْهِم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أحِد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ذَيْن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حْمل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ْ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َصْف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مُلْك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َمَلُوك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َحْدُث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ْدُو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ْل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وجَد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ِ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م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ـ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ُ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جَر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حْدُ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ُو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ا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حَّ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و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و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َت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سْلِيم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آ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ُوب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طّ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نْفَلِت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ُل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َ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مَنْفَع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ُكْن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ا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ِ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ْد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َحَمَّل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ُ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ْ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ا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دِي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ن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له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ت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صَدَّ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ْكُم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بِثُلُث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ْو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ِكُ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د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َف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تِك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ّ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بَزَّا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َقِ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ز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د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ة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كُ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ْمَالِك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نَا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ُ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يْهَق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دِي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َةَ</w:t>
      </w:r>
      <w:r>
        <w:rPr>
          <w:rFonts w:cs="Akhbar MT"/>
          <w:vertAlign w:val="superscript"/>
          <w:rtl w:val="true"/>
        </w:rPr>
        <w:t xml:space="preserve">-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َج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ْتِنْبَا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ُوِّ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ِفْق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َاس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ي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ب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ع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ج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ْتِ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َهَا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ؤيّ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ي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ّ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إِضَاف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ف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إِضَاف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ام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عُم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كَ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بَتِه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إِ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ظِ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َلِّق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قِ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صِي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لِكَه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ي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لَكْ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قَ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َ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ي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ا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زَ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ا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ُ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ُ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ِ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نَّصّ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هِمَّات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ُ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فْت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حَرَّم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َلُح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اسْم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اسْتِعْ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طّ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ضْر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تّ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ي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جِي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ضْر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إِعْلام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طّ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التِّرْحَال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َب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َّهْو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َوْب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ضْرِ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خَنَّـثُون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َط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يِّق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َرَفَا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ِعَا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رَّم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َب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ْو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ظِ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لُ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حَرْب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حَجِيج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نْف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بَ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يْ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َّبْلِ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صْلُ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ّ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؛ل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َ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َ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فِيْسٍ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هَب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ضَّة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ود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قْتَض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طْ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شْتِرَ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د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َ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طَّر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ائِ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مْهُو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ضَ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طْلَ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آدَم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َيَّنٍ</w:t>
      </w:r>
      <w:r>
        <w:rPr>
          <w:rFonts w:cs="Akhbar MT"/>
          <w:w w:val="100"/>
          <w:rtl w:val="true"/>
          <w:lang w:val="en-US" w:eastAsia="en-US"/>
        </w:rPr>
        <w:t xml:space="preserve">.    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ج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ُقَرَاء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مَسْجِ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حْو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ُ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ذْ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َزْ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صَّحَّة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نْـزِ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ِ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لِيَّت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ُو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ه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س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م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َّبْل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حْو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ُو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ذَ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َّهَب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حَاس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يُفَ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عْطَا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ْد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عُو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ّ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ْصِي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دْف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لُ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مُبَاح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فِ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َبْ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طْلَق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سَيَأ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ْتَرَ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صْلُ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سْم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فَا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بَاحٍ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كَالأَصْنَام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ْعُه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َا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مُحَرَّم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بَاحٌ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م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ُمُول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َّب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ه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ْتِصَار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َّبْ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كَذ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ثْ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زِبْل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خَمْر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حْتَرَمَة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كَلْب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افِع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ص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راس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ْو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تّ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َاء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ْتِنَاء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ُل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حِ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نَّتِفَا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كَالزَّيْ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َس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حِ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ْتِصبَا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560310</wp:posOffset>
                </wp:positionH>
                <wp:positionV relativeFrom="paragraph">
                  <wp:posOffset>635</wp:posOffset>
                </wp:positionV>
                <wp:extent cx="685800" cy="354330"/>
                <wp:effectExtent l="5080" t="5080" r="5080" b="901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9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0pt;width:53.95pt;height:27.8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9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َحْ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مَيْتَة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حِ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دَه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فُ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جِلْ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مَيْت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ثُبُو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ْتِصَا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ا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ْتِقَال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إِرْث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َيْر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َ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افِ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ش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ج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مَ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ي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: "</w:t>
      </w:r>
      <w:r>
        <w:rPr>
          <w:rFonts w:cs="Akhbar MT"/>
          <w:w w:val="100"/>
          <w:rtl w:val="true"/>
          <w:lang w:val="en-US" w:eastAsia="en-US"/>
        </w:rPr>
        <w:t>الأَقْر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ْعُ</w:t>
      </w:r>
      <w:r>
        <w:rPr>
          <w:rFonts w:cs="Akhbar MT"/>
          <w:w w:val="100"/>
          <w:rtl w:val="true"/>
          <w:lang w:val="en-US" w:eastAsia="en-US"/>
        </w:rPr>
        <w:t xml:space="preserve">"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ح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ّ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وَا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قْت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رَم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دْمِن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ر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َّهَ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ُرْ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نْ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دْف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ِ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ل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ُلِّ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ن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ي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ي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ْن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م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م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ُي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وْد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ل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[ </w:t>
      </w:r>
      <w:r>
        <w:rPr>
          <w:rFonts w:cs="Akhbar MT"/>
          <w:w w:val="100"/>
          <w:rtl w:val="true"/>
          <w:lang w:val="en-US" w:eastAsia="en-US"/>
        </w:rPr>
        <w:t>إِ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ُ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يّ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شْب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ظُنُّ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ُو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اك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جُو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انْت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ر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ُن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ْلِي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تَّجِه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ف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ُ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نَجَاسَ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عُم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قْل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مْس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ِلّ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حْو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َاهِ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طْلاق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َّجِ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ه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خلّ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مْسَاك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ْتَرَم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َّجِ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ْنَاؤ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ر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زِّبْ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ه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انَت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أُعطُو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لْبَاً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نْتَف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َاه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>: "</w:t>
      </w:r>
      <w:r>
        <w:rPr>
          <w:rFonts w:cs="Akhbar MT"/>
          <w:w w:val="100"/>
          <w:rtl w:val="true"/>
          <w:lang w:val="en-US" w:eastAsia="en-US"/>
        </w:rPr>
        <w:t>أ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ُو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اً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نْتَف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ط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أُعطُو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بْد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ِي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ّ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ِرَاؤُهُ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نُفِّذ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ه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جَا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ذكُوْ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لَك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تَمَوَّل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م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ُوْص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ثُلُث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ْكُور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َمَوّ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فِّذ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ُ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وَّل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ثُلُث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إِل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لِك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َمَوَّ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لَك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ثُلُث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لِثِه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نَفَّذ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ذْكُ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زَّائِ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ْ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نْتَفَع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ْوِي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فِّذ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ُ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َ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َ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ِعْ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و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ِعْ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ثُر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َعَد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َّحِ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نْس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ِلا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َة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خْتَلِف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فَرْض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ِيْم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لَّ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افِ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َمْ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ْتَرَم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ِب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َدِّ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َدّ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ق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ُرّ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قَوَّم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يُوج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شُمُو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لَكَ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لِت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ُّق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ِبْ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َ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ْ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َعَلُّق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ح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اجِ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َمْنَ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ْ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ت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ُفِّذ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َمَوَّلاً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ّ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ص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وَّ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ُلُث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صَّ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ْ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ذ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ُلّ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</w:t>
      </w:r>
      <w:r>
        <w:rPr>
          <w:rFonts w:cs="Akhbar MT"/>
          <w:w w:val="100"/>
          <w:rtl w:val="true"/>
          <w:lang w:val="en-US" w:eastAsia="en-US"/>
        </w:rPr>
        <w:t>و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ثُلُثِه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د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م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وَّت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عَلَّقاً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ل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فْوِي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مَوْت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ّ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حَّت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َض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فَوّت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رَضِ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ْج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لْك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ُعَيَّ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فَع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جَّان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َ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لث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ٌ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ُو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لْ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َّان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ِلا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إِ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ُو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وّ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جَّان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نْبِئ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ّ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َوْلِهِ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مَجَّانَاً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َّ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لْكَه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ْ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ْتَب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مَا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َض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غيْر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560310</wp:posOffset>
                </wp:positionH>
                <wp:positionV relativeFrom="paragraph">
                  <wp:posOffset>663575</wp:posOffset>
                </wp:positionV>
                <wp:extent cx="571500" cy="342900"/>
                <wp:effectExtent l="5080" t="5080" r="508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0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52.2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0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ذ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َض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ُحَابَا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سِيرَة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َ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ِثْل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اوَ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ُحَ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َ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َ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ِثْل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َوَّ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جَّان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َابَا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ن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ْتَرِ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َمَوَّل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َّل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َّ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ُ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َ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مَبِ</w:t>
      </w:r>
      <w:r>
        <w:rPr>
          <w:rFonts w:cs="Akhbar MT"/>
          <w:w w:val="100"/>
          <w:rtl w:val="true"/>
          <w:lang w:val="en-US" w:eastAsia="en-US"/>
        </w:rPr>
        <w:t>ي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َ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ْوِي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لْحَق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تَفْوِي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دَلِي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َاص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ضْم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يْلُو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ضْم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إ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ف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ه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جَّان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ُورَت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إِ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َاهُ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َّق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ِ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نِيَة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ِيْض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ْن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ّ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ْ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ِ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ف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وج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ِ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ُجِد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َض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ّ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ْ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ُخُو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خَ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ِيْض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َّ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ْ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آخِ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دْ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خُولَه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وُقُو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ُو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فِيد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صُّور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رَقِيقِه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ت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جْأ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ت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إ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ْتَ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ن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ق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بْرَاه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ْوَز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رّ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زَ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عْنَاُ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صَايَ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ْ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اق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ُقُو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َعَلِّق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ؤْن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جْه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يِّت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غْن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نَا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"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ِ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اقٍ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حْتِرَا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سْتَ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يْ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زّ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َج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م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آدَمِ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ِ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ْن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ل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ض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قْض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َايَ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بَّاقِي</w:t>
      </w:r>
      <w:r>
        <w:rPr>
          <w:rFonts w:cs="Akhbar MT"/>
          <w:w w:val="100"/>
          <w:rtl w:val="true"/>
          <w:lang w:val="en-US" w:eastAsia="en-US"/>
        </w:rPr>
        <w:t>)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نَا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"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ِ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ِ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اقٍ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َّم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ّ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ض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َ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ِه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ي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مْلُوك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ْ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اوَل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ُ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رْف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كْ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ِه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ائِ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لوك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ح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صْ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ِ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ِ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جِ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َم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ت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ُّف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ت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ُف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ذ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بّ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شا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فع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ّ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شْ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ُمُ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ُبُو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ُل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ْوِيت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ْوِي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َ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رِ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ي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َافِ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ِ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يت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َد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ت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يّ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ي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جَّانَ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يْد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نْتَقَد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ّ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َ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نْتَفَ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زِّبْ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ؤَجَّ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ُلُو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ج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ذ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ْث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ِكْ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عْت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َّ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ْبَغ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َدّ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مَجَّانَاً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َدِ</w:t>
      </w:r>
      <w:r>
        <w:rPr>
          <w:rFonts w:cs="Akhbar MT"/>
          <w:w w:val="100"/>
          <w:rtl w:val="true"/>
          <w:lang w:val="en-US" w:eastAsia="en-US"/>
        </w:rPr>
        <w:t>)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ضَمِ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زَاد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تْلَف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ُور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ْ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قْ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إِذْن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ن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َح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ك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ّ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سَائ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يَّ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لَف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جِزْ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ذ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تّ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ظَهَ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يِّت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–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ل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ُرُو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ُو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ضْم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ذ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َاهِر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ُ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ْل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ُ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ظُهُورِ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Akhbar MT"/>
          <w:w w:val="100"/>
          <w:rtl w:val="true"/>
          <w:lang w:val="en-US" w:eastAsia="en-US"/>
        </w:rPr>
        <w:t xml:space="preserve">"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لُث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تَّفْرِي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َّم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ابِ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ُو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ضَّابِ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ُو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ل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حْسُو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558405</wp:posOffset>
                </wp:positionH>
                <wp:positionV relativeFrom="paragraph">
                  <wp:posOffset>36830</wp:posOffset>
                </wp:positionV>
                <wp:extent cx="685800" cy="342900"/>
                <wp:effectExtent l="5080" t="5080" r="5080" b="1016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0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.9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0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دبير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بِّ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حّ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ِق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ِ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اض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ِ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ٍ</w:t>
      </w:r>
      <w:r>
        <w:rPr>
          <w:rFonts w:cs="Akhbar MT"/>
          <w:b/>
          <w:bCs/>
          <w:vertAlign w:val="superscript"/>
          <w:rtl w:val="true"/>
        </w:rPr>
        <w:t>(</w:t>
      </w:r>
      <w:r>
        <w:rPr>
          <w:rStyle w:val="FootnoteAnchor"/>
          <w:rFonts w:cs="Akhbar MT"/>
          <w:b/>
          <w:bCs/>
          <w:vertAlign w:val="superscript"/>
          <w:rtl w:val="true"/>
        </w:rPr>
        <w:footnoteReference w:id="138"/>
      </w:r>
      <w:r>
        <w:rPr>
          <w:rFonts w:cs="Akhbar MT"/>
          <w:b/>
          <w:bCs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>)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قِيق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كِ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اض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قَب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سْبُهَ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يت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جَّانَ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ب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ِ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ُلّ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جْ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ِي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َ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دّ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سِب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جْر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دَّة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كَوْ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ْ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س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َافِ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تَاً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َ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ُلْنَ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ِ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ك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ِ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ي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ِ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ُ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ان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نْتَه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ه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ِ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ْبَض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س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ب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ُو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لِ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بْض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خْ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كْت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دُ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بْض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ِي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ثْنَ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ب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ِّمْنِيَّة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م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ض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ِب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قِيق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ْنَاهَ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ِتق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ِّر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خُيِّر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وْص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َ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ْق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َّ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َّ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َمِين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سْ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جُهٍ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ُ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َعَيّ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َ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ْجُوح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نِ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ِص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خَيّ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َ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َّا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فَّى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بَّاق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ضْمُو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حْسُو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قَب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عْ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ُدِ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سْو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مِثَالُه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ْبَ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ل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َ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شْرَ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َّاق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ْرُ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ُج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شْرِ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ق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جْزِي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فَّذْن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لِث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ل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ِّم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حْصُل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جْز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َ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ُدِل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نْ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طْعَ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سْوَ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جّ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ُّك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ِ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ْيَ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ّ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َي</w:t>
      </w:r>
      <w:r>
        <w:rPr>
          <w:rFonts w:cs="Akhbar MT"/>
          <w:w w:val="100"/>
          <w:rtl w:val="true"/>
          <w:lang w:val="en-US" w:eastAsia="en-US"/>
        </w:rPr>
        <w:t>ْج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حِمَ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الل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8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َّهُ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َيْر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ْل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كَ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جِب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ج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بَّاق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بْلَ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َج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َيْ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ْل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ضَم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نَفَّذ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ّ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ُ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ث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َسُّك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رَجَّ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قْ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يْ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ق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ئِم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انِ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ْيَ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ُو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صَ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ص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َمَام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بْط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َجَّهُو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ِ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سْ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ِنْس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لِ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آخ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َم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نْس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جّ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َاد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ِدَةٌ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1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أَقَل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ُجُوْم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قِيْمَة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كَاتَب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ِحَّة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دّ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مَرَض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َيِّ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ِ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ْرَ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جُو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تَق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ْع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جُو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ِتْق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وَّ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مْر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كَات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جُوم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ل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بَّ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[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ْجِ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فْ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يُسْقِ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جُوم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بْق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قَب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جُو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ل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ب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حْص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ر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َيِّ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يْ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لَيْ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إبتِيَاع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غَير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ِوَض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558405</wp:posOffset>
                </wp:positionH>
                <wp:positionV relativeFrom="paragraph">
                  <wp:posOffset>316230</wp:posOffset>
                </wp:positionV>
                <wp:extent cx="685800" cy="369570"/>
                <wp:effectExtent l="5080" t="5080" r="5080" b="1016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9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w w:val="12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1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4.9pt;width:53.95pt;height:29.0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w w:val="120"/>
                          <w:b/>
                          <w:szCs w:val="32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1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ُو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ُرُوع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س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َوِّت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ِي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دَيْن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َضَرّ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حِب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ْق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ِراؤ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ضَّر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ح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يْ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ِ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َ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لَك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س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رِث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ـ</w:t>
      </w:r>
      <w:r>
        <w:rPr>
          <w:rFonts w:cs="Akhbar MT"/>
          <w:w w:val="100"/>
          <w:rtl w:val="true"/>
          <w:lang w:val="en-US" w:eastAsia="en-US"/>
        </w:rPr>
        <w:t>ُ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َو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قَابَل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ُ</w:t>
      </w:r>
      <w:r>
        <w:rPr>
          <w:rFonts w:cs="Akhbar MT"/>
          <w:w w:val="100"/>
          <w:rtl w:val="true"/>
          <w:lang w:val="en-US" w:eastAsia="en-US"/>
        </w:rPr>
        <w:t>": 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ُوِّض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ُتِ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لي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عِ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ض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حْض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ُوْن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دَق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ن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حْ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صَار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ْض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ُلْ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ُلْح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صَاص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لْحَق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وَ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ِيم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ِرَاي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ِقْص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مّ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ْ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ُه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ِقْص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َر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َّاقِي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س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ر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ْ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ثُ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ِقْص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ْوِي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اصِ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لْك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هْ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إِرْث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ِرَ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ِ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َمْسِ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ثَ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ِ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َّاق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َمْسُون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ْتَر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ِرَ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حَابَا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ٍ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حْوِ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َسَامَ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ِثْل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َاض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ن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ْر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َط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جْ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مَ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َوِّ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ِ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سَاقَا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ر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صِ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حُصُول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َفْس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بْ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لِك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ْتَب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ي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شّ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ِث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نَّاقِ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د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دْ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َسَامَ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ِثْلِهِ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ْتِمَال</w:t>
      </w:r>
      <w:r>
        <w:rPr>
          <w:rFonts w:cs="Akhbar MT"/>
          <w:w w:val="100"/>
          <w:rtl w:val="true"/>
          <w:lang w:val="en-US" w:eastAsia="en-US"/>
        </w:rPr>
        <w:t>ا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ر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ق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ا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نَّاط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ذ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صُو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4"/>
      </w:r>
      <w:r>
        <w:rPr>
          <w:rFonts w:cs="Akhbar MT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قَ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ذْكُ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حْتِمَ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وَّل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د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ِث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ر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سْخ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ي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ِسْط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7"/>
      </w:r>
      <w:r>
        <w:rPr>
          <w:rFonts w:cs="Akhbar MT"/>
          <w:vertAlign w:val="superscript"/>
          <w:rtl w:val="true"/>
        </w:rPr>
        <w:t>) (</w:t>
      </w:r>
      <w:r>
        <w:rPr>
          <w:rStyle w:val="FootnoteAnchor"/>
          <w:rFonts w:cs="Akhbar MT"/>
          <w:vertAlign w:val="superscript"/>
          <w:rtl w:val="true"/>
        </w:rPr>
        <w:footnoteReference w:id="1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ْعِي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فْق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يْع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ا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هَ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زِي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قِسْط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جْهَان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تّ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ِيبِ</w:t>
      </w:r>
      <w:r>
        <w:rPr>
          <w:rFonts w:cs="Akhbar MT"/>
          <w:w w:val="100"/>
          <w:rtl w:val="true"/>
          <w:lang w:val="en-US" w:eastAsia="en-US"/>
        </w:rPr>
        <w:t xml:space="preserve">"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حُّ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طَا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ي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رَّد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َابَا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د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ُل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تَفْوِي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مْ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سْب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ْ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ْتَر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م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نْد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رِ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ائ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ْسَخ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كَن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سْ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ِكَا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َيْ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هْر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هِمَّاتِ</w:t>
      </w:r>
      <w:r>
        <w:rPr>
          <w:rFonts w:cs="Akhbar MT"/>
          <w:w w:val="100"/>
          <w:rtl w:val="true"/>
          <w:lang w:val="en-US" w:eastAsia="en-US"/>
        </w:rPr>
        <w:t xml:space="preserve">" - </w:t>
      </w:r>
      <w:r>
        <w:rPr>
          <w:rFonts w:cs="Akhbar MT"/>
          <w:w w:val="100"/>
          <w:rtl w:val="true"/>
          <w:lang w:val="en-US" w:eastAsia="en-US"/>
        </w:rPr>
        <w:t>بِإِ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ص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ُو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َابَا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ِجَا</w:t>
      </w:r>
      <w:r>
        <w:rPr>
          <w:rFonts w:cs="Akhbar MT"/>
          <w:w w:val="100"/>
          <w:rtl w:val="true"/>
          <w:lang w:val="en-US" w:eastAsia="en-US"/>
        </w:rPr>
        <w:t>ز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جَا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نَز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فْرِي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ذْكُو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ظ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حِ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ّ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فْس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جْ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مْت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ِي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يت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صِ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ز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ِمَّ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َارَ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َاب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بُول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تَهُ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ض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ثْن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ِر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خ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لْك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تّ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ث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ّ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ِرايَتِه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ْتَهَى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هْم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ِثْناء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نّ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َرْي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ضٍ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ضَّ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ِه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عَ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د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ع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أَصْ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رْع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صْ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رْ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َض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ْ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سّ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ُو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ع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ْ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ّ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ض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558405</wp:posOffset>
                </wp:positionH>
                <wp:positionV relativeFrom="paragraph">
                  <wp:posOffset>324485</wp:posOffset>
                </wp:positionV>
                <wp:extent cx="685800" cy="361315"/>
                <wp:effectExtent l="5080" t="5080" r="5080" b="831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1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5.55pt;width:53.95pt;height:28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1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ْت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َتِه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َرْ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تّ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رْثُهُ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ْ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مَال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ْو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ّ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يُ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مَّ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!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ن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فَ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ُ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ا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ُو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ِق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هِي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نِّكَا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ّ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رِث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ْفُ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زَوَّج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ِي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ْ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قَاب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َابَا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ِ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رِ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َّج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نُّ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ا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بَاق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رَثَ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دّ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كْمِي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ْل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حَيث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ِرْث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هِي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–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حَال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ه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– [</w:t>
      </w:r>
      <w:r>
        <w:rPr>
          <w:rFonts w:cs="Akhbar MT"/>
          <w:w w:val="100"/>
          <w:rtl w:val="true"/>
          <w:lang w:val="en-US" w:eastAsia="en-US"/>
        </w:rPr>
        <w:t>م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ُو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َاً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ْ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زَوَّج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ْلِم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َض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ْث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زَّوْج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ِمِّيَّ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ْلِمَ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ت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حْسُوبَ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بْطُ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ن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ل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ِم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َاوَضَة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حّ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ُطْل</w:t>
      </w:r>
      <w:r>
        <w:rPr>
          <w:rFonts w:cs="Akhbar MT"/>
          <w:w w:val="100"/>
          <w:rtl w:val="true"/>
          <w:lang w:val="en-US" w:eastAsia="en-US"/>
        </w:rPr>
        <w:t>اَ</w:t>
      </w:r>
      <w:r>
        <w:rPr>
          <w:rFonts w:cs="Akhbar MT"/>
          <w:w w:val="100"/>
          <w:rtl w:val="true"/>
          <w:lang w:val="en-US" w:eastAsia="en-US"/>
        </w:rPr>
        <w:t>ن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ِ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زَوَّج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َض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ُ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ثْلِه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ْلِم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ِمِّيَّة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قِيق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كَمَّ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ْ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ل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مْن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ْوِي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َفْوِيت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مْتِنَا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4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2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ْتَرَض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حِ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ِ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Akhbar MT"/>
          <w:w w:val="100"/>
          <w:rtl w:val="true"/>
          <w:lang w:val="en-US" w:eastAsia="en-US"/>
        </w:rPr>
        <w:t>أَ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ذ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ْتَ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د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حَابَ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ِ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َ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ا</w:t>
      </w:r>
      <w:r>
        <w:rPr>
          <w:rFonts w:cs="Akhbar MT"/>
          <w:w w:val="100"/>
          <w:rtl w:val="true"/>
          <w:lang w:val="en-US" w:eastAsia="en-US"/>
        </w:rPr>
        <w:t>رِث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خَصّ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إِ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ا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)). </w:t>
      </w:r>
      <w:r>
        <w:rPr>
          <w:rFonts w:cs="Akhbar MT"/>
          <w:w w:val="100"/>
          <w:rtl w:val="true"/>
          <w:lang w:val="en-US" w:eastAsia="en-US"/>
        </w:rPr>
        <w:t>انْت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وَّج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مَ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َقَ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رِ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جّ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بْد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َقَ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جْ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ْ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فَ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ُ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ف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قْل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م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َر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نْقُص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َت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سَبْن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حْسُوبُ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ظَر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قْيَ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قْصَا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ه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ل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ْتَهَ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لث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ِيْم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ؤَجَّل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قِيم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ؤَجَّل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ث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ؤَجَّ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سِب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َو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غِبْط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َزْي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ث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ؤَجَّل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ل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أَوْلَو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ُك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ِلاف</w:t>
      </w:r>
      <w:r>
        <w:rPr>
          <w:rFonts w:cs="Akhbar MT"/>
          <w:vertAlign w:val="superscript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ِ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ت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بَائ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َم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َحِلّ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ْوِي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ث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َّ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قُدِّم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ُو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ُتِّب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تَنْجِيْز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َب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نْجِيز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شَرْط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–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ِك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قِسط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َلِ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سْخ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قْسَط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ِتْق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قْسِي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ْق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ِّ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حْسُو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ج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جِ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َ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نَجَّز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َلَّق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ُل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رَتَّب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vertAlign w:val="superscript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ّ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رَتَّ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التَّنْجِيزِ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نْج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َيُقَدَّ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و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لِ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كَ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ِ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بْق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ائِ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وف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جَاز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مَ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تَقْد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قْوَى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و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لِ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د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ِ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لِعَد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فْتِقَا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ِض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قْوَ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رْ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نَجَّز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رَتّ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ِنْس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ِ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كْثَر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عِتْ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بْرَأ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ه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قْبَ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قَ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عْتَق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َدَّ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عِتْ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ر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ق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َط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رْتِي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ُعْطُ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اتُّ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رْ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558405</wp:posOffset>
                </wp:positionH>
                <wp:positionV relativeFrom="paragraph">
                  <wp:posOffset>107315</wp:posOffset>
                </wp:positionV>
                <wp:extent cx="573405" cy="342900"/>
                <wp:effectExtent l="5080" t="5080" r="5080" b="749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2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8.45pt;width:45.1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2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ّ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غَ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رَتَّب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مُنَجَّز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َلَّق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ه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مَاع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قْبَضَ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عْت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مَاع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فْع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ج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ْتِرَا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رْتِيب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اء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حِد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ِدٍ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قْدِيم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َّ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َّ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ل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ُقْرَع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يَأ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سْ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ط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ْ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ي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ْلِ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ُّنَ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مْر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ص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((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َن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رَجُل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َعْتَ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سِتَّة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مْلُوكِي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نْد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َوْت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َكُ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َال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غَيْرَهُم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دَعَاهُم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رَسو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ل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0"/>
          <w:lang w:val="en-US" w:eastAsia="en-US"/>
        </w:rPr>
        <w:t>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جَز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ّ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ُم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َثْلا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ث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َقْرَع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بَيْنَهُم؛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َعْتَ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ثْنَي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رَق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رْبَعةً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ق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قَول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شَدِيد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))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أ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قْصُو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ص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حْص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َّشْقِيص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َلا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عْبُ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يْمَتَ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َاء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أَعْتَقَهُمْ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ت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ُهُ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حْرَا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قْرِ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ْنَ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ْر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َو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ثَ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ج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َلاث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عْبُ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(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ُعْتِ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عْض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ُلّ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لِ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رَ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يمَتُ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ثُلُ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ِ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كُ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ّ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ْتَص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ْ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خُلُو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بِي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ْتِقُكُم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هَ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َ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شّ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ز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تَّهْذِيب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زَ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ص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قَ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َا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ْرَ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ْنَ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ْتَ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ِ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ْثُه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َصْرِي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تَّبْعِيض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ُور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سْأَ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عْت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نَجَّز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ْدَ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ْت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ضَا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ت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ثُلُ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كُ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ؤل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ْرَ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ِرَ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ْه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ْر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يْضَ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ِي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ظَ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عْدَ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َو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ت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حِد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تَقَ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ُ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دْخِ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ْع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َيّ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خُو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ِث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قْر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خَ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َت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ْع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ُتِق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تَبَيَّ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تْق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رَقَّأ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ي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مَ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رْ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ت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حِ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ثُلَّثَا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عْتَ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يّ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ُو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صَر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قْصُود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ْتَ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يِّت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ْتَ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ُلُّ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رَج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ْع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ضَمِ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وَارِث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ميِّت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َ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حْس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PT Bold Heading"/>
          <w:b/>
          <w:b/>
          <w:bCs/>
          <w:w w:val="100"/>
          <w:rtl w:val="true"/>
          <w:lang w:val="en-US" w:eastAsia="en-US"/>
        </w:rPr>
        <w:t>تَـنْـ</w:t>
      </w:r>
      <w:r>
        <w:rPr>
          <w:rFonts w:cs="PT Bold Heading"/>
          <w:b/>
          <w:b/>
          <w:bCs/>
          <w:w w:val="100"/>
          <w:rtl w:val="true"/>
          <w:lang w:val="en-US" w:eastAsia="en-US"/>
        </w:rPr>
        <w:t>ب</w:t>
      </w:r>
      <w:r>
        <w:rPr>
          <w:rFonts w:cs="PT Bold Heading"/>
          <w:b/>
          <w:b/>
          <w:bCs/>
          <w:w w:val="100"/>
          <w:rtl w:val="true"/>
          <w:lang w:val="en-US" w:eastAsia="en-US"/>
        </w:rPr>
        <w:t>ـيـهٌ</w:t>
      </w:r>
      <w:r>
        <w:rPr>
          <w:rFonts w:cs="PT Bold Heading"/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مُورٌ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أَوَّل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قُدّ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و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نَجَّ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الأَو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ْهُوم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َدَّ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و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َلَّ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الأَو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ِيح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َّلِيّ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َقَدُّ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ْلِيق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َّلِيّ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شْت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ْتِي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عْلِيق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بَّه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و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نِ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يِّ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خُو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ي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خُو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ْخ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ْعَ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ْكَ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ْح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ِن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غ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َاء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حْص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ْع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لِك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ْ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َبَيّ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رَج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لِ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ْب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سُوغ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خُو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ْ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ِرْ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ْمُو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ُ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ْخ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خ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يِّ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ُ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قِ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يِّت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مَان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لِث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ا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ْت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ِ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ار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صِي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ْت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هْر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ْتَبْع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ك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ق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تَّتِمَّة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ك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سْأَل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ُقْر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رَج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قُرْع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مَيِّ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كَم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َّ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رَج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ظِر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كِ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ُكْ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حَ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َيِّد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لَّ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ه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مَرَ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إِقْرَا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قُرْعَة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ْع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سْأَل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جْهَان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558405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080" b="1016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2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0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2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َدُهُ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ْكَ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ِتْ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ن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صِّل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يْدِيه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كْم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كَوْنِه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مْنُو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سَلُّ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تَهَ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َطْل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يْلُول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َ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ِ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ث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َنَاو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يْلُول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َد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بُو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هْر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َالِب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بُو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ُو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تَسْل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كِم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ض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ْت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يّ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د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ُ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ض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لَّق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ْ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َالِم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غَانِم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–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عْتَق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انِ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َالِم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عْت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َض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انِم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َّسِ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حَدِ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ُدِّم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غَانِم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ْر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ْنَ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حْتِ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خْرُج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َ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ُ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انِم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فُو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ْ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تْ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الِم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َّس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سَ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ْض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َّس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ِي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ْلُهُ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قُدّ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انِمٌ</w:t>
      </w:r>
      <w:r>
        <w:rPr>
          <w:rFonts w:cs="Akhbar MT"/>
          <w:w w:val="100"/>
          <w:rtl w:val="true"/>
          <w:lang w:val="en-US" w:eastAsia="en-US"/>
        </w:rPr>
        <w:t>"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ِيد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(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عَيَّ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انِمٌ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2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َاهِر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َيُّ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انِ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لعِتْ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طْلَقَ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عْتَق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انِ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َالِم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غَانِماً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عْت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انِ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ضَاً،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مُكِّ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مّ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كَّ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وَارِث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ضِعْف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ِعْفِ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سَخ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صْ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ضِعْ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َ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طَّرِد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طّ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َنَّ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Akhbar MT"/>
          <w:w w:val="100"/>
          <w:rtl w:val="true"/>
          <w:lang w:val="en-US" w:eastAsia="en-US"/>
        </w:rPr>
        <w:t>)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ى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سَلَّط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ِ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ثْلَيْ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اضِر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ثَوْب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هب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ائِب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مَكَّ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َّه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صَ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مَكّ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َلَّطُ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ِعْف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ِصْف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ِصْف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وّ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ُ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ّ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َّ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دِ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ب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ض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دْرَ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ذْرُع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َاء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َ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سَلُّم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ُلّ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حُضُو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َائِب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صَرَّ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ِ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ت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لَ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َائ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َبَيّ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فُوذ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صَرُّف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ِج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قْف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قُود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ْتَهَ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ْتَمِ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قْ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قُو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ُضُولِي</w:t>
      </w:r>
      <w:r>
        <w:rPr>
          <w:rFonts w:cs="Akhbar MT"/>
          <w:w w:val="100"/>
          <w:rtl w:val="true"/>
          <w:lang w:val="en-US" w:eastAsia="en-US"/>
        </w:rPr>
        <w:t>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قِيق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رَجَّ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ُ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ُضُولِي</w:t>
      </w:r>
      <w:r>
        <w:rPr>
          <w:rFonts w:cs="Akhbar MT"/>
          <w:w w:val="100"/>
          <w:rtl w:val="true"/>
          <w:lang w:val="en-US" w:eastAsia="en-US"/>
        </w:rPr>
        <w:t>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ِك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رَجَّ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ِحَّة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خْرِيج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ا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ِث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َانّ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ه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يَظْه</w:t>
      </w:r>
      <w:r>
        <w:rPr>
          <w:rFonts w:cs="Akhbar MT"/>
          <w:w w:val="100"/>
          <w:rtl w:val="true"/>
          <w:lang w:val="en-US" w:eastAsia="en-US"/>
        </w:rPr>
        <w:t>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دِ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هِمَّات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لِـ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ِ</w:t>
      </w:r>
      <w:r>
        <w:rPr>
          <w:rFonts w:cs="Akhbar MT"/>
          <w:w w:val="100"/>
          <w:rtl w:val="true"/>
          <w:lang w:val="en-US" w:eastAsia="en-US"/>
        </w:rPr>
        <w:t>"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نِع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غَير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لُث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رْض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خُوف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ا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خُ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نْبِ</w:t>
      </w:r>
      <w:r>
        <w:rPr>
          <w:rFonts w:cs="Akhbar MT"/>
          <w:w w:val="100"/>
          <w:rtl w:val="true"/>
          <w:lang w:val="en-US" w:eastAsia="en-US"/>
        </w:rPr>
        <w:t>ِئ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مْثِ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ت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َ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ْ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جْ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ط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ح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خ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قُو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ج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ذَات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َنْب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اف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َ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ئ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نْـ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لَم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672705</wp:posOffset>
                </wp:positionH>
                <wp:positionV relativeFrom="paragraph">
                  <wp:posOffset>737870</wp:posOffset>
                </wp:positionV>
                <wp:extent cx="571500" cy="315595"/>
                <wp:effectExtent l="5080" t="5080" r="5080" b="10477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15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4.15pt;margin-top:58.1pt;width:44.95pt;height:24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3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سْهَال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واتَر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0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مّ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أَوَّل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الج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ط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غَر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إِلْتِحَا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ِتَال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َ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َ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ر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سْر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افِر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تَّال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2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تَقْدِيم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قِصَاص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رَجْم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6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ظُهُور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طَاعُون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8"/>
      </w:r>
      <w:r>
        <w:rPr>
          <w:rFonts w:cs="Akhbar MT"/>
          <w:vertAlign w:val="superscript"/>
          <w:rtl w:val="true"/>
        </w:rPr>
        <w:t>)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تَمَوَّج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حْر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تّا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طَلْق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بَقَاء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شْيَم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،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ِ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ٍ</w:t>
      </w:r>
      <w:r>
        <w:rPr>
          <w:rFonts w:cs="Akhbar MT"/>
          <w:w w:val="100"/>
          <w:rtl w:val="true"/>
          <w:lang w:val="en-US" w:eastAsia="en-US"/>
        </w:rPr>
        <w:t xml:space="preserve">)...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حَمْي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َدّ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غَبّ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7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طْبَاق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أَرْبَع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لأ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]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1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َّ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أْ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ض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نّ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خ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ّ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]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وَوَج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رْسٍ</w:t>
      </w:r>
      <w:r>
        <w:rPr>
          <w:rFonts w:cs="Akhbar MT"/>
          <w:w w:val="100"/>
          <w:rtl w:val="true"/>
          <w:lang w:val="en-US" w:eastAsia="en-US"/>
        </w:rPr>
        <w:t xml:space="preserve">) 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ي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1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ن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َ</w:t>
      </w:r>
      <w:r>
        <w:rPr>
          <w:rFonts w:cs="Akhbar MT"/>
          <w:w w:val="100"/>
          <w:rtl w:val="true"/>
          <w:lang w:val="en-US" w:eastAsia="en-US"/>
        </w:rPr>
        <w:t>إ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ُد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3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الش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أَ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( </w:t>
      </w:r>
      <w:r>
        <w:rPr>
          <w:rFonts w:cs="Akhbar MT"/>
          <w:w w:val="100"/>
          <w:rtl w:val="true"/>
          <w:lang w:val="en-US" w:eastAsia="en-US"/>
        </w:rPr>
        <w:t>فَبَيِّنَ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ارِف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PT Bold Heading"/>
          <w:w w:val="100"/>
          <w:rtl w:val="true"/>
          <w:lang w:val="en-US" w:eastAsia="en-US"/>
        </w:rPr>
        <w:t>ت</w:t>
      </w:r>
      <w:r>
        <w:rPr>
          <w:rFonts w:cs="PT Bold Heading"/>
          <w:w w:val="100"/>
          <w:rtl w:val="true"/>
          <w:lang w:val="en-US" w:eastAsia="en-US"/>
        </w:rPr>
        <w:t>َ</w:t>
      </w:r>
      <w:r>
        <w:rPr>
          <w:rFonts w:cs="PT Bold Heading"/>
          <w:w w:val="100"/>
          <w:rtl w:val="true"/>
          <w:lang w:val="en-US" w:eastAsia="en-US"/>
        </w:rPr>
        <w:t>ـت</w:t>
      </w:r>
      <w:r>
        <w:rPr>
          <w:rFonts w:cs="PT Bold Heading"/>
          <w:w w:val="100"/>
          <w:rtl w:val="true"/>
          <w:lang w:val="en-US" w:eastAsia="en-US"/>
        </w:rPr>
        <w:t>ِ</w:t>
      </w:r>
      <w:r>
        <w:rPr>
          <w:rFonts w:cs="PT Bold Heading"/>
          <w:w w:val="100"/>
          <w:rtl w:val="true"/>
          <w:lang w:val="en-US" w:eastAsia="en-US"/>
        </w:rPr>
        <w:t>ـمّ</w:t>
      </w:r>
      <w:r>
        <w:rPr>
          <w:rFonts w:cs="PT Bold Heading"/>
          <w:w w:val="100"/>
          <w:rtl w:val="true"/>
          <w:lang w:val="en-US" w:eastAsia="en-US"/>
        </w:rPr>
        <w:t>َ</w:t>
      </w:r>
      <w:r>
        <w:rPr>
          <w:rFonts w:cs="PT Bold Heading"/>
          <w:w w:val="100"/>
          <w:rtl w:val="true"/>
          <w:lang w:val="en-US" w:eastAsia="en-US"/>
        </w:rPr>
        <w:t>ـة</w:t>
      </w:r>
      <w:r>
        <w:rPr>
          <w:rFonts w:cs="PT Bold Heading"/>
          <w:w w:val="100"/>
          <w:rtl w:val="true"/>
          <w:lang w:val="en-US" w:eastAsia="en-US"/>
        </w:rPr>
        <w:t>ٌ</w:t>
      </w:r>
      <w:r>
        <w:rPr>
          <w:rFonts w:cs="PT Bold Heading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558405</wp:posOffset>
                </wp:positionH>
                <wp:positionV relativeFrom="paragraph">
                  <wp:posOffset>26035</wp:posOffset>
                </wp:positionV>
                <wp:extent cx="685800" cy="342900"/>
                <wp:effectExtent l="5080" t="5080" r="5080" b="1016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.0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3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vertAlign w:val="superscript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نَفَّذ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تَصَرّ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اش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خْوف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ت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ضِدّ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لى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1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ّ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) -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]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5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: 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رِهِ</w:t>
      </w:r>
      <w:r>
        <w:rPr>
          <w:rFonts w:cs="Akhbar MT"/>
          <w:w w:val="100"/>
          <w:rtl w:val="true"/>
          <w:lang w:val="en-US" w:eastAsia="en-US"/>
        </w:rPr>
        <w:t>)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PT Bold Heading"/>
          <w:b/>
          <w:b/>
          <w:bCs/>
          <w:w w:val="100"/>
          <w:rtl w:val="true"/>
          <w:lang w:val="en-US" w:eastAsia="en-US"/>
        </w:rPr>
        <w:t>ت</w:t>
      </w:r>
      <w:r>
        <w:rPr>
          <w:rFonts w:cs="PT Bold Heading"/>
          <w:b/>
          <w:b/>
          <w:bCs/>
          <w:w w:val="100"/>
          <w:rtl w:val="true"/>
          <w:lang w:val="en-US" w:eastAsia="en-US"/>
        </w:rPr>
        <w:t>َ</w:t>
      </w:r>
      <w:r>
        <w:rPr>
          <w:rFonts w:cs="PT Bold Heading"/>
          <w:b/>
          <w:b/>
          <w:bCs/>
          <w:w w:val="100"/>
          <w:rtl w:val="true"/>
          <w:lang w:val="en-US" w:eastAsia="en-US"/>
        </w:rPr>
        <w:t>ـت</w:t>
      </w:r>
      <w:r>
        <w:rPr>
          <w:rFonts w:cs="PT Bold Heading"/>
          <w:b/>
          <w:b/>
          <w:bCs/>
          <w:w w:val="100"/>
          <w:rtl w:val="true"/>
          <w:lang w:val="en-US" w:eastAsia="en-US"/>
        </w:rPr>
        <w:t>ِ</w:t>
      </w:r>
      <w:r>
        <w:rPr>
          <w:rFonts w:cs="PT Bold Heading"/>
          <w:b/>
          <w:b/>
          <w:bCs/>
          <w:w w:val="100"/>
          <w:rtl w:val="true"/>
          <w:lang w:val="en-US" w:eastAsia="en-US"/>
        </w:rPr>
        <w:t>ـمّ</w:t>
      </w:r>
      <w:r>
        <w:rPr>
          <w:rFonts w:cs="PT Bold Heading"/>
          <w:b/>
          <w:b/>
          <w:bCs/>
          <w:w w:val="100"/>
          <w:rtl w:val="true"/>
          <w:lang w:val="en-US" w:eastAsia="en-US"/>
        </w:rPr>
        <w:t>َ</w:t>
      </w:r>
      <w:r>
        <w:rPr>
          <w:rFonts w:cs="PT Bold Heading"/>
          <w:b/>
          <w:b/>
          <w:bCs/>
          <w:w w:val="100"/>
          <w:rtl w:val="true"/>
          <w:lang w:val="en-US" w:eastAsia="en-US"/>
        </w:rPr>
        <w:t>ـة</w:t>
      </w:r>
      <w:r>
        <w:rPr>
          <w:rFonts w:cs="PT Bold Heading"/>
          <w:b/>
          <w:b/>
          <w:bCs/>
          <w:w w:val="100"/>
          <w:rtl w:val="true"/>
          <w:lang w:val="en-US" w:eastAsia="en-US"/>
        </w:rPr>
        <w:t>ٌ</w:t>
      </w:r>
      <w:r>
        <w:rPr>
          <w:rFonts w:cs="PT Bold Heading"/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vertAlign w:val="superscript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ل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331" w:fmt="decimal"/>
          <w:formProt w:val="false"/>
          <w:textDirection w:val="lrTb"/>
          <w:bidi/>
          <w:docGrid w:type="default" w:linePitch="360" w:charSpace="0"/>
        </w:sect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ِيَّ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ي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أوْصَيْ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عْ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وْ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ي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أَعْطُوْ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جَعَلْتُ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 xml:space="preserve">[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-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ت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2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كِنَايَة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عَيَّنَ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كَ</w:t>
      </w:r>
      <w:r>
        <w:rPr>
          <w:rFonts w:cs="Akhbar MT"/>
          <w:w w:val="100"/>
          <w:rtl w:val="true"/>
          <w:lang w:val="en-US" w:eastAsia="en-US"/>
        </w:rPr>
        <w:t>كِتَابَةٍ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ب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يَّن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ََََََََََ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لاَ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560310</wp:posOffset>
                </wp:positionH>
                <wp:positionV relativeFrom="paragraph">
                  <wp:posOffset>401955</wp:posOffset>
                </wp:positionV>
                <wp:extent cx="571500" cy="342900"/>
                <wp:effectExtent l="5080" t="5080" r="5080" b="749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4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31.6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4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قَبُ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عَيِّن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حْصُور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عْد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وت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وص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وَصَاي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ab/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4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أَتّ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رِث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ت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عْد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َّ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م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َّ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بُول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بْد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)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َو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فْسَ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طِيَّة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ِتْقاً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ي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له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و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لِ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َابّ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ا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ْ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مَوْت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ُمّ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د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 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ا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558405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080" b="1016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4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0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4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َرِث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ُوْصِي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أَبِي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قَبْ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رِث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مَ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شَهِد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نِسْبَ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تِيْق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مّ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تَّركة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ظَّ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9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4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تَ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بِيْ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شّ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وْ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192020</wp:posOffset>
              </wp:positionH>
              <wp:positionV relativeFrom="paragraph">
                <wp:posOffset>-58420</wp:posOffset>
              </wp:positionV>
              <wp:extent cx="800100" cy="457200"/>
              <wp:effectExtent l="33655" t="21590" r="34925" b="222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57200"/>
                      </a:xfrm>
                      <a:custGeom>
                        <a:avLst/>
                        <a:gdLst>
                          <a:gd name="textAreaLeft" fmla="*/ 97560 w 453600"/>
                          <a:gd name="textAreaRight" fmla="*/ 356040 w 45360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8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2.6pt;margin-top:-4.6pt;width:62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38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khbar MT"/>
        <w:rtl w:val="true"/>
      </w:rPr>
      <w:t>ــــــــــــــــــــــــــــــــــــ</w:t>
    </w:r>
    <w:r>
      <w:rPr>
        <w:rFonts w:cs="Times New Roman"/>
        <w:rtl w:val="true"/>
      </w:rPr>
      <w:t xml:space="preserve">              </w:t>
    </w:r>
    <w:r>
      <w:rPr>
        <w:rFonts w:cs="Akhbar MT"/>
        <w:rtl w:val="true"/>
      </w:rPr>
      <w:t>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7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7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2192020</wp:posOffset>
              </wp:positionH>
              <wp:positionV relativeFrom="paragraph">
                <wp:posOffset>-58420</wp:posOffset>
              </wp:positionV>
              <wp:extent cx="800100" cy="457200"/>
              <wp:effectExtent l="33655" t="21590" r="34925" b="222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57200"/>
                      </a:xfrm>
                      <a:custGeom>
                        <a:avLst/>
                        <a:gdLst>
                          <a:gd name="textAreaLeft" fmla="*/ 97560 w 453600"/>
                          <a:gd name="textAreaRight" fmla="*/ 356040 w 45360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8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2.6pt;margin-top:-4.6pt;width:62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38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khbar MT"/>
        <w:rtl w:val="true"/>
      </w:rPr>
      <w:t>ــــــــــــــــــــــــــــــــــــ</w:t>
    </w:r>
    <w:r>
      <w:rPr>
        <w:rFonts w:cs="Times New Roman"/>
        <w:rtl w:val="true"/>
      </w:rPr>
      <w:t xml:space="preserve">              </w:t>
    </w:r>
    <w:r>
      <w:rPr>
        <w:rFonts w:cs="Akhbar MT"/>
        <w:rtl w:val="true"/>
      </w:rPr>
      <w:t>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8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8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هُم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َّا</w:t>
      </w:r>
      <w:r>
        <w:rPr>
          <w:sz w:val="30"/>
          <w:szCs w:val="30"/>
          <w:rtl w:val="true"/>
        </w:rPr>
        <w:t xml:space="preserve">". 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اً</w:t>
      </w:r>
      <w:r>
        <w:rPr>
          <w:sz w:val="30"/>
          <w:szCs w:val="30"/>
          <w:rtl w:val="true"/>
        </w:rPr>
        <w:t>".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َّ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َّ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</w:t>
      </w:r>
      <w:r>
        <w:rPr>
          <w:sz w:val="30"/>
          <w:szCs w:val="30"/>
          <w:rtl w:val="true"/>
        </w:rPr>
        <w:t>).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7</w:t>
      </w:r>
      <w:r>
        <w:rPr>
          <w:sz w:val="30"/>
          <w:szCs w:val="30"/>
          <w:rtl w:val="true"/>
        </w:rPr>
        <w:t>) .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َقّ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فْص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رَّا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صَا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دَلُس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صْر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ّ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ق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ُبْك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جَم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نَ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لْق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ِبّ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مُز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دَاعَبَة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لاز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شْتِغ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كِتَابَة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كْث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لَغ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صَنَّف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ُحْف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عْل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فَوَائ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ْد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كَام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يْل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مْع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دِ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ّ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مَ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7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ْبَا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م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ضَّوْ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>).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sz w:val="30"/>
          <w:szCs w:val="30"/>
          <w:rtl w:val="true"/>
        </w:rPr>
        <w:t xml:space="preserve">". 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</w:t>
      </w:r>
      <w:r>
        <w:rPr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</w:t>
      </w:r>
      <w:r>
        <w:rPr>
          <w:sz w:val="30"/>
          <w:szCs w:val="30"/>
          <w:rtl w:val="true"/>
        </w:rPr>
        <w:t xml:space="preserve">) . 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>).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</w:t>
      </w:r>
      <w:r>
        <w:rPr>
          <w:sz w:val="30"/>
          <w:szCs w:val="30"/>
          <w:rtl w:val="true"/>
        </w:rPr>
        <w:t>) .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ُ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ر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ل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ُ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.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طْمُوس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>).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.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ْد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وَيْم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يْ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ئِش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َ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زْرَج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ْم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م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لِك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ُوَيْم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قَ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ِ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قِ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كِ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َابِ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لِي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ّ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شَاهِ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حُ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ب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ر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نَز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حْ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ثِين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ِلاف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ثْمَانَ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6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9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) .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74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زّ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وَائِ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طَّبَر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ن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ِي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عَي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ِلْ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4</w:t>
      </w:r>
      <w:r>
        <w:rPr>
          <w:sz w:val="30"/>
          <w:szCs w:val="30"/>
          <w:rtl w:val="true"/>
        </w:rPr>
        <w:t>) 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َذَك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فِ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لُوغ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َا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اذ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ْد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رَيْ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رَض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مْ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َجْم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كُل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ك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ض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بَعْض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هـ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َأَوْرَد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هَيْثَمِ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جْم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َائ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الَ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ْي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ْتَلَ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بَزَّ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فِ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الِ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ص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زَّ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ن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كَ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مْل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ْتَح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ِ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بَه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شَّا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وَاح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نْشُ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لْ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ئ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ا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وَفِيَّات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5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َا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ع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نَيْ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هِ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صَا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َ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عَام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حَنَّك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مّ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س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دّ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ُمّ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ع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َا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ْس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ُثْم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زَي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ابِت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ْ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>) .</w:t>
      </w:r>
    </w:p>
  </w:footnote>
  <w:footnote w:id="29">
    <w:p>
      <w:pPr>
        <w:pStyle w:val="FootnoteTextt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نْبِيه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َو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وَرَو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َعْن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َقُط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يْهَ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َامَةَ</w:t>
      </w:r>
      <w:r>
        <w:rPr>
          <w:sz w:val="30"/>
          <w:szCs w:val="30"/>
          <w:rtl w:val="true"/>
        </w:rPr>
        <w:t xml:space="preserve">"  </w:t>
      </w:r>
      <w:r>
        <w:rPr>
          <w:sz w:val="30"/>
          <w:sz w:val="30"/>
          <w:szCs w:val="30"/>
          <w:rtl w:val="true"/>
        </w:rPr>
        <w:t>قُصُو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ْو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َي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َا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اذ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بَ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رْو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َا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َحَدِيث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عَاذ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eastAsia="ar-SA"/>
        </w:rPr>
        <w:t>رَضِي</w:t>
      </w:r>
      <w:r>
        <w:rPr>
          <w:rFonts w:cs="Times New Roman"/>
          <w:b/>
          <w:b/>
          <w:bCs/>
          <w:szCs w:val="20"/>
          <w:rtl w:val="true"/>
          <w:lang w:eastAsia="ar-SA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eastAsia="ar-SA"/>
        </w:rPr>
        <w:t>َالله</w:t>
      </w:r>
      <w:r>
        <w:rPr>
          <w:rFonts w:cs="Times New Roman"/>
          <w:b/>
          <w:b/>
          <w:bCs/>
          <w:szCs w:val="20"/>
          <w:rtl w:val="true"/>
          <w:lang w:eastAsia="ar-SA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eastAsia="ar-SA"/>
        </w:rPr>
        <w:t>ُعَن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 :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قُ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09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رَو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ْفُ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/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دَّارَقُط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يْهَ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ِلافِي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د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يّاش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ت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م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سِ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َا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اذ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نَا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َقّ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الْقَاس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ْ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سْمَاع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يّاش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وَاي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ِي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وَاي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ت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م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صْرِي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ت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َّف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ْبَد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5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>) 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جَرٍ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يّاش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يْخ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ُت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م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تّ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ب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363</w:t>
      </w:r>
      <w:r>
        <w:rPr>
          <w:sz w:val="30"/>
          <w:szCs w:val="30"/>
          <w:rtl w:val="true"/>
        </w:rPr>
        <w:t>) .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ثَّ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8</w:t>
      </w:r>
      <w:r>
        <w:rPr>
          <w:sz w:val="30"/>
          <w:szCs w:val="30"/>
          <w:rtl w:val="true"/>
        </w:rPr>
        <w:t>) .</w:t>
      </w:r>
    </w:p>
  </w:footnote>
  <w:footnote w:id="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حَالَة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لَو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ِلا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ِيَّة</w:t>
      </w:r>
      <w:r>
        <w:rPr>
          <w:sz w:val="30"/>
          <w:szCs w:val="30"/>
          <w:rtl w:val="true"/>
        </w:rPr>
        <w:t xml:space="preserve">". </w:t>
      </w:r>
    </w:p>
  </w:footnote>
  <w:footnote w:id="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4</w:t>
      </w:r>
      <w:r>
        <w:rPr>
          <w:sz w:val="30"/>
          <w:szCs w:val="30"/>
          <w:rtl w:val="true"/>
        </w:rPr>
        <w:t xml:space="preserve">). </w:t>
      </w:r>
    </w:p>
  </w:footnote>
  <w:footnote w:id="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مُهِمّ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). </w:t>
      </w:r>
    </w:p>
  </w:footnote>
  <w:footnote w:id="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.</w:t>
      </w:r>
    </w:p>
  </w:footnote>
  <w:footnote w:id="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إ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وب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َّب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خَصّ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ِ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ر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2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صْب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قَامُو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َادَّةُ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َوَب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مِي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53</w:t>
      </w:r>
      <w:r>
        <w:rPr>
          <w:sz w:val="30"/>
          <w:szCs w:val="30"/>
          <w:rtl w:val="true"/>
        </w:rPr>
        <w:t>) .</w:t>
      </w:r>
    </w:p>
  </w:footnote>
  <w:footnote w:id="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2</w:t>
      </w:r>
      <w:r>
        <w:rPr>
          <w:sz w:val="30"/>
          <w:szCs w:val="30"/>
          <w:rtl w:val="true"/>
        </w:rPr>
        <w:t>).</w:t>
      </w:r>
    </w:p>
  </w:footnote>
  <w:footnote w:id="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6</w:t>
      </w:r>
      <w:r>
        <w:rPr>
          <w:sz w:val="30"/>
          <w:szCs w:val="30"/>
          <w:rtl w:val="true"/>
        </w:rPr>
        <w:t xml:space="preserve">) . </w:t>
      </w:r>
    </w:p>
  </w:footnote>
  <w:footnote w:id="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ِيم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6</w:t>
      </w:r>
      <w:r>
        <w:rPr>
          <w:sz w:val="30"/>
          <w:szCs w:val="30"/>
          <w:rtl w:val="true"/>
        </w:rPr>
        <w:t xml:space="preserve">) . </w:t>
      </w:r>
    </w:p>
  </w:footnote>
  <w:footnote w:id="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طَب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ْو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ْلُ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ُبَاحٍ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6</w:t>
      </w:r>
      <w:r>
        <w:rPr>
          <w:sz w:val="30"/>
          <w:szCs w:val="30"/>
          <w:rtl w:val="true"/>
        </w:rPr>
        <w:t>) .</w:t>
      </w:r>
    </w:p>
  </w:footnote>
  <w:footnote w:id="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. </w:t>
      </w:r>
    </w:p>
  </w:footnote>
  <w:footnote w:id="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ضّ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ِق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كْسِي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َض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رْض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ض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ْضُوض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رَض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س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رَضَاضُ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سْر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طْع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ُتَاتٌ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كُ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سَرْت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ضَضْت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ِ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ر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مُو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د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ض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م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َّ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ُ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ٌ</w:t>
      </w:r>
      <w:r>
        <w:rPr>
          <w:sz w:val="30"/>
          <w:szCs w:val="30"/>
          <w:rtl w:val="true"/>
        </w:rPr>
        <w:t>".</w:t>
      </w:r>
    </w:p>
  </w:footnote>
  <w:footnote w:id="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>".</w:t>
      </w:r>
    </w:p>
  </w:footnote>
  <w:footnote w:id="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ر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فَت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ِي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سْر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ضَمّ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لْ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بَا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/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ر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1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مُو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د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جَرَ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مِي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جَرْو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تَوَقَع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ْتِفَا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َأَصحّ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جَوَا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3</w:t>
      </w:r>
      <w:r>
        <w:rPr>
          <w:sz w:val="30"/>
          <w:szCs w:val="30"/>
          <w:rtl w:val="true"/>
        </w:rPr>
        <w:t>) .</w:t>
      </w:r>
    </w:p>
  </w:footnote>
  <w:footnote w:id="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Cs w:val="30"/>
          <w:rtl w:val="true"/>
        </w:rPr>
        <w:t>.</w:t>
      </w:r>
    </w:p>
  </w:footnote>
  <w:footnote w:id="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َّر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</w:t>
      </w:r>
      <w:r>
        <w:rPr>
          <w:sz w:val="30"/>
          <w:szCs w:val="30"/>
          <w:rtl w:val="true"/>
        </w:rPr>
        <w:t>) .</w:t>
      </w:r>
    </w:p>
  </w:footnote>
  <w:footnote w:id="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لَيْسَ</w:t>
      </w:r>
      <w:r>
        <w:rPr>
          <w:sz w:val="30"/>
          <w:szCs w:val="30"/>
          <w:rtl w:val="true"/>
        </w:rPr>
        <w:t>",</w:t>
      </w:r>
      <w:r>
        <w:rPr>
          <w:sz w:val="30"/>
          <w:sz w:val="30"/>
          <w:szCs w:val="30"/>
          <w:rtl w:val="true"/>
        </w:rPr>
        <w:t>وَهُوَ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خَطَ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>) .</w:t>
      </w:r>
    </w:p>
  </w:footnote>
  <w:footnote w:id="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>).</w:t>
      </w:r>
    </w:p>
  </w:footnote>
  <w:footnote w:id="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>) .</w:t>
      </w:r>
    </w:p>
  </w:footnote>
  <w:footnote w:id="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, 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"</w:t>
      </w:r>
      <w:r>
        <w:rPr>
          <w:sz w:val="30"/>
          <w:sz w:val="30"/>
          <w:szCs w:val="30"/>
          <w:rtl w:val="true"/>
        </w:rPr>
        <w:t>بِأَنّ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إِنّ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َي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". </w:t>
      </w:r>
    </w:p>
  </w:footnote>
  <w:footnote w:id="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. </w:t>
      </w:r>
    </w:p>
  </w:footnote>
  <w:footnote w:id="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. </w:t>
      </w:r>
    </w:p>
  </w:footnote>
  <w:footnote w:id="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مَصْد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</w:t>
      </w:r>
      <w:r>
        <w:rPr>
          <w:sz w:val="30"/>
          <w:szCs w:val="30"/>
          <w:rtl w:val="true"/>
        </w:rPr>
        <w:t xml:space="preserve">. </w:t>
      </w:r>
    </w:p>
  </w:footnote>
  <w:footnote w:id="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صْد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</w:t>
      </w:r>
      <w:r>
        <w:rPr>
          <w:sz w:val="30"/>
          <w:szCs w:val="30"/>
          <w:rtl w:val="true"/>
        </w:rPr>
        <w:t xml:space="preserve">. </w:t>
      </w:r>
    </w:p>
  </w:footnote>
  <w:footnote w:id="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صْد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</w:t>
      </w:r>
      <w:r>
        <w:rPr>
          <w:sz w:val="30"/>
          <w:szCs w:val="30"/>
          <w:rtl w:val="true"/>
        </w:rPr>
        <w:t xml:space="preserve">. </w:t>
      </w:r>
    </w:p>
  </w:footnote>
  <w:footnote w:id="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>".</w:t>
      </w:r>
    </w:p>
  </w:footnote>
  <w:footnote w:id="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َّ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.</w:t>
      </w:r>
    </w:p>
  </w:footnote>
  <w:footnote w:id="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.</w:t>
      </w:r>
    </w:p>
  </w:footnote>
  <w:footnote w:id="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َإِنَّه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م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</w:t>
      </w:r>
      <w:r>
        <w:rPr>
          <w:sz w:val="30"/>
          <w:szCs w:val="30"/>
          <w:rtl w:val="true"/>
        </w:rPr>
        <w:t>) .</w:t>
      </w:r>
    </w:p>
  </w:footnote>
  <w:footnote w:id="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". </w:t>
      </w:r>
    </w:p>
  </w:footnote>
  <w:footnote w:id="1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سير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</w:t>
      </w:r>
      <w:r>
        <w:rPr>
          <w:sz w:val="30"/>
          <w:szCs w:val="30"/>
          <w:rtl w:val="true"/>
        </w:rPr>
        <w:t xml:space="preserve">) . </w:t>
      </w:r>
    </w:p>
  </w:footnote>
  <w:footnote w:id="1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انت</w:t>
      </w:r>
      <w:r>
        <w:rPr>
          <w:sz w:val="30"/>
          <w:szCs w:val="30"/>
          <w:rtl w:val="true"/>
        </w:rPr>
        <w:t xml:space="preserve">". </w:t>
      </w:r>
    </w:p>
  </w:footnote>
  <w:footnote w:id="1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>وف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مثله</w:t>
      </w:r>
      <w:r>
        <w:rPr>
          <w:sz w:val="30"/>
          <w:szCs w:val="30"/>
          <w:rtl w:val="true"/>
        </w:rPr>
        <w:t>".</w:t>
      </w:r>
    </w:p>
  </w:footnote>
  <w:footnote w:id="1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.</w:t>
      </w:r>
    </w:p>
  </w:footnote>
  <w:footnote w:id="1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 .</w:t>
      </w:r>
    </w:p>
  </w:footnote>
  <w:footnote w:id="1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</w:t>
      </w:r>
      <w:r>
        <w:rPr>
          <w:sz w:val="30"/>
          <w:szCs w:val="30"/>
          <w:rtl w:val="true"/>
        </w:rPr>
        <w:t xml:space="preserve">) . </w:t>
      </w:r>
    </w:p>
  </w:footnote>
  <w:footnote w:id="1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ناً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صفة</w:t>
      </w:r>
      <w:r>
        <w:rPr>
          <w:sz w:val="30"/>
          <w:szCs w:val="30"/>
          <w:rtl w:val="true"/>
        </w:rPr>
        <w:t xml:space="preserve">". </w:t>
      </w:r>
    </w:p>
  </w:footnote>
  <w:footnote w:id="1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5</w:t>
      </w:r>
      <w:r>
        <w:rPr>
          <w:sz w:val="30"/>
          <w:szCs w:val="30"/>
          <w:rtl w:val="true"/>
        </w:rPr>
        <w:t>) .</w:t>
      </w:r>
    </w:p>
  </w:footnote>
  <w:footnote w:id="1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43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58</w:t>
      </w:r>
      <w:r>
        <w:rPr>
          <w:sz w:val="30"/>
          <w:szCs w:val="30"/>
          <w:rtl w:val="true"/>
        </w:rPr>
        <w:t xml:space="preserve">). </w:t>
      </w:r>
    </w:p>
  </w:footnote>
  <w:footnote w:id="1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دار</w:t>
      </w:r>
      <w:r>
        <w:rPr>
          <w:sz w:val="30"/>
          <w:szCs w:val="30"/>
          <w:rtl w:val="true"/>
        </w:rPr>
        <w:t xml:space="preserve">". </w:t>
      </w:r>
    </w:p>
  </w:footnote>
  <w:footnote w:id="1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صورتي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لصورتين</w:t>
      </w:r>
      <w:r>
        <w:rPr>
          <w:sz w:val="30"/>
          <w:szCs w:val="30"/>
          <w:rtl w:val="true"/>
        </w:rPr>
        <w:t>".</w:t>
      </w:r>
    </w:p>
  </w:footnote>
  <w:footnote w:id="1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Cs w:val="30"/>
          <w:rtl w:val="true"/>
        </w:rPr>
        <w:t xml:space="preserve">". </w:t>
      </w:r>
    </w:p>
  </w:footnote>
  <w:footnote w:id="1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</w:t>
      </w:r>
      <w:r>
        <w:rPr>
          <w:sz w:val="30"/>
          <w:szCs w:val="30"/>
          <w:rtl w:val="true"/>
        </w:rPr>
        <w:t>) .</w:t>
      </w:r>
    </w:p>
  </w:footnote>
  <w:footnote w:id="1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28</w:t>
      </w:r>
      <w:r>
        <w:rPr>
          <w:sz w:val="30"/>
          <w:szCs w:val="30"/>
          <w:rtl w:val="true"/>
        </w:rPr>
        <w:t>) .</w:t>
      </w:r>
    </w:p>
  </w:footnote>
  <w:footnote w:id="1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ُو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ُوُ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ئ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لِم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ب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امِل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ث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َدَّ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كُتُ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ِب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عْلِيقُ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ق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ِع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َاضِ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َّا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رَيْج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نْتَه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ئَاس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مَان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ْتَص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ص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ِعِيَ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/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>) .</w:t>
      </w:r>
    </w:p>
  </w:footnote>
  <w:footnote w:id="1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428</w:t>
      </w:r>
      <w:r>
        <w:rPr>
          <w:sz w:val="30"/>
          <w:szCs w:val="30"/>
          <w:rtl w:val="true"/>
        </w:rPr>
        <w:t xml:space="preserve">). </w:t>
      </w:r>
    </w:p>
  </w:footnote>
  <w:footnote w:id="1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55</w:t>
      </w:r>
      <w:r>
        <w:rPr>
          <w:sz w:val="30"/>
          <w:szCs w:val="30"/>
          <w:rtl w:val="true"/>
        </w:rPr>
        <w:t>) .</w:t>
      </w:r>
    </w:p>
  </w:footnote>
  <w:footnote w:id="1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له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. </w:t>
      </w:r>
    </w:p>
  </w:footnote>
  <w:footnote w:id="1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آدَ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آدَ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</w:p>
  </w:footnote>
  <w:footnote w:id="1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6</w:t>
      </w:r>
      <w:r>
        <w:rPr>
          <w:sz w:val="30"/>
          <w:szCs w:val="30"/>
          <w:rtl w:val="true"/>
        </w:rPr>
        <w:t xml:space="preserve">). </w:t>
      </w:r>
    </w:p>
  </w:footnote>
  <w:footnote w:id="1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سَب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1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1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صْب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ِيَ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وس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َف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ْتَص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ج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َ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ِصْبَاح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ّ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مِصْبَا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فْتَا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تَاوِي</w:t>
      </w:r>
      <w:r>
        <w:rPr>
          <w:sz w:val="30"/>
          <w:szCs w:val="30"/>
          <w:rtl w:val="true"/>
        </w:rPr>
        <w:t xml:space="preserve">))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1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1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.</w:t>
      </w:r>
    </w:p>
  </w:footnote>
  <w:footnote w:id="1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عَ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تَق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ظَر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لِ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ْوِي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ط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ْخ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1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</w:t>
      </w:r>
      <w:r>
        <w:rPr>
          <w:sz w:val="30"/>
          <w:szCs w:val="30"/>
          <w:rtl w:val="true"/>
        </w:rPr>
        <w:t xml:space="preserve">). </w:t>
      </w:r>
    </w:p>
  </w:footnote>
  <w:footnote w:id="1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1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.</w:t>
      </w:r>
    </w:p>
  </w:footnote>
  <w:footnote w:id="1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".</w:t>
      </w:r>
    </w:p>
  </w:footnote>
  <w:footnote w:id="1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</w:t>
      </w:r>
      <w:r>
        <w:rPr>
          <w:sz w:val="30"/>
          <w:szCs w:val="30"/>
          <w:rtl w:val="true"/>
        </w:rPr>
        <w:t>) .</w:t>
      </w:r>
    </w:p>
  </w:footnote>
  <w:footnote w:id="1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هِبَة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.</w:t>
      </w:r>
    </w:p>
  </w:footnote>
  <w:footnote w:id="1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ض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ض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1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7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دَّ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8</w:t>
      </w:r>
      <w:r>
        <w:rPr>
          <w:sz w:val="30"/>
          <w:szCs w:val="30"/>
          <w:rtl w:val="true"/>
        </w:rPr>
        <w:t>) .</w:t>
      </w:r>
    </w:p>
  </w:footnote>
  <w:footnote w:id="1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3</w:t>
      </w:r>
      <w:r>
        <w:rPr>
          <w:sz w:val="30"/>
          <w:szCs w:val="30"/>
          <w:rtl w:val="true"/>
        </w:rPr>
        <w:t>).</w:t>
      </w:r>
    </w:p>
  </w:footnote>
  <w:footnote w:id="1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</w:t>
      </w:r>
      <w:r>
        <w:rPr>
          <w:sz w:val="30"/>
          <w:szCs w:val="30"/>
          <w:rtl w:val="true"/>
        </w:rPr>
        <w:t>) .</w:t>
      </w:r>
    </w:p>
  </w:footnote>
  <w:footnote w:id="1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ى</w:t>
      </w:r>
      <w:r>
        <w:rPr>
          <w:sz w:val="30"/>
          <w:szCs w:val="30"/>
          <w:rtl w:val="true"/>
        </w:rPr>
        <w:t xml:space="preserve">". </w:t>
      </w:r>
    </w:p>
  </w:footnote>
  <w:footnote w:id="1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َح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ِع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يم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ابَع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َو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2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</w:t>
      </w:r>
      <w:r>
        <w:rPr>
          <w:sz w:val="30"/>
          <w:szCs w:val="30"/>
          <w:rtl w:val="true"/>
        </w:rPr>
        <w:t>) .</w:t>
      </w:r>
    </w:p>
  </w:footnote>
  <w:footnote w:id="1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قِيم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َحْصُل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1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280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1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ُو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َ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وَحَيْ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طْلِ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ُو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.</w:t>
      </w:r>
    </w:p>
  </w:footnote>
  <w:footnote w:id="1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1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 xml:space="preserve">". </w:t>
      </w:r>
    </w:p>
  </w:footnote>
  <w:footnote w:id="1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مْ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280</w:t>
      </w:r>
      <w:r>
        <w:rPr>
          <w:sz w:val="30"/>
          <w:szCs w:val="30"/>
          <w:rtl w:val="true"/>
        </w:rPr>
        <w:t xml:space="preserve">). </w:t>
      </w:r>
    </w:p>
  </w:footnote>
  <w:footnote w:id="1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ِّ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280</w:t>
      </w:r>
      <w:r>
        <w:rPr>
          <w:sz w:val="30"/>
          <w:szCs w:val="30"/>
          <w:rtl w:val="true"/>
        </w:rPr>
        <w:t xml:space="preserve">). </w:t>
      </w:r>
    </w:p>
  </w:footnote>
  <w:footnote w:id="1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ثّ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م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. </w:t>
      </w:r>
    </w:p>
  </w:footnote>
  <w:footnote w:id="1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 xml:space="preserve">". </w:t>
      </w:r>
    </w:p>
  </w:footnote>
  <w:footnote w:id="1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1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1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ه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1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3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1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1</w:t>
      </w:r>
      <w:r>
        <w:rPr>
          <w:sz w:val="30"/>
          <w:szCs w:val="30"/>
          <w:rtl w:val="true"/>
        </w:rPr>
        <w:t>) .</w:t>
      </w:r>
    </w:p>
  </w:footnote>
  <w:footnote w:id="1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1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176">
    <w:p>
      <w:pPr>
        <w:pStyle w:val="FootnoteTextt"/>
        <w:tabs>
          <w:tab w:val="clear" w:pos="720"/>
          <w:tab w:val="left" w:pos="147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بَعْد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َّ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ِّ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1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1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ثُ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.</w:t>
      </w:r>
    </w:p>
  </w:footnote>
  <w:footnote w:id="1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ض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8</w:t>
      </w:r>
      <w:r>
        <w:rPr>
          <w:sz w:val="30"/>
          <w:szCs w:val="30"/>
          <w:rtl w:val="true"/>
        </w:rPr>
        <w:t>) .</w:t>
      </w:r>
    </w:p>
  </w:footnote>
  <w:footnote w:id="1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1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</w:t>
      </w:r>
      <w:r>
        <w:rPr>
          <w:sz w:val="30"/>
          <w:szCs w:val="30"/>
          <w:rtl w:val="true"/>
        </w:rPr>
        <w:t>) .</w:t>
      </w:r>
    </w:p>
  </w:footnote>
  <w:footnote w:id="1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) . </w:t>
      </w:r>
    </w:p>
  </w:footnote>
  <w:footnote w:id="1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تَقْدِي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أْخِيرٌ</w:t>
      </w:r>
      <w:r>
        <w:rPr>
          <w:sz w:val="30"/>
          <w:szCs w:val="30"/>
          <w:rtl w:val="true"/>
        </w:rPr>
        <w:t xml:space="preserve">. </w:t>
      </w:r>
    </w:p>
  </w:footnote>
  <w:footnote w:id="1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حَنَّاط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ْفَ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نَّاط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ص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ْو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غْدَا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ّ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م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رَ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َيِّب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فِ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كُتُ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ُتُ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َّا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قَلِي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ِلإِسْنَ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أُسْتَاذ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صُو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دِ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اهِ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ِي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ْدَاد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ر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يْسَابُو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دَرَ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سْتَاذ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فَرَايِي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لِيل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فْت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َضَائِ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ْتَزِ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ِت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يم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ُصُو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ِس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َب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5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77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. </w:t>
      </w:r>
    </w:p>
  </w:footnote>
  <w:footnote w:id="1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7</w:t>
      </w:r>
      <w:r>
        <w:rPr>
          <w:sz w:val="30"/>
          <w:szCs w:val="30"/>
          <w:rtl w:val="true"/>
        </w:rPr>
        <w:t xml:space="preserve">) . </w:t>
      </w:r>
    </w:p>
  </w:footnote>
  <w:footnote w:id="1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ِ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.</w:t>
      </w:r>
    </w:p>
  </w:footnote>
  <w:footnote w:id="1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مُ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ثُلُ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مُ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قِسْط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مً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1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ثّ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ثُمَّ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ِلا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.</w:t>
      </w:r>
    </w:p>
  </w:footnote>
  <w:footnote w:id="2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8</w:t>
      </w:r>
      <w:r>
        <w:rPr>
          <w:sz w:val="30"/>
          <w:szCs w:val="30"/>
          <w:rtl w:val="true"/>
        </w:rPr>
        <w:t xml:space="preserve">). </w:t>
      </w:r>
    </w:p>
  </w:footnote>
  <w:footnote w:id="2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.</w:t>
      </w:r>
    </w:p>
  </w:footnote>
  <w:footnote w:id="2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اعْتِيَاض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اعْتِبَارُ</w:t>
      </w:r>
      <w:r>
        <w:rPr>
          <w:sz w:val="30"/>
          <w:szCs w:val="30"/>
          <w:rtl w:val="true"/>
        </w:rPr>
        <w:t>".</w:t>
      </w:r>
    </w:p>
  </w:footnote>
  <w:footnote w:id="2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ِمّ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).</w:t>
      </w:r>
    </w:p>
  </w:footnote>
  <w:footnote w:id="2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ُمِس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ت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2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تزوَّج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َّ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2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السِّيَا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ْتَضِيهَ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ثْبَت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ض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7</w:t>
      </w:r>
      <w:r>
        <w:rPr>
          <w:sz w:val="30"/>
          <w:szCs w:val="30"/>
          <w:rtl w:val="true"/>
        </w:rPr>
        <w:t xml:space="preserve">) . </w:t>
      </w:r>
    </w:p>
  </w:footnote>
  <w:footnote w:id="2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1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َك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جُو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حِ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نْ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وْح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فْس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حْدِي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َكَانِ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ِع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وَو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َاشِ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عَا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ز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لْيَبَارِي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33</w:t>
      </w:r>
      <w:r>
        <w:rPr>
          <w:sz w:val="30"/>
          <w:szCs w:val="30"/>
          <w:rtl w:val="true"/>
        </w:rPr>
        <w:t>).</w:t>
      </w:r>
    </w:p>
  </w:footnote>
  <w:footnote w:id="2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7</w:t>
      </w:r>
      <w:r>
        <w:rPr>
          <w:sz w:val="30"/>
          <w:szCs w:val="30"/>
          <w:rtl w:val="true"/>
        </w:rPr>
        <w:t xml:space="preserve">). </w:t>
      </w:r>
    </w:p>
  </w:footnote>
  <w:footnote w:id="2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4</w:t>
      </w:r>
      <w:r>
        <w:rPr>
          <w:sz w:val="30"/>
          <w:szCs w:val="30"/>
          <w:rtl w:val="true"/>
        </w:rPr>
        <w:t>) .</w:t>
      </w:r>
    </w:p>
  </w:footnote>
  <w:footnote w:id="2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.</w:t>
      </w:r>
    </w:p>
  </w:footnote>
  <w:footnote w:id="2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.</w:t>
      </w:r>
    </w:p>
  </w:footnote>
  <w:footnote w:id="2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ف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2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ثَّمَن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. </w:t>
      </w:r>
    </w:p>
  </w:footnote>
  <w:footnote w:id="2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. </w:t>
      </w:r>
    </w:p>
  </w:footnote>
  <w:footnote w:id="2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1</w:t>
      </w:r>
      <w:r>
        <w:rPr>
          <w:sz w:val="30"/>
          <w:szCs w:val="30"/>
          <w:rtl w:val="true"/>
        </w:rPr>
        <w:t>) .</w:t>
      </w:r>
    </w:p>
  </w:footnote>
  <w:footnote w:id="2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 .</w:t>
      </w:r>
    </w:p>
  </w:footnote>
  <w:footnote w:id="2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1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2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 .</w:t>
      </w:r>
    </w:p>
  </w:footnote>
  <w:footnote w:id="2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ثُمَّ</w:t>
      </w:r>
      <w:r>
        <w:rPr>
          <w:sz w:val="30"/>
          <w:szCs w:val="30"/>
          <w:rtl w:val="true"/>
        </w:rPr>
        <w:t xml:space="preserve">". </w:t>
      </w:r>
    </w:p>
  </w:footnote>
  <w:footnote w:id="2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4</w:t>
      </w:r>
      <w:r>
        <w:rPr>
          <w:sz w:val="30"/>
          <w:szCs w:val="30"/>
          <w:rtl w:val="true"/>
        </w:rPr>
        <w:t xml:space="preserve">) . </w:t>
      </w:r>
    </w:p>
  </w:footnote>
  <w:footnote w:id="2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 .</w:t>
      </w:r>
    </w:p>
  </w:footnote>
  <w:footnote w:id="2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عُمْرَ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ص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ْرَ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ص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َ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نَه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ذَيْف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زَاعِي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سْل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يْب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سْل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ِ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ز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د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زَوَات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اع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تْح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نْز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بِل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م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حَوَّل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صْ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يْن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َلا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969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0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2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سَائ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ُ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تِّرْمِ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ِي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ُّو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لاَ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لّ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مْر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صَي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ِثْ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5</w:t>
      </w:r>
      <w:r>
        <w:rPr>
          <w:sz w:val="30"/>
          <w:szCs w:val="30"/>
          <w:rtl w:val="true"/>
        </w:rPr>
        <w:t>) .</w:t>
      </w:r>
    </w:p>
  </w:footnote>
  <w:footnote w:id="2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وَاو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 .</w:t>
      </w:r>
    </w:p>
  </w:footnote>
  <w:footnote w:id="2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يُشِ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ِ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9</w:t>
      </w:r>
      <w:r>
        <w:rPr>
          <w:sz w:val="30"/>
          <w:szCs w:val="30"/>
          <w:rtl w:val="true"/>
        </w:rPr>
        <w:t xml:space="preserve">) . </w:t>
      </w:r>
    </w:p>
  </w:footnote>
  <w:footnote w:id="2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</w:t>
      </w:r>
      <w:r>
        <w:rPr>
          <w:sz w:val="30"/>
          <w:szCs w:val="30"/>
          <w:rtl w:val="true"/>
        </w:rPr>
        <w:t xml:space="preserve">) . </w:t>
      </w:r>
    </w:p>
  </w:footnote>
  <w:footnote w:id="2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0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2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9</w:t>
      </w:r>
      <w:r>
        <w:rPr>
          <w:sz w:val="30"/>
          <w:szCs w:val="30"/>
          <w:rtl w:val="true"/>
        </w:rPr>
        <w:t>).</w:t>
      </w:r>
    </w:p>
  </w:footnote>
  <w:footnote w:id="2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 .</w:t>
      </w:r>
    </w:p>
  </w:footnote>
  <w:footnote w:id="2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) .</w:t>
      </w:r>
    </w:p>
  </w:footnote>
  <w:footnote w:id="2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ْرَ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َك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َ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0</w:t>
      </w:r>
      <w:r>
        <w:rPr>
          <w:sz w:val="30"/>
          <w:szCs w:val="30"/>
          <w:rtl w:val="true"/>
        </w:rPr>
        <w:t>) .</w:t>
      </w:r>
    </w:p>
  </w:footnote>
  <w:footnote w:id="2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 xml:space="preserve">) . </w:t>
      </w:r>
    </w:p>
  </w:footnote>
  <w:footnote w:id="2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.</w:t>
      </w:r>
    </w:p>
  </w:footnote>
  <w:footnote w:id="2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2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2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 .</w:t>
      </w:r>
    </w:p>
  </w:footnote>
  <w:footnote w:id="2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ت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أْم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يْسَابُو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تَوَ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ح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ُجُو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ارِ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ُص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خِلاَ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ص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َتِم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ؤَلّ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شْه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سْم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تَتِم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بَا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رُو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تَّت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ْمِل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وَص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ض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2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2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2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ذَلِك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ف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وْح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ك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أَمُّ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ّ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وْح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ُوج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وْح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قِيم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نِه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عَل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_</w:t>
      </w:r>
      <w:r>
        <w:rPr>
          <w:sz w:val="30"/>
          <w:sz w:val="30"/>
          <w:szCs w:val="30"/>
          <w:rtl w:val="true"/>
        </w:rPr>
        <w:t>رَحِ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_. </w:t>
      </w:r>
      <w:r>
        <w:rPr>
          <w:sz w:val="30"/>
          <w:szCs w:val="30"/>
          <w:rtl w:val="true"/>
        </w:rPr>
        <w:t xml:space="preserve"> </w:t>
      </w:r>
    </w:p>
  </w:footnote>
  <w:footnote w:id="2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ض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Cs w:val="30"/>
          <w:rtl w:val="true"/>
        </w:rPr>
        <w:t xml:space="preserve">". </w:t>
      </w:r>
    </w:p>
  </w:footnote>
  <w:footnote w:id="2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لَّق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َل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ل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2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 .</w:t>
      </w:r>
    </w:p>
  </w:footnote>
  <w:footnote w:id="2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َض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َيَلْز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رْقَا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2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غَانِم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غَانِم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2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غَانِ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لِ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2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َعْض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ُكَرَّ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ثُّلُ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2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اً</w:t>
      </w:r>
      <w:r>
        <w:rPr>
          <w:sz w:val="30"/>
          <w:szCs w:val="30"/>
          <w:rtl w:val="true"/>
        </w:rPr>
        <w:t xml:space="preserve">". </w:t>
      </w:r>
    </w:p>
  </w:footnote>
  <w:footnote w:id="2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</w:t>
      </w:r>
      <w:r>
        <w:rPr>
          <w:sz w:val="30"/>
          <w:szCs w:val="30"/>
          <w:rtl w:val="true"/>
        </w:rPr>
        <w:t xml:space="preserve">) . </w:t>
      </w:r>
    </w:p>
  </w:footnote>
  <w:footnote w:id="2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َح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3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2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ّ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ُو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رُو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قَفَّال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فّ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تَّمْي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فّ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ش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تِد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م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صِنَاع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قْف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َ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نُس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يْهَ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َ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ت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ث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ً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َقْب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ل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تَّفَقُّ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ُو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خَل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َمَاع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ْتَ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تَفَقّ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َانِيفِه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ْخِيص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ُرُو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َّاد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فَتَاوَ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َ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ِلإِسْنَ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67</w:t>
      </w:r>
      <w:r>
        <w:rPr>
          <w:sz w:val="30"/>
          <w:szCs w:val="30"/>
          <w:rtl w:val="true"/>
        </w:rPr>
        <w:t>) .</w:t>
      </w:r>
    </w:p>
  </w:footnote>
  <w:footnote w:id="2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.</w:t>
      </w:r>
    </w:p>
  </w:footnote>
  <w:footnote w:id="2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سَّرْخَس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رَ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َبْدُ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رْخَس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ُو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حْ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ئ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مّ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ضْر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ث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بْ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حَل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ئِم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نِب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َانِيفِه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ْلِيقَة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مْلاء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َرُو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).</w:t>
      </w:r>
    </w:p>
  </w:footnote>
  <w:footnote w:id="2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</w:t>
      </w:r>
      <w:r>
        <w:rPr>
          <w:sz w:val="30"/>
          <w:szCs w:val="30"/>
          <w:rtl w:val="true"/>
        </w:rPr>
        <w:t>) .</w:t>
      </w:r>
    </w:p>
  </w:footnote>
  <w:footnote w:id="2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ِفْ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ق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2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>) .</w:t>
      </w:r>
    </w:p>
  </w:footnote>
  <w:footnote w:id="2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 xml:space="preserve">". </w:t>
      </w:r>
    </w:p>
  </w:footnote>
  <w:footnote w:id="2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وَارِثِ</w:t>
      </w:r>
      <w:r>
        <w:rPr>
          <w:sz w:val="30"/>
          <w:szCs w:val="30"/>
          <w:rtl w:val="true"/>
        </w:rPr>
        <w:t>".</w:t>
      </w:r>
    </w:p>
  </w:footnote>
  <w:footnote w:id="2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3</w:t>
      </w:r>
      <w:r>
        <w:rPr>
          <w:sz w:val="30"/>
          <w:szCs w:val="30"/>
          <w:rtl w:val="true"/>
        </w:rPr>
        <w:t>) .</w:t>
      </w:r>
    </w:p>
  </w:footnote>
  <w:footnote w:id="2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َظْهَر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ْدِفَا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غْنِي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ُنْبِ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3</w:t>
      </w:r>
      <w:r>
        <w:rPr>
          <w:sz w:val="30"/>
          <w:szCs w:val="30"/>
          <w:rtl w:val="true"/>
        </w:rPr>
        <w:t>) .</w:t>
      </w:r>
    </w:p>
  </w:footnote>
  <w:footnote w:id="2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>) .</w:t>
      </w:r>
    </w:p>
  </w:footnote>
  <w:footnote w:id="2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3</w:t>
      </w:r>
      <w:r>
        <w:rPr>
          <w:sz w:val="30"/>
          <w:szCs w:val="30"/>
          <w:rtl w:val="true"/>
        </w:rPr>
        <w:t xml:space="preserve">). </w:t>
      </w:r>
    </w:p>
  </w:footnote>
  <w:footnote w:id="2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>) .</w:t>
      </w:r>
    </w:p>
  </w:footnote>
  <w:footnote w:id="2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ولَنج</w:t>
      </w:r>
      <w:r>
        <w:rPr>
          <w:sz w:val="30"/>
          <w:szCs w:val="30"/>
          <w:rtl w:val="true"/>
        </w:rPr>
        <w:t>: -</w:t>
      </w:r>
      <w:r>
        <w:rPr>
          <w:sz w:val="30"/>
          <w:sz w:val="30"/>
          <w:szCs w:val="30"/>
          <w:rtl w:val="true"/>
        </w:rPr>
        <w:t>بِض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َت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سْرِهَ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ْتِبَا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ئِطِ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ْسِد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َ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ولُو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رُّومِيَّة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َةِ</w:t>
      </w:r>
      <w:r>
        <w:rPr>
          <w:sz w:val="30"/>
          <w:szCs w:val="30"/>
          <w:rtl w:val="true"/>
        </w:rPr>
        <w:t xml:space="preserve">" :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ارِسِ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رَّبٌ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ج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جْتمِع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لِم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حِد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َبِيّ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ظ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تَعْذ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صْبَا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</w:t>
      </w:r>
      <w:r>
        <w:rPr>
          <w:sz w:val="30"/>
          <w:szCs w:val="30"/>
          <w:rtl w:val="true"/>
        </w:rPr>
        <w:t>).</w:t>
      </w:r>
    </w:p>
  </w:footnote>
  <w:footnote w:id="2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تَعَسّ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يُؤَد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</w:t>
      </w:r>
      <w:r>
        <w:rPr>
          <w:sz w:val="30"/>
          <w:szCs w:val="30"/>
          <w:rtl w:val="true"/>
        </w:rPr>
        <w:t>) .</w:t>
      </w:r>
    </w:p>
    <w:p>
      <w:pPr>
        <w:pStyle w:val="FootnoteTextt"/>
        <w:ind w:left="34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ْتِبَا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َ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ُ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</w:t>
      </w:r>
      <w:r>
        <w:rPr>
          <w:sz w:val="30"/>
          <w:szCs w:val="30"/>
          <w:rtl w:val="true"/>
        </w:rPr>
        <w:t>) .</w:t>
      </w:r>
    </w:p>
  </w:footnote>
  <w:footnote w:id="2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ذَا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نْ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نبّ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يَر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َنْتَفِ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قُرْ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لْ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ؤ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لَ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دِ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رُبّ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فَت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ْ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م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قِيبُه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ذَك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َةِ</w:t>
      </w:r>
      <w:r>
        <w:rPr>
          <w:sz w:val="30"/>
          <w:szCs w:val="30"/>
          <w:rtl w:val="true"/>
        </w:rPr>
        <w:t>": "</w:t>
      </w:r>
      <w:r>
        <w:rPr>
          <w:sz w:val="30"/>
          <w:sz w:val="30"/>
          <w:szCs w:val="30"/>
          <w:rtl w:val="true"/>
        </w:rPr>
        <w:t>وَجَ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حْ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ضْلا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اخِ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عَا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ُمَّى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سْتَعْذ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). </w:t>
      </w:r>
    </w:p>
  </w:footnote>
  <w:footnote w:id="2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0</w:t>
      </w:r>
      <w:r>
        <w:rPr>
          <w:sz w:val="30"/>
          <w:szCs w:val="30"/>
          <w:rtl w:val="true"/>
        </w:rPr>
        <w:t>) .</w:t>
      </w:r>
    </w:p>
  </w:footnote>
  <w:footnote w:id="2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ُعْرَ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ُعْل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3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إِسْهَا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وَات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3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62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3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3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نَحْو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</w:p>
  </w:footnote>
  <w:footnote w:id="3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مّ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الِج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َل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أْخَذ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ر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رْعِ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سَد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: "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ه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ِس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َرَك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ضَائِهِ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ظ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سْتَعْذ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</w:t>
      </w:r>
      <w:r>
        <w:rPr>
          <w:sz w:val="30"/>
          <w:szCs w:val="30"/>
          <w:rtl w:val="true"/>
        </w:rPr>
        <w:t>) .</w:t>
      </w:r>
    </w:p>
  </w:footnote>
  <w:footnote w:id="3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 .</w:t>
      </w:r>
    </w:p>
  </w:footnote>
  <w:footnote w:id="3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.</w:t>
      </w:r>
    </w:p>
  </w:footnote>
  <w:footnote w:id="3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 .</w:t>
      </w:r>
    </w:p>
  </w:footnote>
  <w:footnote w:id="3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 xml:space="preserve">) . </w:t>
      </w:r>
    </w:p>
  </w:footnote>
  <w:footnote w:id="3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عْتِدَاد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عْتَاد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3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أَسْرَى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3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4</w:t>
      </w:r>
      <w:r>
        <w:rPr>
          <w:sz w:val="30"/>
          <w:szCs w:val="30"/>
          <w:rtl w:val="true"/>
        </w:rPr>
        <w:t>) .</w:t>
      </w:r>
    </w:p>
  </w:footnote>
  <w:footnote w:id="3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خَافُ</w:t>
      </w:r>
      <w:r>
        <w:rPr>
          <w:sz w:val="30"/>
          <w:szCs w:val="30"/>
          <w:rtl w:val="true"/>
        </w:rPr>
        <w:t>".</w:t>
      </w:r>
    </w:p>
  </w:footnote>
  <w:footnote w:id="3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ْح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ذْك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4</w:t>
      </w:r>
      <w:r>
        <w:rPr>
          <w:sz w:val="30"/>
          <w:szCs w:val="30"/>
          <w:rtl w:val="true"/>
        </w:rPr>
        <w:t>) .</w:t>
      </w:r>
    </w:p>
  </w:footnote>
  <w:footnote w:id="3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وَ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4</w:t>
      </w:r>
      <w:r>
        <w:rPr>
          <w:sz w:val="30"/>
          <w:szCs w:val="30"/>
          <w:rtl w:val="true"/>
        </w:rPr>
        <w:t>) .</w:t>
      </w:r>
    </w:p>
  </w:footnote>
  <w:footnote w:id="3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55</w:t>
      </w:r>
      <w:r>
        <w:rPr>
          <w:sz w:val="30"/>
          <w:szCs w:val="30"/>
          <w:rtl w:val="true"/>
        </w:rPr>
        <w:t>) .</w:t>
      </w:r>
    </w:p>
  </w:footnote>
  <w:footnote w:id="3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ُو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ذْك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4</w:t>
      </w:r>
      <w:r>
        <w:rPr>
          <w:sz w:val="30"/>
          <w:szCs w:val="30"/>
          <w:rtl w:val="true"/>
        </w:rPr>
        <w:t>) .</w:t>
      </w:r>
    </w:p>
  </w:footnote>
  <w:footnote w:id="3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ظْه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وْل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) . </w:t>
      </w:r>
    </w:p>
  </w:footnote>
  <w:footnote w:id="3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>) .</w:t>
      </w:r>
    </w:p>
  </w:footnote>
  <w:footnote w:id="3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شْيَم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ْ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ِش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َل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ثْن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م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غ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َزْهَ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4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د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ر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3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صْبَا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د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شي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3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64</w:t>
      </w:r>
      <w:r>
        <w:rPr>
          <w:sz w:val="30"/>
          <w:szCs w:val="30"/>
          <w:rtl w:val="true"/>
        </w:rPr>
        <w:t>).</w:t>
      </w:r>
    </w:p>
  </w:footnote>
  <w:footnote w:id="3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0</w:t>
      </w:r>
      <w:r>
        <w:rPr>
          <w:sz w:val="30"/>
          <w:szCs w:val="30"/>
          <w:rtl w:val="true"/>
        </w:rPr>
        <w:t xml:space="preserve">) . </w:t>
      </w:r>
    </w:p>
  </w:footnote>
  <w:footnote w:id="3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 .</w:t>
      </w:r>
    </w:p>
  </w:footnote>
  <w:footnote w:id="3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تُقْلِ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َرّ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حَّح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َوَ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63</w:t>
      </w:r>
      <w:r>
        <w:rPr>
          <w:sz w:val="30"/>
          <w:szCs w:val="30"/>
          <w:rtl w:val="true"/>
        </w:rPr>
        <w:t>) .</w:t>
      </w:r>
    </w:p>
  </w:footnote>
  <w:footnote w:id="3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>) .</w:t>
      </w:r>
    </w:p>
  </w:footnote>
  <w:footnote w:id="3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>).</w:t>
      </w:r>
    </w:p>
  </w:footnote>
  <w:footnote w:id="3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3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إِن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ُو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63</w:t>
      </w:r>
      <w:r>
        <w:rPr>
          <w:sz w:val="30"/>
          <w:szCs w:val="30"/>
          <w:rtl w:val="true"/>
        </w:rPr>
        <w:t xml:space="preserve">) . </w:t>
      </w:r>
    </w:p>
  </w:footnote>
  <w:footnote w:id="3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ِلّ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هْزُ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ِسْم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يَأْخُذ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عَا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َّظ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تَعْذ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0</w:t>
      </w:r>
      <w:r>
        <w:rPr>
          <w:sz w:val="30"/>
          <w:szCs w:val="30"/>
          <w:rtl w:val="true"/>
        </w:rPr>
        <w:t xml:space="preserve">).  </w:t>
      </w:r>
    </w:p>
  </w:footnote>
  <w:footnote w:id="3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5</w:t>
      </w:r>
      <w:r>
        <w:rPr>
          <w:sz w:val="30"/>
          <w:szCs w:val="30"/>
          <w:rtl w:val="true"/>
        </w:rPr>
        <w:t xml:space="preserve">) . </w:t>
      </w:r>
    </w:p>
  </w:footnote>
  <w:footnote w:id="3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0</w:t>
      </w:r>
      <w:r>
        <w:rPr>
          <w:sz w:val="30"/>
          <w:szCs w:val="30"/>
          <w:rtl w:val="true"/>
        </w:rPr>
        <w:t xml:space="preserve">).   </w:t>
      </w:r>
    </w:p>
  </w:footnote>
  <w:footnote w:id="3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7</w:t>
      </w:r>
      <w:r>
        <w:rPr>
          <w:sz w:val="30"/>
          <w:szCs w:val="30"/>
          <w:rtl w:val="true"/>
        </w:rPr>
        <w:t xml:space="preserve">). </w:t>
      </w:r>
    </w:p>
  </w:footnote>
  <w:footnote w:id="3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نَمْنَ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ئ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َ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خُو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لْقُولَن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</w:t>
      </w:r>
      <w:r>
        <w:rPr>
          <w:sz w:val="30"/>
          <w:sz w:val="30"/>
          <w:szCs w:val="30"/>
          <w:rtl w:val="true"/>
        </w:rPr>
        <w:t>وَأَوّ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َالِ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آخ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لِّ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3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َا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وسُ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َا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يْرُوزُآبَاد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فَيْرُوزْآبَا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>إِحْ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ِيرَازْ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رَأ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ْض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ز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َيّ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َللُّم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1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لإِسْنَ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/4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 xml:space="preserve">).  </w:t>
      </w:r>
    </w:p>
  </w:footnote>
  <w:footnote w:id="3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مْ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.</w:t>
      </w:r>
    </w:p>
  </w:footnote>
  <w:footnote w:id="3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>) .</w:t>
      </w:r>
    </w:p>
  </w:footnote>
  <w:footnote w:id="3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حْفُوف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 .</w:t>
      </w:r>
    </w:p>
  </w:footnote>
  <w:footnote w:id="3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>) .</w:t>
      </w:r>
    </w:p>
  </w:footnote>
  <w:footnote w:id="3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لْحَق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قِبَا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قتَّال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3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حْد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6</w:t>
      </w:r>
      <w:r>
        <w:rPr>
          <w:sz w:val="30"/>
          <w:szCs w:val="30"/>
          <w:rtl w:val="true"/>
        </w:rPr>
        <w:t xml:space="preserve">). </w:t>
      </w:r>
    </w:p>
  </w:footnote>
  <w:footnote w:id="3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3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</w:p>
  </w:footnote>
  <w:footnote w:id="3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 .</w:t>
      </w:r>
    </w:p>
  </w:footnote>
  <w:footnote w:id="3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</w:t>
      </w:r>
      <w:r>
        <w:rPr>
          <w:sz w:val="30"/>
          <w:szCs w:val="30"/>
          <w:rtl w:val="true"/>
        </w:rPr>
        <w:t>) .</w:t>
      </w:r>
    </w:p>
  </w:footnote>
  <w:footnote w:id="3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دَا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 xml:space="preserve">) . </w:t>
      </w:r>
    </w:p>
  </w:footnote>
  <w:footnote w:id="3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4</w:t>
      </w:r>
      <w:r>
        <w:rPr>
          <w:sz w:val="30"/>
          <w:szCs w:val="30"/>
          <w:rtl w:val="true"/>
        </w:rPr>
        <w:t xml:space="preserve">). </w:t>
      </w:r>
    </w:p>
  </w:footnote>
  <w:footnote w:id="3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5</w:t>
      </w:r>
      <w:r>
        <w:rPr>
          <w:sz w:val="30"/>
          <w:szCs w:val="30"/>
          <w:rtl w:val="true"/>
        </w:rPr>
        <w:t xml:space="preserve">) . </w:t>
      </w:r>
    </w:p>
  </w:footnote>
  <w:footnote w:id="3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ف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غَي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ُو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3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) .</w:t>
      </w:r>
    </w:p>
  </w:footnote>
  <w:footnote w:id="3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) .</w:t>
      </w:r>
    </w:p>
  </w:footnote>
  <w:footnote w:id="3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بَرُّ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ك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  <w:br/>
        <w:t xml:space="preserve">   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.</w:t>
      </w:r>
    </w:p>
  </w:footnote>
  <w:footnote w:id="3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5</w:t>
      </w:r>
      <w:r>
        <w:rPr>
          <w:sz w:val="30"/>
          <w:szCs w:val="30"/>
          <w:rtl w:val="true"/>
        </w:rPr>
        <w:t>) .</w:t>
      </w:r>
    </w:p>
  </w:footnote>
  <w:footnote w:id="3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3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َيَرِ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 .</w:t>
      </w:r>
    </w:p>
  </w:footnote>
  <w:footnote w:id="3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3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ْي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ل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مْر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يَم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ْم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يَ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س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مَان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حَل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لَب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ْفَ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شِّيرَا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َّوَائِ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فَتَا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ُؤ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شْك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بَيَا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ُرُو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كَ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ْنِيف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ن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أ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نْتَه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ث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ب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ث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َلَّ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3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حَضْرَ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يْم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ضْرَ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م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عْتَز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ؤْث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لْو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ْتَغ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عِل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مَّ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غَيْرِ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ِ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قِّ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ِج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17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3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م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فَرَايِي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عْرَ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اهِ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ح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رَاقِي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س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رْزَب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سِم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دَّارَك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ؤَلّ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ْلِيق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ْتَصَرِ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يْل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ب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ِحْ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قِي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وّ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دُف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1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>) .</w:t>
      </w:r>
    </w:p>
  </w:footnote>
  <w:footnote w:id="3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صَّرِي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3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3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لَّك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ت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َل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ت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3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) .</w:t>
      </w:r>
    </w:p>
  </w:footnote>
  <w:footnote w:id="3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ِيَّة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) .</w:t>
      </w:r>
    </w:p>
  </w:footnote>
  <w:footnote w:id="3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تَنْفِيذ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صَّرِيح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َّصْرِيح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3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</w:t>
      </w:r>
      <w:r>
        <w:rPr>
          <w:sz w:val="30"/>
          <w:szCs w:val="30"/>
          <w:rtl w:val="true"/>
        </w:rPr>
        <w:t>).</w:t>
      </w:r>
    </w:p>
  </w:footnote>
  <w:footnote w:id="3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أ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3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>) .</w:t>
      </w:r>
    </w:p>
  </w:footnote>
  <w:footnote w:id="3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َي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كِتَاب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َعْتَر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3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</w:t>
      </w:r>
      <w:r>
        <w:rPr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</w:p>
  </w:footnote>
  <w:footnote w:id="3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3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ظَاهِ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3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3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َا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3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3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) .</w:t>
      </w:r>
    </w:p>
  </w:footnote>
  <w:footnote w:id="3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>) .</w:t>
      </w:r>
    </w:p>
  </w:footnote>
  <w:footnote w:id="3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ِي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فَو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>) .</w:t>
      </w:r>
    </w:p>
  </w:footnote>
  <w:footnote w:id="4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ِهِ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َب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اش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</w:t>
      </w:r>
      <w:r>
        <w:rPr>
          <w:sz w:val="30"/>
          <w:sz w:val="30"/>
          <w:szCs w:val="30"/>
          <w:rtl w:val="true"/>
        </w:rPr>
        <w:t>مَحْصُورِين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4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) .</w:t>
      </w:r>
    </w:p>
  </w:footnote>
  <w:footnote w:id="4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7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>) .</w:t>
      </w:r>
    </w:p>
  </w:footnote>
  <w:footnote w:id="4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</w:t>
      </w:r>
      <w:r>
        <w:rPr>
          <w:sz w:val="30"/>
          <w:szCs w:val="30"/>
          <w:rtl w:val="true"/>
        </w:rPr>
        <w:t>) .</w:t>
      </w:r>
    </w:p>
  </w:footnote>
  <w:footnote w:id="4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9</w:t>
      </w:r>
      <w:r>
        <w:rPr>
          <w:sz w:val="30"/>
          <w:szCs w:val="30"/>
          <w:rtl w:val="true"/>
        </w:rPr>
        <w:t>) .</w:t>
      </w:r>
    </w:p>
  </w:footnote>
  <w:footnote w:id="4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4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4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6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4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وَارِزْ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ظْه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حْمُو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َّا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سُل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َّاس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وَارِزْ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خَوَارِز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َد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بَّا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سَل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س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عُو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َ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ِ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رِ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مُتَّفَ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خْتَلَ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ّ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نَّف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ارِي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وَارِز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كَا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7/2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84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/3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Cs w:val="30"/>
          <w:rtl w:val="true"/>
        </w:rPr>
        <w:t xml:space="preserve">. </w:t>
      </w:r>
    </w:p>
  </w:footnote>
  <w:footnote w:id="4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ِلْ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4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4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ِمّ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4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ُجُو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4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7</w:t>
      </w:r>
      <w:r>
        <w:rPr>
          <w:sz w:val="30"/>
          <w:szCs w:val="30"/>
          <w:rtl w:val="true"/>
        </w:rPr>
        <w:t xml:space="preserve">). </w:t>
      </w:r>
    </w:p>
  </w:footnote>
  <w:footnote w:id="4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ْ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يَّ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4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ر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فِ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ِي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رْد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زَي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ر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فِ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لاَّم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ج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قِ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ْد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فُ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يُو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ص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بَالِغ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ن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مَعْرِف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لسُّبْك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عَلائ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َ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تْ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سْنَ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رَأ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رِّوَي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ارَ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ضَائِ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شَ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حِفْ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تْق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َعْرِف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هَاد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دْرَ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ت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يْدُو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كْث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خْرِي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ا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حْي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م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732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7/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ضَّوْ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4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جَوْهَ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ْجَوَاه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4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4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رِّ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4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4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شْهَد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 xml:space="preserve">. </w:t>
      </w:r>
    </w:p>
  </w:footnote>
  <w:footnote w:id="4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َحْج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4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رِّ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4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4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قَه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ْفِقْه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أركان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مُوصَ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ِهِ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أركا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ص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Cs w:val="28"/>
              <w:rtl w:val="true"/>
            </w:rPr>
            <w:t xml:space="preserve">-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صيغة</w:t>
          </w:r>
          <w:r>
            <w:rPr>
              <w:rFonts w:cs="Times New Roman"/>
              <w:sz w:val="28"/>
              <w:sz w:val="28"/>
              <w:szCs w:val="28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Akhba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Simplified Arabic"/>
      <w:color w:val="000000"/>
      <w:w w:val="100"/>
      <w:sz w:val="40"/>
      <w:szCs w:val="40"/>
    </w:rPr>
  </w:style>
  <w:style w:type="paragraph" w:styleId="Style11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sz w:val="20"/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37:00Z</dcterms:created>
  <dc:creator>بشير</dc:creator>
  <dc:description/>
  <dc:language>en-US</dc:language>
  <cp:lastModifiedBy>*****</cp:lastModifiedBy>
  <cp:lastPrinted>2005-05-12T12:33:00Z</cp:lastPrinted>
  <dcterms:modified xsi:type="dcterms:W3CDTF">2006-03-29T08:32:00Z</dcterms:modified>
  <cp:revision>359</cp:revision>
  <dc:subject>رسالة الماجستير</dc:subject>
  <dc:title>باب الوصية</dc:title>
</cp:coreProperties>
</file>