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Mudir MT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ــ</w:t>
      </w:r>
      <w:r>
        <w:rPr>
          <w:rFonts w:cs="PT Bold Heading"/>
          <w:sz w:val="32"/>
          <w:sz w:val="32"/>
          <w:szCs w:val="32"/>
          <w:rtl w:val="true"/>
        </w:rPr>
        <w:t>ــل</w:t>
      </w:r>
      <w:r>
        <w:rPr>
          <w:rFonts w:cs="Mudir MT"/>
          <w:sz w:val="32"/>
          <w:sz w:val="32"/>
          <w:szCs w:val="32"/>
          <w:rtl w:val="true"/>
        </w:rPr>
        <w:t>ٌ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 w:val="32"/>
          <w:szCs w:val="32"/>
          <w:rtl w:val="true"/>
        </w:rPr>
        <w:t>لنُّ</w:t>
      </w:r>
      <w:r>
        <w:rPr>
          <w:rFonts w:cs="Mudir MT"/>
          <w:sz w:val="32"/>
          <w:sz w:val="32"/>
          <w:szCs w:val="32"/>
          <w:rtl w:val="true"/>
        </w:rPr>
        <w:t>ش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 w:val="32"/>
          <w:szCs w:val="32"/>
          <w:rtl w:val="true"/>
        </w:rPr>
        <w:t>زِ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ف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ُص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ر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ـ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ظ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ْف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ق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شُو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شُوز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ا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َ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شِ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بُو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ْب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طَلاَق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ظ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ش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ث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ق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فَق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1783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8613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2646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ش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ضْجَعِ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َلاَث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ش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ع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هْجُ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ضْج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44880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5575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19455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ج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لاَمِ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حْرِي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َّل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ح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مُسْل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ج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Style w:val="FootnoteCharacters"/>
          <w:rFonts w:cs="Akhbar MT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ح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جْر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س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صَلا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ا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هْج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br/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صَاحِبَيْه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ي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أَجْمَعِينَ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اء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لْقِينِيُّ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َّ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عِي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رَرِ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ذْر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ث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ج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صِ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صْلا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د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تَقْي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ه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ضْج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ج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ق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رَب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ُوْ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92480" cy="44831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خُوف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ْر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ْ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ْرِح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ْمِ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ْ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جْه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قَاتِ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ُش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جَائِزٌ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ْه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غ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ز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ا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لْمُح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رَا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ْد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ذَّخَائ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ْد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عْزِي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ك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صْل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ضَّارِ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تَّأْد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ضْرُوب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ضَمَن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زُّ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تْلاَف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ُن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د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حِ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ن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ْ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ز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لُ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ذَا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ـه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ك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م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ت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بَذ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ش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َحُّ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َا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ب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ف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شَق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زِي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رُّ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وَبِتَع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هُمَ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ُو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زَالِيُّ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تَه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يْل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قُو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بْرَح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ِيّ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َعَر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َاض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َرَهُم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يرَان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ب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ـ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كَ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ُ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نْ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ل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شْت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ْث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يْن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8450" cy="44831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1330" cy="44831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3550" cy="44831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5610" cy="44831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48640" cy="448310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6720" cy="44831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7050" cy="448310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22250" cy="44831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7010" cy="44831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4" t="-80" r="-1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3545" cy="44831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5" t="-80" r="-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85470" cy="44831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1000" cy="448310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5905" cy="44831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1" t="-80" r="-1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6090" cy="44831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52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579995</wp:posOffset>
                </wp:positionH>
                <wp:positionV relativeFrom="paragraph">
                  <wp:posOffset>-782320</wp:posOffset>
                </wp:positionV>
                <wp:extent cx="666115" cy="342900"/>
                <wp:effectExtent l="5080" t="5080" r="5080" b="1016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6.85pt;margin-top:-61.6pt;width:52.4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َ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ضَّمِيرَا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لِلزَّوْج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كَم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كَم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ث</w:t>
      </w:r>
      <w:r>
        <w:rPr>
          <w:rFonts w:cs="Akhbar MT"/>
          <w:sz w:val="36"/>
          <w:sz w:val="36"/>
          <w:szCs w:val="36"/>
          <w:rtl w:val="true"/>
        </w:rPr>
        <w:t>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ُ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مَ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ك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َجَ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تَأ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مْرُ</w:t>
      </w:r>
      <w:r>
        <w:rPr>
          <w:rFonts w:cs="Akhbar MT"/>
          <w:sz w:val="36"/>
          <w:szCs w:val="36"/>
          <w:rtl w:val="true"/>
        </w:rPr>
        <w:t xml:space="preserve">)),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د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كُم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دْتُّـ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لاَح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َف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يد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حَكَمَان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و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ْك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كَمَيْن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تَقَد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شْك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هَ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جَر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ِق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َث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َل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وَّ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رْدِيّ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خ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قَاقُه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انْتَه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كَو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ـ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ه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ـ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ِيلا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كِم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وَك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عَ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ْفَ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حْو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ِيلاَنِ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لِلزَّوْج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بْعَث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رِضَاهُم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قْي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رّ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َائِد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يُو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لاَ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ُو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ذ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دَ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غْبَتُ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ْتَم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ئ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ّ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لاَحِه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ف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َ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و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َم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ك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رِّيّ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عَدَالَةُ،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ـ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ي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كَلاَء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ُوا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ل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ك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كِم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سْ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ً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هْت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ق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ثِهِ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ب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ْتِر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ش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ك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ذ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ِي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أ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يْء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ُ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عْ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ك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أَي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ْف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مْ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ـ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ِيلاَ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ْوَك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عَ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جُن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َلّ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و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وَامُ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ل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م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sectPr>
      <w:headerReference w:type="default" r:id="rId35"/>
      <w:footerReference w:type="default" r:id="rId36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23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319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4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24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ـــــــــــــــــــــــــــــــــــــ                 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خَصّ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نِ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جز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5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ُخَارِيّ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سْلِ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و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صَارِيّ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لَ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ا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طّ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جُو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ع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ِك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عْ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ِك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عْ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صَار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زْرَج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لَم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ن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ع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قَب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خْتُلِ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شُهُو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ح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ْهَد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دِي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ْح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بَيْدِ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عَر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بِ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م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حُ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فْر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ب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مَت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جُرِ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عْ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حُ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شَ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رْ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َلّ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عْ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ز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بُو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لا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277495" cy="44831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475615" cy="44831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585470" cy="44831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359410" cy="44831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280670" cy="44831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189230" cy="44831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1" t="-80" r="-1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445135" cy="44831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393065" cy="4483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511810" cy="44831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216535" cy="44831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6" t="-80" r="-1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drawing>
          <wp:inline distT="0" distB="0" distL="0" distR="0">
            <wp:extent cx="441960" cy="44831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1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ُو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وْبَة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ُوُفِ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لاَف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َاوِيّ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ْس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َ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اَث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َمْس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َبْع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ْ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ُغ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َلإِسْتِيع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20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صَا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1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4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سِّي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صَاحِب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أَجْمَعِينَ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Footnote"/>
        <w:ind w:left="368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رَار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َّبِيعِ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رَضِ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َالل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ُعَنْهُ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ِيع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صَار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وْسَ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َ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وْ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َابِ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شْهُور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لا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َلَّفُ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غَز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بُوك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ز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شَأْن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ُغ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سْتِيع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8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36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صَاب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87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68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هِلا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ْ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مَ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م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ي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صَار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اقِفِيّ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َ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قِ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ُحُ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سْلاَم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سّ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ن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قِ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ايَت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تْح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ع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ْرَأَتَه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م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َرِيك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ْح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لا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َلَّف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ز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بُوك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ُغ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سْتِيع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5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68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صَاب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/54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9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لا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ِّف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َخْرَج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ُخَارِيّ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4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سْلِ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جائز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ها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مُحَر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إِمَام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رَّوْضَةِ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 xml:space="preserve">), 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فْسَاد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تْلاَفِ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3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شَر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اس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زّ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َ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صَحُّ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29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بِتَع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خُل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بِتَع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ْلٌ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ُقُوع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ْب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َر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هَذ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هَلْ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ضَّمِير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ضَّمِيرَان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َا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جَا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حْك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1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ح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ّ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د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يَدُلّ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أََخْرَج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دّ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طْ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05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3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فْظ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صَحَّح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لَقّ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بَد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سَنَ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عِي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ِ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َج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حْ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س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ا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602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60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َصْحِي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نْب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َذْك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ه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8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ُّب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إِقْن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شَّرْبِي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َيْبِهِ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رَغْبَتِهِم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6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7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إِقْن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شَّرْبِي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6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َ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7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6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1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right="360" w:hanging="0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شوز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</w:p>
      </w:tc>
    </w:tr>
  </w:tbl>
  <w:p>
    <w:pPr>
      <w:pStyle w:val="Normal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9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10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3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6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8.png"/><Relationship Id="rId3" Type="http://schemas.openxmlformats.org/officeDocument/2006/relationships/image" Target="media/image29.png"/><Relationship Id="rId4" Type="http://schemas.openxmlformats.org/officeDocument/2006/relationships/image" Target="media/image30.png"/><Relationship Id="rId5" Type="http://schemas.openxmlformats.org/officeDocument/2006/relationships/image" Target="media/image31.png"/><Relationship Id="rId6" Type="http://schemas.openxmlformats.org/officeDocument/2006/relationships/image" Target="media/image32.png"/><Relationship Id="rId7" Type="http://schemas.openxmlformats.org/officeDocument/2006/relationships/image" Target="media/image33.png"/><Relationship Id="rId8" Type="http://schemas.openxmlformats.org/officeDocument/2006/relationships/image" Target="media/image34.png"/><Relationship Id="rId9" Type="http://schemas.openxmlformats.org/officeDocument/2006/relationships/image" Target="media/image35.png"/><Relationship Id="rId10" Type="http://schemas.openxmlformats.org/officeDocument/2006/relationships/image" Target="media/image36.png"/><Relationship Id="rId11" Type="http://schemas.openxmlformats.org/officeDocument/2006/relationships/image" Target="media/image37.png"/><Relationship Id="rId12" Type="http://schemas.openxmlformats.org/officeDocument/2006/relationships/image" Target="media/image38.png"/><Relationship Id="rId1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00:00Z</dcterms:created>
  <dc:creator>*****</dc:creator>
  <dc:description/>
  <dc:language>en-US</dc:language>
  <cp:lastModifiedBy>*****</cp:lastModifiedBy>
  <cp:lastPrinted>2006-04-02T11:22:00Z</cp:lastPrinted>
  <dcterms:modified xsi:type="dcterms:W3CDTF">2006-04-02T08:33:00Z</dcterms:modified>
  <cp:revision>15</cp:revision>
  <dc:subject/>
  <dc:title>فصــــلٌ: في النُّشوزِ</dc:title>
</cp:coreProperties>
</file>