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00" w:after="60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Cs w:val="44"/>
          <w:rtl w:val="true"/>
        </w:rPr>
        <w:t>(</w:t>
      </w:r>
      <w:r>
        <w:rPr>
          <w:rFonts w:cs="Akhbar MT"/>
          <w:szCs w:val="44"/>
          <w:rtl w:val="true"/>
        </w:rPr>
        <w:t>ب</w:t>
      </w:r>
      <w:r>
        <w:rPr>
          <w:rFonts w:cs="Akhbar MT"/>
          <w:szCs w:val="44"/>
          <w:rtl w:val="true"/>
        </w:rPr>
        <w:t>َابٌ</w:t>
      </w:r>
      <w:r>
        <w:rPr>
          <w:rFonts w:cs="Akhbar MT"/>
          <w:szCs w:val="44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ِ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عِ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ْرَةِ</w:t>
      </w:r>
      <w:r>
        <w:rPr>
          <w:rFonts w:cs="Akhbar MT"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  <w:lang w:val="en-US" w:eastAsia="en-US"/>
        </w:rPr>
        <w:footnoteReference w:id="2"/>
      </w:r>
      <w:r>
        <w:rPr>
          <w:rFonts w:cs="Akhbar MT"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 w:ascii="Times New Roman" w:hAnsi="Times New Roman"/>
          <w:b w:val="false"/>
          <w:bCs w:val="false"/>
          <w:kern w:val="0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لنِّ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َاءِ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قْ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ِق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ٌ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ق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ْج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اع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ُلاَزَ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سْكَنِ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ـفَـقَـ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ـكِسْـ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ـعَـاشَـ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ـمَعْـرُو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ـ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845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86385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465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2590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د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َّ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ثُ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ْتِحْقَا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ُطَال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وُج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د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.. </w:t>
      </w:r>
      <w:r>
        <w:rPr>
          <w:rFonts w:cs="Akhbar MT"/>
          <w:sz w:val="36"/>
          <w:rtl w:val="true"/>
        </w:rPr>
        <w:drawing>
          <wp:inline distT="0" distB="0" distL="0" distR="0">
            <wp:extent cx="816610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780415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..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rtl w:val="true"/>
        </w:rPr>
        <w:t xml:space="preserve"> </w:t>
      </w:r>
      <w:r>
        <w:rPr>
          <w:rStyle w:val="FootnoteCharacters"/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شّ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ِعِيُّ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حِم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:((</w:t>
      </w:r>
      <w:r>
        <w:rPr>
          <w:rFonts w:cs="Akhbar MT"/>
          <w:sz w:val="36"/>
          <w:sz w:val="36"/>
          <w:rtl w:val="true"/>
        </w:rPr>
        <w:t>جِم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ْرُو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ْج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كَف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كْرُو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ع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ء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اح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ؤُن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لَ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ظْه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رَاه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أْدِيَت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ط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تَأْخِ</w:t>
      </w:r>
      <w:r>
        <w:rPr>
          <w:rFonts w:cs="Akhbar MT"/>
          <w:sz w:val="36"/>
          <w:sz w:val="36"/>
          <w:rtl w:val="true"/>
        </w:rPr>
        <w:t>ي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م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ن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بُ</w:t>
      </w:r>
      <w:r>
        <w:rPr>
          <w:rFonts w:cs="Akhbar MT"/>
          <w:sz w:val="36"/>
          <w:rtl w:val="true"/>
        </w:rPr>
        <w:t>:((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ر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كَف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كْرُو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م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رَهُهُ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احِبُ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ع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ؤُن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لَ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وِّج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حِق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ُلْف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ُؤْن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أْدِ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قِه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َب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ِهِ</w:t>
      </w:r>
      <w:r>
        <w:rPr>
          <w:rFonts w:cs="Akhbar MT"/>
          <w:sz w:val="36"/>
          <w:rtl w:val="true"/>
        </w:rPr>
        <w:t xml:space="preserve">: ((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ظْهَا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ه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 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ؤَدِّي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اضِي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لِ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جْ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صْد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سْمَ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لنَّصِيبُ،وَحُكْم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ْوُجُو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ـ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Cs/>
          <w:sz w:val="36"/>
          <w:szCs w:val="36"/>
          <w:rtl w:val="true"/>
          <w:lang w:val="en-US" w:eastAsia="en-US"/>
        </w:rPr>
        <w:t>(</w:t>
      </w:r>
      <w:r>
        <w:rPr>
          <w:rFonts w:cs="Akhbar MT"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جِبُ</w:t>
      </w:r>
      <w:r>
        <w:rPr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ِزَّوْجَاتِ</w:t>
      </w:r>
      <w:r>
        <w:rPr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َيْ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ُعْرِضٍ</w:t>
      </w:r>
      <w:r>
        <w:rPr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  <w:lang w:val="en-US" w:eastAsia="en-US"/>
        </w:rPr>
        <w:t>قَسْمَ</w:t>
      </w:r>
      <w:r>
        <w:rPr>
          <w:rFonts w:cs="Akhbar MT"/>
          <w:bCs/>
          <w:sz w:val="36"/>
          <w:szCs w:val="36"/>
          <w:rtl w:val="true"/>
          <w:lang w:val="en-US" w:eastAsia="en-US"/>
        </w:rPr>
        <w:t>)</w:t>
      </w:r>
      <w:r>
        <w:rPr>
          <w:szCs w:val="36"/>
          <w:rtl w:val="true"/>
        </w:rPr>
        <w:t xml:space="preserve">،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وُجُوب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قَسْم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ُجُوب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َبِيت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ِنْدَهُ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ْتِدَاء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Cs w:val="36"/>
          <w:rtl w:val="true"/>
          <w:lang w:val="en-US"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ر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ْرِض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ُش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إِعْرَاض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ن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مِ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َ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ا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عْرِضٍ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د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ُر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و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ص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ص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خْصِيص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د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بْتِد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ْقُرْع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6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ي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ي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خْف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لزَّوْجَات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آيَة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شَر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ْمَعْرُو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رّ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حَدِيثُ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ان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ِنْد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رَّجُل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مْرَأَتَانِ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ل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عْ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َ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هُم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rtl w:val="true"/>
        </w:rPr>
        <w:t>َاء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وْم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ْقِي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مَة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َّه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</w:t>
      </w:r>
      <w:r>
        <w:rPr>
          <w:rFonts w:cs="DecoType Naskh Swashes"/>
          <w:b/>
          <w:b/>
          <w:bCs/>
          <w:sz w:val="36"/>
          <w:sz w:val="36"/>
          <w:rtl w:val="true"/>
        </w:rPr>
        <w:t>ائ</w:t>
      </w:r>
      <w:r>
        <w:rPr>
          <w:rFonts w:cs="DecoType Naskh Swashes"/>
          <w:b/>
          <w:b/>
          <w:bCs/>
          <w:sz w:val="36"/>
          <w:sz w:val="36"/>
          <w:rtl w:val="true"/>
        </w:rPr>
        <w:t>ِلٌ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ق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ٌ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ح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رَام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صْحَا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ُن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ب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ِب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ْحَاك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رْ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ل</w:t>
      </w:r>
      <w:r>
        <w:rPr>
          <w:rFonts w:cs="Akhbar MT"/>
          <w:sz w:val="36"/>
          <w:sz w:val="36"/>
          <w:rtl w:val="true"/>
        </w:rPr>
        <w:t>َّفْظ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ب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ق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ح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ء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تَوْلَدَات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شِ</w:t>
      </w:r>
      <w:r>
        <w:rPr>
          <w:rFonts w:cs="Akhbar MT"/>
          <w:sz w:val="36"/>
          <w:sz w:val="36"/>
          <w:rtl w:val="true"/>
        </w:rPr>
        <w:t>ي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وْلُهُ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زَّو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ت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ش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َال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.. </w:t>
      </w:r>
      <w:r>
        <w:rPr>
          <w:rFonts w:cs="Akhbar MT"/>
          <w:sz w:val="36"/>
          <w:rtl w:val="true"/>
        </w:rPr>
        <w:drawing>
          <wp:inline distT="0" distB="0" distL="0" distR="0">
            <wp:extent cx="216535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" t="-80" r="-1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32893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98120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326390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445135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5240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13030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9" t="-80" r="-3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450850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506095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.. 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2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مْ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سْ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ب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عَطِّـلُـهُنّ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س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هُنّ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ه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ِسَاء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نَهُ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َيْ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سَاء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ت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نْكُوح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ء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ـرَي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َ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حَائِض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ْقَاء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س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ن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رَا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ف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جَمِي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ِسَائ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ف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د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ض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حَق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َفَقَة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ر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3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ي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rtl w:val="true"/>
        </w:rPr>
        <w:t>(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د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ف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ح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فٍ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ِفْل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شْتَهَى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فَلا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لِّم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رِض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لِيّ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َق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ـ</w:t>
      </w:r>
      <w:r>
        <w:rPr>
          <w:rFonts w:cs="Akhbar MT"/>
          <w:sz w:val="36"/>
          <w:sz w:val="36"/>
          <w:rtl w:val="true"/>
        </w:rPr>
        <w:t>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س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حِ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اسْتِمْتَاع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س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أ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س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ز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rtl w:val="true"/>
        </w:rPr>
        <w:t>ِفْل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مُعْتَدَّةٍ</w:t>
      </w:r>
      <w:r>
        <w:rPr>
          <w:rFonts w:cs="Akhbar MT"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طْ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بْهَةٍ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ش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َاشِز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rtl w:val="true"/>
        </w:rPr>
        <w:t>َأَنْ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ا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3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طْء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ذْ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رْعِي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ِّع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لاَقَ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اهُ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َبَت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ك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br/>
      </w:r>
    </w:p>
    <w:p>
      <w:pPr>
        <w:pStyle w:val="Normal"/>
        <w:widowControl w:val="false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ذْر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فَر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ذْن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غَرَض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تَ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ّ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زَّوْج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ت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طْء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بْعا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س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تَق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َن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ْرِم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وَ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رَاه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رِي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ـ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ن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ُف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لْمُ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اس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مْ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بَار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و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تَنَاوَ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طِّفْلَة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َثْنا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رْشَاد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ـ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قُول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ُ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rtl w:val="true"/>
        </w:rPr>
        <w:t>:((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ذْكُر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ا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َّغِيرَة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ُقْتَض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وَاعِ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ـ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تَحِق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لنَّفَق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 </w:t>
      </w:r>
      <w:r>
        <w:rPr>
          <w:rFonts w:cs="Akhbar MT"/>
          <w:sz w:val="36"/>
          <w:sz w:val="36"/>
          <w:rtl w:val="true"/>
        </w:rPr>
        <w:t>انْتَه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ع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ص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ِ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ش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لْحَاوِيّ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ت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ِ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ْتِرَا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هُ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ُخْرَى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مْتِنَاع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ُ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وز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4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613015</wp:posOffset>
                </wp:positionH>
                <wp:positionV relativeFrom="paragraph">
                  <wp:posOffset>681990</wp:posOffset>
                </wp:positionV>
                <wp:extent cx="579755" cy="342900"/>
                <wp:effectExtent l="5080" t="5080" r="5080" b="774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9.45pt;margin-top:53.7pt;width:45.6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س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ن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ِرْد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عَاه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ت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عُو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د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u w:val="single"/>
          <w:rtl w:val="true"/>
        </w:rPr>
        <w:t>و</w:t>
      </w:r>
      <w:r>
        <w:rPr>
          <w:rFonts w:cs="Akhbar MT"/>
          <w:sz w:val="36"/>
          <w:sz w:val="36"/>
          <w:u w:val="single"/>
          <w:rtl w:val="true"/>
        </w:rPr>
        <w:t>َحَفْر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u w:val="single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ْت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رُوز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فَ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لْ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ب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تِهَ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4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ّ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شِي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يْ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س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ح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ّ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ج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ض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ُجٍّ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يَبْع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مِل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قَ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عَزِي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رَّوْض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رُ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َز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ر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خِلاَف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مَرَض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ذِرََتْ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ّ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نَّفَقَة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ر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م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لا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د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َرَض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دِيد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ْ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و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نُون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ش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ـ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ْنُو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ذ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َّت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َق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حْبُ</w:t>
      </w:r>
      <w:r>
        <w:rPr>
          <w:rFonts w:cs="Akhbar MT"/>
          <w:sz w:val="36"/>
          <w:sz w:val="36"/>
          <w:rtl w:val="true"/>
        </w:rPr>
        <w:t>وس</w:t>
      </w:r>
      <w:r>
        <w:rPr>
          <w:rFonts w:cs="Akhbar MT"/>
          <w:sz w:val="36"/>
          <w:sz w:val="36"/>
          <w:rtl w:val="true"/>
        </w:rPr>
        <w:t>َة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ك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ُلْقِينِيّ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ِيَ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و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فَق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َق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مَحْبُوس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ُلْم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اوَ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بَّاغ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أَنـ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بِِس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يْن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َدَانَت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ُوْج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ب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ِّن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قُط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َقَتُهَا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ا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أَش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رَض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ب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قْرَا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قَطَتْ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َعَقَّبْ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مُخ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ط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الَيْن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ط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ه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ع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تْ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ـ</w:t>
      </w:r>
      <w:r>
        <w:rPr>
          <w:rFonts w:cs="Akhbar MT"/>
          <w:sz w:val="36"/>
          <w:sz w:val="36"/>
          <w:rtl w:val="true"/>
        </w:rPr>
        <w:t>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قُ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ْذُورَةً</w:t>
      </w:r>
      <w:r>
        <w:rPr>
          <w:rFonts w:cs="Akhbar MT"/>
          <w:sz w:val="36"/>
          <w:rtl w:val="true"/>
        </w:rPr>
        <w:t xml:space="preserve">)). </w:t>
      </w:r>
      <w:r>
        <w:rPr>
          <w:rFonts w:cs="Akhbar MT"/>
          <w:sz w:val="36"/>
          <w:sz w:val="36"/>
          <w:rtl w:val="true"/>
        </w:rPr>
        <w:t>انْتَهَ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ُ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وَيَزْدَا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قَسْ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نـ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َحَقَّت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ب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زِمَ</w:t>
      </w:r>
      <w:r>
        <w:rPr>
          <w:sz w:val="36"/>
          <w:sz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أَحَد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َمْر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مّ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ض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ز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رَفّ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بُوس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م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ع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ظِي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جُ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او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بَّاغ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غ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او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ظ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قَاضِ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مْكِي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َحْبُو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اسْتِمْتَا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زَوْجَت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َث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ص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ح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ّ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قَضَاء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زِ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ر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ب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ُ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ت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بِِ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س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د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وْجَات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ب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ز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ْبَاقِيَّات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م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حِد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ُضُو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قَط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قُّهَ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َاغ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زَّوْج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عَا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سِ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َفْس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ر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ِق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ال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ش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ه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َوّ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ُلُوغ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زَوَّج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دَ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ُلُوغ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شِي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ُرْ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فَ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ا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هِق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لإِثْ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يّ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ِم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ف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ا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لإِثْم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ف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مّ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ِي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أ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و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ء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شَ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ة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ظّ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لاَمِهِمْ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ُ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يّ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طُوف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ع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قْصُ</w:t>
      </w:r>
      <w:r>
        <w:rPr>
          <w:rFonts w:cs="Akhbar MT"/>
          <w:sz w:val="36"/>
          <w:sz w:val="36"/>
          <w:rtl w:val="true"/>
        </w:rPr>
        <w:t>و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ِ</w:t>
      </w:r>
      <w:r>
        <w:rPr>
          <w:rFonts w:cs="Akhbar MT"/>
          <w:sz w:val="36"/>
          <w:rtl w:val="true"/>
        </w:rPr>
        <w:t xml:space="preserve">)). </w:t>
      </w:r>
      <w:r>
        <w:rPr>
          <w:rFonts w:cs="Akhbar MT"/>
          <w:sz w:val="36"/>
          <w:sz w:val="36"/>
          <w:rtl w:val="true"/>
        </w:rPr>
        <w:t>انْتَهَى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أ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</w:t>
      </w:r>
      <w:r>
        <w:rPr>
          <w:rFonts w:cs="Akhbar MT"/>
          <w:sz w:val="36"/>
          <w:sz w:val="36"/>
          <w:rtl w:val="true"/>
        </w:rPr>
        <w:t>َّأْنِيس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ا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يحَاش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تَّخْصِيص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و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ِمَصْلَح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rtl w:val="true"/>
        </w:rPr>
        <w:t>َاف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َيّ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ِمَجُنُون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يُؤمَنُ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باً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ل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طْ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فَعُه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ب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ه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ر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ِيَانَت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فَاحِش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َه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سَاء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خَلُّص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ق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َلَّ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فَاق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بَعْض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ِسَائ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ُنّ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ي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َاقِي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الَبْن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طْء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قَض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وقِه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م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زَوْجَات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طْء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لْ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ض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ع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و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عَيِّن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ؤ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زِل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((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ط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ض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نّ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وَي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ض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رَى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نْق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ِع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ـّ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ل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rtl w:val="true"/>
        </w:rPr>
        <w:t>ُضْبَط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إِفَاقَةٌ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َقُضِيَتْ</w:t>
      </w:r>
      <w:r>
        <w:rPr>
          <w:rFonts w:cs="Akhbar MT"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ق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ْح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ذِ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نُو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تُظ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فَا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قْ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ق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وْ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ي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قْسِ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فْس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َّا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ف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ق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ت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غ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َّا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نُون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ّ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غَي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غَو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ْرُ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َ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تَوَل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rtl w:val="true"/>
        </w:rPr>
        <w:t xml:space="preserve">: (( </w:t>
      </w:r>
      <w:r>
        <w:rPr>
          <w:rFonts w:cs="Akhbar MT"/>
          <w:sz w:val="36"/>
          <w:sz w:val="36"/>
          <w:rtl w:val="true"/>
        </w:rPr>
        <w:t>يُرَاع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ق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فَاق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يُرَاع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ل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ّ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جُنُون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ك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حِد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وْب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ذَ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وْب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رّ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ِعِيُّ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سَنٌ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َ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ح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يّ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ع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ل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ض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قَو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وِيّ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بِ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سْتَحْسِ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لاَق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فْ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قِ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ن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ُرَاهِقَ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َّ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فَصْل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َالِغ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خَل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شَا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 w:val="36"/>
          <w:szCs w:val="36"/>
          <w:rtl w:val="true"/>
        </w:rPr>
        <w:t>وَ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5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لِيّ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ط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ط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ط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ُورٍ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فَاء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ي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احِش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ظ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ِنَّ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506970</wp:posOffset>
                </wp:positionH>
                <wp:positionV relativeFrom="paragraph">
                  <wp:posOffset>2540</wp:posOffset>
                </wp:positionV>
                <wp:extent cx="685800" cy="342900"/>
                <wp:effectExtent l="5080" t="5080" r="5080" b="1016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0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لِ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كُلّ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لُّه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غ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ش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س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ب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َّي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س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الأَوْ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تَص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ة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2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قْتِدَاء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رَسُو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د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وَاي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ُخَارِيّ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وْدَة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هَب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وْم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َيْلَت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عَائِشَة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ْيَقْرُ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هْد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ِ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مِيع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ْث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ٌ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ج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ِي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هَا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إِيح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بَوَاق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َ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وَ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ف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هُ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ت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زَّي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لاَ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جُمْهُو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حَم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فِع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ُخ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صَر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ك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َز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ث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ب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مّ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 xml:space="preserve">(( </w:t>
      </w:r>
      <w:r>
        <w:rPr>
          <w:rFonts w:cs="Akhbar MT"/>
          <w:sz w:val="36"/>
          <w:sz w:val="36"/>
          <w:rtl w:val="true"/>
        </w:rPr>
        <w:t>وَأَك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وَز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لاَ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عَدَ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ُحَرِّمَ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ذ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مُو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أَنْ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عْدُ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ث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ِي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يَم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ض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لاَث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انْت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ت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صَرَّح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نَف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ّ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ح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و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َا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ضَاهُن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ز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ضَاه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طْع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7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َدَأ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قُرْعَة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حَس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م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[</w:t>
      </w:r>
      <w:r>
        <w:rPr>
          <w:rFonts w:cs="Akhbar MT"/>
          <w:sz w:val="36"/>
          <w:sz w:val="36"/>
          <w:szCs w:val="36"/>
          <w:rtl w:val="true"/>
        </w:rPr>
        <w:t>تَقْدِيم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إِيح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ص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ٍتَارُ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ر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َة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ْفِ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َان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َالِ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قِيَتَيْ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و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ع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مْ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دَأ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وَاحِد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رْع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ر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ب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يَا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وب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َوْ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عُ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َّت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دَأ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ُلْم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قْر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تَدَأ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َ</w:t>
      </w:r>
      <w:r>
        <w:rPr>
          <w:rFonts w:cs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  <w:lang w:val="en-US" w:eastAsia="en-US"/>
        </w:rPr>
        <w:footnoteReference w:id="116"/>
      </w:r>
      <w:r>
        <w:rPr>
          <w:rFonts w:cs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ح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ع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رَاض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ابْتِد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وَاح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د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ة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أ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نَ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لاَث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ِو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ر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طُوف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ِسَائ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ة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ه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ج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ع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ابْتِدَاءِ</w:t>
      </w:r>
      <w:r>
        <w:rPr>
          <w:rFonts w:cs="Akhbar MT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ح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ل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ظ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رْشَا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أَص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تَر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ضُورُهُ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رْط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لاَّ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لاتُّهِ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َيْل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جُو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فَضِّ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ِدَة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شَرَف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بَاب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حْوِهِمَا</w:t>
      </w:r>
      <w:r>
        <w:rPr>
          <w:rFonts w:cs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  <w:lang w:val="en-US" w:eastAsia="en-US"/>
        </w:rPr>
        <w:footnoteReference w:id="117"/>
      </w:r>
      <w:r>
        <w:rPr>
          <w:rFonts w:cs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Cs/>
          <w:sz w:val="36"/>
          <w:sz w:val="36"/>
          <w:rtl w:val="true"/>
        </w:rPr>
        <w:t>و</w:t>
      </w:r>
      <w:r>
        <w:rPr>
          <w:rFonts w:cs="Akhbar MT"/>
          <w:bCs/>
          <w:sz w:val="36"/>
          <w:sz w:val="36"/>
          <w:rtl w:val="true"/>
        </w:rPr>
        <w:t>َ</w:t>
      </w:r>
      <w:r>
        <w:rPr>
          <w:rFonts w:cs="Akhbar MT"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ِحُر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يْلَتَان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لأَمّ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َيْلَةٌ</w:t>
      </w:r>
      <w:r>
        <w:rPr>
          <w:rFonts w:cs="Akhbar MT"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اسْتِمْتَاع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اسْتِمْتَا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صْف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سَلّ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ِيّ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: ((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زوج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ُرّ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وْم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و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خْر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ه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1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عْض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و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َسَ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رْس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معْ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صُور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ذَك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ر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عْر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خ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ِف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 xml:space="preserve">((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جْم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سَو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ب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كَاتِبِ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بَع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ُهُنّ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ت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ج</w:t>
      </w:r>
      <w:r>
        <w:rPr>
          <w:rFonts w:cs="Akhbar MT"/>
          <w:sz w:val="36"/>
          <w:sz w:val="36"/>
          <w:rtl w:val="true"/>
        </w:rPr>
        <w:t>ْتِمَ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ُر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الزَّوْج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قِيقاً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شَرْط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ْس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ن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رَّة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بِالْلَّقِي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قِر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ِ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وُج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ِ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ت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صْل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تِم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ُرَجَّح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يّ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وَلِلْحُر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أَمَة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6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و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لاَق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ت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لْحُر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رْبَع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حُر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لاَث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ِصْفٌ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بّ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ا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ُس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َّيْلَ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لَّيْل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رَح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خ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عِب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حَاوِيّ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ك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ثٌ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تَع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ّ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ان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لَّيْل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طْلَق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rtl w:val="true"/>
        </w:rPr>
        <w:t>ُتِقَت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قَبْل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فَجْرِهَا</w:t>
      </w:r>
      <w:r>
        <w:rPr>
          <w:rFonts w:cs="Akhbar MT"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ّ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لّ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ة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ت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تِق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م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وْبَتِهَ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ي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ّ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ت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ق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حَرَائِ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وْفِ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قِّه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ف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م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ـّ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تِق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وْ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ُرّ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ي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ت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ُرّ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سَوّ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br/>
      </w:r>
      <w:r>
        <w:rPr>
          <w:rFonts w:cs="Akhbar MT"/>
          <w:sz w:val="36"/>
          <w:rtl w:val="true"/>
        </w:rPr>
        <w:t xml:space="preserve"> 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بِه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ُ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م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ّ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ال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رْخَس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ن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و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كْمِي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َّيْلَ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حُرّ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ت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ُو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تَ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ُرّ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ـ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تَص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َ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ت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ثَّانِ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ج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حَا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وْض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وَّ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ن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ح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ر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يْخ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ب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امِد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صْحَاب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3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ُهَذَّب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ف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و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ِد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ُرّ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أَمَةِ،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ق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ضِحٌ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ِدَاء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أَ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َوْف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َت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مَة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وْ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حُرّ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ز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ل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قْس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أَ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جَب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فَقَة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جِب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عَد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ِ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عَد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ص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ج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ْم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4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widowControl w:val="false"/>
        <w:ind w:left="0" w:right="0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ب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ص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ِ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قَوْلِهِ</w:t>
      </w:r>
      <w:r>
        <w:rPr>
          <w:rFonts w:cs="Akhbar MT"/>
          <w:sz w:val="36"/>
          <w:rtl w:val="true"/>
        </w:rPr>
        <w:t>:(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م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و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هَا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َ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ت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َ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س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تَوْن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ْحَارِ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613015</wp:posOffset>
                </wp:positionH>
                <wp:positionV relativeFrom="paragraph">
                  <wp:posOffset>345440</wp:posOffset>
                </wp:positionV>
                <wp:extent cx="579755" cy="342900"/>
                <wp:effectExtent l="5080" t="5080" r="5080" b="774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9.45pt;margin-top:27.2pt;width:45.6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جَدِيْ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بْع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َيِّب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لِجَد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يّ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ث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ث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َا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َ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ي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لاَبَةَ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ئ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</w:t>
      </w:r>
      <w:r>
        <w:rPr>
          <w:rFonts w:cs="Akhbar MT"/>
          <w:sz w:val="36"/>
          <w:sz w:val="36"/>
          <w:szCs w:val="36"/>
          <w:rtl w:val="true"/>
        </w:rPr>
        <w:t>س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َار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زَيِّ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يْهَق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َفْظ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َب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لْب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ثَلاَ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Style w:val="FootnoteCharacters"/>
          <w:rFonts w:cs="Akhbar MT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ُرَّ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طْلا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يث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ْلَق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ح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ر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تَص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سْتِمْتَاع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تَصَو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د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ْط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شْرُو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ن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ُصّ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زَّيَاد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َا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وَا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ثَّلاَث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ش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فْرِيق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َ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ثّ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ت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ق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زَائ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ك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ث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عْبِي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8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ر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ذ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ش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ئ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ك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يهَام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8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عِب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ه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ص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ِيد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طِئ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َا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َّع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ثَّيّ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طَل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ض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كُل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قِ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لا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لَب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َُ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بِّع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طَلَبِ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َّائِد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َم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د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س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ِنْدَهُن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ِئ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َلثّ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ِنْد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دُ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 xml:space="preserve">))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Cs/>
          <w:sz w:val="36"/>
          <w:szCs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َّ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َا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ش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نَائِز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ِ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جَا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عَو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ر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ُوا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م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ِر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ـ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دُوبَات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ض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َاع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دُو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ل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طْل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و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م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تَغْلِيباً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و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ع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لْم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نـ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جَدِي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بْ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ُخْر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ة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د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ِيَت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[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ْك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ْد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ّ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رْبَع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بَّـ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فَسَا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ث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ش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ث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أْ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ْد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سِيطِ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عِنْ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رْد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و</w:t>
      </w:r>
      <w:r>
        <w:rPr>
          <w:rFonts w:cs="Akhbar MT"/>
          <w:sz w:val="36"/>
          <w:sz w:val="36"/>
          <w:szCs w:val="36"/>
          <w:rtl w:val="true"/>
        </w:rPr>
        <w:t>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أ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ط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و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سْأَل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ظ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يَب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فَ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ِيت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ِدَ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ا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ِي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ُمَا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ّ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حْم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َرَّا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ْفِيَت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فّ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ت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ولى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فْ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كْرُوه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نُد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س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وْلَد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وْلَدَات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َيّ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ُلُوبِهَ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6535" cy="44831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6" t="-80" r="-1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8930" cy="4483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6390" cy="4483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2400" cy="4483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13030" cy="4483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9" t="-80" r="-3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0850" cy="44831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06095" cy="4483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إ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مِي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ُّو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َدْع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خْر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ـز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دْ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br/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ف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قُر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ق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ا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ر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قُ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ك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وْنـ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رُوجُ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ُذ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ِع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وحِ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506970</wp:posOffset>
                </wp:positionH>
                <wp:positionV relativeFrom="paragraph">
                  <wp:posOffset>-1124585</wp:posOffset>
                </wp:positionV>
                <wp:extent cx="685800" cy="342900"/>
                <wp:effectExtent l="5080" t="5080" r="5080" b="1016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-88.5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قَوْلُهُ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وَا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َّي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ز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ْمَع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سَاكِن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ِتَّح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رَافِقُ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ِطْب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تَر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س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نَازُ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صُوم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ه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كَنِ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زّ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ْر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ْتُرِ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ضَاهُ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ُو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ف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َا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لْ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ف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ض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سْك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ب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مْك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َا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رَكْ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خِلا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كْرُوهٌ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لأ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ُمْ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م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Akhbar MT"/>
          <w:sz w:val="36"/>
          <w:sz w:val="36"/>
          <w:szCs w:val="36"/>
          <w:rtl w:val="true"/>
        </w:rPr>
        <w:t>اس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5910" cy="44831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6870" cy="44831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83920" cy="4483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5610" cy="44831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4800" cy="44831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6870" cy="44831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اسْتِمْتَا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وَا</w:t>
      </w:r>
      <w:r>
        <w:rPr>
          <w:rFonts w:cs="Akhbar MT"/>
          <w:sz w:val="36"/>
          <w:sz w:val="36"/>
          <w:szCs w:val="36"/>
          <w:rtl w:val="true"/>
        </w:rPr>
        <w:t>ئ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ِمُحْتَرِ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ار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َسْ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أَتُّون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ش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مُو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مَّا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َّه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ك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ه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ي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ضِر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س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مُسَافِر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وْج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زْو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ـه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و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أ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ْ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ك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حْف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مَ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ْم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ش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ذْرَعِي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م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ْر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ُ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قَط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ْضَبِط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ف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َبَر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ت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ق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غ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َّو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ضَرُو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خُو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ْتِضَا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ـه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رِيق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رْج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عْب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رْش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ضَّر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ْت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خُوف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خ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ْر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حَاج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تَا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رَاج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يَاد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َاو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فـَف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لا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خ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لِك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ضَرُور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بِ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د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ُوَر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َة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بِ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د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ُور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اج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صَى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جَو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ض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طْئ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شَاط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ْتِي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مَن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ْظ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ؤ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حَا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ا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َص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َمْ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َّح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ل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زَّمَن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َو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ابِط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ِلطّ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ِ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رْ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ضَم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ضَى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ط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م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هَذ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َا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خِلا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نْهَاج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ز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وِ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613015</wp:posOffset>
                </wp:positionH>
                <wp:positionV relativeFrom="paragraph">
                  <wp:posOffset>334645</wp:posOffset>
                </wp:positionV>
                <wp:extent cx="579755" cy="342900"/>
                <wp:effectExtent l="5080" t="5080" r="5080" b="774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9.45pt;margin-top:26.35pt;width:45.6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جْد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ْدِيْد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َان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تَّج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ر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ِم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668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</w:t>
      </w:r>
      <w:r>
        <w:rPr>
          <w:rFonts w:cs="Akhbar MT"/>
          <w:sz w:val="36"/>
          <w:sz w:val="36"/>
          <w:szCs w:val="36"/>
          <w:rtl w:val="true"/>
        </w:rPr>
        <w:t>ْتِحْق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ش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نْث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668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ض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ج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ء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لِّق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قَضَى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ْرِي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ْو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ْن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ش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]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ش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ل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ْ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وَالِي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ب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الِ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أَنَّهَ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ك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فِي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خِّر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فَرّ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َا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ـ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ظَّا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َّالِمَة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ف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ِيد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ظْلُو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جَدِي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ف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ِي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ل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ظ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تَ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يْل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ظ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قْر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ج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د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تِد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ج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ظ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وَفّ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ل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ـ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ظْل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ي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ظ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ِس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ُو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ث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ظ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ش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ل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َّ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رَج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فَرَد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سْجِ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ِي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َب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ضُّ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ضّ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ضُ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َ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ص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وْب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َاء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ص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ُ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سْ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ُول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ِب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ب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ِهَا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ه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د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ت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هِ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ه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َت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ود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َبُ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عل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وب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عائ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قَ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ود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ْلَ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و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ق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ب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ـ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ض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ب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ضّ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صَل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فَرَّق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وْ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ص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ه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فَرِّقَت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لْ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هِب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ِي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و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رَضِي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هُو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هِب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َخَّرَت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ب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قِ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ص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ف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ِمُب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جُوع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لْوَا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ء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سْتَقْبَ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نـ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ْض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</w:t>
      </w:r>
      <w:r>
        <w:rPr>
          <w:rFonts w:cs="Akhbar MT"/>
          <w:sz w:val="36"/>
          <w:sz w:val="36"/>
          <w:szCs w:val="36"/>
          <w:rtl w:val="true"/>
        </w:rPr>
        <w:t>َّي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ـوْهُـ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ي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ج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سْت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ئ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سَفْر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بَعْض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خَلُّ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قُر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نُقْل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د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قَامَةٍ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-52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506970</wp:posOffset>
                </wp:positionH>
                <wp:positionV relativeFrom="paragraph">
                  <wp:posOffset>361315</wp:posOffset>
                </wp:positionV>
                <wp:extent cx="685800" cy="342900"/>
                <wp:effectExtent l="5080" t="5080" r="5080" b="1016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28.4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تَفْص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لا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د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ُج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ْض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ذ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اع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ْم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َقِّقِينَ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ِي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ك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ط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يْ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رَم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رَام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ج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هِمَّا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َز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Cs w:val="36"/>
          <w:rtl w:val="true"/>
        </w:rPr>
        <w:tab/>
        <w:tab/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ق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ْ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الْمُ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ه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ف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يّ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َائِ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ال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رْم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ك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ِيح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َرّ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ِي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كِيل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ع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ّ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حَ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ل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جَه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ر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َصِّ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قْصِي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مُب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ْس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ص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ِ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بْسِهِ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جّ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ق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قُرْعَة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>-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قْر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ِس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تُه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َّخ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َه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زَا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يْخ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ف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َاس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ِيع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وَ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قُو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خ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ف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عَاصِي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ثْنَتَيْن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رْ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َل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خ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 w:val="36"/>
          <w:szCs w:val="36"/>
          <w:rtl w:val="true"/>
        </w:rPr>
        <w:t>بِقُرْعَة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عِ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تَّخ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ض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ائ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تَخَلّ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فِرَة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حَ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ف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اء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خ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شَقّ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ح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ب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ص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ص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خ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رْع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َلَّ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حَب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َا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َةِ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ضِهِ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َلِّف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 [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كُو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رْش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ُضُوح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وْلُهُ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ق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ُ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ُر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دُونَـ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ض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صْحِبَهّ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نْقُ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لِّق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ْلِيف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ض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تَصْ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ك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ك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ق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ائ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د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قَام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قْصِد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َرْي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د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بْط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َخّ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بَاقِيَا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ِم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ِي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ُق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ق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لَ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ق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حْضِرُهُن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ُ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جُو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َّجَه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وِ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َزَل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613015</wp:posOffset>
                </wp:positionH>
                <wp:positionV relativeFrom="paragraph">
                  <wp:posOffset>758825</wp:posOffset>
                </wp:positionV>
                <wp:extent cx="579755" cy="342900"/>
                <wp:effectExtent l="5080" t="5080" r="5080" b="774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9.45pt;margin-top:59.75pt;width:45.6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إِح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دِيْ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ْد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ق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ْ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ِي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د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ف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بَق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فِّي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بَعْض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دَ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52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ؤ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و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َائ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يّ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ص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ضَاء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ض</w:t>
      </w:r>
      <w:r>
        <w:rPr>
          <w:rFonts w:cs="Akhbar MT"/>
          <w:sz w:val="36"/>
          <w:sz w:val="36"/>
          <w:szCs w:val="36"/>
          <w:rtl w:val="true"/>
        </w:rPr>
        <w:t>َّرَائِ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ل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ِحْش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ح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س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sectPr>
      <w:headerReference w:type="default" r:id="rId49"/>
      <w:footerReference w:type="default" r:id="rId50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19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9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19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ِشْرَة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خَالَط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صَاحَ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َقَايِي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ُغ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قَامُو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َاد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شْر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ْقَامُو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ِقْه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لِّس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َ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: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سْ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قَسْمَ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سْم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ح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ئ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َ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غ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47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قَ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َسْ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ش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وْج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قَرَةِ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7</w:t>
      </w:r>
      <w:r>
        <w:rPr>
          <w:rFonts w:cs="Traditional Arabic"/>
          <w:sz w:val="30"/>
          <w:szCs w:val="30"/>
          <w:rtl w:val="true"/>
        </w:rPr>
        <w:t xml:space="preserve">)  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6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آ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ط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6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قُرْعَة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3</w:t>
      </w:r>
      <w:r>
        <w:rPr>
          <w:rFonts w:cs="Traditional Arabic"/>
          <w:sz w:val="30"/>
          <w:szCs w:val="30"/>
          <w:rtl w:val="true"/>
        </w:rPr>
        <w:t>), (</w:t>
      </w:r>
      <w:r>
        <w:rPr>
          <w:rFonts w:cs="Traditional Arabic"/>
          <w:sz w:val="30"/>
          <w:szCs w:val="30"/>
        </w:rPr>
        <w:t>8/10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ِم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م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2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9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23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5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10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0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وُ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َ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عَنْ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ج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نَّسَائ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جْتَب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/88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تِّرْمِذ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ام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ل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طَّيَالِس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سْنَ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5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طُرِيق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ار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ْتَ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إِسْح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هَوِي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سْنَ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9/10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ِيق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بّ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2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طَّبَ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سِي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ي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0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1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طَّحَّاو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شْك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6/2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دَّارَم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ِ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ام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5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عَ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بَهَا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ب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بُه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حَاك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ُعُ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13/87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رُ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مَ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تَاد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ض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ش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ِيك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رَيْ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ابِ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ك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خ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ك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قِي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ْتِرَا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ق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شْبِيل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حْك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ُسْط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9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خَب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رْش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5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إِسْنَا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قا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لَقّ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د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دِ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ج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لُوغ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قَم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78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َحْم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أَرْبَ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نَ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ِ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ك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حَّح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لْبَا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رْو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81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خ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غَيْ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عَا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ـز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حْك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ِب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فْس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جَا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حْك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د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شَّوْكَا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7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ئِ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عِ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رْأ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ي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عْج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قَه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ُفَ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نَفَس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رْأ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عْج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2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ل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شر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وح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شر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97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هق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اهق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وغ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2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ِمَرَض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اوِرْد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0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3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ْتِنَاع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ذ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َرَ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حْوِه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ذْر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9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0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ْن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2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دِ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َوْلَ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هَّا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حِشْمَة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َد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فْر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9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2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8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5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4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6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7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8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أَح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61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6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قَالَهُ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64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هّ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فِي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لإِث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تَكَرّ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8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2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تَعْبِير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تَعْبِيرُ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7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ُتَقَطِّعا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ُنْقَطِعاً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7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7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4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نُ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82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وْلا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8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وَقَّف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8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ْن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7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لَّيْلَة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َيْلَةٍ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9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9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ْدَة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: </w:t>
      </w:r>
      <w:r>
        <w:rPr>
          <w:rFonts w:cs="Traditional Arabic"/>
          <w:sz w:val="30"/>
          <w:sz w:val="30"/>
          <w:szCs w:val="30"/>
          <w:rtl w:val="true"/>
        </w:rPr>
        <w:t>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ْ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ن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مْع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ي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م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كْر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ْرٍ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َخ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هَيْ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ْرٍ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ُوُفِِ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زَوَّج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ك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ْرَأ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زَوَّج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دِيج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نَّ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أَجْمَعِين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نْفَرَد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حْ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َلاَ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ِّ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لِي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بِي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عَ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ل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ُفِّيَتْ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لاَف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طَّاب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بَ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خَمْس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لاَف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او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ُغ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إِسْتِيع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6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3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إِصَا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72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13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سِّي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6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ِ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خَا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ش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ْو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ئِش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.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ُسْلِم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سَيُكَرِّ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ِ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عْز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ن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9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9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غ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9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ز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ْن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0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0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1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0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0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قَطْعا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َس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1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لْيُقدِّم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يُقَدِّمَ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1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قَرَعَتْه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ْقُرْعَة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1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1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1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1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ُحْ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1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1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9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1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َ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0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ْرٍ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ر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بَيْ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قُ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68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ف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لْخِي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4</w:t>
      </w:r>
      <w:r>
        <w:rPr>
          <w:rFonts w:cs="Traditional Arabic"/>
          <w:sz w:val="30"/>
          <w:szCs w:val="30"/>
          <w:rtl w:val="true"/>
        </w:rPr>
        <w:t xml:space="preserve">) : (( </w:t>
      </w:r>
      <w:r>
        <w:rPr>
          <w:rFonts w:cs="Traditional Arabic"/>
          <w:sz w:val="30"/>
          <w:sz w:val="30"/>
          <w:szCs w:val="30"/>
          <w:rtl w:val="true"/>
        </w:rPr>
        <w:t>وَسَنَ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َ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</w:footnote>
  <w:footnote w:id="12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ص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ِ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نَه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نْك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ر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أَ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عِ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ص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نَ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9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إِم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م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ل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طَّبَ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سِي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ُّرْك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صَنَّ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عَب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زَّا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09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1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شَ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سْتِوَائ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م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حْو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س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رْس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لَفْظ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ه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نْك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ر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ُنْكَ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ُر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و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حُر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ك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68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وَمَرَاس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س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ب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ْتَج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ص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د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لَقّ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تَّلْخِيص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ج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2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2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ق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ِيقاً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12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2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2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2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َ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12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2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حُرَّةُ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13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1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3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يَبِيت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يَثْبُتُ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3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ْتِص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س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ل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وَ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ْفِ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ر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ل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لاَ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َا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تِيق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3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3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5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135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3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3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1</w:t>
      </w:r>
      <w:r>
        <w:rPr>
          <w:rFonts w:cs="Traditional Arabic"/>
          <w:sz w:val="30"/>
          <w:szCs w:val="30"/>
          <w:rtl w:val="true"/>
        </w:rPr>
        <w:t>), (</w:t>
      </w:r>
      <w:r>
        <w:rPr>
          <w:rFonts w:cs="Traditional Arabic"/>
          <w:sz w:val="30"/>
          <w:szCs w:val="30"/>
        </w:rPr>
        <w:t>5/1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>), (</w:t>
      </w:r>
      <w:r>
        <w:rPr>
          <w:rFonts w:cs="Traditional Arabic"/>
          <w:sz w:val="30"/>
          <w:szCs w:val="30"/>
        </w:rPr>
        <w:t>3/2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0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قَا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فَقُ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14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ِيز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2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لاَ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س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أَجْمَعِينَ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ث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،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ش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بَ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ئَةٍ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3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زَيِّم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الْحَاف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ُج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قِي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خ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سْلا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م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ئِم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ك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حَمّ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سْحَا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زَيِّم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لَم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يسَابُور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صَانِي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ُل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اَث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ِشْ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ئ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م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حْد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لاَ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ئ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َصَانِيف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َّحِ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وْحِ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ثْب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ف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ًغ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طَبَق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ُب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ْ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سِّي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36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م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1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ُسْلِم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ُودَاوُ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تِّرْمِذ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ج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ارُو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ْتَ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دَّارَم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4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209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ْخ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خْ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83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دَّارَقِطْ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ْبَيْهَق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زَيْم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ِد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ز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ف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لْخِي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37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58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لإِسْمَاعِيل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َا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فِ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لْخِي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أَب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عَي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بّ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إِحْس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لُ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لاَ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َنَ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10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4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4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وَوِيّ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اح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َالْقَا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سَيْنُ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ط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بَّاغ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جَمَاع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عِرَاقِيِينَ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6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4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4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خُصَّتْ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ث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ال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ِكَا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َقْط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صْبَ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مْ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َوْلِط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عْنِي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طِئ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بُ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بِك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8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7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5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زَادَة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رَادَةٍ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5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ط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حَاب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ه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ُسْلِم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0</w:t>
      </w:r>
      <w:r>
        <w:rPr>
          <w:rFonts w:cs="Traditional Arabic"/>
          <w:sz w:val="30"/>
          <w:szCs w:val="30"/>
          <w:rtl w:val="true"/>
        </w:rPr>
        <w:t xml:space="preserve"> )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5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عْمَا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6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قَالُوا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6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8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Footnote"/>
        <w:ind w:left="368" w:right="0" w:hanging="284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ذْرَعِيّ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م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افِع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نَّوَو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ِيق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ذ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بَع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ِرَاقِي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ضِي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صُو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كَلا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اضِ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بَغَ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ُ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ِجَاب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ُرُو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مِم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رّ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مُرَاوَز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وَيْ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تَصَ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غَزَال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اَص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نِع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ر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زِيَاد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قَا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فَا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س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رَاع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قَوْلُ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ِقَا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جِب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ْرُك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َنْدُو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وَا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جِب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ْت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كَرْتُمْ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مَعْلُو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رُ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م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ك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سْل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كَذَا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َا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َرِّق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َال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فَا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فَظ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ُلاَزَ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ُو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ِل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يَالِي</w:t>
      </w:r>
      <w:r>
        <w:rPr>
          <w:rFonts w:cs="Traditional Arabic"/>
          <w:sz w:val="30"/>
          <w:szCs w:val="30"/>
          <w:rtl w:val="true"/>
        </w:rPr>
        <w:t>". (</w:t>
      </w:r>
      <w:r>
        <w:rPr>
          <w:rFonts w:cs="Traditional Arabic"/>
          <w:sz w:val="30"/>
          <w:szCs w:val="30"/>
        </w:rPr>
        <w:t>8/10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4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3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تَغْلِيبً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سِّيّ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تَضِيهَا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6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6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7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0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غَو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ِ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هَا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غَي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رُو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ِ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هَا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مَبِيت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غَو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زَ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تُوت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غَي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سْو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نَّ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1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عَا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ز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حْك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فْس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جَام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حْك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د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شَّوْكَا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</w:rPr>
        <w:t>3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افِع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َالْقُرْ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ْف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ِحْش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خْصِي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ِ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عُذْر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عُذْرٍ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18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بَعْل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ْفِعْل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19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ُوز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يَجُوزُ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9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تَعَدَّد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تَعَدَّدَتْ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9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9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ِيق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ِ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يّ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0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نُسَ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َأْ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تُّو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َتّ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بِالتَّشْدِ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: </w:t>
      </w:r>
      <w:r>
        <w:rPr>
          <w:rFonts w:cs="Traditional Arabic"/>
          <w:sz w:val="30"/>
          <w:sz w:val="30"/>
          <w:szCs w:val="30"/>
          <w:rtl w:val="true"/>
        </w:rPr>
        <w:t>الْمُوق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عَام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خَفِّف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حَمّ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جَي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خَبَّا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لأَتُّون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وَل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يقَاد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ِصْبَا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ِيرَ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خْت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ِحَا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لِس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عْج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َادَّة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ت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مِي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لْقَامُو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1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1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1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1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ص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1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َوْجُ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صْحِي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َذْك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َ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َالِب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عِي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6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2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نَعَم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ُكَرَّرَة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2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ثَّم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و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حَاج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ضَ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مَعْرُو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ج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ج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ض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نِكَاح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نِّكَاح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3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َاش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جُو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3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ا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0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3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3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يَتَعَلَّق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ُتَعَلِّقٍ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3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نِسْوَة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3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إ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3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3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أَنَّ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السِّي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بِض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 </w:t>
      </w:r>
    </w:p>
  </w:footnote>
  <w:footnote w:id="23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مَ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فِي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4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</w:p>
  </w:footnote>
  <w:footnote w:id="24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زَّفَاف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ب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لَيْلَتِ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َيْلَ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يْلَة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4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9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4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4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حَاص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حَاصِلُهُ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4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25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5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5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5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5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5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كْم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حُك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وْبَةُ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5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سَفَر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ُكَرَّرَة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صْد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انْتِقَال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تَع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تِق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ضِ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ْضِ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سْ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صِّف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صْبَا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نِيرَ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قَامُو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َاد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6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3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7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6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قَب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ِ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ُكَرَّ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عِلْم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عِلْمِهِ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27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ك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عِز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َ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صَرّ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فُ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فَ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عَز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لُغ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ب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7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1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7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8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ْ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ي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م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غَر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عَد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ر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ْ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27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طْ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8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قَا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7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 xml:space="preserve">".  </w:t>
      </w:r>
    </w:p>
  </w:footnote>
  <w:footnote w:id="27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1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مُسْلِم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اس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ئِش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ْرَج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ُخَا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َجْه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حَاس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رِيع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قَفَّال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8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8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8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زَ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ض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َّه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بَاقِي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لاَفٍ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د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ج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خْت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زْ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ِوُضُوح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نَفْسِ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سَّفَر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سَّيْر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0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د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قَام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لاَ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د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ج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4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304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5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1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06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7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از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ازَتْ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08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9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غُرَرَ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0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غُرَرَ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1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2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4</w:t>
      </w:r>
      <w:r>
        <w:rPr>
          <w:rFonts w:cs="Traditional Arabic"/>
          <w:sz w:val="30"/>
          <w:szCs w:val="30"/>
          <w:rtl w:val="true"/>
        </w:rPr>
        <w:t xml:space="preserve">), 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5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3">
    <w:p>
      <w:pPr>
        <w:pStyle w:val="Footnote"/>
        <w:ind w:left="368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6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عشر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ساء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9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7.png"/><Relationship Id="rId35" Type="http://schemas.openxmlformats.org/officeDocument/2006/relationships/image" Target="media/image1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7.png"/><Relationship Id="rId44" Type="http://schemas.openxmlformats.org/officeDocument/2006/relationships/image" Target="media/image1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7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8:36:00Z</dcterms:created>
  <dc:creator>بشير.</dc:creator>
  <dc:description/>
  <cp:keywords>Birthday</cp:keywords>
  <dc:language>en-US</dc:language>
  <cp:lastModifiedBy>*****</cp:lastModifiedBy>
  <cp:lastPrinted>2006-04-04T09:48:00Z</cp:lastPrinted>
  <dcterms:modified xsi:type="dcterms:W3CDTF">2006-04-04T06:49:00Z</dcterms:modified>
  <cp:revision>280</cp:revision>
  <dc:subject>باب في عشرة النساء</dc:subject>
  <dc:title>بشير العنزي .</dc:title>
</cp:coreProperties>
</file>