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Old Antic Decorative"/>
        </w:rPr>
      </w:pPr>
      <w:r>
        <w:rPr>
          <w:rFonts w:cs="Old Antic Decorative"/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Old Antic Decorative"/>
          <w:sz w:val="52"/>
          <w:sz w:val="52"/>
          <w:szCs w:val="52"/>
          <w:rtl w:val="true"/>
        </w:rPr>
        <w:t>الموضوعات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</w:p>
    <w:p>
      <w:pPr>
        <w:pStyle w:val="Normal"/>
        <w:jc w:val="center"/>
        <w:rPr>
          <w:rFonts w:cs="AL-Battar"/>
          <w:sz w:val="52"/>
          <w:szCs w:val="18"/>
        </w:rPr>
      </w:pPr>
      <w:r>
        <w:rPr>
          <w:rFonts w:cs="AL-Battar"/>
          <w:sz w:val="52"/>
          <w:szCs w:val="18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6840"/>
        <w:gridCol w:w="1096"/>
      </w:tblGrid>
      <w:tr>
        <w:trPr>
          <w:tblHeader w:val="true"/>
        </w:trPr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8"/>
                <w:sz w:val="38"/>
                <w:szCs w:val="36"/>
                <w:rtl w:val="true"/>
              </w:rPr>
              <w:t>الصفحة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ndalus"/>
                <w:sz w:val="44"/>
                <w:szCs w:val="42"/>
                <w:lang w:val="en-US" w:eastAsia="en-US"/>
              </w:rPr>
            </w:pPr>
            <w:r>
              <w:rPr>
                <w:rFonts w:cs="Andalus"/>
                <w:sz w:val="38"/>
                <w:sz w:val="38"/>
                <w:szCs w:val="36"/>
                <w:rtl w:val="true"/>
              </w:rPr>
              <w:t>الموضوع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44"/>
                <w:szCs w:val="42"/>
              </w:rPr>
            </w:pPr>
            <w:r>
              <w:rPr>
                <w:rFonts w:cs="Andalus"/>
                <w:sz w:val="38"/>
                <w:sz w:val="38"/>
                <w:szCs w:val="36"/>
                <w:rtl w:val="true"/>
              </w:rPr>
              <w:t>التسلسل</w:t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قد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هم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وضو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أسبا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ختيار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خط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هج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حقي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شك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تقدي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س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دارس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ف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رج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وجز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صاح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ت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"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إرشاد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"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ب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قر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يمني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,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تعري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كتابه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سم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نسب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ولادته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نشأ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طلب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عل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8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شيوخ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0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اب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لاميذ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امس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قيد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مذهب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فقه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ادس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كان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علم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ثناء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علماء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اب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ؤلفا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8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من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فا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اس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عري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كتا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"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إرشاد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"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بيا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زل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كت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ذهب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ف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رج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وجز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صاح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شر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"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إسعاد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"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ب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ب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شري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قدس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سم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نسب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ولاد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7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نشأ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طلب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عل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شيوخ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اب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لاميذ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امس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قيد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مذهب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فقه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ادس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كان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علم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ثناء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علماء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لي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اب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ؤلفا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من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فا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ف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دراس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كتا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إسعا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شر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إرشاد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) 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حقي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س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كتا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توثي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نسب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ل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ؤلف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8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ص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سخ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ط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كتا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رفا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نماذج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ه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وضو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كتا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أهمي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منهج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ؤل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ه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بح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اب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صاد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ؤل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كتا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9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س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حقي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0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نص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محقق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1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فرائض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عرب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ها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قد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يا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رات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حقو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تعلق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الترك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يا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رث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قد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ستحقاقه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رض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ص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زوج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يس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زوج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ر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ر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بن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ن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اب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اب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خ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أبو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ام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خ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أ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كدر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ب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زوج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30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ل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أم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3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حمار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38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د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رض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سبع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ه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ن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اب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رب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40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لأخ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أ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أكث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خ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أبو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41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جد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أكث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د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ذك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نثيين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4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يرا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جد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4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يفرض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د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ول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50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نبيه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5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ذ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جتم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ج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إخو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َ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إم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كو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عه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ذ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رض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كون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5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حال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كو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عه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ذ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رض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58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حال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كو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عه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ذ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رض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5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صحا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فروض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ارثو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ج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6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رقاء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81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نبي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97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ك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مي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ر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,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عصبته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ي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ا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0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ض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ر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ذو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رحا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ه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صناف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07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ن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ولا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بنات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,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أولا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ن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اب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0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ن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ثلاث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قسا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ن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إخوة،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بن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إخو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أم،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أولا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خوات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10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ن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جدا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اقطون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،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جد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اقطات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1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ن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اب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خوال،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خالات،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أعما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مِّ،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عمَّ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14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حج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1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ج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نقصان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1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ج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رمان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27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وان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إر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27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ه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سبع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ت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30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ختلا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د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30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اختلا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عه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3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اب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ل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كما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,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بعيض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3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ام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د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3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ادس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نتفاء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س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شرعاً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37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اب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ستبها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ق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وت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50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تأصيل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والتصحيح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71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ذ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صح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سأل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د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7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صحي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سائ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ذ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كا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ه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ر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7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قس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رك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7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طري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سب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80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طري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نظ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د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رك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إم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كو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كس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8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طري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قس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رك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ولاً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ل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صح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سأل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8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4" w:leader="none"/>
                <w:tab w:val="left" w:pos="1111" w:leader="none"/>
                <w:tab w:val="left" w:pos="9139" w:leader="none"/>
              </w:tabs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ـــــ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زائدٌ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ل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شرو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حاو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حوي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سها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سأل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ل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س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يراط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8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ـ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ناسخات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98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ا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صي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29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عري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ه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03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ركا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ص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0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وص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0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ص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ص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كل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0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ك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وص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31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ك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وص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5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نبيه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6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نوا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حجر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6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*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ريض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غي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ثلث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رض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خو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6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رض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خو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6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*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ولنج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6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*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ذ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جن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6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*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سها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وات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6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*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و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الج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6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*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لتحا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قتا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6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*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س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كاف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قتا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67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*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طلا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حام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67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*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قاء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شي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ع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ض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71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ت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7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أم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ي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خوفاً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؟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7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ت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7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ركن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رابع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صيغة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8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وصية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38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س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حكا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لفظ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1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س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حكا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عنوي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3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س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سائ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حساب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4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ص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جزء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ح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5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ص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جزء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ث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جزء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باق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5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ص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جزء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بق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ا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عض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ع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صي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58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Andalus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 w:ascii="Times New Roman" w:hAnsi="Times New Roman"/>
                <w:w w:val="100"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 w:ascii="Times New Roman" w:hAnsi="Times New Roman"/>
                <w:b w:val="false"/>
                <w:bCs w:val="false"/>
                <w:w w:val="100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ndalus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ndalus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>الوص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ndalus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>بالنصي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ndalus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ndalus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>استثناء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ndalus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>جزء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ndalus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ndalus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>الباق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ndalus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>بعده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w w:val="100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 w:ascii="Times New Roman" w:hAnsi="Times New Roman"/>
                <w:b w:val="false"/>
                <w:bCs w:val="false"/>
                <w:w w:val="100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w w:val="100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 w:val="false"/>
                <w:bCs w:val="false"/>
                <w:w w:val="100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5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ردِّ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رث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عضه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زا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ل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ل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8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جو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ص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78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رو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80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صا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80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ركا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صا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يغ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8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ك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ثال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وص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,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موص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ه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97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ائد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49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حكا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صاي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0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ت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0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رو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0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إيداع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0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عري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1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سبا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ضما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ديع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1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ب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ثاني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ف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و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2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نبيه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2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ر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2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ب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نق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ديع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2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ب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اب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قصي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دف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هلكاتها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2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نبي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31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ب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امس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عد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أخذه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انتفا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3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ب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ادس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خالف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حفظ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3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ب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اب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ضيي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4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ب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من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قصي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تأخي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إعلا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خل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4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ب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اس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جح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50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خات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51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قسم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فيء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والغنيمة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5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عري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فيء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غني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5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ه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مصال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58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ه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هاشم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مطلب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6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ه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يتي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6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ه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اب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فقي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مسكين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66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ه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امس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اب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بي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7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نبي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587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م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إيجا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2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قسم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كلا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ذ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قع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غني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24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معقود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لقسم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صدقات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2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صار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زكا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2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ن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فقي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31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ن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سكين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40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ن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عام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ل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زكا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44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ن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اب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ؤلف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قلوبه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48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ن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امس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قا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54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ن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اد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غارم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60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ن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اب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سبي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ل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63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ن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من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ب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بي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75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نبي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7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ستح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س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نع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دق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7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س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80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رو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82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صدق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طو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8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خات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.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8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نكاح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90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خص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val="en-US" w:eastAsia="en-US"/>
              </w:rPr>
              <w:t>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دو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90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و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اجب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94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*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جو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خيي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ساء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96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*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جو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شاور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ذو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أ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م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حر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غير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99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و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حرم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99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ه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قسمان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699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س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ر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غي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كا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06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س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ر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كا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08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و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خفيف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مباح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10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و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اب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فضائ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كرامات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29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قدم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كا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مقاصد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29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ه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اد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ائ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30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ه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اد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ذ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توق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32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نبي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خا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زن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ه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ج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لي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كا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؟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41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ند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را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نكا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مرأ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نظ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ل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غي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ور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5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استمتا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كر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5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ك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ظ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ل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ب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دب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6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جاز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نظ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مر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شهو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خو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تن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68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حتيظ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مشك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؛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76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جوز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عريض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غي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جعي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7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حي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رم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طب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صريح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تعريض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,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الجوا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كذلك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78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نبيهات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81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جاز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ذك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ي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خاط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85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كلا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قاص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85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نكا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ركان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85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يغ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92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ت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94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ص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كا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خل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إيجا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قبو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...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خُطب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خفيف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95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ستح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قا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زوج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ع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عق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ارك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ل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ك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بارك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ليك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.... 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02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ه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شترط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عدال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شاهد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؟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04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سا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كا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ذ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ب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جر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شاهد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06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ك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عاقدا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2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ر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35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يزوج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ل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شك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إذ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36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ج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ل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ل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جاب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بالغ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39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م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كو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ع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لا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أبعد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744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كمعدو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ذ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د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خال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5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نكا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في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59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يزوج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ل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قاض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في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حد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62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سر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ول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سفيه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كثي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طلاق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64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ه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معتق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ريض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رض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وت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66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كفاء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ف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عتبر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كفاء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خمس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66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س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71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حر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72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عف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73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ابع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لا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دناء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حرف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73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امس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لا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عيو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ثبت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خيارِ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كا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عا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لزوجين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79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ل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يعل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اب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علم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ع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جه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ب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مع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و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ل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ب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جه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عن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أي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لم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ط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ك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كاح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81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ل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اب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ث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ب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ق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ك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كاح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82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مو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ق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ر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زوج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رك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ك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حدمنهم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86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وان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كا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86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36"/>
                <w:szCs w:val="34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ر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حريم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ؤبد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ل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ك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ذك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أنث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نس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إ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ن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,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رضا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ك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ف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فصو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و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أو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ك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ص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888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حري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الرضا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90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وان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902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و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زياد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904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و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جم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خت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نحوهم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940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نكح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كفار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952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ك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ذ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راف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لين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ذميا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نكا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معاهدين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960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ك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سل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تح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بنتها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962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ك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سل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تح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ر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أ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96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طلا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فسخ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نيت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969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ه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ظها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إيلاء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وطء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ختيا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؟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971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ك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سل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لى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ثما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نسو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974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ك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إذ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م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زوج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قب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اختا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يا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كاح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0"/>
                <w:lang w:val="en-US" w:eastAsia="en-US"/>
              </w:rPr>
            </w:pPr>
            <w:r>
              <w:rPr>
                <w:rFonts w:cs="Times New Roman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2"/>
                <w:szCs w:val="30"/>
                <w:lang w:val="en-US" w:eastAsia="en-US"/>
              </w:rPr>
              <w:t>98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سبا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ثبو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يار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982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ب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عي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994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ب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غرو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08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سب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عت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زوج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1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فسخ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العن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3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إعفا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43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ك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قيق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59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اختلا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كاح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6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صداق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63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عري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65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صداق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7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صداق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فاسد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86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رو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096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تفويض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13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تشطر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صداق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35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ر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4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تم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50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تع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50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تعريف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ها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55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نزاع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صداق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63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وليمة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78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تنبيه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86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وائد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19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عشرة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نساء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09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ق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س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14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ك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بك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ثيب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جديد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20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حك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س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بي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إماء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22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ق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س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36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فصل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شوز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45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0"/>
                <w:rtl w:val="true"/>
                <w:lang w:val="en-US" w:eastAsia="en-US"/>
              </w:rPr>
              <w:t>الخلع</w:t>
            </w:r>
            <w:r>
              <w:rPr>
                <w:rFonts w:cs="Andalus"/>
                <w:b/>
                <w:bCs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b/>
                <w:b/>
                <w:bCs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47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صل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ل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62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أركا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ل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62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ول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عوض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64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عوض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64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ثالث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صيغ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72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اب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زَّوج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273</w:t>
            </w: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رك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خامس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: 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ختلع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30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فهار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303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هر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آي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قرآني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317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هر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حاديث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نبوية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329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هر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آثار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332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هر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علام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347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هر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كلمات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غريبة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355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هر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أماك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بلدان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357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هر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صادر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والمراجع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2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lang w:val="en-US" w:eastAsia="en-US"/>
              </w:rPr>
              <w:t>1397</w:t>
            </w:r>
          </w:p>
        </w:tc>
        <w:tc>
          <w:tcPr>
            <w:tcW w:w="68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فهرس</w:t>
            </w:r>
            <w:r>
              <w:rPr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32"/>
                <w:sz w:val="32"/>
                <w:szCs w:val="30"/>
                <w:rtl w:val="true"/>
                <w:lang w:val="en-US" w:eastAsia="en-US"/>
              </w:rPr>
              <w:t>الموضوعات</w:t>
            </w:r>
            <w:r>
              <w:rPr>
                <w:rFonts w:cs="Andalus"/>
                <w:sz w:val="32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0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2"/>
                <w:szCs w:val="30"/>
                <w:lang w:val="en-US" w:eastAsia="en-US"/>
              </w:rPr>
            </w:pPr>
            <w:r>
              <w:rPr>
                <w:rFonts w:cs="Traditional Arabic"/>
                <w:sz w:val="32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Heading1"/>
        <w:ind w:left="0" w:right="0" w:hanging="0"/>
        <w:jc w:val="center"/>
        <w:rPr>
          <w:sz w:val="44"/>
          <w:szCs w:val="42"/>
        </w:rPr>
      </w:pPr>
      <w:r>
        <w:rPr>
          <w:sz w:val="44"/>
          <w:szCs w:val="42"/>
          <w:rtl w:val="true"/>
        </w:rPr>
      </w:r>
    </w:p>
    <w:p>
      <w:pPr>
        <w:pStyle w:val="Heading1"/>
        <w:ind w:left="0" w:right="0" w:hanging="0"/>
        <w:jc w:val="center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ال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نعم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تت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صالح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jc w:val="left"/>
        <w:rPr>
          <w:sz w:val="44"/>
          <w:szCs w:val="42"/>
        </w:rPr>
      </w:pPr>
      <w:r>
        <w:rPr>
          <w:sz w:val="44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Battar"/>
          <w:sz w:val="72"/>
          <w:szCs w:val="70"/>
        </w:rPr>
      </w:pPr>
      <w:r>
        <w:rPr>
          <w:rFonts w:cs="AL-Battar"/>
          <w:sz w:val="72"/>
          <w:szCs w:val="7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3320</wp:posOffset>
                </wp:positionH>
                <wp:positionV relativeFrom="paragraph">
                  <wp:posOffset>171450</wp:posOffset>
                </wp:positionV>
                <wp:extent cx="2971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3.5pt" to="325.55pt,13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Battar"/>
          <w:b/>
          <w:b/>
          <w:bCs/>
          <w:sz w:val="74"/>
          <w:szCs w:val="72"/>
        </w:rPr>
      </w:pPr>
      <w:r>
        <w:rPr>
          <w:rFonts w:cs="AL-Battar"/>
          <w:b/>
          <w:bCs/>
          <w:sz w:val="74"/>
          <w:szCs w:val="72"/>
          <w:rtl w:val="true"/>
        </w:rPr>
        <w:t>* * *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3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2"/>
        <w:szCs w:val="3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188210</wp:posOffset>
              </wp:positionH>
              <wp:positionV relativeFrom="paragraph">
                <wp:posOffset>-171450</wp:posOffset>
              </wp:positionV>
              <wp:extent cx="803910" cy="457200"/>
              <wp:effectExtent l="34290" t="21590" r="34925" b="1657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4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2.3pt;margin-top:-13.5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1410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197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–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فهارس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فهرس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موضوعات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Normal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60"/>
        </w:tabs>
        <w:ind w:left="983" w:hanging="62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Letter"/>
      <w:sz w:val="3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w w:val="12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Old Antic Outline"/>
      <w:sz w:val="48"/>
      <w:szCs w:val="4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0" w:right="0" w:hanging="0"/>
      <w:jc w:val="both"/>
    </w:pPr>
    <w:rPr>
      <w:rFonts w:ascii="Traditional Arabic" w:hAnsi="Traditional Arabic" w:cs="Traditional Arabic"/>
      <w:sz w:val="30"/>
      <w:szCs w:val="32"/>
    </w:rPr>
  </w:style>
  <w:style w:type="paragraph" w:styleId="Footnote">
    <w:name w:val="Footnote Text"/>
    <w:basedOn w:val="Normal"/>
    <w:pPr>
      <w:ind w:left="0" w:right="0" w:hanging="426"/>
      <w:jc w:val="left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5:06:00Z</dcterms:created>
  <dc:creator>*****</dc:creator>
  <dc:description/>
  <dc:language>en-US</dc:language>
  <cp:lastModifiedBy>*****</cp:lastModifiedBy>
  <cp:lastPrinted>2006-04-04T20:59:00Z</cp:lastPrinted>
  <dcterms:modified xsi:type="dcterms:W3CDTF">2006-04-04T18:02:00Z</dcterms:modified>
  <cp:revision>121</cp:revision>
  <dc:subject/>
  <dc:title>فهرس الموضوعات  </dc:title>
</cp:coreProperties>
</file>