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b/>
          <w:b/>
          <w:bCs/>
          <w:sz w:val="48"/>
          <w:szCs w:val="48"/>
        </w:rPr>
      </w:pPr>
      <w:r>
        <w:rPr>
          <w:rFonts w:cs="Old Antic Decorative"/>
          <w:b/>
          <w:b/>
          <w:bCs/>
          <w:sz w:val="56"/>
          <w:sz w:val="56"/>
          <w:szCs w:val="54"/>
          <w:rtl w:val="true"/>
        </w:rPr>
        <w:t>فهرس</w:t>
      </w:r>
      <w:r>
        <w:rPr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Old Antic Decorative"/>
          <w:b/>
          <w:b/>
          <w:bCs/>
          <w:sz w:val="56"/>
          <w:sz w:val="56"/>
          <w:szCs w:val="54"/>
          <w:rtl w:val="true"/>
        </w:rPr>
        <w:t>الأحاديث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AL-Battar"/>
          <w:b/>
          <w:b/>
          <w:bCs/>
          <w:sz w:val="16"/>
          <w:szCs w:val="18"/>
        </w:rPr>
      </w:pPr>
      <w:r>
        <w:rPr>
          <w:rFonts w:cs="AL-Battar"/>
          <w:b/>
          <w:bCs/>
          <w:sz w:val="16"/>
          <w:szCs w:val="18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237"/>
        <w:gridCol w:w="1229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28"/>
                <w:szCs w:val="30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الصفحة</w:t>
            </w:r>
          </w:p>
        </w:tc>
        <w:tc>
          <w:tcPr>
            <w:tcW w:w="623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ط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حديث</w:t>
            </w:r>
          </w:p>
        </w:tc>
        <w:tc>
          <w:tcPr>
            <w:tcW w:w="12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التسلسل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36"/>
                <w:szCs w:val="38"/>
              </w:rPr>
            </w:pPr>
            <w:r>
              <w:rPr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sz w:val="36"/>
                <w:sz w:val="36"/>
                <w:szCs w:val="38"/>
                <w:rtl w:val="true"/>
              </w:rPr>
              <w:t>الألف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90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تريد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رجع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فاعة؟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ت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ذوق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سيلت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يذو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سيلت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56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حفظ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ورت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زوجت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لك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مينك</w:t>
            </w:r>
            <w:r>
              <w:rPr>
                <w:rFonts w:cs="Andalus"/>
                <w:sz w:val="28"/>
                <w:szCs w:val="30"/>
                <w:rtl w:val="true"/>
              </w:rPr>
              <w:t>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95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خت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ربع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فار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ائرهن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941-95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خت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يه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ئ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90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خت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ه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ربعاً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50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أمان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ئتمنك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خ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ان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6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ك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د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نس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ذك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طعام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)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43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لق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ل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مرئ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طب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أ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نظ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يها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72-77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لل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آذنيني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42-74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ط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د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قد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...)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43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ط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د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جنا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ي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نظ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يها</w:t>
            </w:r>
            <w:r>
              <w:rPr>
                <w:rFonts w:cs="Andalus"/>
                <w:sz w:val="28"/>
                <w:szCs w:val="30"/>
                <w:rtl w:val="true"/>
              </w:rPr>
              <w:t>...)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دع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د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طعا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ليج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فطر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دع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د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ليج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ا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طع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ا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رك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20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ن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رج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مرأتان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ل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عد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ينهما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6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إحداك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كاتب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مع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ؤدِّ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43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ب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آد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نقط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م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ثلا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43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ذه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انظ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يها</w:t>
            </w:r>
            <w:r>
              <w:rPr>
                <w:rFonts w:cs="Andalus"/>
                <w:sz w:val="28"/>
                <w:szCs w:val="30"/>
                <w:rtl w:val="true"/>
              </w:rPr>
              <w:t>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ذيب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طعام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ذك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لقرآ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فض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ذك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93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إسلا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عل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يه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1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س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فر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هم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لرج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هم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7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ش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ا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ذاب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و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قيامة</w:t>
            </w:r>
            <w:r>
              <w:rPr>
                <w:sz w:val="28"/>
                <w:sz w:val="28"/>
                <w:szCs w:val="30"/>
                <w:rtl w:val="true"/>
              </w:rPr>
              <w:t xml:space="preserve"> 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صورون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عط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ت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ع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ربي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ثلث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4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عط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س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يين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صن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3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عظ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سا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رك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يسره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صداق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21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عي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مت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توارثو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دو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علا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5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فعمياو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تما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لست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بصرانه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24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قب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حديق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طلق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طليق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ك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طعام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أبرا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أفط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ند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صائمو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5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كس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ازقين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1064-106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لتم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اتم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دي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5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لحق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فرائض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أهل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1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ل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ق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عا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8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قربه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ب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8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عاوي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رج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ر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ما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أ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ب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ج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973-95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مس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ربع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فار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ائره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83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ب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فيان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93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بن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غير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ان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ح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صفو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مي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أسلمت</w:t>
            </w:r>
            <w:r>
              <w:rPr>
                <w:rFonts w:cs="Andalus"/>
                <w:sz w:val="28"/>
                <w:szCs w:val="30"/>
                <w:rtl w:val="true"/>
              </w:rPr>
              <w:t>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9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ضر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نق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3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ستعين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نستغفر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نعوذ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0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صدق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ح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نا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67-87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صطف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نان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سماعي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6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صطف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براهي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سماعي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31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صد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ي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ن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فات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02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ستح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ح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1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س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رجل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فرس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ثلاث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س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7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ول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صفي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0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ع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ب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عي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ب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عاص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9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-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ع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باه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-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ج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رَّ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بيه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46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ع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لي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0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ع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امل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قا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أ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اف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4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جع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جد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سد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7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د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ف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23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را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فر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قر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سائ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2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نف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بداء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ربع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4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ض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جدت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يرا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لسد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ينهما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93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سلم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ه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س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تزوج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24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ثاب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ي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ت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قالت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: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ارس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ثاب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..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35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جل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عت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ت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ملوك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ن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وت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ك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43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جل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ا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rFonts w:cs="Andalus"/>
                <w:sz w:val="28"/>
                <w:szCs w:val="30"/>
                <w:rtl w:val="true"/>
              </w:rPr>
              <w:t>: (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م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ت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43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جل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ا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rFonts w:cs="Andalus"/>
                <w:sz w:val="28"/>
                <w:szCs w:val="30"/>
                <w:rtl w:val="true"/>
              </w:rPr>
              <w:t>: (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م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وفي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2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س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ع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ري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ب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جد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09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س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ض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رو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ش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–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ض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نها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-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ق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كح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غي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هر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2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س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نق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عض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بعث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09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س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ه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شغار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22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ود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بر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جعل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وبت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عائشة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21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ئ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بع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ند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3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ئت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عطيتك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ع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علمك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ظ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غ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0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نبغ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كو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ائن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أعين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7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ك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صب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ه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903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وف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عاوي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سل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تحت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م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9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هذ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صدقا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ن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ه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وساخ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اس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9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و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لمؤمن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فسهم؛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557-71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عاش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أنبيا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ورث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9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ر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ر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عق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ن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أرث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03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مال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أبيك</w:t>
            </w:r>
            <w:r>
              <w:rPr>
                <w:rFonts w:cs="Andalus"/>
                <w:sz w:val="28"/>
                <w:szCs w:val="30"/>
                <w:rtl w:val="true"/>
              </w:rPr>
              <w:t>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Cs w:val="26"/>
              </w:rPr>
              <w:t>74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نظ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ي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إن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ر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ؤد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ينكما</w:t>
            </w:r>
            <w:r>
              <w:rPr>
                <w:rFonts w:cs="Andalus"/>
                <w:sz w:val="28"/>
                <w:szCs w:val="30"/>
                <w:rtl w:val="true"/>
              </w:rPr>
              <w:t>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46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نظر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رقوب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شم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وارض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66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أت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و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ه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تا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7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ولا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عت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56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هاش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بن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طل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ي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حد</w:t>
            </w:r>
            <w:r>
              <w:rPr>
                <w:rFonts w:cs="Andalus"/>
                <w:sz w:val="28"/>
                <w:szCs w:val="30"/>
                <w:rtl w:val="true"/>
              </w:rPr>
              <w:t>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9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هيت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ه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عساكر؛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ذ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س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43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ئ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صدق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فض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؟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أك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ثلا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صابع</w:t>
            </w:r>
            <w:r>
              <w:rPr>
                <w:rFonts w:cs="Andalus"/>
                <w:sz w:val="28"/>
                <w:szCs w:val="30"/>
                <w:rtl w:val="true"/>
              </w:rPr>
              <w:t>,.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7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صطف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صفي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بن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صن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يساً</w:t>
            </w:r>
            <w:r>
              <w:rPr>
                <w:rFonts w:cs="Andalus"/>
                <w:sz w:val="28"/>
                <w:szCs w:val="30"/>
                <w:rtl w:val="true"/>
              </w:rPr>
              <w:t>.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2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ك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يمون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حرم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55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أخذ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ق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جع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جع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40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ن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ئ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ي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سلا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فض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رقا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03-70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إن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ي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ب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أمت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ضع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ت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قات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66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ول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شاة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7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زوج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ي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ه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أ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هما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16-83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ي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كح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غي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ذ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ي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نكاح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ط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5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أي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ؤ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ر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ليرث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صبته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ان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ب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9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بار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بار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9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بار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بار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ك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جم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ينك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ير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6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برك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طعا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وضو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ب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لوضو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عد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7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بن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س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مرأة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أرسل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ت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3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تخير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نطفكم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نكح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إكفا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نكح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ي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3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تزوج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ولو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ودو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8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تصد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غ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3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تكلف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خو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سلم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تق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صائ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فط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3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تنك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أربع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: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مال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جمال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حسب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ث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9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ثلا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ه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يَّ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رائض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طوع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: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وتر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لنح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9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ثلا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ه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ريض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نة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: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وتر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لسواك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32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ثل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لثل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ثير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16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ثي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فس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ي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لبك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ستأمر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بوها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3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ثي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فس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ي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لبك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ستأذن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ح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40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ح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جوا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ربع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دار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5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حت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قو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ثلاث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ذو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حج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073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حت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مشط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شعث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تستح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غيب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0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حدي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وسى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: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ف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جعف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أصحاب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فتت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يب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س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0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حر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دع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ذ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طعمن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سقان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جعلن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سلم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ذ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طعم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ه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طعام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خ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13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خي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عقو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واصي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خي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دال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7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دخل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ه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س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غن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آذانها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983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دلست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ز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08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زوجت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ع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8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زوجتكها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سين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8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سبع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ظل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عا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ظ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21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سب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بكر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ثلا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ثي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3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سلط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شين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6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ش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طعا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طعا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وليمة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صاد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83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صدق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سك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صدقة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عين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084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علم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شر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آي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64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عور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ؤ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رت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ركبت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غين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77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غدو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س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عب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طلحة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.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599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غنيم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ه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وقع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ف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7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ف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قط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د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قمة</w:t>
            </w:r>
            <w:r>
              <w:rPr>
                <w:rFonts w:cs="Andalus"/>
                <w:sz w:val="28"/>
                <w:szCs w:val="30"/>
                <w:rtl w:val="true"/>
              </w:rPr>
              <w:t>.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34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فق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خر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ب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فتخ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903-955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فار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حد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أمس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ربع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78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ف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شتجر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السلط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260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ف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ع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ه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لث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98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ف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بق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فرائض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لأو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صبت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85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ذا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ب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طب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ج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85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ب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ج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قاف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91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ق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زوجتك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ع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575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قدم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ريش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قدمو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74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قس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ب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غنائ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د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شع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عا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صفرا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23-139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قض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بن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صف</w:t>
            </w:r>
            <w:r>
              <w:rPr>
                <w:rFonts w:cs="Andalus"/>
                <w:sz w:val="28"/>
                <w:szCs w:val="30"/>
                <w:rtl w:val="true"/>
              </w:rPr>
              <w:t>,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ابن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اب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سد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كمل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ثلثين</w:t>
            </w:r>
            <w:r>
              <w:rPr>
                <w:rFonts w:cs="Andalus"/>
                <w:sz w:val="28"/>
                <w:szCs w:val="30"/>
                <w:rtl w:val="true"/>
              </w:rPr>
              <w:t>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كاف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83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جو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ا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جو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كو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مض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231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را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فر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قر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سائه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067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صداق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أزواج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ثنت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شر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وقي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نش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38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ك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م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ذ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بدأ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8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ك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مرئ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ظ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صدقت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ت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فص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ي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ا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3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ك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لا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بدأ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حم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ه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جذ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03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كن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عز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لقرآ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نز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8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كي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ا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لام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33-63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ي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سكين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أمت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سكين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9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ر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زقت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.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69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ر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بار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ي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90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آك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تكئاً</w:t>
            </w:r>
            <w:r>
              <w:rPr>
                <w:rFonts w:cs="Andalus"/>
                <w:sz w:val="28"/>
                <w:szCs w:val="30"/>
                <w:rtl w:val="true"/>
              </w:rPr>
              <w:t>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322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جو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وصي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وار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شا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ورث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62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ح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صدق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غ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خمسة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: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عام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يها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30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ح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صدق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غ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ذ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ر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وي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13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زوج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رأة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زوج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فس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14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قس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رثت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دينار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درهم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14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قس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رثت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دينار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درهماً؛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رك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عد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36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نكح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قراب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قريب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31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نكح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يتام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ت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ستأمروه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29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ظ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غني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ذ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و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كتس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35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كا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أربعة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: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اط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ول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شاهد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0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كا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ول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41-843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كا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ول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رش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اهد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د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كا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ول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شاهد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دل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1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ورث؛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ركنا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صدق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56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ت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ع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حتلام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237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ح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مسل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هج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خا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و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ثلا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76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i/>
                <w:i/>
                <w:iCs/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خط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رج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طب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خي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أذ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i/>
                <w:i/>
                <w:iCs/>
                <w:sz w:val="28"/>
                <w:szCs w:val="30"/>
              </w:rPr>
            </w:pPr>
            <w:r>
              <w:rPr>
                <w:rFonts w:cs="Traditional Arabic"/>
                <w:i/>
                <w:iCs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230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ر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سل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كاف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كاف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سل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84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صلح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028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نظ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و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قيام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ج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ت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دبرها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57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نظر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رج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زوجت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فرج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جاريته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52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نك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حر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نك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95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ق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ذ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عظي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01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مس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أربع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خماس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جيش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و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ح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560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فارقون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جاهلي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سلام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83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واج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ح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رض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عقوبت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61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ي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ي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أس؛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ن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ه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بو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غلام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227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ي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قات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يراث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ي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321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لي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لقات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صي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ميم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93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مابال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أخذو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300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مرئ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ري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وص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557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مال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فا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ي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خم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لخمس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رو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كم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86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ملكتك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ع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51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عت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رك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ب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94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ا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قتط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596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ت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جل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لب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597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ت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تيل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سلب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70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ؤ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ليو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أخ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قعد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ئد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دا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ي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خم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90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س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ذك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طعامه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9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س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سم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طعام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ليقرأ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51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ج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تاع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ن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جل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نون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67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نح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بن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طل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شي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اح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905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نه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س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نك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رأ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مت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خالت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</w:tblGrid>
      <w:tr>
        <w:trPr>
          <w:trHeight w:val="440" w:hRule="atLeast"/>
        </w:trPr>
        <w:tc>
          <w:tcPr>
            <w:tcW w:w="896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هاء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34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ه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كراً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لاعب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تلاعب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200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ه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نس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و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رح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؟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واو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7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واتقو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سا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إن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خذتموه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بأمان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73-828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ولاء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حم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كلحم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س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67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وليم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يو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أ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حق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30"/>
                <w:rtl w:val="true"/>
              </w:rPr>
              <w:t>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47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وشم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عاطف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084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وق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كحتكه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ع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88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وك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أك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تم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يض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و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ظهر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75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و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صو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صور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ذب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,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كلف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نفخ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يها</w:t>
            </w:r>
            <w:r>
              <w:rPr>
                <w:rFonts w:cs="Andalus"/>
                <w:sz w:val="28"/>
                <w:szCs w:val="30"/>
                <w:rtl w:val="true"/>
              </w:rPr>
              <w:t>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1166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و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ج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دعو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فق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عصى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ورسوله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40" w:hRule="atLeast"/>
        </w:trPr>
        <w:tc>
          <w:tcPr>
            <w:tcW w:w="89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8"/>
              </w:rPr>
            </w:pPr>
            <w:r>
              <w:rPr>
                <w:rFonts w:cs="Andalus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8"/>
                <w:rtl w:val="true"/>
              </w:rPr>
              <w:t>الي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00"/>
        <w:gridCol w:w="1166"/>
      </w:tblGrid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3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ي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قصيبة</w:t>
            </w:r>
            <w:r>
              <w:rPr>
                <w:rFonts w:cs="Andalus"/>
                <w:sz w:val="28"/>
                <w:szCs w:val="30"/>
                <w:rtl w:val="true"/>
              </w:rPr>
              <w:t xml:space="preserve">!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مسأل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تح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لأح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ثلاث</w:t>
            </w:r>
            <w:r>
              <w:rPr>
                <w:rFonts w:cs="Andalus"/>
                <w:sz w:val="28"/>
                <w:szCs w:val="30"/>
                <w:rtl w:val="true"/>
              </w:rPr>
              <w:t>....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729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ي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عش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شبا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ستطا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2"/>
              </w:rPr>
            </w:pPr>
            <w:r>
              <w:rPr>
                <w:rFonts w:cs="Traditional Arabic"/>
                <w:szCs w:val="22"/>
              </w:rPr>
              <w:t>892-89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يحر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رضا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حر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نسب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890</w:t>
            </w:r>
            <w:r>
              <w:rPr>
                <w:rFonts w:cs="Traditional Arabic"/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يحر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رضا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يحر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30"/>
                <w:rtl w:val="true"/>
              </w:rPr>
              <w:t>الولاد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116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53" w:right="0" w:hanging="593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AL-Battar"/>
          <w:sz w:val="60"/>
          <w:szCs w:val="62"/>
        </w:rPr>
      </w:pPr>
      <w:r>
        <w:rPr>
          <w:rFonts w:cs="AL-Battar"/>
          <w:sz w:val="60"/>
          <w:szCs w:val="62"/>
          <w:rtl w:val="true"/>
        </w:rPr>
      </w:r>
    </w:p>
    <w:p>
      <w:pPr>
        <w:pStyle w:val="Normal"/>
        <w:jc w:val="left"/>
        <w:rPr>
          <w:rFonts w:cs="AL-Battar"/>
          <w:sz w:val="60"/>
          <w:szCs w:val="62"/>
        </w:rPr>
      </w:pPr>
      <w:r>
        <w:rPr>
          <w:rFonts w:cs="AL-Battar"/>
          <w:sz w:val="60"/>
          <w:szCs w:val="6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3320</wp:posOffset>
                </wp:positionH>
                <wp:positionV relativeFrom="paragraph">
                  <wp:posOffset>171450</wp:posOffset>
                </wp:positionV>
                <wp:extent cx="2971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3.5pt" to="325.55pt,13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Battar"/>
          <w:sz w:val="60"/>
          <w:szCs w:val="62"/>
        </w:rPr>
      </w:pPr>
      <w:r>
        <w:rPr>
          <w:rFonts w:cs="AL-Battar"/>
          <w:sz w:val="60"/>
          <w:szCs w:val="62"/>
          <w:rtl w:val="true"/>
        </w:rPr>
        <w:t>* * *</w:t>
      </w:r>
    </w:p>
    <w:p>
      <w:pPr>
        <w:pStyle w:val="Normal"/>
        <w:jc w:val="center"/>
        <w:rPr>
          <w:rFonts w:cs="AL-Battar"/>
          <w:sz w:val="68"/>
          <w:szCs w:val="68"/>
        </w:rPr>
      </w:pPr>
      <w:r>
        <w:rPr>
          <w:rFonts w:cs="AL-Battar"/>
          <w:sz w:val="68"/>
          <w:szCs w:val="6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3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52980</wp:posOffset>
              </wp:positionH>
              <wp:positionV relativeFrom="paragraph">
                <wp:posOffset>-168910</wp:posOffset>
              </wp:positionV>
              <wp:extent cx="803910" cy="457200"/>
              <wp:effectExtent l="34290" t="21590" r="34925" b="1657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1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7.4pt;margin-top:-13.3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131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97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–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هارس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فهرس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أحاديث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Normal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1"/>
        </w:tabs>
        <w:ind w:left="953" w:hanging="5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GRAPHICS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ndalus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GA Arabesque" w:hAnsi="AGA Arabesque"/>
      <w:sz w:val="16"/>
    </w:rPr>
  </w:style>
  <w:style w:type="character" w:styleId="WW8Num13z0">
    <w:name w:val="WW8Num13z0"/>
    <w:qFormat/>
    <w:rPr>
      <w:rFonts w:ascii="AGA Arabesque" w:hAnsi="AGA Arabesque"/>
      <w:sz w:val="18"/>
    </w:rPr>
  </w:style>
  <w:style w:type="character" w:styleId="WW8Num14z0">
    <w:name w:val="WW8Num14z0"/>
    <w:qFormat/>
    <w:rPr>
      <w:rFonts w:ascii="Symbol" w:hAnsi="Symbol" w:cs="Symbol"/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Style5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Style6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7">
    <w:name w:val="عنوان خاص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38"/>
      <w:szCs w:val="46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8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بودي"/>
    <w:basedOn w:val="TextBody"/>
    <w:qFormat/>
    <w:pPr>
      <w:widowControl w:val="false"/>
      <w:ind w:left="0" w:right="0" w:firstLine="369"/>
      <w:jc w:val="left"/>
    </w:pPr>
    <w:rPr>
      <w:rFonts w:cs="Traditional Arabic"/>
      <w:szCs w:val="38"/>
    </w:rPr>
  </w:style>
  <w:style w:type="paragraph" w:styleId="FootnoteTextt">
    <w:name w:val="Footnote Textt"/>
    <w:basedOn w:val="TextBody"/>
    <w:qFormat/>
    <w:pPr>
      <w:widowControl w:val="false"/>
      <w:ind w:left="0" w:right="0" w:hanging="0"/>
      <w:jc w:val="both"/>
    </w:pPr>
    <w:rPr>
      <w:rFonts w:ascii="Traditional Arabic" w:hAnsi="Traditional Arabic" w:cs="Traditional Arabic"/>
      <w:sz w:val="30"/>
      <w:szCs w:val="32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8"/>
      <w:szCs w:val="38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4:56:00Z</dcterms:created>
  <dc:creator>*****</dc:creator>
  <dc:description/>
  <dc:language>en-US</dc:language>
  <cp:lastModifiedBy>*****</cp:lastModifiedBy>
  <cp:lastPrinted>2005-05-12T11:00:00Z</cp:lastPrinted>
  <dcterms:modified xsi:type="dcterms:W3CDTF">2006-04-04T13:59:00Z</dcterms:modified>
  <cp:revision>60</cp:revision>
  <dc:subject/>
  <dc:title>فهرت الحديث </dc:title>
</cp:coreProperties>
</file>