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2"/>
          <w:szCs w:val="60"/>
        </w:rPr>
      </w:pPr>
      <w:r>
        <w:rPr>
          <w:rFonts w:cs="Old Antic Decorative"/>
          <w:sz w:val="62"/>
          <w:sz w:val="62"/>
          <w:szCs w:val="60"/>
          <w:rtl w:val="true"/>
        </w:rPr>
        <w:t>فهرس</w:t>
      </w:r>
      <w:r>
        <w:rPr>
          <w:sz w:val="62"/>
          <w:sz w:val="62"/>
          <w:szCs w:val="60"/>
          <w:rtl w:val="true"/>
        </w:rPr>
        <w:t xml:space="preserve"> </w:t>
      </w:r>
      <w:r>
        <w:rPr>
          <w:rFonts w:cs="Old Antic Decorative"/>
          <w:sz w:val="62"/>
          <w:sz w:val="62"/>
          <w:szCs w:val="60"/>
          <w:rtl w:val="true"/>
        </w:rPr>
        <w:t>الأعلام</w:t>
      </w:r>
    </w:p>
    <w:p>
      <w:pPr>
        <w:pStyle w:val="Normal"/>
        <w:jc w:val="center"/>
        <w:rPr>
          <w:rFonts w:cs="Andalus"/>
          <w:sz w:val="8"/>
          <w:szCs w:val="10"/>
          <w:lang w:val="en-US" w:eastAsia="en-US"/>
        </w:rPr>
      </w:pPr>
      <w:r>
        <w:rPr>
          <w:rFonts w:cs="Andalus"/>
          <w:sz w:val="8"/>
          <w:szCs w:val="10"/>
          <w:rtl w:val="true"/>
          <w:lang w:val="en-US" w:eastAsia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rFonts w:cs="Times New Roman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فحة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ل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سلسل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ألف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3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إبراهي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رب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إبراهي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فاع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إبراهي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حم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rFonts w:cs="Times New Roman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lang w:val="en-US" w:eastAsia="en-US"/>
              </w:rPr>
              <w:t>34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إبراهي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روز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إسحاق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  <w:lang w:val="en-US" w:eastAsia="en-US"/>
              </w:rPr>
              <w:t>=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نب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يب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ذرع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  <w:lang w:val="en-US" w:eastAsia="en-US"/>
              </w:rPr>
              <w:t>=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مد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واح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4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ا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وي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3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سام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سل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هدو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سحاق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بيع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6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سحاق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يراز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2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سماعي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وشنج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0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إسنو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1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سو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5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سي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1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شع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سحاق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إصطخ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8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صفو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قرع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اب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9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إمام</w:t>
            </w:r>
            <w:r>
              <w:rPr>
                <w:rFonts w:cs="Andalus"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لك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يوسف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وي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3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ام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ام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اص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9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ن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ب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92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ارز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3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خا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9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راء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از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7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رير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9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روع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واشق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ريد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صي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3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زا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س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س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ازن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سر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غو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ك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لقي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ن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يج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ويط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3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يهق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ت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" w:hAnsi="AGA Arabesque" w:cs="Akhbar MT"/>
                <w:sz w:val="26"/>
                <w:szCs w:val="28"/>
                <w:lang w:val="en-US" w:eastAsia="en-US"/>
              </w:rPr>
            </w:pPr>
            <w:r>
              <w:rPr>
                <w:rFonts w:cs="Akhbar MT" w:ascii="AGA Arabesque" w:hAnsi="AGA Arabesque"/>
                <w:sz w:val="26"/>
                <w:szCs w:val="28"/>
                <w:lang w:val="en-US" w:eastAsia="en-US"/>
              </w:rPr>
              <w:t>118</w:t>
            </w:r>
            <w:r>
              <w:rPr>
                <w:rFonts w:cs="Akhbar MT" w:ascii="AGA Arabesque" w:hAnsi="AGA Arabesque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رمذ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A Arabesque" w:hAnsi="AGA Arabesque" w:cs="Akhbar MT"/>
                <w:sz w:val="26"/>
                <w:szCs w:val="28"/>
                <w:lang w:val="en-US" w:eastAsia="en-US"/>
              </w:rPr>
            </w:pPr>
            <w:r>
              <w:rPr>
                <w:rFonts w:cs="Akhbar MT" w:ascii="AGA Arabesque" w:hAnsi="AGA Arabesque"/>
                <w:sz w:val="26"/>
                <w:szCs w:val="28"/>
                <w:lang w:val="en-US" w:eastAsia="en-US"/>
              </w:rPr>
              <w:t>634</w:t>
            </w:r>
            <w:r>
              <w:rPr>
                <w:rFonts w:cs="Akhbar MT" w:ascii="AGA Arabesque" w:hAnsi="AGA Arabesque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تيمي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ث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4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ثاب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يس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جيم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734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اب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559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بي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طع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546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ريح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وي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605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رج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119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ز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701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عف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ادق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481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عف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طال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307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ما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ي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632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ما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ز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778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ه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635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وز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695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ون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1101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وهري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6"/>
                <w:szCs w:val="28"/>
                <w:lang w:val="en-US" w:eastAsia="en-US"/>
              </w:rPr>
            </w:pPr>
            <w:r>
              <w:rPr>
                <w:rFonts w:cs="Akhbar MT"/>
                <w:sz w:val="26"/>
                <w:szCs w:val="28"/>
                <w:lang w:val="en-US" w:eastAsia="en-US"/>
              </w:rPr>
              <w:t>1148</w:t>
            </w:r>
            <w:r>
              <w:rPr>
                <w:rFonts w:cs="Akhbar MT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جيلوي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ح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8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از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اك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ب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بيب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  <w:lang w:val="en-US" w:eastAsia="en-US"/>
              </w:rPr>
              <w:t>=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مل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في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ض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نها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4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بيب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ه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  <w:lang w:val="en-US" w:eastAsia="en-US"/>
              </w:rPr>
              <w:t>=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مرأ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ثاب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ي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ض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نه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جمع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65-11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ز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9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دا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0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ك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تيب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7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ضر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س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ص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س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هيث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8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ُلي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8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ما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مي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5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ناط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3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نيف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خ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ال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اص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خب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ديج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1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خطاب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5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لف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ُّل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خوارز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يثم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1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ير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1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زيم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دال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01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ارم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ارقط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داودالسجست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3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داو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طياليس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اود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3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رداء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8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دقيق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ي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مياط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ذال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23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ذهبـ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ر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0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فاع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ُرظ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افع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99" w:hRule="atLeast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5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افع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9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فع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قيـ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سو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val="en-US" w:eastAsia="en-US"/>
              </w:rPr>
              <w:t>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2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وي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ز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زبي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وا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9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زرع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8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زركش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1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زه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ز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سل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ز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ثابت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1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ز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ارث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1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زي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زين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س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ُّبك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ُريج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بيع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3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اد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5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اذ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2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وقاص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خدر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2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سيَّ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1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علي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ع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نصو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3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في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ثو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في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رب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1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في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ُيين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ك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6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م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م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9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م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كوع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3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مع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ُّ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5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سُّهيل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0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ود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ي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2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ـيـبويـه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ي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ndalus"/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الش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افع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اش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عب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9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عب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عي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ها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ك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قاق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7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يخ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ام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0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يخ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ل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3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ها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يب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صاد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إقل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1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نوار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1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إرشا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7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ي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6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تمة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88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عليق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8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قري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0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لخيص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توشيح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8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خادم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6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امل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9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حكم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صباح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ع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3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طل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6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هذب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إقلي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2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هما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3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ذخائ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0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يد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1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باغ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3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غاني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4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فو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ي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في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طل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0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لاح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مي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1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يدل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5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ا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او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ضاد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1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ضما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ط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طبر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9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طلح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2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طي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م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783" w:hRule="atLeast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ع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0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ائش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اد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صام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3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بَّاد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با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طل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3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اس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م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6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ثم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ثم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8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راق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9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راق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4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د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اتم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د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د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كع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0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حم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زبي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9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حم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وف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َّزاق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3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كري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شالوس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8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ُس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9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نظل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8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رواح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77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طلح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ثم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مس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لك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5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ناف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4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رو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5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زّالد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شائ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6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قي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طال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3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ر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مَا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5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ر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صين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1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مرا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ر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ي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ضَّم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2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ر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خارج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مر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عي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4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لقم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لاث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6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ل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طال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4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يين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صن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غي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95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غزال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5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غيلا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م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ف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6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فاطم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ب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صلى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لي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وسلم</w:t>
            </w:r>
            <w:r>
              <w:rPr>
                <w:rFonts w:cs="Andalus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5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فاطم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ت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يس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فتوح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2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فَرَّاء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9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فرج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زاز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3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فض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عسقلان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فه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الك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4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فيروز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يلم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فوران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قاف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1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اس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اض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سي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rFonts w:cs="Times New Roman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lang w:val="en-US" w:eastAsia="en-US"/>
              </w:rPr>
              <w:t>1176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اض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ياض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0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اضي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طي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بيص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ذوئي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3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بيص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خارق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9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تاد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1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ُدام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ُصى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2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ط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1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ِلاب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2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مول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قونو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0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ي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حارث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كاف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30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كب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6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كُج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3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كع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الك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6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كواش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8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كيا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طب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ميم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en-US" w:eastAsia="en-US"/>
              </w:rPr>
            </w:pPr>
            <w:r>
              <w:rPr>
                <w:rFonts w:cs="Times New Roman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lang w:val="en-US" w:eastAsia="en-US"/>
              </w:rPr>
              <w:t>144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اج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الك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اورد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2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تول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3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حب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طبر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1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حامل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باق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حم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سلم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3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رار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ربيع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ر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كع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1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زن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2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سل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سعود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0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سعود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9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طرز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66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اذ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جبل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7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اوية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3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اوي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قّر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9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ق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ن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9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ق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يسا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8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م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1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غيث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غير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عب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5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كتو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3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لق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4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نذ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6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هدو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8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هد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83" w:right="0" w:hanging="623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00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هد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وسى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3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وفق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حمز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25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يمون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نون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ج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غفار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1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اشر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09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افع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24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في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سليمان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6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سائي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1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ص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قدس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6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ضر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كنان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8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ُعي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30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قيب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0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وف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عاوي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نوف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ناف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77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نوو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ه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اشم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6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هرو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ريرة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رَضِيَ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الله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  <w:lang w:val="en-US" w:eastAsia="en-US"/>
              </w:rPr>
              <w:t>عَنْهُ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ُزي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شرحبيل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9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ُصيَّص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83" w:right="0" w:hanging="623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23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لا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ُمي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11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لال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ر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8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ند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578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هاشم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مناف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واو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762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واحديّ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939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ولي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مغير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</w:trPr>
        <w:tc>
          <w:tcPr>
            <w:tcW w:w="93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</w:rPr>
              <w:t>حر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</w:rPr>
              <w:t>الياء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300"/>
        <w:gridCol w:w="1276"/>
      </w:tblGrid>
      <w:tr>
        <w:trPr>
          <w:tblHeader w:val="true"/>
        </w:trPr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401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أبو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يعلى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lang w:val="en-US" w:eastAsia="en-US"/>
              </w:rPr>
              <w:t>833</w:t>
            </w: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3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8"/>
                <w:lang w:val="en-US" w:eastAsia="en-US"/>
              </w:rPr>
            </w:pP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يونس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بن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6"/>
                <w:sz w:val="2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ndalus"/>
                <w:sz w:val="26"/>
                <w:sz w:val="26"/>
                <w:szCs w:val="28"/>
                <w:rtl w:val="true"/>
                <w:lang w:val="en-US" w:eastAsia="en-US"/>
              </w:rPr>
              <w:t>الأعلى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26"/>
                <w:szCs w:val="28"/>
                <w:lang w:val="en-US" w:eastAsia="en-US"/>
              </w:rPr>
            </w:pPr>
            <w:r>
              <w:rPr>
                <w:rFonts w:cs="Traditional Arabic"/>
                <w:sz w:val="26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left"/>
        <w:rPr>
          <w:rFonts w:cs="AL-Battar"/>
          <w:sz w:val="26"/>
          <w:szCs w:val="28"/>
        </w:rPr>
      </w:pPr>
      <w:r>
        <w:rPr>
          <w:rFonts w:cs="AL-Battar"/>
          <w:sz w:val="26"/>
          <w:szCs w:val="28"/>
          <w:rtl w:val="true"/>
        </w:rPr>
      </w:r>
    </w:p>
    <w:p>
      <w:pPr>
        <w:pStyle w:val="Normal"/>
        <w:jc w:val="left"/>
        <w:rPr>
          <w:rFonts w:cs="AL-Battar"/>
          <w:sz w:val="72"/>
          <w:szCs w:val="72"/>
        </w:rPr>
      </w:pPr>
      <w:r>
        <w:rPr>
          <w:rFonts w:cs="AL-Battar"/>
          <w:sz w:val="72"/>
          <w:szCs w:val="7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3320</wp:posOffset>
                </wp:positionH>
                <wp:positionV relativeFrom="paragraph">
                  <wp:posOffset>32385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.55pt" to="325.55pt,2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Battar"/>
          <w:b/>
          <w:b/>
          <w:bCs/>
          <w:sz w:val="72"/>
          <w:szCs w:val="72"/>
        </w:rPr>
      </w:pPr>
      <w:r>
        <w:rPr>
          <w:rFonts w:cs="AL-Battar"/>
          <w:b/>
          <w:bCs/>
          <w:sz w:val="72"/>
          <w:szCs w:val="72"/>
          <w:rtl w:val="true"/>
        </w:rPr>
        <w:t>* * *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25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5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33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أعلا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60"/>
        </w:tabs>
        <w:ind w:left="983" w:hanging="62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GA Arabesque" w:hAnsi="AGA Arabesque"/>
      <w:sz w:val="16"/>
    </w:rPr>
  </w:style>
  <w:style w:type="character" w:styleId="WW8Num15z0">
    <w:name w:val="WW8Num15z0"/>
    <w:qFormat/>
    <w:rPr>
      <w:rFonts w:ascii="AGA Arabesque" w:hAnsi="AGA Arabesque"/>
      <w:sz w:val="18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Style7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8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9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38"/>
      <w:szCs w:val="46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10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بودي"/>
    <w:basedOn w:val="TextBody"/>
    <w:qFormat/>
    <w:pPr>
      <w:widowControl w:val="false"/>
      <w:ind w:left="0" w:right="0" w:firstLine="369"/>
      <w:jc w:val="left"/>
    </w:pPr>
    <w:rPr>
      <w:rFonts w:cs="Traditional Arabic"/>
      <w:szCs w:val="38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8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7:09:00Z</dcterms:created>
  <dc:creator>*****</dc:creator>
  <dc:description/>
  <dc:language>en-US</dc:language>
  <cp:lastModifiedBy>*****</cp:lastModifiedBy>
  <cp:lastPrinted>2006-04-04T17:24:00Z</cp:lastPrinted>
  <dcterms:modified xsi:type="dcterms:W3CDTF">2006-04-04T15:56:00Z</dcterms:modified>
  <cp:revision>28</cp:revision>
  <dc:subject/>
  <dc:title>العلم </dc:title>
</cp:coreProperties>
</file>