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center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يبة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تا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تون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1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حتوش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7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حلا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حو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5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خمص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إرب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رع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7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إرها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ازدرا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استبدا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ستبلَّ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1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إسلاخ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1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شب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حيح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اصطلاح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صلخ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أصمّ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ضحى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ظه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غرب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قر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قيس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ملاك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9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ربك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نمل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9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وج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يال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باء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بائ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باش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بته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بخراء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برص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بري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بس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بنج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2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بنص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بِيَع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بادرين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باشي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بجح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ّب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جرد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جرع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ق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َّدي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7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زود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صريح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عريض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عطي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4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عوي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فويض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8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هج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ّودع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3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وقا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8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ثر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2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ثنو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4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ب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دا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دي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ديدان</w:t>
      </w:r>
      <w:r>
        <w:rPr>
          <w:sz w:val="36"/>
          <w:szCs w:val="36"/>
          <w:rtl w:val="tru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ذا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ني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7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ج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رف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2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ري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ري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شف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3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صي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صيف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2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حللت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ليل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3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نَقَ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يا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3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خائ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ي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ربتي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رزتي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رس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صائص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خصف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صفتي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ص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ِطب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ُطب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لاب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4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لط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لع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خليَّ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نص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دلا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7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دِّم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دنيئ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دياس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0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ديباج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ذم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رِّب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رت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رجع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0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رجع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ر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رك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رمك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ز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في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2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60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زم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زنادق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8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زه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اع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2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امر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8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ساوقه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6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َحَ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عف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ك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4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سمج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7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و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وي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9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ب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8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شراسيف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ريف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غا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ف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9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قا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3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قص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5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يع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6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ابئ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8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دا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5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رع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علوك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ق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5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ّق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4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لح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ناء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يغ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ضاوياً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ضبط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ضحى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ض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غص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6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طافح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2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طراو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طر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طفر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2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طلا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طّلع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4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طو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6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ظها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0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ات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ته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3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تيد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8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دوى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4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ذر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2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ذيوط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ز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ز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سيل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صم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ض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قص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لال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لق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1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لو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نت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نط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ني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وّ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غار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غاربك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غبط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غرو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غسا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غلم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6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ج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فح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فرض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فس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وض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6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فيئ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حاماً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4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دي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رء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ر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َسْ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لام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لى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7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يلول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1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كدّ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7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كف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كفاء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6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كفار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كلّ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كنسي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لأم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لجاج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لكعاء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ليف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ؤود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انع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باشر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باضع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8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حابا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7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خنث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دنف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ذه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راغم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راه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رتزق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6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ُرْ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7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رغو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رو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9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َرْوياً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9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سبح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ستا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6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ستو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ستولدات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شهو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صاهر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ضغ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1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ضن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عاذ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عايا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8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عسك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عص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9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كحل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9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لامس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8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ماس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8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مسوح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ث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2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اصخ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افل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2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ث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9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َّحَ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س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شوز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3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ص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قر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نكاح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نمارق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0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هُدْب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هر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6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هَرَوياً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9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هِ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وجاء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وريّ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39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ولايات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2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يؤد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7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021" w:top="1814" w:footer="1134" w:bottom="1701"/>
      <w:pgNumType w:start="12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tabs>
        <w:tab w:val="clear" w:pos="4153"/>
        <w:tab w:val="clear" w:pos="8306"/>
      </w:tabs>
      <w:ind w:left="0" w:right="851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78375</wp:posOffset>
              </wp:positionH>
              <wp:positionV relativeFrom="paragraph">
                <wp:posOffset>-77470</wp:posOffset>
              </wp:positionV>
              <wp:extent cx="627380" cy="510540"/>
              <wp:effectExtent l="6350" t="6350" r="698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480" cy="510480"/>
                      </a:xfrm>
                      <a:prstGeom prst="flowChartMultidocumen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76.25pt;margin-top:-6.1pt;width:49.35pt;height:40.15pt;mso-wrap-style:none;v-text-anchor:middle" type="_x0000_t115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Simplified Arabic"/>
        <w:b/>
        <w:b/>
        <w:bCs/>
        <w:sz w:val="24"/>
        <w:sz w:val="24"/>
        <w:szCs w:val="28"/>
        <w:rtl w:val="true"/>
      </w:rPr>
      <w:t>فهــرس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8"/>
        <w:rtl w:val="true"/>
      </w:rPr>
      <w:t>المصطلحات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8"/>
        <w:rtl w:val="true"/>
      </w:rPr>
      <w:t>العلم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8"/>
        <w:rtl w:val="true"/>
      </w:rPr>
      <w:t>والكلمات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8"/>
        <w:rtl w:val="true"/>
      </w:rPr>
      <w:t>الغريبة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41695</wp:posOffset>
              </wp:positionH>
              <wp:positionV relativeFrom="paragraph">
                <wp:posOffset>-31115</wp:posOffset>
              </wp:positionV>
              <wp:extent cx="523240" cy="330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121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26pt;mso-wrap-distance-left:0pt;mso-wrap-distance-right:0pt;mso-wrap-distance-top:0pt;mso-wrap-distance-bottom:0pt;margin-top:-2.45pt;mso-position-vertical-relative:text;margin-left:46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121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ind w:left="0" w:right="851" w:hanging="0"/>
      <w:jc w:val="left"/>
      <w:rPr>
        <w:rFonts w:cs="Simplified Arabic"/>
        <w:b/>
        <w:b/>
        <w:bCs/>
        <w:sz w:val="24"/>
        <w:szCs w:val="28"/>
      </w:rPr>
    </w:pPr>
    <w:r>
      <w:rPr>
        <w:rFonts w:cs="Simplified Arabic"/>
        <w:b/>
        <w:bCs/>
        <w:sz w:val="24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MCS Taybah S_U normal."/>
      <w:kern w:val="2"/>
      <w:sz w:val="28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onotype Koufi"/>
      <w:sz w:val="24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Monotype Koufi"/>
      <w:sz w:val="14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952" w:leader="dot"/>
      </w:tabs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cs="Monotype Koufi"/>
      <w:sz w:val="18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left"/>
      <w:outlineLvl w:val="5"/>
    </w:pPr>
    <w:rPr>
      <w:b/>
      <w:bCs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center" w:pos="7228" w:leader="dot"/>
      </w:tabs>
      <w:jc w:val="left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GA Arabesque" w:hAnsi="AGA Arabesque" w:cs="AGA Arabesque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widowControl w:val="false"/>
      <w:tabs>
        <w:tab w:val="clear" w:pos="720"/>
        <w:tab w:val="left" w:pos="4960" w:leader="none"/>
        <w:tab w:val="left" w:pos="7795" w:leader="none"/>
      </w:tabs>
      <w:jc w:val="left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35:00Z</dcterms:created>
  <dc:creator>maad</dc:creator>
  <dc:description/>
  <cp:keywords/>
  <dc:language>en-US</dc:language>
  <cp:lastModifiedBy>محمد رضاء الله الشيخ</cp:lastModifiedBy>
  <cp:lastPrinted>2004-04-27T19:36:00Z</cp:lastPrinted>
  <dcterms:modified xsi:type="dcterms:W3CDTF">2005-04-09T18:14:00Z</dcterms:modified>
  <cp:revision>55</cp:revision>
  <dc:subject/>
  <dc:title>بسم الله الرَّحمَنِ الرَّحِيْمِ</dc:title>
</cp:coreProperties>
</file>