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ابتهاج في بيان اصطلاح المنهاج، لأحمد بن أبي بكر بن سميط العلوي، ت</w:t>
      </w:r>
      <w:r>
        <w:rPr>
          <w:rFonts w:cs="AGA Arabesque" w:ascii="AGA Arabesque" w:hAnsi="AGA Arabesque"/>
          <w:sz w:val="36"/>
          <w:szCs w:val="36"/>
          <w:lang w:eastAsia="en-US"/>
        </w:rPr>
        <w:t>134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عة لجنة البيان العرب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8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و الوليد الباجي وكتابه التعديل والتجريح لمن خرج له البخاري في الجامع الصحيح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دكتو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و لبابة حسين، دار اللواء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أبو حامد الغزالي في الذكرى المئوية التاسعة لميلاده، مجموعة مقالات لعدد من الباحثين ألقيت في مهرجان الغزالي بدمشق سنة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196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المجلس الأعلى لرعاية الفنون والآداب والعلوم الاجتماعية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القاهرة سنة </w:t>
      </w:r>
      <w:r>
        <w:rPr>
          <w:rFonts w:cs="AGA Arabesque" w:ascii="AGA Arabesque" w:hAnsi="AGA Arabesque"/>
          <w:sz w:val="36"/>
          <w:szCs w:val="36"/>
          <w:lang w:eastAsia="en-US"/>
        </w:rPr>
        <w:t>138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تحاف السادة المتقين بشرح أسرار أحياء علوم الدي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محمد الحسيني الزبيدي، ت</w:t>
      </w:r>
      <w:r>
        <w:rPr>
          <w:rFonts w:cs="AGA Arabesque" w:ascii="AGA Arabesque" w:hAnsi="AGA Arabesque"/>
          <w:sz w:val="36"/>
          <w:szCs w:val="36"/>
          <w:lang w:eastAsia="en-US"/>
        </w:rPr>
        <w:t>12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طبعة الميمنية بمص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تحاف المهرة بالفوائد المبتكرة من أطراف العشرة، للإمام أحمد بن علي بن حجر العسقلاني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زهير الناصر، مجمع الملك فهد لطباعة المصحف الشريف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كام الذميين والمستأمنين في دار الإسلام، تأليف 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عبد الكريم زيدان، مكتبة القدس، مؤسسة الرسالة، بيروت، </w:t>
      </w:r>
      <w:r>
        <w:rPr>
          <w:rFonts w:cs="AGA Arabesque" w:ascii="AGA Arabesque" w:hAnsi="AGA Arabesque"/>
          <w:sz w:val="36"/>
          <w:szCs w:val="36"/>
          <w:lang w:eastAsia="en-US"/>
        </w:rPr>
        <w:t>140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كام القرآ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بكر أحمد بن علي الرازي الجصاص، ت</w:t>
      </w:r>
      <w:r>
        <w:rPr>
          <w:rFonts w:cs="AGA Arabesque" w:ascii="AGA Arabesque" w:hAnsi="AGA Arabesque"/>
          <w:sz w:val="36"/>
          <w:szCs w:val="36"/>
          <w:lang w:eastAsia="en-US"/>
        </w:rPr>
        <w:t>37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ضبط نصه وخرج آيات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سلام محمد علي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حياء علوم الدين، للإمام أبي حامد محمد بن مح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اختيار لتعليل المختار، لعبد الله بن محمود بن مودود المصلي الحنفي، وعليه تعليقات لفضيلة المرحوم الشيخ محمود أبو دقيقة، دار الكتب العلمية، بيروت، لبنا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رشاد الفحول إلى تحقيق الحق من علم الأصول، للإمام الحافظ محمد بن علي الشوكاني، ت</w:t>
      </w:r>
      <w:r>
        <w:rPr>
          <w:rFonts w:cs="AGA Arabesque" w:ascii="AGA Arabesque" w:hAnsi="AGA Arabesque"/>
          <w:sz w:val="36"/>
          <w:szCs w:val="36"/>
          <w:lang w:eastAsia="en-US"/>
        </w:rPr>
        <w:t>125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ققه وعل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عبان محمد إسماعيل، دار الكتب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رواء الغليل في تخريج أحاديث منار السبيل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ناصر الدين الألباني، بإشراف زهير الشاويش، المكتب الإسلامي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8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استذكار لمذاهب الأمصار، لأبي عمر يوسف بن عبد الله بن عبد البر النمري، ت</w:t>
      </w:r>
      <w:r>
        <w:rPr>
          <w:rFonts w:cs="AGA Arabesque" w:ascii="AGA Arabesque" w:hAnsi="AGA Arabesque"/>
          <w:sz w:val="36"/>
          <w:szCs w:val="36"/>
          <w:lang w:eastAsia="en-US"/>
        </w:rPr>
        <w:t>46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عل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رزاق المهدي، دار إحياء التراث العرب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استيعاب في معرفة الأصحاب، لأبي عمر بن عبد البر، ت</w:t>
      </w:r>
      <w:r>
        <w:rPr>
          <w:rFonts w:cs="AGA Arabesque" w:ascii="AGA Arabesque" w:hAnsi="AGA Arabesque"/>
          <w:sz w:val="36"/>
          <w:szCs w:val="36"/>
          <w:lang w:eastAsia="en-US"/>
        </w:rPr>
        <w:t>46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وتعل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ي معوض و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ادل عبد الموجود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سد الغابة في معرفة الصحاب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حسن علي بن محمد بن الأثير الجزري، ت</w:t>
      </w:r>
      <w:r>
        <w:rPr>
          <w:rFonts w:cs="AGA Arabesque" w:ascii="AGA Arabesque" w:hAnsi="AGA Arabesque"/>
          <w:sz w:val="36"/>
          <w:szCs w:val="36"/>
          <w:lang w:eastAsia="en-US"/>
        </w:rPr>
        <w:t>63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إحياء التراث العرب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إسعاد بشرح الإرشاد، للكمال بن أبي شريف المقدسي، ت</w:t>
      </w:r>
      <w:r>
        <w:rPr>
          <w:rFonts w:cs="AGA Arabesque" w:ascii="AGA Arabesque" w:hAnsi="AGA Arabesque"/>
          <w:sz w:val="36"/>
          <w:szCs w:val="36"/>
          <w:lang w:eastAsia="en-US"/>
        </w:rPr>
        <w:t>9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الطا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عبد الله بن محمد السماعيل، رسالة دكتوراه بالجامعة الإسلامية، </w:t>
      </w:r>
      <w:r>
        <w:rPr>
          <w:rFonts w:cs="AGA Arabesque" w:ascii="AGA Arabesque" w:hAnsi="AGA Arabesque"/>
          <w:sz w:val="36"/>
          <w:szCs w:val="36"/>
          <w:lang w:eastAsia="en-US"/>
        </w:rPr>
        <w:t>142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سنى المطالب شرح روض الطال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لأبي يحيى زكريا الأنصاري الشافعي، ت</w:t>
      </w:r>
      <w:r>
        <w:rPr>
          <w:rFonts w:cs="AGA Arabesque" w:ascii="AGA Arabesque" w:hAnsi="AGA Arabesque"/>
          <w:sz w:val="36"/>
          <w:szCs w:val="36"/>
          <w:lang w:eastAsia="en-US"/>
        </w:rPr>
        <w:t>92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أشراف على نكت مسائل الخلاف، للقاضي أبو محمد عبد الوهاب بن علي البغدادي، ت</w:t>
      </w:r>
      <w:r>
        <w:rPr>
          <w:rFonts w:cs="AGA Arabesque" w:ascii="AGA Arabesque" w:hAnsi="AGA Arabesque"/>
          <w:sz w:val="36"/>
          <w:szCs w:val="36"/>
          <w:lang w:eastAsia="en-US"/>
        </w:rPr>
        <w:t>4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حبيب بن طاهر، دار ابن حزم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إصابة في تمييز الصحاب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حافظ شهاب الدين أبي الفضل أحمد بن علي بن حجر العسقلاني، ت</w:t>
      </w:r>
      <w:r>
        <w:rPr>
          <w:rFonts w:cs="AGA Arabesque" w:ascii="AGA Arabesque" w:hAnsi="AGA Arabesque"/>
          <w:sz w:val="36"/>
          <w:szCs w:val="36"/>
          <w:lang w:eastAsia="en-US"/>
        </w:rPr>
        <w:t>8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صول الفقه الإسلامي، ل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وهبة الزحيلي، دار الفك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علام الموقعين عن رب العالمين، لشمس الدين أبي عبد الله محمد بن أبي بكر المعروف بابن القيم، ت</w:t>
      </w:r>
      <w:r>
        <w:rPr>
          <w:rFonts w:cs="AGA Arabesque" w:ascii="AGA Arabesque" w:hAnsi="AGA Arabesque"/>
          <w:sz w:val="36"/>
          <w:szCs w:val="36"/>
          <w:lang w:eastAsia="en-US"/>
        </w:rPr>
        <w:t>75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راجع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ه عبد الرؤوف سعد، دار الجيل، بيروت، لبنا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أعلام، قاموس تراجم لأشهر الرجال والنساء من العرب والمستعربين والمستشرقي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خير الدين الزركلي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علم للملايين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98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إقناع في حل ألفاظ أبي شجاع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شربيني الخطيب، ت</w:t>
      </w:r>
      <w:r>
        <w:rPr>
          <w:rFonts w:cs="AGA Arabesque" w:ascii="AGA Arabesque" w:hAnsi="AGA Arabesque"/>
          <w:sz w:val="36"/>
          <w:szCs w:val="36"/>
          <w:lang w:eastAsia="en-US"/>
        </w:rPr>
        <w:t>97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ي معوض، و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ادل عبد الموجود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لجام العوام عن علم الكلام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حا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ضمن رسائل الإمام الغزال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أم، للإمام أبي عبد الله محمد بن إدريس الشافعي، ت</w:t>
      </w:r>
      <w:r>
        <w:rPr>
          <w:rFonts w:cs="AGA Arabesque" w:ascii="AGA Arabesque" w:hAnsi="AGA Arabesque"/>
          <w:sz w:val="36"/>
          <w:szCs w:val="36"/>
          <w:lang w:eastAsia="en-US"/>
        </w:rPr>
        <w:t>20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خرج أحاديث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ود مطرج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الإمام الغزالي الذكرى المئوية التاسعة لوفاته، بحوث ومقالات بأقلام نخبة من أعضاء هيئة التدريس، بجامعة قطر، طبع سنة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أنجم الزاهرات على حل ألفاظ الورقات في أصول الفقه، لشمس الدين محمد بن عثمان بن علي المارديني، ت</w:t>
      </w:r>
      <w:r>
        <w:rPr>
          <w:rFonts w:cs="AGA Arabesque" w:ascii="AGA Arabesque" w:hAnsi="AGA Arabesque"/>
          <w:sz w:val="36"/>
          <w:szCs w:val="36"/>
          <w:lang w:eastAsia="en-US"/>
        </w:rPr>
        <w:t>87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كريم بن علي بن محمد النملة، مكتبة الرشد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أنسا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سعيد عبد الكريم بن محمد بن منصور التميمي السمعاني، ت</w:t>
      </w:r>
      <w:r>
        <w:rPr>
          <w:rFonts w:cs="AGA Arabesque" w:ascii="AGA Arabesque" w:hAnsi="AGA Arabesque"/>
          <w:sz w:val="36"/>
          <w:szCs w:val="36"/>
          <w:lang w:eastAsia="en-US"/>
        </w:rPr>
        <w:t>56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له عمر البارودي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ج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الأنوار لأعمال الأبرار، ليوسف الأردبيلي، مؤسسة الحلبي وشركاه، مطبعة المدني، القاهرة، </w:t>
      </w:r>
      <w:r>
        <w:rPr>
          <w:rFonts w:cs="AGA Arabesque" w:ascii="AGA Arabesque" w:hAnsi="AGA Arabesque"/>
          <w:sz w:val="36"/>
          <w:szCs w:val="36"/>
          <w:lang w:eastAsia="en-US"/>
        </w:rPr>
        <w:t>139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نيس الفقهاء في تعريف الألفاظ المتداولة بين الفقهاء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قاسم القونوي، ت</w:t>
      </w:r>
      <w:r>
        <w:rPr>
          <w:rFonts w:cs="AGA Arabesque" w:ascii="AGA Arabesque" w:hAnsi="AGA Arabesque"/>
          <w:sz w:val="36"/>
          <w:szCs w:val="36"/>
          <w:lang w:eastAsia="en-US"/>
        </w:rPr>
        <w:t>97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عبد الرزاق الكبيسي، دار الوفاء، جد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حر الرائق شرح كنـز الدقائق، للإمام العلامة الشيخ زين الدين إبراهيم بن محمد المعروف بابن نجيم المصدري الحنفي، ت</w:t>
      </w:r>
      <w:r>
        <w:rPr>
          <w:rFonts w:cs="AGA Arabesque" w:ascii="AGA Arabesque" w:hAnsi="AGA Arabesque"/>
          <w:sz w:val="36"/>
          <w:szCs w:val="36"/>
          <w:lang w:eastAsia="en-US"/>
        </w:rPr>
        <w:t>97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ضبطه وخرج آياته وأحاديثه 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زكريا عميرات، منشورا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علي بيضون، طابع دار الكتب العلمية، بيروت، لب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- </w:t>
      </w:r>
      <w:r>
        <w:rPr>
          <w:rFonts w:cs="AGA Arabesque" w:ascii="AGA Arabesque" w:hAnsi="AGA Arabesque"/>
          <w:sz w:val="36"/>
          <w:szCs w:val="36"/>
          <w:lang w:eastAsia="en-US"/>
        </w:rPr>
        <w:t>19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حر المحيط، للإمام بدر الدين الزركشي، ت</w:t>
      </w:r>
      <w:r>
        <w:rPr>
          <w:rFonts w:cs="AGA Arabesque" w:ascii="AGA Arabesque" w:hAnsi="AGA Arabesque"/>
          <w:sz w:val="36"/>
          <w:szCs w:val="36"/>
          <w:lang w:eastAsia="en-US"/>
        </w:rPr>
        <w:t>79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حرر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مر بن سليمان الأشقر، وراجع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ستار أوغدة، دار الصفو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بحر المذهب في فروع مذهب الإمام الشافعي، للإمام عبد الواحد بن إسماعيل الروباني، ت</w:t>
      </w:r>
      <w:r>
        <w:rPr>
          <w:rFonts w:cs="AGA Arabesque" w:ascii="AGA Arabesque" w:hAnsi="AGA Arabesque"/>
          <w:sz w:val="36"/>
          <w:szCs w:val="36"/>
          <w:lang w:eastAsia="en-US"/>
        </w:rPr>
        <w:t>50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قق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عزو الدشقي، دار إحياء التراث العرب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بدائع الصنائع في ترتيب الشرائع، للإمام علاء الدين أبي بكر مسعود الكاساني الحنفي، ت</w:t>
      </w:r>
      <w:r>
        <w:rPr>
          <w:rFonts w:cs="AGA Arabesque" w:ascii="AGA Arabesque" w:hAnsi="AGA Arabesque"/>
          <w:sz w:val="36"/>
          <w:szCs w:val="36"/>
          <w:lang w:eastAsia="en-US"/>
        </w:rPr>
        <w:t>58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فكر للطباعة والنش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بداية المبتدي، مطبوع مع شرحه الهداية، لبرهان الدين المرغيناني، ت</w:t>
      </w:r>
      <w:r>
        <w:rPr>
          <w:rFonts w:cs="AGA Arabesque" w:ascii="AGA Arabesque" w:hAnsi="AGA Arabesque"/>
          <w:sz w:val="36"/>
          <w:szCs w:val="36"/>
          <w:lang w:eastAsia="en-US"/>
        </w:rPr>
        <w:t>59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فك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داية والنها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فداء الحافظ ابن كثير، ت</w:t>
      </w:r>
      <w:r>
        <w:rPr>
          <w:rFonts w:cs="AGA Arabesque" w:ascii="AGA Arabesque" w:hAnsi="AGA Arabesque"/>
          <w:sz w:val="36"/>
          <w:szCs w:val="36"/>
          <w:lang w:eastAsia="en-US"/>
        </w:rPr>
        <w:t>77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أحمد عبد الوهاب فتيح، دار زمزم، الرياض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سيط في المذهب، تأليف أبي حامد محمد بن محمد بن مح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إسماعيل حسن علوان، رسالة ماجستير في الجامعة الإسلامية بالمدينة النبوية، في عام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سيط في المذهب، للغزالي، دراسة وتحقيق الطا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عبد الرحمن بن رباح الرَّدادي، من أول كتاب البيع إلى آخر كتاب الرهن، رسالة ماجستير مقدمة للجامعة الإسلامية، </w:t>
      </w:r>
      <w:r>
        <w:rPr>
          <w:rFonts w:cs="AGA Arabesque" w:ascii="AGA Arabesque" w:hAnsi="AGA Arabesque"/>
          <w:sz w:val="36"/>
          <w:szCs w:val="36"/>
          <w:lang w:eastAsia="en-US"/>
        </w:rPr>
        <w:t>142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بلوغ المرام من أدلة الأحكام، للحافظ بن حجر العسقلاني،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733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- </w:t>
      </w:r>
      <w:r>
        <w:rPr>
          <w:rFonts w:cs="AGA Arabesque" w:ascii="AGA Arabesque" w:hAnsi="AGA Arabesque"/>
          <w:sz w:val="36"/>
          <w:szCs w:val="36"/>
          <w:lang w:eastAsia="en-US"/>
        </w:rPr>
        <w:t>8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حامد الفقي، مكتبة السوادي، جد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ناية في شرح الهداية، لأبي محمد محمود بن أحمد العيني، دار الفك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8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يان في فروع الشافعية، تأليف يحيى بن سالم العمراني، ت</w:t>
      </w:r>
      <w:r>
        <w:rPr>
          <w:rFonts w:cs="AGA Arabesque" w:ascii="AGA Arabesque" w:hAnsi="AGA Arabesque"/>
          <w:sz w:val="36"/>
          <w:szCs w:val="36"/>
          <w:lang w:eastAsia="en-US"/>
        </w:rPr>
        <w:t>58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مخطوط في مكتبة أحمد الثالث بتركيا، تحت رقم </w:t>
      </w:r>
      <w:r>
        <w:rPr>
          <w:rFonts w:cs="AGA Arabesque" w:ascii="AGA Arabesque" w:hAnsi="AGA Arabesque"/>
          <w:sz w:val="36"/>
          <w:szCs w:val="36"/>
          <w:lang w:eastAsia="en-US"/>
        </w:rPr>
        <w:t>671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 (</w:t>
      </w:r>
      <w:r>
        <w:rPr>
          <w:rFonts w:cs="AGA Arabesque" w:ascii="AGA Arabesque" w:hAnsi="AGA Arabesque"/>
          <w:sz w:val="36"/>
          <w:szCs w:val="36"/>
          <w:lang w:eastAsia="en-US"/>
        </w:rPr>
        <w:t>4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اريخ التشريع الإسلامي، للشيخ محمد الخضري بك، دار الكتب العلم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تاريخ الثقات، للحافظ أحمد بن عبد الله بن صالح العجلي، </w:t>
      </w:r>
      <w:r>
        <w:rPr>
          <w:rFonts w:cs="AGA Arabesque" w:ascii="AGA Arabesque" w:hAnsi="AGA Arabesque"/>
          <w:sz w:val="36"/>
          <w:szCs w:val="36"/>
          <w:lang w:eastAsia="en-US"/>
        </w:rPr>
        <w:t>26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br/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معطي قلعجي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اريخ الفقه الإسلامي، لمحمد علي السايس، إحياء التراث الإسلامي، مكة المكرم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اريخ بغداد أو مدينة السلام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بكر أحمد بن علي الخطيب البغدادي، ت</w:t>
      </w:r>
      <w:r>
        <w:rPr>
          <w:rFonts w:cs="AGA Arabesque" w:ascii="AGA Arabesque" w:hAnsi="AGA Arabesque"/>
          <w:sz w:val="36"/>
          <w:szCs w:val="36"/>
          <w:lang w:eastAsia="en-US"/>
        </w:rPr>
        <w:t>46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اب العربي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بيين الحقائق شرح كنـزل الدقائق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خر الدين عثمان بن علي الزيلعي، دار المعرفة، بيروت، ت</w:t>
      </w:r>
      <w:r>
        <w:rPr>
          <w:rFonts w:cs="AGA Arabesque" w:ascii="AGA Arabesque" w:hAnsi="AGA Arabesque"/>
          <w:sz w:val="36"/>
          <w:szCs w:val="36"/>
          <w:lang w:eastAsia="en-US"/>
        </w:rPr>
        <w:t>74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حرير ألفاظ التنبيه، لأبي زكريا يحيى بن شرف  النووي، ت</w:t>
      </w:r>
      <w:r>
        <w:rPr>
          <w:rFonts w:cs="AGA Arabesque" w:ascii="AGA Arabesque" w:hAnsi="AGA Arabesque"/>
          <w:sz w:val="36"/>
          <w:szCs w:val="36"/>
          <w:lang w:eastAsia="en-US"/>
        </w:rPr>
        <w:t>67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التنبيه للإمام الشراز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حفة الفقهاء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اء الدين السمرقندي، ت</w:t>
      </w:r>
      <w:r>
        <w:rPr>
          <w:rFonts w:cs="AGA Arabesque" w:ascii="AGA Arabesque" w:hAnsi="AGA Arabesque"/>
          <w:sz w:val="36"/>
          <w:szCs w:val="36"/>
          <w:lang w:eastAsia="en-US"/>
        </w:rPr>
        <w:t>53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حفة المحتاج بشرح المنهاج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هاب الدين أحمد بن حجر الهيتمي، ت</w:t>
      </w:r>
      <w:r>
        <w:rPr>
          <w:rFonts w:cs="AGA Arabesque" w:ascii="AGA Arabesque" w:hAnsi="AGA Arabesque"/>
          <w:sz w:val="36"/>
          <w:szCs w:val="36"/>
          <w:lang w:eastAsia="en-US"/>
        </w:rPr>
        <w:t>97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إحياء التراث العرب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ذكرة الحفاظ، لشمس الدين محمد بن أحمد الذهبي، ت</w:t>
      </w:r>
      <w:r>
        <w:rPr>
          <w:rFonts w:cs="AGA Arabesque" w:ascii="AGA Arabesque" w:hAnsi="AGA Arabesque"/>
          <w:sz w:val="36"/>
          <w:szCs w:val="36"/>
          <w:lang w:eastAsia="en-US"/>
        </w:rPr>
        <w:t>74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إحياء التراث العربي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ذكرة في الأحاديث المشتهرة، لأبي عبد الله محمد بن عبد الله الزركشي، ت</w:t>
      </w:r>
      <w:r>
        <w:rPr>
          <w:rFonts w:cs="AGA Arabesque" w:ascii="AGA Arabesque" w:hAnsi="AGA Arabesque"/>
          <w:sz w:val="36"/>
          <w:szCs w:val="36"/>
          <w:lang w:eastAsia="en-US"/>
        </w:rPr>
        <w:t>74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صطفى عبد القادر عطا، دار الكتب العلم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عريف الأحياء بفضائل الإحياء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قادر بن شيخ بن عبد الله العيدروس، مطبوع مع كتاب إحياء علوم الدين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عريفات الاعتقادية، لسعد بن محمد العبد اللطيف، دار الوط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عريفات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ريف علي بن محمد الجرجاني، ت</w:t>
      </w:r>
      <w:r>
        <w:rPr>
          <w:rFonts w:cs="AGA Arabesque" w:ascii="AGA Arabesque" w:hAnsi="AGA Arabesque"/>
          <w:sz w:val="36"/>
          <w:szCs w:val="36"/>
          <w:lang w:eastAsia="en-US"/>
        </w:rPr>
        <w:t>8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عليقات المختصرة على متن العقيدة الطحاوية، ل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صالح بن فوزان بن عبد الله الفوزان، دار العاصمة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عليقة الكبرى في الفروع، للقاضي أبي الطيب الطبري، ت</w:t>
      </w:r>
      <w:r>
        <w:rPr>
          <w:rFonts w:cs="AGA Arabesque" w:ascii="AGA Arabesque" w:hAnsi="AGA Arabesque"/>
          <w:sz w:val="36"/>
          <w:szCs w:val="36"/>
          <w:lang w:eastAsia="en-US"/>
        </w:rPr>
        <w:t>45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</w:t>
      </w:r>
      <w:r>
        <w:rPr>
          <w:rFonts w:cs="AGA Arabesque" w:ascii="AGA Arabesque" w:hAnsi="AGA Arabesque"/>
          <w:sz w:val="36"/>
          <w:szCs w:val="36"/>
          <w:lang w:eastAsia="en-US"/>
        </w:rPr>
        <w:t>7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بدار الكتب المصرية تحت 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266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عليقة الكبرى في الفروع، للقاضي أبي الطيب الطبري، ت</w:t>
      </w:r>
      <w:r>
        <w:rPr>
          <w:rFonts w:cs="AGA Arabesque" w:ascii="AGA Arabesque" w:hAnsi="AGA Arabesque"/>
          <w:sz w:val="36"/>
          <w:szCs w:val="36"/>
          <w:lang w:eastAsia="en-US"/>
        </w:rPr>
        <w:t>45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ن بداية كتاب الخلع إلى نهاية كتاب الإيلاء، رسالة ماجستير مقدمه من الطا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سعود بن علي المحمدي بالجامعة الإسلامية عام </w:t>
      </w:r>
      <w:r>
        <w:rPr>
          <w:rFonts w:cs="AGA Arabesque" w:ascii="AGA Arabesque" w:hAnsi="AGA Arabesque"/>
          <w:sz w:val="36"/>
          <w:szCs w:val="36"/>
          <w:lang w:eastAsia="en-US"/>
        </w:rPr>
        <w:t>142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فريع، لأبي القاسم عبيد الله بن الحسين بن الحسن بن جلاب، ت</w:t>
      </w:r>
      <w:r>
        <w:rPr>
          <w:rFonts w:cs="AGA Arabesque" w:ascii="AGA Arabesque" w:hAnsi="AGA Arabesque"/>
          <w:sz w:val="36"/>
          <w:szCs w:val="36"/>
          <w:lang w:eastAsia="en-US"/>
        </w:rPr>
        <w:t>37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سن سالم الدهماني، دار الغرب الإسلام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فسير القرآن العظيم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حافظ عماد الدين أبي الفداء إسماعيل بن كثير القرشي، ت</w:t>
      </w:r>
      <w:r>
        <w:rPr>
          <w:rFonts w:cs="AGA Arabesque" w:ascii="AGA Arabesque" w:hAnsi="AGA Arabesque"/>
          <w:sz w:val="36"/>
          <w:szCs w:val="36"/>
          <w:lang w:eastAsia="en-US"/>
        </w:rPr>
        <w:t>77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كتبة دار التراث، القاهر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قريب التهذيب، للإمام أحمد بن علي بن حجر العسقلاني، ت</w:t>
      </w:r>
      <w:r>
        <w:rPr>
          <w:rFonts w:cs="AGA Arabesque" w:ascii="AGA Arabesque" w:hAnsi="AGA Arabesque"/>
          <w:sz w:val="36"/>
          <w:szCs w:val="36"/>
          <w:lang w:eastAsia="en-US"/>
        </w:rPr>
        <w:t>8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قق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و الأشبال صغير أحمد الباكستاني، دار العاصمة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تقريب الوصول إلى علم الأصول، لأبي القاسم محمد بن أحمد بن جزي الغرناطي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693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- </w:t>
      </w:r>
      <w:r>
        <w:rPr>
          <w:rFonts w:cs="AGA Arabesque" w:ascii="AGA Arabesque" w:hAnsi="AGA Arabesque"/>
          <w:sz w:val="36"/>
          <w:szCs w:val="36"/>
          <w:lang w:eastAsia="en-US"/>
        </w:rPr>
        <w:t>741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تحقيق 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مختار بن محمد الأمين الشنقيطي، مكتبة ابن تي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لخيص الحبير في تخريج أحاديث الرافعي الكبير، لشيخ الإسلام أبي الفضل أحمد بن علي بن محمد ابن حجر العسقلاني، ت</w:t>
      </w:r>
      <w:r>
        <w:rPr>
          <w:rFonts w:cs="AGA Arabesque" w:ascii="AGA Arabesque" w:hAnsi="AGA Arabesque"/>
          <w:sz w:val="36"/>
          <w:szCs w:val="36"/>
          <w:lang w:eastAsia="en-US"/>
        </w:rPr>
        <w:t>8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إعدا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ركز الدراسات والبحوث بمكتبة نزار الباز، مكتبة نزار مصطفى الباز، مكة المكرمة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لخيص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عباس أحمد بن أبي أحمد الشهير بابن القاص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ي محمد معوض وعادل أحمد عبد الموجود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كتبة نزار مصطفى الباز، مكة المكرم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لقين في الفقه المالكي، للقاضي أبو محمد عبد الوهاب البغدادي المالكي، تحقيق ودراس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ثالث سعيد الغاني، دار الفكر للطباعة والنشر والتوزيع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نبيه، للإمام أبي إسحاق إبراهيم بن علي الشيرازي، ت</w:t>
      </w:r>
      <w:r>
        <w:rPr>
          <w:rFonts w:cs="AGA Arabesque" w:ascii="AGA Arabesque" w:hAnsi="AGA Arabesque"/>
          <w:sz w:val="36"/>
          <w:szCs w:val="36"/>
          <w:lang w:eastAsia="en-US"/>
        </w:rPr>
        <w:t>47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شرح التنبيه، للسيوط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نقيح في شرح الوسيط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يي الدين بن شرف النووي، مطبوع مع مقدمة الوسي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هافت الفلاسفة، لحجة الإسلام أبي حا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ليمان دنيا، دار الكتب العرب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هذيب الأسماء واللغات، تأليف أبي زكريا محيي الدين بن شرف النووي، ت</w:t>
      </w:r>
      <w:r>
        <w:rPr>
          <w:rFonts w:cs="AGA Arabesque" w:ascii="AGA Arabesque" w:hAnsi="AGA Arabesque"/>
          <w:sz w:val="36"/>
          <w:szCs w:val="36"/>
          <w:lang w:eastAsia="en-US"/>
        </w:rPr>
        <w:t>67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هذيب التهذي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بن علي بن حجر العسقلاني، ت</w:t>
      </w:r>
      <w:r>
        <w:rPr>
          <w:rFonts w:cs="AGA Arabesque" w:ascii="AGA Arabesque" w:hAnsi="AGA Arabesque"/>
          <w:sz w:val="36"/>
          <w:szCs w:val="36"/>
          <w:lang w:eastAsia="en-US"/>
        </w:rPr>
        <w:t>8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إسلامي، القاهر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هذيب في فقه الإمام الشافع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محمد الحسين بن مسعود الفراء المعروف بالبغوي، ت</w:t>
      </w:r>
      <w:r>
        <w:rPr>
          <w:rFonts w:cs="AGA Arabesque" w:ascii="AGA Arabesque" w:hAnsi="AGA Arabesque"/>
          <w:sz w:val="36"/>
          <w:szCs w:val="36"/>
          <w:lang w:eastAsia="en-US"/>
        </w:rPr>
        <w:t>5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ادل أحمد عبد الموجود، وعلي محمد معوض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وضيح الأفكار بشرح تنقيح الأنظار، لمحمد بن إسماعيل الأمير الصنعاني، ت</w:t>
      </w:r>
      <w:r>
        <w:rPr>
          <w:rFonts w:cs="AGA Arabesque" w:ascii="AGA Arabesque" w:hAnsi="AGA Arabesque"/>
          <w:sz w:val="36"/>
          <w:szCs w:val="36"/>
          <w:lang w:eastAsia="en-US"/>
        </w:rPr>
        <w:t>118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محيي الدين عبد الحميد، المكتبة السلفية، المدينة المنور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امع البيان عن تأويل آي القرآن، لأبي جعفر محمد بن جرير الطبري، ت</w:t>
      </w:r>
      <w:r>
        <w:rPr>
          <w:rFonts w:cs="AGA Arabesque" w:ascii="AGA Arabesque" w:hAnsi="AGA Arabesque"/>
          <w:sz w:val="36"/>
          <w:szCs w:val="36"/>
          <w:lang w:eastAsia="en-US"/>
        </w:rPr>
        <w:t>31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فكر، بيروت، لبنا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جامع لأحكام القرآن، لمحمد بن أحمد القرطبي، دار الشعب، القاهر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جامع لمسائل أصول الفقه، ل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كريم بن علي النملة، مكتبة الرشد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جرح والتعديل، لأبي محمد بن عبد الرحمن بن أبي حاتم الرازي، ت</w:t>
      </w:r>
      <w:r>
        <w:rPr>
          <w:rFonts w:cs="AGA Arabesque" w:ascii="AGA Arabesque" w:hAnsi="AGA Arabesque"/>
          <w:sz w:val="36"/>
          <w:szCs w:val="36"/>
          <w:lang w:eastAsia="en-US"/>
        </w:rPr>
        <w:t>32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إحياء التراث العربي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اشية ابن الضياء، لأبي الضياء نور الدين علي بن علي الشبراملي القاهري، ت</w:t>
      </w:r>
      <w:r>
        <w:rPr>
          <w:rFonts w:cs="AGA Arabesque" w:ascii="AGA Arabesque" w:hAnsi="AGA Arabesque"/>
          <w:sz w:val="36"/>
          <w:szCs w:val="36"/>
          <w:lang w:eastAsia="en-US"/>
        </w:rPr>
        <w:t>108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ضمن نهاية المحتاج إلى شرح المنهاج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اشية أبي العباس بن أحمد الرملي الكبير، ت</w:t>
      </w:r>
      <w:r>
        <w:rPr>
          <w:rFonts w:cs="AGA Arabesque" w:ascii="AGA Arabesque" w:hAnsi="AGA Arabesque"/>
          <w:sz w:val="36"/>
          <w:szCs w:val="36"/>
          <w:lang w:eastAsia="en-US"/>
        </w:rPr>
        <w:t>95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بهامش أسنى المطا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اشية الخرشي، للإمام محمد بن عبد الله بن علي الخرشي المالكي، ت</w:t>
      </w:r>
      <w:r>
        <w:rPr>
          <w:rFonts w:cs="AGA Arabesque" w:ascii="AGA Arabesque" w:hAnsi="AGA Arabesque"/>
          <w:sz w:val="36"/>
          <w:szCs w:val="36"/>
          <w:lang w:eastAsia="en-US"/>
        </w:rPr>
        <w:t>110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ضبطه وخرج آياته وأحاديث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يخ زكريا عميرا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اشية الدسوقي، للعالم العلامة الشيخ محمد بن أحمد بن عرفة الدسوقي المالكي، ت</w:t>
      </w:r>
      <w:r>
        <w:rPr>
          <w:rFonts w:cs="AGA Arabesque" w:ascii="AGA Arabesque" w:hAnsi="AGA Arabesque"/>
          <w:sz w:val="36"/>
          <w:szCs w:val="36"/>
          <w:lang w:eastAsia="en-US"/>
        </w:rPr>
        <w:t>132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على الشرح الكبير للشيخ أبي البركات سيدي أحمد بن محمد العدوي الشهير بالدردير، ت</w:t>
      </w:r>
      <w:r>
        <w:rPr>
          <w:rFonts w:cs="AGA Arabesque" w:ascii="AGA Arabesque" w:hAnsi="AGA Arabesque"/>
          <w:sz w:val="36"/>
          <w:szCs w:val="36"/>
          <w:lang w:eastAsia="en-US"/>
        </w:rPr>
        <w:t>120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وبالهامش تقريرات العلامة المحقق محمد بن أحمد بن محمد الملقب بعليش، ت</w:t>
      </w:r>
      <w:r>
        <w:rPr>
          <w:rFonts w:cs="AGA Arabesque" w:ascii="AGA Arabesque" w:hAnsi="AGA Arabesque"/>
          <w:sz w:val="36"/>
          <w:szCs w:val="36"/>
          <w:lang w:eastAsia="en-US"/>
        </w:rPr>
        <w:t>129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خرج آياته وأحاديث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عبد الله شاهين، دار الكتب العلمية، بيروت، لبنا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اشية الشبراملسي، وهي مطبوعة مع نهاية المحتاج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اشية العدوي، للعلامة المحقق علي بن أحمد بن مكرم الله الصعيدي العدوي، ت</w:t>
      </w:r>
      <w:r>
        <w:rPr>
          <w:rFonts w:cs="AGA Arabesque" w:ascii="AGA Arabesque" w:hAnsi="AGA Arabesque"/>
          <w:sz w:val="36"/>
          <w:szCs w:val="36"/>
          <w:lang w:eastAsia="en-US"/>
        </w:rPr>
        <w:t>118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ضبطه وصححه وخرج آيات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عبد الله شاهين، منشورات محمد علي بيضون، دار الكتب العلمية، بيروت، لب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اشية رد المحتار على الدر المختار، لابن عابدين محمد أمين بن عمر بن عبد العزيز، ت</w:t>
      </w:r>
      <w:r>
        <w:rPr>
          <w:rFonts w:cs="AGA Arabesque" w:ascii="AGA Arabesque" w:hAnsi="AGA Arabesque"/>
          <w:sz w:val="36"/>
          <w:szCs w:val="36"/>
          <w:lang w:eastAsia="en-US"/>
        </w:rPr>
        <w:t>12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فك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حاوي الكبير، لأبي الحسن علي بن محمد الماوردي، ت</w:t>
      </w:r>
      <w:r>
        <w:rPr>
          <w:rFonts w:cs="AGA Arabesque" w:ascii="AGA Arabesque" w:hAnsi="AGA Arabesque"/>
          <w:sz w:val="36"/>
          <w:szCs w:val="36"/>
          <w:lang w:eastAsia="en-US"/>
        </w:rPr>
        <w:t>45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وتعل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/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ود مطرجي، و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ياسين الخطيب، وآخرون، دار الفكر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واشي الشرواني وابن القاسم العبادي على تحفة المحتاج بشرح المنهاج، ضبطه وصحح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يخ محمد عبد العزيز الخالدي، دار الكتب العلمية، بيروت، لبنا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خصائص النبي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للعلامة سراج الدين أبي حفص عمر بن الشيخ المعروف بابن الملقن، ت</w:t>
      </w:r>
      <w:r>
        <w:rPr>
          <w:rFonts w:cs="AGA Arabesque" w:ascii="AGA Arabesque" w:hAnsi="AGA Arabesque"/>
          <w:sz w:val="36"/>
          <w:szCs w:val="36"/>
          <w:lang w:eastAsia="en-US"/>
        </w:rPr>
        <w:t>80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عبد الرحمن عادل بن سعد، العصر للطباع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خلاصة البدر المنير، لأبي حفص عمر بن علي بن أحمد الشهير بابن الملقن، ت</w:t>
      </w:r>
      <w:r>
        <w:rPr>
          <w:rFonts w:cs="AGA Arabesque" w:ascii="AGA Arabesque" w:hAnsi="AGA Arabesque"/>
          <w:sz w:val="36"/>
          <w:szCs w:val="36"/>
          <w:lang w:eastAsia="en-US"/>
        </w:rPr>
        <w:t>80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مدي عبد المجيد إسماعيل السلفي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كتبة الرشد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دراية في تخريج أحاديث الهداية، لأحمد بن علي بن حجر العسقلاني، ت</w:t>
      </w:r>
      <w:r>
        <w:rPr>
          <w:rFonts w:cs="AGA Arabesque" w:ascii="AGA Arabesque" w:hAnsi="AGA Arabesque"/>
          <w:sz w:val="36"/>
          <w:szCs w:val="36"/>
          <w:lang w:eastAsia="en-US"/>
        </w:rPr>
        <w:t>8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صحيح وتعل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له هاشم اليماني، دار المعرف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دراية في تخريج أحاديث الهداية، للحافظ ابن حجر العسقلاني، دار المعرف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ليل الفالحين لطرق رياض الصالحين، لمحمد بن علان الصديقي الشافعي، ت</w:t>
      </w:r>
      <w:r>
        <w:rPr>
          <w:rFonts w:cs="AGA Arabesque" w:ascii="AGA Arabesque" w:hAnsi="AGA Arabesque"/>
          <w:sz w:val="36"/>
          <w:szCs w:val="36"/>
          <w:lang w:eastAsia="en-US"/>
        </w:rPr>
        <w:t>105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ريان للتراث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ذخيرة، لشهاب الدين أحمد بن إدريس الصنهاجي المالكي القرافي، ت</w:t>
      </w:r>
      <w:r>
        <w:rPr>
          <w:rFonts w:cs="AGA Arabesque" w:ascii="AGA Arabesque" w:hAnsi="AGA Arabesque"/>
          <w:sz w:val="36"/>
          <w:szCs w:val="36"/>
          <w:lang w:eastAsia="en-US"/>
        </w:rPr>
        <w:t>68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غرب الإسلامي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99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رؤوس المسائل الخلافية بين جمهور الفقهاء، لأبي المواهب الحسين بن محمد العكبري، تحقيق ودراسة 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ناصر بن سعود السلامة، دار أشبيليا للنشر والتوزيع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رسالة الإمام الغزالي إلى تلميذه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"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يها الول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"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إعدا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و أسامة محيي الدين عبدالحميد، مكتبة الخدمات الحديثة، جد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روض الطالب، لشرف الدين إسماعيل بن أبي بكر المقرئ، ت</w:t>
      </w:r>
      <w:r>
        <w:rPr>
          <w:rFonts w:cs="AGA Arabesque" w:ascii="AGA Arabesque" w:hAnsi="AGA Arabesque"/>
          <w:sz w:val="36"/>
          <w:szCs w:val="36"/>
          <w:lang w:eastAsia="en-US"/>
        </w:rPr>
        <w:t>83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شرحه أسنى المطا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روضة الطالبين وعمدة المفتين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يحيى بن شرف النووي، ت</w:t>
      </w:r>
      <w:r>
        <w:rPr>
          <w:rFonts w:cs="AGA Arabesque" w:ascii="AGA Arabesque" w:hAnsi="AGA Arabesque"/>
          <w:sz w:val="36"/>
          <w:szCs w:val="36"/>
          <w:lang w:eastAsia="en-US"/>
        </w:rPr>
        <w:t>67</w:t>
      </w:r>
      <w:r>
        <w:rPr>
          <w:rFonts w:cs="AGA Arabesque" w:ascii="AGA Arabesque" w:hAnsi="AGA Arabesque"/>
          <w:sz w:val="36"/>
          <w:szCs w:val="36"/>
          <w:lang w:eastAsia="en-US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كتب الإسلامي، بيروت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روضة الناظر وجنة المناظر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في أصول الفقه على مذهب الإمام أحمد بن حنبل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وفق الدين عبد الله بن أحمد بن محمد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بن قدامة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المقدسي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ت</w:t>
      </w:r>
      <w:r>
        <w:rPr>
          <w:rFonts w:cs="AGA Arabesque" w:ascii="AGA Arabesque" w:hAnsi="AGA Arabesque"/>
          <w:sz w:val="36"/>
          <w:szCs w:val="36"/>
          <w:lang w:eastAsia="en-US"/>
        </w:rPr>
        <w:t>62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عل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كر إسماعيل، فيصل عيسى الحبي، دار إحياء كتب العرب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رياض الصالحين، للإمام النووي، مطبوع مع دليل الفالحي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زاهر في غريب ألفاظ الإمام الشافعي، لأبي منصور محمد بن أحمد الأزهري، ت</w:t>
      </w:r>
      <w:r>
        <w:rPr>
          <w:rFonts w:cs="AGA Arabesque" w:ascii="AGA Arabesque" w:hAnsi="AGA Arabesque"/>
          <w:sz w:val="36"/>
          <w:szCs w:val="36"/>
          <w:lang w:eastAsia="en-US"/>
        </w:rPr>
        <w:t>37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قق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شهاب الدين أبو عمرو، دار الفكر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لاسل الذهب، للإمام بدر الدين الزركشي، ت</w:t>
      </w:r>
      <w:r>
        <w:rPr>
          <w:rFonts w:cs="AGA Arabesque" w:ascii="AGA Arabesque" w:hAnsi="AGA Arabesque"/>
          <w:sz w:val="36"/>
          <w:szCs w:val="36"/>
          <w:lang w:eastAsia="en-US"/>
        </w:rPr>
        <w:t>79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مختار بن محمد الأمين الشنقيطي، مكتبة ابن تي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لسلة الأحاديث الصحيحة وشيء من فقهها وفوائدها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ناصر الدين الألباني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كتبة المعارف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7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8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لسلة الأحاديث الضعيفة والموضوعة وأثرها السيء في الأمة، تخريج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ناصر الدين الألباني، المكتب الإسلام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8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نن ابن ماجة، لأبي عبد الله محمد بن يزيد القزويني، ت</w:t>
      </w:r>
      <w:r>
        <w:rPr>
          <w:rFonts w:cs="AGA Arabesque" w:ascii="AGA Arabesque" w:hAnsi="AGA Arabesque"/>
          <w:sz w:val="36"/>
          <w:szCs w:val="36"/>
          <w:lang w:eastAsia="en-US"/>
        </w:rPr>
        <w:t>27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كم على أحاديثه وآثاره وعلق عليه العلام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ناصر الدين الألباني، اعتنى ب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و عبيده بن حسن آل سلمان، مكتبة المعارف للنشر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نن أبي داود، ل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أبي داود سليمان بن الأشعث السجستاني الأزدي،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</w:t>
      </w:r>
      <w:r>
        <w:rPr>
          <w:rFonts w:cs="AGA Arabesque" w:ascii="AGA Arabesque" w:hAnsi="AGA Arabesque"/>
          <w:sz w:val="36"/>
          <w:szCs w:val="36"/>
          <w:lang w:eastAsia="en-US"/>
        </w:rPr>
        <w:t>27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حكم على أحاديث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ناصر الدين الألباني، مكتبة المعارف للنشر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نن الترمذي، لأبي عيسى محمد بن عيسى بن سورة الترمذي، ت</w:t>
      </w:r>
      <w:r>
        <w:rPr>
          <w:rFonts w:cs="AGA Arabesque" w:ascii="AGA Arabesque" w:hAnsi="AGA Arabesque"/>
          <w:sz w:val="36"/>
          <w:szCs w:val="36"/>
          <w:lang w:eastAsia="en-US"/>
        </w:rPr>
        <w:t>27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كتبة التربية العربي لدول الخليج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نن الدارقطني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للإمام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علي بن عمر الدارقطني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</w:t>
      </w:r>
      <w:r>
        <w:rPr>
          <w:rFonts w:cs="AGA Arabesque" w:ascii="AGA Arabesque" w:hAnsi="AGA Arabesque"/>
          <w:sz w:val="36"/>
          <w:szCs w:val="36"/>
          <w:lang w:eastAsia="en-US"/>
        </w:rPr>
        <w:t>38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نن الدارمي، لأبي محمد عبد الله بن عبدالرحمن الدارمي، ت</w:t>
      </w:r>
      <w:r>
        <w:rPr>
          <w:rFonts w:cs="AGA Arabesque" w:ascii="AGA Arabesque" w:hAnsi="AGA Arabesque"/>
          <w:sz w:val="36"/>
          <w:szCs w:val="36"/>
          <w:lang w:eastAsia="en-US"/>
        </w:rPr>
        <w:t>25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سنن الكبرى، لأبي بكر أحمد بن الحسين بن علي البيهقي، ت</w:t>
      </w:r>
      <w:r>
        <w:rPr>
          <w:rFonts w:cs="AGA Arabesque" w:ascii="AGA Arabesque" w:hAnsi="AGA Arabesque"/>
          <w:sz w:val="36"/>
          <w:szCs w:val="36"/>
          <w:lang w:eastAsia="en-US"/>
        </w:rPr>
        <w:t>45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عبد القادر عطا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كتبة دار الباز، مكة المكرم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سنن الكبرى، لأبي عبد الرحمن أحمد بن شعيب النسائي، ت</w:t>
      </w:r>
      <w:r>
        <w:rPr>
          <w:rFonts w:cs="AGA Arabesque" w:ascii="AGA Arabesque" w:hAnsi="AGA Arabesque"/>
          <w:sz w:val="36"/>
          <w:szCs w:val="36"/>
          <w:lang w:eastAsia="en-US"/>
        </w:rPr>
        <w:t>30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غفار سليمان البنداري، وسيد كسروي حس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نن النسائي، لأبي عبد الرحمن أحمد بن شعيب بن علي النسائي، ت</w:t>
      </w:r>
      <w:r>
        <w:rPr>
          <w:rFonts w:cs="AGA Arabesque" w:ascii="AGA Arabesque" w:hAnsi="AGA Arabesque"/>
          <w:sz w:val="36"/>
          <w:szCs w:val="36"/>
          <w:lang w:eastAsia="en-US"/>
        </w:rPr>
        <w:t>30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كم على أحاديث العلام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ناصر الدين الألباني، مكتبة المعارفن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نن سعيد بن منصور، ت</w:t>
      </w:r>
      <w:r>
        <w:rPr>
          <w:rFonts w:cs="AGA Arabesque" w:ascii="AGA Arabesque" w:hAnsi="AGA Arabesque"/>
          <w:sz w:val="36"/>
          <w:szCs w:val="36"/>
          <w:lang w:eastAsia="en-US"/>
        </w:rPr>
        <w:t>22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راسة وتحقيق 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عد بن عبد الله بن عبد العزيز آل حميد، دار الصميعي للنشر والتوزيع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ير أعلام النبلاء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أحمد بن عثمان الذهبي، ت</w:t>
      </w:r>
      <w:r>
        <w:rPr>
          <w:rFonts w:cs="AGA Arabesque" w:ascii="AGA Arabesque" w:hAnsi="AGA Arabesque"/>
          <w:sz w:val="36"/>
          <w:szCs w:val="36"/>
          <w:lang w:eastAsia="en-US"/>
        </w:rPr>
        <w:t>74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pacing w:val="-8"/>
          <w:sz w:val="36"/>
          <w:sz w:val="36"/>
          <w:szCs w:val="36"/>
          <w:rtl w:val="true"/>
          <w:lang w:eastAsia="en-US"/>
        </w:rPr>
        <w:t>حسين أسد،</w:t>
      </w:r>
      <w:r>
        <w:rPr>
          <w:rFonts w:ascii="AGA Arabesque" w:hAnsi="AGA Arabesque" w:cs="AGA Arabesque"/>
          <w:spacing w:val="-8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pacing w:val="-8"/>
          <w:sz w:val="36"/>
          <w:sz w:val="36"/>
          <w:szCs w:val="36"/>
          <w:rtl w:val="true"/>
          <w:lang w:eastAsia="en-US"/>
        </w:rPr>
        <w:t>بإشراف</w:t>
      </w:r>
      <w:r>
        <w:rPr>
          <w:rFonts w:ascii="AGA Arabesque" w:hAnsi="AGA Arabesque" w:cs="AGA Arabesque"/>
          <w:spacing w:val="-8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pacing w:val="-8"/>
          <w:sz w:val="36"/>
          <w:sz w:val="36"/>
          <w:szCs w:val="36"/>
          <w:rtl w:val="true"/>
          <w:lang w:eastAsia="en-US"/>
        </w:rPr>
        <w:t>شعيب الأرناؤوط، الناشر</w:t>
      </w:r>
      <w:r>
        <w:rPr>
          <w:rFonts w:cs="AGA Arabesque" w:ascii="AGA Arabesque" w:hAnsi="AGA Arabesque"/>
          <w:spacing w:val="-8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pacing w:val="-8"/>
          <w:sz w:val="36"/>
          <w:sz w:val="36"/>
          <w:szCs w:val="36"/>
          <w:rtl w:val="true"/>
          <w:lang w:eastAsia="en-US"/>
        </w:rPr>
        <w:t>دار الرسالة، بيروت، ط</w:t>
      </w:r>
      <w:r>
        <w:rPr>
          <w:rFonts w:cs="AGA Arabesque" w:ascii="AGA Arabesque" w:hAnsi="AGA Arabesque"/>
          <w:spacing w:val="-8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pacing w:val="-8"/>
          <w:sz w:val="36"/>
          <w:szCs w:val="36"/>
          <w:lang w:eastAsia="en-US"/>
        </w:rPr>
        <w:t>7</w:t>
      </w:r>
      <w:r>
        <w:rPr>
          <w:rFonts w:ascii="AGA Arabesque" w:hAnsi="AGA Arabesque" w:cs="AGA Arabesque"/>
          <w:spacing w:val="-8"/>
          <w:sz w:val="36"/>
          <w:sz w:val="36"/>
          <w:szCs w:val="36"/>
          <w:rtl w:val="true"/>
          <w:lang w:eastAsia="en-US"/>
        </w:rPr>
        <w:t>،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36"/>
          <w:szCs w:val="36"/>
          <w:lang w:eastAsia="en-US"/>
        </w:rPr>
        <w:t>141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‍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سيل الجرار المتدفق على حدائق الأزهار، للإمام محمد بن علي الشوكاني، ت</w:t>
      </w:r>
      <w:r>
        <w:rPr>
          <w:rFonts w:cs="AGA Arabesque" w:ascii="AGA Arabesque" w:hAnsi="AGA Arabesque"/>
          <w:sz w:val="36"/>
          <w:szCs w:val="36"/>
          <w:lang w:eastAsia="en-US"/>
        </w:rPr>
        <w:t>125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تراث العرب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امل المحمدية والخصائص المصطفوية، للإمام محمد بن عيسى الترمذي، ت</w:t>
      </w:r>
      <w:r>
        <w:rPr>
          <w:rFonts w:cs="AGA Arabesque" w:ascii="AGA Arabesque" w:hAnsi="AGA Arabesque"/>
          <w:sz w:val="36"/>
          <w:szCs w:val="36"/>
          <w:lang w:eastAsia="en-US"/>
        </w:rPr>
        <w:t>27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مكتبة التجارية الباز، مكة المكرم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جرة النور الزكية في طبقات المالكية، للعلامة الجليل الأستاذ 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محمد مخلوف، دار الفكر للطباعة النشر والتوزيع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ذرات الذهب في أخبار من ذهب، لأبي الفتح عبد الحي بن العماد الحنبلي، ت</w:t>
      </w:r>
      <w:r>
        <w:rPr>
          <w:rFonts w:cs="AGA Arabesque" w:ascii="AGA Arabesque" w:hAnsi="AGA Arabesque"/>
          <w:sz w:val="36"/>
          <w:szCs w:val="36"/>
          <w:lang w:eastAsia="en-US"/>
        </w:rPr>
        <w:t>108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قادر الأرناؤوط، ومحمود الأرناؤوط، داب ابن كثير، دمشق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رح التنبيه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لال الدين عبد الرحمن السيوطي، ت</w:t>
      </w:r>
      <w:r>
        <w:rPr>
          <w:rFonts w:cs="AGA Arabesque" w:ascii="AGA Arabesque" w:hAnsi="AGA Arabesque"/>
          <w:sz w:val="36"/>
          <w:szCs w:val="36"/>
          <w:lang w:eastAsia="en-US"/>
        </w:rPr>
        <w:t>9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فكر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رح الحاوي الصغير، لعلاء الدين أبي الحسن علي بن إسماعيل بن يوسف القونوي الشافعي، ت</w:t>
      </w:r>
      <w:r>
        <w:rPr>
          <w:rFonts w:cs="AGA Arabesque" w:ascii="AGA Arabesque" w:hAnsi="AGA Arabesque"/>
          <w:sz w:val="36"/>
          <w:szCs w:val="36"/>
          <w:lang w:eastAsia="en-US"/>
        </w:rPr>
        <w:t>72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رسالة دكتوراه بالجامعة الإسلامية، دراسة وتحقيق الطا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سعد بن سعيد آل ماطر الشهراني، من أول باب المساقاة إلى آخر باب القسم والنشوز عام </w:t>
      </w:r>
      <w:r>
        <w:rPr>
          <w:rFonts w:cs="AGA Arabesque" w:ascii="AGA Arabesque" w:hAnsi="AGA Arabesque"/>
          <w:sz w:val="36"/>
          <w:szCs w:val="36"/>
          <w:lang w:eastAsia="en-US"/>
        </w:rPr>
        <w:t>142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رح العقيدة الطحاوية، حققها جماعة من العلماء، خرج أحاديثها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ناصر الدين الألباني، المكتب الإسلام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رح العقيدة الواسطية لشيخ الإسلام ابن تيمية، شرح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ضيلة 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صالح العثيمين، خرج أحاديثه سعد بن فوّاز الصّميل، دار ابن الجوز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رح زروق على رسالة أبي زيد القيرواني، دار الفك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رح فتح القدير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عبد الواحد السيواسي المعروف بابن الهام، ت</w:t>
      </w:r>
      <w:r>
        <w:rPr>
          <w:rFonts w:cs="AGA Arabesque" w:ascii="AGA Arabesque" w:hAnsi="AGA Arabesque"/>
          <w:sz w:val="36"/>
          <w:szCs w:val="36"/>
          <w:lang w:eastAsia="en-US"/>
        </w:rPr>
        <w:t>68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رح مشكل الوسيط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عمر عثمان بن عبد الرحمن بن عثمان الشهير بابن الصلاح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عبد المنعم خليفة أحمد بلال، ماجستير في الجامعة الإسلامية بالمدينة النبوية، في عام </w:t>
      </w:r>
      <w:r>
        <w:rPr>
          <w:rFonts w:cs="AGA Arabesque" w:ascii="AGA Arabesque" w:hAnsi="AGA Arabesque"/>
          <w:sz w:val="36"/>
          <w:szCs w:val="36"/>
          <w:lang w:eastAsia="en-US"/>
        </w:rPr>
        <w:t>142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وتحقيق محمد بلال بن محمد أمين، رسالة ماجستير في الجامعة الإسلامية بالمدينة النبوية، في عام </w:t>
      </w:r>
      <w:r>
        <w:rPr>
          <w:rFonts w:cs="AGA Arabesque" w:ascii="AGA Arabesque" w:hAnsi="AGA Arabesque"/>
          <w:sz w:val="36"/>
          <w:szCs w:val="36"/>
          <w:lang w:eastAsia="en-US"/>
        </w:rPr>
        <w:t>142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فاء العليل في مسائل القضاء والقدر والحكمة، والتعليل، لابن قيم الجوزية الإمام أبي عبد الله محمد بن الشيخ أبي بكر، ت</w:t>
      </w:r>
      <w:r>
        <w:rPr>
          <w:rFonts w:cs="AGA Arabesque" w:ascii="AGA Arabesque" w:hAnsi="AGA Arabesque"/>
          <w:sz w:val="36"/>
          <w:szCs w:val="36"/>
          <w:lang w:eastAsia="en-US"/>
        </w:rPr>
        <w:t>75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ري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حساني حسن عبد الله، دار التراث، القاهر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صحاح تاج اللغة وصحاح العرب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سماعيل بن حماد الجوهري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عبد الغفور عطا، دار العلم للملايي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صحيح ابن حبان بترتيب ابن بلبا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اء الدين علي بن بلبان الفارسي، ت</w:t>
      </w:r>
      <w:r>
        <w:rPr>
          <w:rFonts w:cs="AGA Arabesque" w:ascii="AGA Arabesque" w:hAnsi="AGA Arabesque"/>
          <w:sz w:val="36"/>
          <w:szCs w:val="36"/>
          <w:lang w:eastAsia="en-US"/>
        </w:rPr>
        <w:t>73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صحيح ابن خزيمة، لأبي بكر محمد بن إسحاق بن خزيمة، ت</w:t>
      </w:r>
      <w:r>
        <w:rPr>
          <w:rFonts w:cs="AGA Arabesque" w:ascii="AGA Arabesque" w:hAnsi="AGA Arabesque"/>
          <w:sz w:val="36"/>
          <w:szCs w:val="36"/>
          <w:lang w:eastAsia="en-US"/>
        </w:rPr>
        <w:t>3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وتعل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مصطفى الأعظمي، المكتب الإسلامي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صحيح البخاري، لأبي عبد الله بن إسماعيل البخاري، ت</w:t>
      </w:r>
      <w:r>
        <w:rPr>
          <w:rFonts w:cs="AGA Arabesque" w:ascii="AGA Arabesque" w:hAnsi="AGA Arabesque"/>
          <w:sz w:val="36"/>
          <w:szCs w:val="36"/>
          <w:lang w:eastAsia="en-US"/>
        </w:rPr>
        <w:t>25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سلام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صحيح مسلم، للإمام أبي الحسين مسلم بن الحجاج القشيري النيسابوري، ت</w:t>
      </w:r>
      <w:r>
        <w:rPr>
          <w:rFonts w:cs="AGA Arabesque" w:ascii="AGA Arabesque" w:hAnsi="AGA Arabesque"/>
          <w:sz w:val="36"/>
          <w:szCs w:val="36"/>
          <w:lang w:eastAsia="en-US"/>
        </w:rPr>
        <w:t>26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بيت الأفكار الدولية، الرياض، </w:t>
      </w:r>
      <w:r>
        <w:rPr>
          <w:rFonts w:cs="AGA Arabesque" w:ascii="AGA Arabesque" w:hAnsi="AGA Arabesque"/>
          <w:sz w:val="36"/>
          <w:szCs w:val="36"/>
          <w:lang w:eastAsia="en-US"/>
        </w:rPr>
        <w:t>141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صفات الإلهية في الكتاب والسنة النبوية في ضوء الإثبات والتنـزيه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أمان بن علي الجامي، الجامعة الإسلامية، بالمدينة المنورة، إحياء التراث الإسلام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شافعية الكبرى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نصر عبد الوهاب بن علي بن عبد الكافي السبكي، ت</w:t>
      </w:r>
      <w:r>
        <w:rPr>
          <w:rFonts w:cs="AGA Arabesque" w:ascii="AGA Arabesque" w:hAnsi="AGA Arabesque"/>
          <w:sz w:val="36"/>
          <w:szCs w:val="36"/>
          <w:lang w:eastAsia="en-US"/>
        </w:rPr>
        <w:t>77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فتاح محمد الحلو، محمود محمد الطناجي، دار إحياء الكتب العرب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شافع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بكر بن أحمد بن محمد بن قاضي شهبة الدمشقي، ت</w:t>
      </w:r>
      <w:r>
        <w:rPr>
          <w:rFonts w:cs="AGA Arabesque" w:ascii="AGA Arabesque" w:hAnsi="AGA Arabesque"/>
          <w:sz w:val="36"/>
          <w:szCs w:val="36"/>
          <w:lang w:eastAsia="en-US"/>
        </w:rPr>
        <w:t>85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عليم خان، مكتبة الإيمان، بالمدينة المنور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شافع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بكر بن هداية الله الحسيني، ت</w:t>
      </w:r>
      <w:r>
        <w:rPr>
          <w:rFonts w:cs="AGA Arabesque" w:ascii="AGA Arabesque" w:hAnsi="AGA Arabesque"/>
          <w:sz w:val="36"/>
          <w:szCs w:val="36"/>
          <w:lang w:eastAsia="en-US"/>
        </w:rPr>
        <w:t>10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كتاب طبقات الفقهاء، لأبي إسحاق الشيراز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97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شافع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مال الدين عبد الرحيم الأسنوي، ت</w:t>
      </w:r>
      <w:r>
        <w:rPr>
          <w:rFonts w:cs="AGA Arabesque" w:ascii="AGA Arabesque" w:hAnsi="AGA Arabesque"/>
          <w:sz w:val="36"/>
          <w:szCs w:val="36"/>
          <w:lang w:eastAsia="en-US"/>
        </w:rPr>
        <w:t>77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له الجبوري، مطبعة الإرشاد، بغداد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فقهاء الشافع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عاصم محمد بن أحمد العبادي، ت</w:t>
      </w:r>
      <w:r>
        <w:rPr>
          <w:rFonts w:cs="AGA Arabesque" w:ascii="AGA Arabesque" w:hAnsi="AGA Arabesque"/>
          <w:sz w:val="36"/>
          <w:szCs w:val="36"/>
          <w:lang w:eastAsia="en-US"/>
        </w:rPr>
        <w:t>45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طبعة سنة </w:t>
      </w:r>
      <w:r>
        <w:rPr>
          <w:rFonts w:cs="AGA Arabesque" w:ascii="AGA Arabesque" w:hAnsi="AGA Arabesque"/>
          <w:sz w:val="36"/>
          <w:szCs w:val="36"/>
          <w:lang w:eastAsia="en-US"/>
        </w:rPr>
        <w:t>196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فقهاء الشافع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قي الدين أبي عمرو المعروف بابن الصلاح، ت</w:t>
      </w:r>
      <w:r>
        <w:rPr>
          <w:rFonts w:cs="AGA Arabesque" w:ascii="AGA Arabesque" w:hAnsi="AGA Arabesque"/>
          <w:sz w:val="36"/>
          <w:szCs w:val="36"/>
          <w:lang w:eastAsia="en-US"/>
        </w:rPr>
        <w:t>64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ققه وعل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يي الدين علي نجيب، دار البشائر الإسلا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فقهاء الشافعيي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حافظ ابن كثير الدمشقي، ت</w:t>
      </w:r>
      <w:r>
        <w:rPr>
          <w:rFonts w:cs="AGA Arabesque" w:ascii="AGA Arabesque" w:hAnsi="AGA Arabesque"/>
          <w:sz w:val="36"/>
          <w:szCs w:val="36"/>
          <w:lang w:eastAsia="en-US"/>
        </w:rPr>
        <w:t>77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عمر أبو هاش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و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محمد زينهم، مكتبة الثقافة الدينية، القاهرة، طبعة سنة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بقات الفقهاء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إسحاق الشيرازي، ت</w:t>
      </w:r>
      <w:r>
        <w:rPr>
          <w:rFonts w:cs="AGA Arabesque" w:ascii="AGA Arabesque" w:hAnsi="AGA Arabesque"/>
          <w:sz w:val="36"/>
          <w:szCs w:val="36"/>
          <w:lang w:eastAsia="en-US"/>
        </w:rPr>
        <w:t>47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صححه خليل الميس، دار القلم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طبقات الكبرى، لأبي عبد الله محمد بن سعد، ت</w:t>
      </w:r>
      <w:r>
        <w:rPr>
          <w:rFonts w:cs="AGA Arabesque" w:ascii="AGA Arabesque" w:hAnsi="AGA Arabesque"/>
          <w:sz w:val="36"/>
          <w:szCs w:val="36"/>
          <w:lang w:eastAsia="en-US"/>
        </w:rPr>
        <w:t>23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صادر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عباب المحيط بمعظم نصوص الشافعي والأصحاب، لأحمد بن عمر المعروف بابن المذجحي، ت</w:t>
      </w:r>
      <w:r>
        <w:rPr>
          <w:rFonts w:cs="AGA Arabesque" w:ascii="AGA Arabesque" w:hAnsi="AGA Arabesque"/>
          <w:sz w:val="36"/>
          <w:szCs w:val="36"/>
          <w:lang w:eastAsia="en-US"/>
        </w:rPr>
        <w:t>93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فك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عبر في خبر من غبر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أحمد الذهبي، ت</w:t>
      </w:r>
      <w:r>
        <w:rPr>
          <w:rFonts w:cs="AGA Arabesque" w:ascii="AGA Arabesque" w:hAnsi="AGA Arabesque"/>
          <w:sz w:val="36"/>
          <w:szCs w:val="36"/>
          <w:lang w:eastAsia="en-US"/>
        </w:rPr>
        <w:t>74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سعيد بن بسيوني زغلول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عزيز شرح الوجيز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قاسم عبد الكريم بن محمد بن عبد الكريم الرافعي القزويني، ت</w:t>
      </w:r>
      <w:r>
        <w:rPr>
          <w:rFonts w:cs="AGA Arabesque" w:ascii="AGA Arabesque" w:hAnsi="AGA Arabesque"/>
          <w:sz w:val="36"/>
          <w:szCs w:val="36"/>
          <w:lang w:eastAsia="en-US"/>
        </w:rPr>
        <w:t>62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وتعل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ي محمد معوض، وعادل أحمد عبد الموجود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عقد المذهب في طبقات حملة المذهب، لأبي حفص عمر بن علي الأندلسي المعروف بابن الملقن، ت</w:t>
      </w:r>
      <w:r>
        <w:rPr>
          <w:rFonts w:cs="AGA Arabesque" w:ascii="AGA Arabesque" w:hAnsi="AGA Arabesque"/>
          <w:sz w:val="36"/>
          <w:szCs w:val="36"/>
          <w:lang w:eastAsia="en-US"/>
        </w:rPr>
        <w:t>8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أيمن مضر الأزهري، وسيد مهني، مكتبة عباس الباز، دار الكتب العلمية، مكة المكرمة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عقد المذهب في طبقات حملة المذهب، للإمام سراج الدين أبي حفص عمر بن علي بن الملقن، ت</w:t>
      </w:r>
      <w:r>
        <w:rPr>
          <w:rFonts w:cs="AGA Arabesque" w:ascii="AGA Arabesque" w:hAnsi="AGA Arabesque"/>
          <w:sz w:val="36"/>
          <w:szCs w:val="36"/>
          <w:lang w:eastAsia="en-US"/>
        </w:rPr>
        <w:t>80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ققه وعل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يمن نصر الأزهري سيد مهني، منشورات محمد علي بيضون، دار الكتب العلمية، بيروت، لب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عقود الدرّية في تنقيح الفتاوى الحامدية، لابن عابدين محمد أمين بن عمر بن عبد العزيز، ت</w:t>
      </w:r>
      <w:r>
        <w:rPr>
          <w:rFonts w:cs="AGA Arabesque" w:ascii="AGA Arabesque" w:hAnsi="AGA Arabesque"/>
          <w:sz w:val="36"/>
          <w:szCs w:val="36"/>
          <w:lang w:eastAsia="en-US"/>
        </w:rPr>
        <w:t>12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معرف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ل الحديث، لأبي محمد عبد الرحمن بن محمد بن إدريس بن أبي حاتم الرازي، ت</w:t>
      </w:r>
      <w:r>
        <w:rPr>
          <w:rFonts w:cs="AGA Arabesque" w:ascii="AGA Arabesque" w:hAnsi="AGA Arabesque"/>
          <w:sz w:val="36"/>
          <w:szCs w:val="36"/>
          <w:lang w:eastAsia="en-US"/>
        </w:rPr>
        <w:t>32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دار الباز، مكة المكرمة، </w:t>
      </w:r>
      <w:r>
        <w:rPr>
          <w:rFonts w:cs="AGA Arabesque" w:ascii="AGA Arabesque" w:hAnsi="AGA Arabesque"/>
          <w:sz w:val="36"/>
          <w:szCs w:val="36"/>
          <w:lang w:eastAsia="en-US"/>
        </w:rPr>
        <w:t>14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عناية شرح الهداية، لمحمد بن محمود البابرتي، ت</w:t>
      </w:r>
      <w:r>
        <w:rPr>
          <w:rFonts w:cs="AGA Arabesque" w:ascii="AGA Arabesque" w:hAnsi="AGA Arabesque"/>
          <w:sz w:val="36"/>
          <w:szCs w:val="36"/>
          <w:lang w:eastAsia="en-US"/>
        </w:rPr>
        <w:t>78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إحياء الفكر، بيروت، مطبوع بهامش شرح فتح القدي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غاية القصوى في دراية الفتوى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له بن عمر البيضاوي، ت</w:t>
      </w:r>
      <w:r>
        <w:rPr>
          <w:rFonts w:cs="AGA Arabesque" w:ascii="AGA Arabesque" w:hAnsi="AGA Arabesque"/>
          <w:sz w:val="36"/>
          <w:szCs w:val="36"/>
          <w:lang w:eastAsia="en-US"/>
        </w:rPr>
        <w:t>68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لي محيي الدين القرة داغي، دار الإصلاح، الدمام، السعود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غرر البهية، للإمام زكريا بن محمد الأنصاري، ت</w:t>
      </w:r>
      <w:r>
        <w:rPr>
          <w:rFonts w:cs="AGA Arabesque" w:ascii="AGA Arabesque" w:hAnsi="AGA Arabesque"/>
          <w:sz w:val="36"/>
          <w:szCs w:val="36"/>
          <w:lang w:eastAsia="en-US"/>
        </w:rPr>
        <w:t>92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عبد القادر عطا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غنية الفقيه في شرح التنبيه، للشيخ الإمام أحمد بن موسى بن يونس الموصلي، ت</w:t>
      </w:r>
      <w:r>
        <w:rPr>
          <w:rFonts w:cs="AGA Arabesque" w:ascii="AGA Arabesque" w:hAnsi="AGA Arabesque"/>
          <w:sz w:val="36"/>
          <w:szCs w:val="36"/>
          <w:lang w:eastAsia="en-US"/>
        </w:rPr>
        <w:t>6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الطا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محمد مزياني، رسالة ماجستير بالجامعة الإسلامية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br/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بالمدينة النبو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فتاوى الهندية، للشيخ نظام، وجماعة من علماء الهند، دار إحياء التراث العرب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تح الباري، للإمام أحمد بن علي بن حجر العسقلاني، ت</w:t>
      </w:r>
      <w:r>
        <w:rPr>
          <w:rFonts w:cs="AGA Arabesque" w:ascii="AGA Arabesque" w:hAnsi="AGA Arabesque"/>
          <w:sz w:val="36"/>
          <w:szCs w:val="36"/>
          <w:lang w:eastAsia="en-US"/>
        </w:rPr>
        <w:t>85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قام بإخراجه وتحقيق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ب الدين الخطيب، المكتبة السلفية، القاهر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3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تح الجواد بشرح الإرشاد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هاب الدين ابن حجر الهيتمي، ت</w:t>
      </w:r>
      <w:r>
        <w:rPr>
          <w:rFonts w:cs="AGA Arabesque" w:ascii="AGA Arabesque" w:hAnsi="AGA Arabesque"/>
          <w:sz w:val="36"/>
          <w:szCs w:val="36"/>
          <w:lang w:eastAsia="en-US"/>
        </w:rPr>
        <w:t>97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عة مصطفى البابي الحلبي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تح المعين بشرح قرة العين بمهمات الدي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زين الدين بن عبد العزيز المليباري، ت</w:t>
      </w:r>
      <w:r>
        <w:rPr>
          <w:rFonts w:cs="AGA Arabesque" w:ascii="AGA Arabesque" w:hAnsi="AGA Arabesque"/>
          <w:sz w:val="36"/>
          <w:szCs w:val="36"/>
          <w:lang w:eastAsia="en-US"/>
        </w:rPr>
        <w:t>98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تح المغيث شرح ألفية الحديث، لشمس الدين محمد بن عبد الرحمن السخاوي، ت</w:t>
      </w:r>
      <w:r>
        <w:rPr>
          <w:rFonts w:cs="AGA Arabesque" w:ascii="AGA Arabesque" w:hAnsi="AGA Arabesque"/>
          <w:sz w:val="36"/>
          <w:szCs w:val="36"/>
          <w:lang w:eastAsia="en-US"/>
        </w:rPr>
        <w:t>90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ب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رحمن محمد عثمان، مطبعة العاصمة بالقاهر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تح الوهاب بشرح منهج الطلا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زكريا الأنصاري، ت</w:t>
      </w:r>
      <w:r>
        <w:rPr>
          <w:rFonts w:cs="AGA Arabesque" w:ascii="AGA Arabesque" w:hAnsi="AGA Arabesque"/>
          <w:sz w:val="36"/>
          <w:szCs w:val="36"/>
          <w:lang w:eastAsia="en-US"/>
        </w:rPr>
        <w:t>92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فردوس بمأثور الخطاب، لأبي شجاع شيرويه بن شهردار شيرويه الديلمي الهمذاني الملقب إلكيا، ت</w:t>
      </w:r>
      <w:r>
        <w:rPr>
          <w:rFonts w:cs="AGA Arabesque" w:ascii="AGA Arabesque" w:hAnsi="AGA Arabesque"/>
          <w:sz w:val="36"/>
          <w:szCs w:val="36"/>
          <w:lang w:eastAsia="en-US"/>
        </w:rPr>
        <w:t>50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1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، دار الكتب العلمية، بيروت، لب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8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فرق بين الفرق، لعبد القاهر بن طاهر البغدادي، ت</w:t>
      </w:r>
      <w:r>
        <w:rPr>
          <w:rFonts w:cs="AGA Arabesque" w:ascii="AGA Arabesque" w:hAnsi="AGA Arabesque"/>
          <w:sz w:val="36"/>
          <w:szCs w:val="36"/>
          <w:lang w:eastAsia="en-US"/>
        </w:rPr>
        <w:t>42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محمد محيي الدين عبد الحميد، المكتبة العصرية، عام </w:t>
      </w:r>
      <w:r>
        <w:rPr>
          <w:rFonts w:cs="AGA Arabesque" w:ascii="AGA Arabesque" w:hAnsi="AGA Arabesque"/>
          <w:sz w:val="36"/>
          <w:szCs w:val="36"/>
          <w:lang w:eastAsia="en-US"/>
        </w:rPr>
        <w:t>14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لاسفة الإسلام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فتح الله خليف، دار الجامعات المصرية، مصر، طبع سنة </w:t>
      </w:r>
      <w:r>
        <w:rPr>
          <w:rFonts w:cs="AGA Arabesque" w:ascii="AGA Arabesque" w:hAnsi="AGA Arabesque"/>
          <w:sz w:val="36"/>
          <w:szCs w:val="36"/>
          <w:lang w:eastAsia="en-US"/>
        </w:rPr>
        <w:t>197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فهرس الفهارس، لعبد الحي الكتاني، دار الفاس بالمغرب، </w:t>
      </w:r>
      <w:r>
        <w:rPr>
          <w:rFonts w:cs="AGA Arabesque" w:ascii="AGA Arabesque" w:hAnsi="AGA Arabesque"/>
          <w:sz w:val="36"/>
          <w:szCs w:val="36"/>
          <w:lang w:eastAsia="en-US"/>
        </w:rPr>
        <w:t>134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فهرس كتب الفقه الشافعي، إعداد قسم الفهرسة بمعهد البحوث العلمية وإحياء التراث الإسلامي، جامعة أم القرى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هرس كتب الفقه الشافعي، والحنبلي، وفقه المذاهب الأخرى، إعدا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عمادة شؤون المكتبات بالجامعة الإسلامية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فهرس مكتب متحف طبي قبي سراي، نشر متحف طب قبي سراي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 اسطنبول، </w:t>
      </w:r>
      <w:r>
        <w:rPr>
          <w:rFonts w:cs="AGA Arabesque" w:ascii="AGA Arabesque" w:hAnsi="AGA Arabesque"/>
          <w:sz w:val="36"/>
          <w:szCs w:val="36"/>
          <w:lang w:eastAsia="en-US"/>
        </w:rPr>
        <w:t>196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واتح الرحموت، للعلامة عبد العلي محمد بن نظام الدين الأنصاري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قاموس المحيط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يعقوب الفيروزآبادي، ت</w:t>
      </w:r>
      <w:r>
        <w:rPr>
          <w:rFonts w:cs="AGA Arabesque" w:ascii="AGA Arabesque" w:hAnsi="AGA Arabesque"/>
          <w:sz w:val="36"/>
          <w:szCs w:val="36"/>
          <w:lang w:eastAsia="en-US"/>
        </w:rPr>
        <w:t>8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دار الفكر، بيروت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قوانين الفقهي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قاسم محمد بن أحمد بن جزي المالكي الغرناطي، ت</w:t>
      </w:r>
      <w:r>
        <w:rPr>
          <w:rFonts w:cs="AGA Arabesque" w:ascii="AGA Arabesque" w:hAnsi="AGA Arabesque"/>
          <w:sz w:val="36"/>
          <w:szCs w:val="36"/>
          <w:lang w:eastAsia="en-US"/>
        </w:rPr>
        <w:t>74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عالم الفك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كافي في فقه أهل المدينة المالك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عمر ابن عبد البر القرطبي، ت</w:t>
      </w:r>
      <w:r>
        <w:rPr>
          <w:rFonts w:cs="AGA Arabesque" w:ascii="AGA Arabesque" w:hAnsi="AGA Arabesque"/>
          <w:sz w:val="36"/>
          <w:szCs w:val="36"/>
          <w:lang w:eastAsia="en-US"/>
        </w:rPr>
        <w:t>46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محمد أحيد الموريتاني، مطبعة حسان، القاهر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كامل في التاريخ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حسن علي بن أبي الكرم محمد بن محمد المعروف بابن الأثير، ت</w:t>
      </w:r>
      <w:r>
        <w:rPr>
          <w:rFonts w:cs="AGA Arabesque" w:ascii="AGA Arabesque" w:hAnsi="AGA Arabesque"/>
          <w:sz w:val="36"/>
          <w:szCs w:val="36"/>
          <w:lang w:eastAsia="en-US"/>
        </w:rPr>
        <w:t>63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اب العربي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6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كامل في ضعفاء الرجال، للإمام الحافظ أبي أحمد عبد الله بن عدي الجرجاني، ت</w:t>
      </w:r>
      <w:r>
        <w:rPr>
          <w:rFonts w:cs="AGA Arabesque" w:ascii="AGA Arabesque" w:hAnsi="AGA Arabesque"/>
          <w:sz w:val="36"/>
          <w:szCs w:val="36"/>
          <w:lang w:eastAsia="en-US"/>
        </w:rPr>
        <w:t>36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كشف الظنون عن أسامي الكتب والفنو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صطفى بن عبد الله القسطنطيني المعروف بحاجي خليفة، ت</w:t>
      </w:r>
      <w:r>
        <w:rPr>
          <w:rFonts w:cs="AGA Arabesque" w:ascii="AGA Arabesque" w:hAnsi="AGA Arabesque"/>
          <w:sz w:val="36"/>
          <w:szCs w:val="36"/>
          <w:lang w:eastAsia="en-US"/>
        </w:rPr>
        <w:t>106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مكتبة الفيصلية، مكة المكرم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كفاية الأخيار في حل غاية الاختصار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قي الدين أبي بكر الحصني، المكتبة العصر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كفاية الطالب الربان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حسن علي بن محمد الشاذلي، ت</w:t>
      </w:r>
      <w:r>
        <w:rPr>
          <w:rFonts w:cs="AGA Arabesque" w:ascii="AGA Arabesque" w:hAnsi="AGA Arabesque"/>
          <w:sz w:val="36"/>
          <w:szCs w:val="36"/>
          <w:lang w:eastAsia="en-US"/>
        </w:rPr>
        <w:t>93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حاشية العدو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كناية النبيه في شرح التنبيه، لنجم الدين أبي العباس أحمد بن محمد بن الرفعة، ت</w:t>
      </w:r>
      <w:r>
        <w:rPr>
          <w:rFonts w:cs="AGA Arabesque" w:ascii="AGA Arabesque" w:hAnsi="AGA Arabesque"/>
          <w:sz w:val="36"/>
          <w:szCs w:val="36"/>
          <w:lang w:eastAsia="en-US"/>
        </w:rPr>
        <w:t>71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نسخة مصورة بقسم المخطوطات بالجامعة الإسلامية تحت 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2635/3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لباب في شرح الكتا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عبد الغني الغنيمي الميداني، المكتبة العلمية، بيروت، طبع سنة </w:t>
      </w:r>
      <w:r>
        <w:rPr>
          <w:rFonts w:cs="AGA Arabesque" w:ascii="AGA Arabesque" w:hAnsi="AGA Arabesque"/>
          <w:sz w:val="36"/>
          <w:szCs w:val="36"/>
          <w:lang w:eastAsia="en-US"/>
        </w:rPr>
        <w:t>140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لسان العر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فضل جمال الدين محمد بن مكرم بن منظور المصري، ت</w:t>
      </w:r>
      <w:r>
        <w:rPr>
          <w:rFonts w:cs="AGA Arabesque" w:ascii="AGA Arabesque" w:hAnsi="AGA Arabesque"/>
          <w:sz w:val="36"/>
          <w:szCs w:val="36"/>
          <w:lang w:eastAsia="en-US"/>
        </w:rPr>
        <w:t>7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عتنى بتصحيحها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مين محمد عبد الوهاب، ومحمد الصادق العبيدي، دار إحياء التراث الإسلامي، بيروت، لب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اللفظ المكرّم بخصائص النبي المعظَّم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يخ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قطب الدين محمد بن محمد الخضري، ت</w:t>
      </w:r>
      <w:r>
        <w:rPr>
          <w:rFonts w:cs="AGA Arabesque" w:ascii="AGA Arabesque" w:hAnsi="AGA Arabesque"/>
          <w:sz w:val="36"/>
          <w:szCs w:val="36"/>
          <w:lang w:eastAsia="en-US"/>
        </w:rPr>
        <w:t>89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صطفى صميرة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ؤلفات الغزال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رحمن بدوي، من مطبوعات المجلس الأعلى لرعاية الفنون والآداب والعلوم الاجتماعية، دار القلم بالقاهر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بسوط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شمس الدين السرخسي، ت</w:t>
      </w:r>
      <w:r>
        <w:rPr>
          <w:rFonts w:cs="AGA Arabesque" w:ascii="AGA Arabesque" w:hAnsi="AGA Arabesque"/>
          <w:sz w:val="36"/>
          <w:szCs w:val="36"/>
          <w:lang w:eastAsia="en-US"/>
        </w:rPr>
        <w:t>49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تن الورقات، للإمام عبد الملك الجويني، ت</w:t>
      </w:r>
      <w:r>
        <w:rPr>
          <w:rFonts w:cs="AGA Arabesque" w:ascii="AGA Arabesque" w:hAnsi="AGA Arabesque"/>
          <w:sz w:val="36"/>
          <w:szCs w:val="36"/>
          <w:lang w:eastAsia="en-US"/>
        </w:rPr>
        <w:t>47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مسلم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تن مناهج الطالبين، للإمام أبي زكريا يحيى بن شرف النووي، مطبوع ضمن مغني المحتاج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جروحين من المحدثين والضعفاء والمتروكين، للحافظ محمد بن حبان بن أبي حاتم، ت</w:t>
      </w:r>
      <w:r>
        <w:rPr>
          <w:rFonts w:cs="AGA Arabesque" w:ascii="AGA Arabesque" w:hAnsi="AGA Arabesque"/>
          <w:sz w:val="36"/>
          <w:szCs w:val="36"/>
          <w:lang w:eastAsia="en-US"/>
        </w:rPr>
        <w:t>35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إبراهيم زايد، دار الواعي، حل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جمع الأنهر في شرح ملتقى الأبحر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له بن الشيخ محمد بن سليمان دامادا أفندي، دار إحياء التراث العربي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جمع الزوائد ومنبع الفوائد، للحافظ نور الدين علي بن أبي بكر الهيثمي، ت</w:t>
      </w:r>
      <w:r>
        <w:rPr>
          <w:rFonts w:cs="AGA Arabesque" w:ascii="AGA Arabesque" w:hAnsi="AGA Arabesque"/>
          <w:sz w:val="36"/>
          <w:szCs w:val="36"/>
          <w:lang w:eastAsia="en-US"/>
        </w:rPr>
        <w:t>80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99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جموع شرح المهذ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زكريا محيي الدين بن شرف النووي، ت</w:t>
      </w:r>
      <w:r>
        <w:rPr>
          <w:rFonts w:cs="AGA Arabesque" w:ascii="AGA Arabesque" w:hAnsi="AGA Arabesque"/>
          <w:sz w:val="36"/>
          <w:szCs w:val="36"/>
          <w:lang w:eastAsia="en-US"/>
        </w:rPr>
        <w:t>67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ود مطرجي، دار الفك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جموع فتاوى شيخ الإسلام أحمد بن تيمية، جمع وترتي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رحمن بن محمد بن قاسم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حلى بالآثار، للإمام أبي محمد علي بن أحمد بن سعيد بن حزم، تحقيق 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غفار سليمان  البنداري، دار الكتب العلم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ختصر الطحاو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جعفر أحمد بن محمد بن سلامة الطحاوي الحنفي، ت</w:t>
      </w:r>
      <w:r>
        <w:rPr>
          <w:rFonts w:cs="AGA Arabesque" w:ascii="AGA Arabesque" w:hAnsi="AGA Arabesque"/>
          <w:sz w:val="36"/>
          <w:szCs w:val="36"/>
          <w:lang w:eastAsia="en-US"/>
        </w:rPr>
        <w:t>32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ود شاه القادري المشهور بأبي الوفاء الأفغاني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أيج، أيم، كراتشي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ختصر المزني، لأبي القاسم عمر بن الحسين المزني، ت</w:t>
      </w:r>
      <w:r>
        <w:rPr>
          <w:rFonts w:cs="AGA Arabesque" w:ascii="AGA Arabesque" w:hAnsi="AGA Arabesque"/>
          <w:sz w:val="36"/>
          <w:szCs w:val="36"/>
          <w:lang w:eastAsia="en-US"/>
        </w:rPr>
        <w:t>33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كتاب الأ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ختصر خليل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خليل بن إسحاق بن موسى المالكي، ت</w:t>
      </w:r>
      <w:r>
        <w:rPr>
          <w:rFonts w:cs="AGA Arabesque" w:ascii="AGA Arabesque" w:hAnsi="AGA Arabesque"/>
          <w:sz w:val="36"/>
          <w:szCs w:val="36"/>
          <w:lang w:eastAsia="en-US"/>
        </w:rPr>
        <w:t>76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مواهب الجليل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دونة الكبرى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الك بن أنس الأصبحي، ت</w:t>
      </w:r>
      <w:r>
        <w:rPr>
          <w:rFonts w:cs="AGA Arabesque" w:ascii="AGA Arabesque" w:hAnsi="AGA Arabesque"/>
          <w:sz w:val="36"/>
          <w:szCs w:val="36"/>
          <w:lang w:eastAsia="en-US"/>
        </w:rPr>
        <w:t>17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المذهب الشافعي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نشأته، أطواره، مؤلفاته، خصائص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إعدا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معين دين الله بصري، رسالة دكتوراه بجامعة الإمام محمد بن سعود الإسلام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ذهب عند الشافعية، وذكر بعض علمائهم، وكتبهم، واصطلاحاتهم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طيّب بن محمد اليوسف، مكتبة دار البيان الحديث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رآة الجنان وعبرة اليقظان في معرف ما يعتبر من حوادث الزمان، لأبي محمد عبد الله بن أسعد بن علي اليافعي اليمني المالكي، ت</w:t>
      </w:r>
      <w:r>
        <w:rPr>
          <w:rFonts w:cs="AGA Arabesque" w:ascii="AGA Arabesque" w:hAnsi="AGA Arabesque"/>
          <w:sz w:val="36"/>
          <w:szCs w:val="36"/>
          <w:lang w:eastAsia="en-US"/>
        </w:rPr>
        <w:t>76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طبعة مؤسسة للمطبوعات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9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راقي السعود إلى مراقي السعود، لمحمد بن أحمد زيدان الجكني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مختار بن محمد الأمين الشنقيطي، مكتبة ابن تيمية، القاهر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ستدرك على الصحيحين، للإمام الحافظ أبي عبد الله محمد بن عبد الله الحاكم النيسابوري، دراسة و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صطفى عبد القادر عطا، كتاب الهجرة، كتاب المغازي والسرايا، كتاب معرفة الصحابة، دار الفكر العلمية، بيروت، لبنا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ستصفى من علم الأصول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حا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سند الإمام أحمد بن حنبل، لأبي عبد الله أحمد بن محمد بن حنبل، ت</w:t>
      </w:r>
      <w:r>
        <w:rPr>
          <w:rFonts w:cs="AGA Arabesque" w:ascii="AGA Arabesque" w:hAnsi="AGA Arabesque"/>
          <w:sz w:val="36"/>
          <w:szCs w:val="36"/>
          <w:lang w:eastAsia="en-US"/>
        </w:rPr>
        <w:t>24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إحياء التراث العربي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سند الإمام الشافعي، للإمام أبي عبد الله محمد بن إدريس الشافعي، ت</w:t>
      </w:r>
      <w:r>
        <w:rPr>
          <w:rFonts w:cs="AGA Arabesque" w:ascii="AGA Arabesque" w:hAnsi="AGA Arabesque"/>
          <w:sz w:val="36"/>
          <w:szCs w:val="36"/>
          <w:lang w:eastAsia="en-US"/>
        </w:rPr>
        <w:t>20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كتاب الأ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صباح المنير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بن محمد بن علي المقري الفيومي، ت</w:t>
      </w:r>
      <w:r>
        <w:rPr>
          <w:rFonts w:cs="AGA Arabesque" w:ascii="AGA Arabesque" w:hAnsi="AGA Arabesque"/>
          <w:sz w:val="36"/>
          <w:szCs w:val="36"/>
          <w:lang w:eastAsia="en-US"/>
        </w:rPr>
        <w:t>77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صنف في الأحاديث والآثار، للإمام الحافظ أبي بكر عبد الله بن محمد بن أبي شيبة الكوفي العبسي، ت</w:t>
      </w:r>
      <w:r>
        <w:rPr>
          <w:rFonts w:cs="AGA Arabesque" w:ascii="AGA Arabesque" w:hAnsi="AGA Arabesque"/>
          <w:sz w:val="36"/>
          <w:szCs w:val="36"/>
          <w:lang w:eastAsia="en-US"/>
        </w:rPr>
        <w:t>23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ضبطه وصححه، ورقم كتبه وأبوابه، وأحاديث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عبد السلام شاهين، دار الكتب العلمية، بيروت، لب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صنف، لأبي بكر عبد الرزاق بن همام الصنعاني، ت</w:t>
      </w:r>
      <w:r>
        <w:rPr>
          <w:rFonts w:cs="AGA Arabesque" w:ascii="AGA Arabesque" w:hAnsi="AGA Arabesque"/>
          <w:sz w:val="36"/>
          <w:szCs w:val="36"/>
          <w:lang w:eastAsia="en-US"/>
        </w:rPr>
        <w:t>21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ومعه كتاب الجامع للإمام معمر بن راشد الأزدي، عني بتحقيق نصوصه وتخريج أحاديثه والتعلي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يخ المحدث حبيب الرحمن الأعظمي، دار المكتب الإسلامي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طلع على أبواب المقنع، لأبي عبد الله شمس الدين محمد بن أبي الفتح البعلي الحنبلي، ت</w:t>
      </w:r>
      <w:r>
        <w:rPr>
          <w:rFonts w:cs="AGA Arabesque" w:ascii="AGA Arabesque" w:hAnsi="AGA Arabesque"/>
          <w:sz w:val="36"/>
          <w:szCs w:val="36"/>
          <w:lang w:eastAsia="en-US"/>
        </w:rPr>
        <w:t>70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طبعة المكتب الإسلامي، </w:t>
      </w:r>
      <w:r>
        <w:rPr>
          <w:rFonts w:cs="AGA Arabesque" w:ascii="AGA Arabesque" w:hAnsi="AGA Arabesque"/>
          <w:sz w:val="36"/>
          <w:szCs w:val="36"/>
          <w:lang w:eastAsia="en-US"/>
        </w:rPr>
        <w:t>140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عتمد من قديم قول الشافعي على الجديد، ل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بن رديد المسعودي، دار عالم الكتب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عجم البلدا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عبد الله ياقوت بن عبد الله الحموي الرومي البغدادي، ت</w:t>
      </w:r>
      <w:r>
        <w:rPr>
          <w:rFonts w:cs="AGA Arabesque" w:ascii="AGA Arabesque" w:hAnsi="AGA Arabesque"/>
          <w:sz w:val="36"/>
          <w:szCs w:val="36"/>
          <w:lang w:eastAsia="en-US"/>
        </w:rPr>
        <w:t>62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اب العربي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عجم الكبير، للحافظ أبي القاسم الطبراني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مدي عبد المجيد السلفي، مكتبة العلوم والحكم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عجم لغة الفقهاء، وضع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رواس قلعة جي، دار النفائس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عجم مقاييس اللغ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حسين أحمد بن فارس بن زكريا، ت</w:t>
      </w:r>
      <w:r>
        <w:rPr>
          <w:rFonts w:cs="AGA Arabesque" w:ascii="AGA Arabesque" w:hAnsi="AGA Arabesque"/>
          <w:sz w:val="36"/>
          <w:szCs w:val="36"/>
          <w:lang w:eastAsia="en-US"/>
        </w:rPr>
        <w:t>39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وضب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سلام محمد هارون، دار الجيل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عرفة السنن والآثار، للإمام أبي بكر أحمد بن الحسين بن علي البيهقي، ت</w:t>
      </w:r>
      <w:r>
        <w:rPr>
          <w:rFonts w:cs="AGA Arabesque" w:ascii="AGA Arabesque" w:hAnsi="AGA Arabesque"/>
          <w:sz w:val="36"/>
          <w:szCs w:val="36"/>
          <w:lang w:eastAsia="en-US"/>
        </w:rPr>
        <w:t>45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ناش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امعة الدراسات الإسلامية، كراتشي باكستان، ودار قتيبة، دمشق، بيروت، ودار الوعي سورية، حلب، دار القاهر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عونة على مذهب عالم المدين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قاضي أبي محمد عبد الوهاب علي بن نصر المالكي، ت</w:t>
      </w:r>
      <w:r>
        <w:rPr>
          <w:rFonts w:cs="AGA Arabesque" w:ascii="AGA Arabesque" w:hAnsi="AGA Arabesque"/>
          <w:sz w:val="36"/>
          <w:szCs w:val="36"/>
          <w:lang w:eastAsia="en-US"/>
        </w:rPr>
        <w:t>4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 ودراس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حميش عبد الحق،، مكتبة نزار مصطفى الباز، مكة المكرمة، وأصله رسالة دكتوراه من جامعة أم القرى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غني المحتاج إلى معرفة ألفاظ المنهاج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الشربيني الخطيب، ت</w:t>
      </w:r>
      <w:r>
        <w:rPr>
          <w:rFonts w:cs="AGA Arabesque" w:ascii="AGA Arabesque" w:hAnsi="AGA Arabesque"/>
          <w:sz w:val="36"/>
          <w:szCs w:val="36"/>
          <w:lang w:eastAsia="en-US"/>
        </w:rPr>
        <w:t>97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تعليقات الشيخ جوبلي الشافعي، إشراف صدقي محمد جميل العطار، دار الفكر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غني عن حمل الأسفار في الأسفار في تخريج ما في الإحياء من الأخبار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زين الدين أبي الفضل عبد الرحيم بن الحسين العراقي، مطبوع مع إحياء علوم الدين، دار الكتب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قالات الإسلاميين واختلاف المصلين، لأبي الحسن علي بن إسماعيل الأشعري، ت</w:t>
      </w:r>
      <w:r>
        <w:rPr>
          <w:rFonts w:cs="AGA Arabesque" w:ascii="AGA Arabesque" w:hAnsi="AGA Arabesque"/>
          <w:sz w:val="36"/>
          <w:szCs w:val="36"/>
          <w:lang w:eastAsia="en-US"/>
        </w:rPr>
        <w:t>33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محيي الدين عبد الحميد، المكتبة العصر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قدمة في الفقه، ل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سليمان بن عبد الله أبا الخيل، دار العاصمة، الرياض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لل والنحل، لأبي الفتح محمد بن عبد الكريم الشهرستاني، ت</w:t>
      </w:r>
      <w:r>
        <w:rPr>
          <w:rFonts w:cs="AGA Arabesque" w:ascii="AGA Arabesque" w:hAnsi="AGA Arabesque"/>
          <w:sz w:val="36"/>
          <w:szCs w:val="36"/>
          <w:lang w:eastAsia="en-US"/>
        </w:rPr>
        <w:t>54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صححه وعل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أستاذ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فهمي محمد، دار الكتب العل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نتظم في تاريخ الأمم والملوك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فرج عبد الرحمن بن علي بن محمد بن الجوزي، ت</w:t>
      </w:r>
      <w:r>
        <w:rPr>
          <w:rFonts w:cs="AGA Arabesque" w:ascii="AGA Arabesque" w:hAnsi="AGA Arabesque"/>
          <w:sz w:val="36"/>
          <w:szCs w:val="36"/>
          <w:lang w:eastAsia="en-US"/>
        </w:rPr>
        <w:t>5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عبد القادر عطا ومصطفى عبد القادر عطا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نتهى الينبوع فيما زاد على الروضة من الفروع، للإمام السيوطي، مطبوع بهامش روضة الطالبين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نقذ من الضلال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حا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ضمن رسائل الإمام الغزالي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نهاج السنة النبوية في نقض كلام الشيعة القدرية، لأبي العباس تقي الدين أحمد بن عبد الحليم بن تيمية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رشاد سالم، إدارة الثقافة والنشر بجامعة الإمام محمد بن سعود الإسلا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نهاج الطالبين وعمدة المفتين في الفقه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زكريا يحيى بن شرف النووي، مطبوع مع مغني المحتاج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نهاج للإمام النووي، مطبوع مع مغني المحتاج، لشربين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نهج الطلاب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زكريا بن محمد الأنصاري، ت</w:t>
      </w:r>
      <w:r>
        <w:rPr>
          <w:rFonts w:cs="AGA Arabesque" w:ascii="AGA Arabesque" w:hAnsi="AGA Arabesque"/>
          <w:sz w:val="36"/>
          <w:szCs w:val="36"/>
          <w:lang w:eastAsia="en-US"/>
        </w:rPr>
        <w:t>92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فتح الوهاب بشرح منهج الطلا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هذب في فقه الإمام الشافع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إسحاق إبراهيم بن علي بن سوف الشيرازي، ت</w:t>
      </w:r>
      <w:r>
        <w:rPr>
          <w:rFonts w:cs="AGA Arabesque" w:ascii="AGA Arabesque" w:hAnsi="AGA Arabesque"/>
          <w:sz w:val="36"/>
          <w:szCs w:val="36"/>
          <w:lang w:eastAsia="en-US"/>
        </w:rPr>
        <w:t>47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واهب الجليل لشرح مختصر خليل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أبي عبد الله محمد بن محمد بن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br/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رحمن المعروف بالحطاب، ت</w:t>
      </w:r>
      <w:r>
        <w:rPr>
          <w:rFonts w:cs="AGA Arabesque" w:ascii="AGA Arabesque" w:hAnsi="AGA Arabesque"/>
          <w:sz w:val="36"/>
          <w:szCs w:val="36"/>
          <w:lang w:eastAsia="en-US"/>
        </w:rPr>
        <w:t>95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وسوعة الحافظ ابن حجر العسقلاني الحديثية، جمع وإعدا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وليد بن أحمد الحسين الزبيري، وآخرون، صادر عن مجلة الحكم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وسوعة الفقهية، إصدار وزارة الأوقاف والشئون الإسلامية، بالكويت، دار الصفو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وضوعات، لأبي الفرج عبد الرحمن بن علي بن الجوزي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بد الرحمن عثمان، المكتبة السلفية المدينة المنور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8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وطأ، للإمام مالك بن أنس، تحقيق وتعل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محمد فؤاد عبد الباقي، دار إحياء الكتب العربي، </w:t>
      </w:r>
      <w:r>
        <w:rPr>
          <w:rFonts w:cs="AGA Arabesque" w:ascii="AGA Arabesque" w:hAnsi="AGA Arabesque"/>
          <w:sz w:val="36"/>
          <w:szCs w:val="36"/>
          <w:lang w:eastAsia="en-US"/>
        </w:rPr>
        <w:t>14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نجوم الزاهرة في ملوك مصر والقاهرة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محاسن يوسف بن تغرى بردى الأتايكي، ت</w:t>
      </w:r>
      <w:r>
        <w:rPr>
          <w:rFonts w:cs="AGA Arabesque" w:ascii="AGA Arabesque" w:hAnsi="AGA Arabesque"/>
          <w:sz w:val="36"/>
          <w:szCs w:val="36"/>
          <w:lang w:eastAsia="en-US"/>
        </w:rPr>
        <w:t>87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قديم وتعل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حمد حسين شمس الدين، دار الكتب العلمية، بيروت، لبنان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النظر في أحكام النظر بحاسة البصر، للإمام الحافظ المجتهد أبي الحسن علي بن محمد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br/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بن القطان الفارسي، ت</w:t>
      </w:r>
      <w:r>
        <w:rPr>
          <w:rFonts w:cs="AGA Arabesque" w:ascii="AGA Arabesque" w:hAnsi="AGA Arabesque"/>
          <w:sz w:val="36"/>
          <w:szCs w:val="36"/>
          <w:lang w:eastAsia="en-US"/>
        </w:rPr>
        <w:t>62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راسة و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أستاذ إدريس الصدمي، قدم له وراجعه، وضبطه ا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فاروق حمادة، دار إحياء العلوم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نظم المستعذب في شرح غريب المهذب، لمحمد بن أحمد بن محمد بن بطال الركبي اليمني، ت</w:t>
      </w:r>
      <w:r>
        <w:rPr>
          <w:rFonts w:cs="AGA Arabesque" w:ascii="AGA Arabesque" w:hAnsi="AGA Arabesque"/>
          <w:sz w:val="36"/>
          <w:szCs w:val="36"/>
          <w:lang w:eastAsia="en-US"/>
        </w:rPr>
        <w:t>63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ضمن المهذب في فقه الإمام الشافع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نهاية السول في شرح منهاج الأصول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مال الدين عبد الرحيم بن الحسن الأسنوي، ت</w:t>
      </w:r>
      <w:r>
        <w:rPr>
          <w:rFonts w:cs="AGA Arabesque" w:ascii="AGA Arabesque" w:hAnsi="AGA Arabesque"/>
          <w:sz w:val="36"/>
          <w:szCs w:val="36"/>
          <w:lang w:eastAsia="en-US"/>
        </w:rPr>
        <w:t>77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عالم الكتب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نهاية المحتاج إلى شرح المنهاج، لمحمد بن أبي العباس أحمد بن حمزة بن شهاب الدين الشهير بالشافعي الصغير، ت</w:t>
      </w:r>
      <w:r>
        <w:rPr>
          <w:rFonts w:cs="AGA Arabesque" w:ascii="AGA Arabesque" w:hAnsi="AGA Arabesque"/>
          <w:sz w:val="36"/>
          <w:szCs w:val="36"/>
          <w:lang w:eastAsia="en-US"/>
        </w:rPr>
        <w:t>100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م، دار الكتب العلمية، </w:t>
      </w:r>
      <w:r>
        <w:rPr>
          <w:rFonts w:cs="AGA Arabesque" w:ascii="AGA Arabesque" w:hAnsi="AGA Arabesque"/>
          <w:sz w:val="36"/>
          <w:szCs w:val="36"/>
          <w:lang w:eastAsia="en-US"/>
        </w:rPr>
        <w:t>141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نهاية في غريب الحديث والأثر، لأبي السعادات المبارك بن محمد الجزري ابن الأثير، ت</w:t>
      </w:r>
      <w:r>
        <w:rPr>
          <w:rFonts w:cs="AGA Arabesque" w:ascii="AGA Arabesque" w:hAnsi="AGA Arabesque"/>
          <w:sz w:val="36"/>
          <w:szCs w:val="36"/>
          <w:lang w:eastAsia="en-US"/>
        </w:rPr>
        <w:t>60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طاهر أحمد الزاوي ومحمود محمد الطناحي، المكتبة العلمية، بيروت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نيل الأوطار شرح منتقى الأخبار من أحاديث سيد الأخبار، لمحمد بن علي الشوكاني، ت</w:t>
      </w:r>
      <w:r>
        <w:rPr>
          <w:rFonts w:cs="AGA Arabesque" w:ascii="AGA Arabesque" w:hAnsi="AGA Arabesque"/>
          <w:sz w:val="36"/>
          <w:szCs w:val="36"/>
          <w:lang w:eastAsia="en-US"/>
        </w:rPr>
        <w:t>125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كتب العلمية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هداية شرح بداية المبتد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برهان الدين علي بن أبي بكر المرغيناني، ت</w:t>
      </w:r>
      <w:r>
        <w:rPr>
          <w:rFonts w:cs="AGA Arabesque" w:ascii="AGA Arabesque" w:hAnsi="AGA Arabesque"/>
          <w:sz w:val="36"/>
          <w:szCs w:val="36"/>
          <w:lang w:eastAsia="en-US"/>
        </w:rPr>
        <w:t>59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دار الفك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دية العارفين في أسماء المؤلفين وآثار المصنفي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إسماعيل باشا البغدادي، دار الفكر، بيروت، </w:t>
      </w:r>
      <w:r>
        <w:rPr>
          <w:rFonts w:cs="AGA Arabesque" w:ascii="AGA Arabesque" w:hAnsi="AGA Arabesque"/>
          <w:sz w:val="36"/>
          <w:szCs w:val="36"/>
          <w:lang w:eastAsia="en-US"/>
        </w:rPr>
        <w:t>141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وافي بالوفيات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صلاح الدين خليل بن أبيك الصفدي، ت</w:t>
      </w:r>
      <w:r>
        <w:rPr>
          <w:rFonts w:cs="AGA Arabesque" w:ascii="AGA Arabesque" w:hAnsi="AGA Arabesque"/>
          <w:sz w:val="36"/>
          <w:szCs w:val="36"/>
          <w:lang w:eastAsia="en-US"/>
        </w:rPr>
        <w:t>76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جميعة المستشرقين الألمان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38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وجيز في فقه مذهب الإمام الشافعي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حا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مطبوع مع العزيز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وسيط في المذهب، لمحمد بن محمد بن محمد حا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حققه وعلق عليه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حمد محمود إبراهيم، ومحمد محمد ثامر، دار السلام، مصر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1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19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وفيات الأعيان وأنباء الزمان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العباس أحمد بن محمد بن أبي بكر بن خلكان، ت</w:t>
      </w:r>
      <w:r>
        <w:rPr>
          <w:rFonts w:cs="AGA Arabesque" w:ascii="AGA Arabesque" w:hAnsi="AGA Arabesque"/>
          <w:sz w:val="36"/>
          <w:szCs w:val="36"/>
          <w:lang w:eastAsia="en-US"/>
        </w:rPr>
        <w:t>68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تحقيق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د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إحسان عباس، دار صادر، بيروت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سنة </w:t>
      </w:r>
      <w:r>
        <w:rPr>
          <w:rFonts w:cs="AGA Arabesque" w:ascii="AGA Arabesque" w:hAnsi="AGA Arabesque"/>
          <w:sz w:val="36"/>
          <w:szCs w:val="36"/>
          <w:lang w:eastAsia="en-US"/>
        </w:rPr>
        <w:t>13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64"/>
        <w:ind w:left="567" w:right="0" w:hanging="567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ولاية في النكاح، للدكتور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عوض بن رجاء العوفي، إصدار عمادة البحث العلمي بالجامعة الإسلامية، ط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  <w:r>
        <w:rPr>
          <w:rFonts w:cs="AGA Arabesque" w:ascii="AGA Arabesque" w:hAnsi="AGA Arabesque"/>
          <w:sz w:val="36"/>
          <w:szCs w:val="36"/>
          <w:lang w:eastAsia="en-US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1423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 w:cs="AGA Arabesque"/>
          <w:b/>
          <w:b/>
          <w:bCs/>
          <w:sz w:val="44"/>
          <w:szCs w:val="44"/>
          <w:lang w:eastAsia="en-US"/>
        </w:rPr>
      </w:pPr>
      <w:r>
        <w:rPr>
          <w:rFonts w:ascii="AGA Arabesque" w:hAnsi="AGA Arabesque" w:cs="AGA Arabesque"/>
          <w:b/>
          <w:b/>
          <w:bCs/>
          <w:sz w:val="44"/>
          <w:sz w:val="44"/>
          <w:szCs w:val="44"/>
          <w:rtl w:val="true"/>
          <w:lang w:eastAsia="en-US"/>
        </w:rPr>
        <w:t>فهرس المصادر المخطوط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240" w:after="0"/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إبانة عن أحكام فروع الديانة، الجزء الأول، لأبي القاسم الفوراني، ت</w:t>
      </w:r>
      <w:r>
        <w:rPr>
          <w:rFonts w:cs="AGA Arabesque" w:ascii="AGA Arabesque" w:hAnsi="AGA Arabesque"/>
          <w:sz w:val="36"/>
          <w:szCs w:val="36"/>
          <w:lang w:eastAsia="en-US"/>
        </w:rPr>
        <w:t>46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مصور بمكتبة المخطوطات بالجامعة الإسلامية ب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996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بسيط، لأبي حا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مصور بمكتبة المخطوطات بالجامعة الإسلامية ب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5928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الجزء الأول، والرابع، والخامس، والسادس، والجزء الخامس بمتحف طب قبي سرا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تمة، لأبي سعد عبد الرحمن بن مأمون المتولي، ت</w:t>
      </w:r>
      <w:r>
        <w:rPr>
          <w:rFonts w:cs="AGA Arabesque" w:ascii="AGA Arabesque" w:hAnsi="AGA Arabesque"/>
          <w:sz w:val="36"/>
          <w:szCs w:val="36"/>
          <w:lang w:eastAsia="en-US"/>
        </w:rPr>
        <w:t>47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</w:t>
      </w:r>
      <w:r>
        <w:rPr>
          <w:rFonts w:cs="AGA Arabesque" w:ascii="AGA Arabesque" w:hAnsi="AGA Arabesque"/>
          <w:sz w:val="36"/>
          <w:szCs w:val="36"/>
          <w:lang w:eastAsia="en-US"/>
        </w:rPr>
        <w:t>7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مصور بقسم المخطوطات بالجامعة الإسلامية ب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5928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و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</w:t>
      </w:r>
      <w:r>
        <w:rPr>
          <w:rFonts w:cs="AGA Arabesque" w:ascii="AGA Arabesque" w:hAnsi="AGA Arabesque"/>
          <w:sz w:val="36"/>
          <w:szCs w:val="36"/>
          <w:lang w:eastAsia="en-US"/>
        </w:rPr>
        <w:t>8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، و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ج</w:t>
      </w:r>
      <w:r>
        <w:rPr>
          <w:rFonts w:cs="AGA Arabesque" w:ascii="AGA Arabesque" w:hAnsi="AGA Arabesque"/>
          <w:sz w:val="36"/>
          <w:szCs w:val="36"/>
          <w:lang w:eastAsia="en-US"/>
        </w:rPr>
        <w:t>9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مخطوط بدار الكتب المصرية محفوظ ب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50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تذكرة الأحبار بما في الوسيط من الأخبار، لأبي حفص عمر بن علي المشهور بابن الملقن، ت</w:t>
      </w:r>
      <w:r>
        <w:rPr>
          <w:rFonts w:cs="AGA Arabesque" w:ascii="AGA Arabesque" w:hAnsi="AGA Arabesque"/>
          <w:sz w:val="36"/>
          <w:szCs w:val="36"/>
          <w:lang w:eastAsia="en-US"/>
        </w:rPr>
        <w:t>80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مصور بمكتبة المخطوطات بالجامعة الإسلامية ب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7036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تعليقة الكبرى في الفروع، للقاضي أبي الطيب الطبري، ت</w:t>
      </w:r>
      <w:r>
        <w:rPr>
          <w:rFonts w:cs="AGA Arabesque" w:ascii="AGA Arabesque" w:hAnsi="AGA Arabesque"/>
          <w:sz w:val="36"/>
          <w:szCs w:val="36"/>
          <w:lang w:eastAsia="en-US"/>
        </w:rPr>
        <w:t>45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المجلد السابع، بدار الكتب المصرية تحت 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266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خلاصة المختصر ونقاوة المعتصر، تأليف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أبي حامد محمد بن محمد بن محمد الغزالي، ت</w:t>
      </w:r>
      <w:r>
        <w:rPr>
          <w:rFonts w:cs="AGA Arabesque" w:ascii="AGA Arabesque" w:hAnsi="AGA Arabesque"/>
          <w:sz w:val="36"/>
          <w:szCs w:val="36"/>
          <w:lang w:eastAsia="en-US"/>
        </w:rPr>
        <w:t>505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مخطوط في مكتبة السليمانية، تحت 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44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سلسلة في معرفة القولين والوجهين، لأبي محمد عبد الله الجويني، ت</w:t>
      </w:r>
      <w:r>
        <w:rPr>
          <w:rFonts w:cs="AGA Arabesque" w:ascii="AGA Arabesque" w:hAnsi="AGA Arabesque"/>
          <w:sz w:val="36"/>
          <w:szCs w:val="36"/>
          <w:lang w:eastAsia="en-US"/>
        </w:rPr>
        <w:t>43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مصور بقسم المخطوطات بالجامعة الإسلامية ب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2634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شامل، للإمام أبي نصر عبد السيد بن محمد الصباغ، ت</w:t>
      </w:r>
      <w:r>
        <w:rPr>
          <w:rFonts w:cs="AGA Arabesque" w:ascii="AGA Arabesque" w:hAnsi="AGA Arabesque"/>
          <w:sz w:val="36"/>
          <w:szCs w:val="36"/>
          <w:lang w:eastAsia="en-US"/>
        </w:rPr>
        <w:t>47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هـ، الجزء الخامس والسادس، متحف طب قبي سراي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كفاية النبيه في شرح التنبيه، لأحمد بن محمد بن علي بن الرفعة، ت</w:t>
      </w:r>
      <w:r>
        <w:rPr>
          <w:rFonts w:cs="AGA Arabesque" w:ascii="AGA Arabesque" w:hAnsi="AGA Arabesque"/>
          <w:sz w:val="36"/>
          <w:szCs w:val="36"/>
          <w:lang w:eastAsia="en-US"/>
        </w:rPr>
        <w:t>17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الجزء الثامن، مصور بمكتبة المخطوطات، بالجامعة الإسلامية ب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2635/4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مختصر البويطي، يوسف بن يحيى القرشي البويطي، ت</w:t>
      </w:r>
      <w:r>
        <w:rPr>
          <w:rFonts w:cs="AGA Arabesque" w:ascii="AGA Arabesque" w:hAnsi="AGA Arabesque"/>
          <w:sz w:val="36"/>
          <w:szCs w:val="36"/>
          <w:lang w:eastAsia="en-US"/>
        </w:rPr>
        <w:t>231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وهو مخطوط توجد منه نسخة بقسم المخطوطات بالجامعة الإسلامية برقم </w:t>
      </w:r>
      <w:r>
        <w:rPr>
          <w:rFonts w:cs="AGA Arabesque" w:ascii="AGA Arabesque" w:hAnsi="AGA Arabesque"/>
          <w:sz w:val="36"/>
          <w:szCs w:val="36"/>
          <w:lang w:eastAsia="en-US"/>
        </w:rPr>
        <w:t>6003/1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سائل المولدات، لأبي بكر محمد بن أحمد المعروف بابن الحداد، ت</w:t>
      </w:r>
      <w:r>
        <w:rPr>
          <w:rFonts w:cs="AGA Arabesque" w:ascii="AGA Arabesque" w:hAnsi="AGA Arabesque"/>
          <w:sz w:val="36"/>
          <w:szCs w:val="36"/>
          <w:lang w:eastAsia="en-US"/>
        </w:rPr>
        <w:t>344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مصور بقسم المخطوطات بالجامعة الإسلامية تحت 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926/1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المطلب العالي شرح وسيط الغزالي، لأحمد بن محمد بن علي بن الرفعة، ت</w:t>
      </w:r>
      <w:r>
        <w:rPr>
          <w:rFonts w:cs="AGA Arabesque" w:ascii="AGA Arabesque" w:hAnsi="AGA Arabesque"/>
          <w:sz w:val="36"/>
          <w:szCs w:val="36"/>
          <w:lang w:eastAsia="en-US"/>
        </w:rPr>
        <w:t>710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</w:t>
      </w:r>
      <w:r>
        <w:rPr>
          <w:rFonts w:ascii="AGA Arabesque" w:hAnsi="AGA Arabesque" w:cs="AGA Arabesque"/>
          <w:spacing w:val="-8"/>
          <w:sz w:val="36"/>
          <w:sz w:val="36"/>
          <w:szCs w:val="36"/>
          <w:rtl w:val="true"/>
          <w:lang w:eastAsia="en-US"/>
        </w:rPr>
        <w:t xml:space="preserve">نسخة مصورة في مكتبة مركز البحث العلمي، بجامعة أم القرى برقم </w:t>
      </w:r>
      <w:r>
        <w:rPr>
          <w:rFonts w:cs="AGA Arabesque" w:ascii="AGA Arabesque" w:hAnsi="AGA Arabesque"/>
          <w:spacing w:val="-8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pacing w:val="-8"/>
          <w:sz w:val="36"/>
          <w:szCs w:val="36"/>
          <w:lang w:eastAsia="en-US"/>
        </w:rPr>
        <w:t>121</w:t>
      </w:r>
      <w:r>
        <w:rPr>
          <w:rFonts w:cs="AGA Arabesque" w:ascii="AGA Arabesque" w:hAnsi="AGA Arabesque"/>
          <w:spacing w:val="-8"/>
          <w:sz w:val="36"/>
          <w:szCs w:val="36"/>
          <w:rtl w:val="true"/>
          <w:lang w:eastAsia="en-US"/>
        </w:rPr>
        <w:t>)</w:t>
      </w:r>
      <w:r>
        <w:rPr>
          <w:rFonts w:ascii="AGA Arabesque" w:hAnsi="AGA Arabesque" w:cs="AGA Arabesque"/>
          <w:spacing w:val="-8"/>
          <w:sz w:val="36"/>
          <w:sz w:val="36"/>
          <w:szCs w:val="36"/>
          <w:rtl w:val="true"/>
          <w:lang w:eastAsia="en-US"/>
        </w:rPr>
        <w:t>،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12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66" w:right="0" w:hanging="566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>نهاية المطلب في دراية المذهب، لأبي المعالي عبد الملك عبد الله بن يوسف الجويني، ت</w:t>
      </w:r>
      <w:r>
        <w:rPr>
          <w:rFonts w:cs="AGA Arabesque" w:ascii="AGA Arabesque" w:hAnsi="AGA Arabesque"/>
          <w:sz w:val="36"/>
          <w:szCs w:val="36"/>
          <w:lang w:eastAsia="en-US"/>
        </w:rPr>
        <w:t>47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هـ، مصور بجامعة أم القرى، بمركز البحث العلمي، تحت 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38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39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428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446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447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lang w:eastAsia="en-US"/>
        </w:rPr>
        <w:t>609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 xml:space="preserve">...). </w:t>
      </w:r>
      <w:r>
        <w:rPr>
          <w:rFonts w:ascii="AGA Arabesque" w:hAnsi="AGA Arabesque" w:cs="AGA Arabesque"/>
          <w:sz w:val="36"/>
          <w:sz w:val="36"/>
          <w:szCs w:val="36"/>
          <w:rtl w:val="true"/>
          <w:lang w:eastAsia="en-US"/>
        </w:rPr>
        <w:t xml:space="preserve">ومصور بالجامعة الإسلامية بقسم المخطوطات تحت رقم 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(</w:t>
      </w:r>
      <w:r>
        <w:rPr>
          <w:rFonts w:cs="AGA Arabesque" w:ascii="AGA Arabesque" w:hAnsi="AGA Arabesque"/>
          <w:sz w:val="36"/>
          <w:szCs w:val="36"/>
          <w:lang w:eastAsia="en-US"/>
        </w:rPr>
        <w:t>7132</w:t>
      </w:r>
      <w:r>
        <w:rPr>
          <w:rFonts w:cs="AGA Arabesque" w:ascii="AGA Arabesque" w:hAnsi="AGA Arabesque"/>
          <w:sz w:val="36"/>
          <w:szCs w:val="36"/>
          <w:rtl w:val="true"/>
          <w:lang w:eastAsia="en-US"/>
        </w:rPr>
        <w:t>).</w:t>
      </w:r>
    </w:p>
    <w:p>
      <w:pPr>
        <w:pStyle w:val="Normal"/>
        <w:widowControl w:val="false"/>
        <w:ind w:left="0" w:right="0" w:hanging="0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21" w:top="1814" w:footer="1134" w:bottom="1701"/>
      <w:pgNumType w:start="12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4153"/>
        <w:tab w:val="clear" w:pos="8306"/>
      </w:tabs>
      <w:ind w:left="0" w:right="85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778375</wp:posOffset>
              </wp:positionH>
              <wp:positionV relativeFrom="paragraph">
                <wp:posOffset>-77470</wp:posOffset>
              </wp:positionV>
              <wp:extent cx="627380" cy="510540"/>
              <wp:effectExtent l="6350" t="6350" r="698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480" cy="510480"/>
                      </a:xfrm>
                      <a:prstGeom prst="flowChartMultidocumen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76.25pt;margin-top:-6.1pt;width:49.35pt;height:40.15pt;mso-wrap-style:none;v-text-anchor:middle" type="_x0000_t115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Simplified Arabic"/>
        <w:b/>
        <w:b/>
        <w:bCs/>
        <w:sz w:val="24"/>
        <w:sz w:val="24"/>
        <w:szCs w:val="28"/>
        <w:rtl w:val="true"/>
      </w:rPr>
      <w:t>فهــرس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8"/>
        <w:rtl w:val="true"/>
      </w:rPr>
      <w:t>المصادر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8"/>
        <w:rtl w:val="true"/>
      </w:rPr>
      <w:t>والمراجع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941695</wp:posOffset>
              </wp:positionH>
              <wp:positionV relativeFrom="paragraph">
                <wp:posOffset>-31115</wp:posOffset>
              </wp:positionV>
              <wp:extent cx="523240" cy="330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123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26pt;mso-wrap-distance-left:0pt;mso-wrap-distance-right:0pt;mso-wrap-distance-top:0pt;mso-wrap-distance-bottom:0pt;margin-top:-2.45pt;mso-position-vertical-relative:text;margin-left:46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123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Taybah S_U normal."/>
      <w:kern w:val="2"/>
      <w:sz w:val="28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2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Monotype Koufi"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952" w:leader="dot"/>
      </w:tabs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cs="Monotype Koufi"/>
      <w:sz w:val="18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7228" w:leader="dot"/>
      </w:tabs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GA Arabesque" w:hAnsi="AGA Arabesque" w:cs="AGA Arabesque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widowControl w:val="false"/>
      <w:tabs>
        <w:tab w:val="clear" w:pos="720"/>
        <w:tab w:val="left" w:pos="4960" w:leader="none"/>
        <w:tab w:val="left" w:pos="7795" w:leader="none"/>
      </w:tabs>
      <w:jc w:val="left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54:00Z</dcterms:created>
  <dc:creator>maad</dc:creator>
  <dc:description/>
  <cp:keywords/>
  <dc:language>en-US</dc:language>
  <cp:lastModifiedBy>محمد رضاء الله الشيخ</cp:lastModifiedBy>
  <cp:lastPrinted>2005-04-11T22:32:00Z</cp:lastPrinted>
  <dcterms:modified xsi:type="dcterms:W3CDTF">2005-05-12T22:16:00Z</dcterms:modified>
  <cp:revision>46</cp:revision>
  <dc:subject/>
  <dc:title>بسم الله الرَّحمَنِ الرَّحِيْمِ</dc:title>
</cp:coreProperties>
</file>